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3545"/>
        <w:gridCol w:w="331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rPr>
                <w:sz w:val="28"/>
              </w:rPr>
            </w:pPr>
            <w:r>
              <w:rPr>
                <w:sz w:val="28"/>
              </w:rPr>
              <w:t>Abfragen auf mehreren Tabelle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Beantworte die folgenden Aufgaben mit Hilfe von SQL-Abfragen:</w:t>
            </w:r>
          </w:p>
          <w:p>
            <w:pPr>
              <w:pStyle w:val="IListe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/>
              <w:t>Liste alle Gitarrenspieler auf.</w:t>
            </w:r>
          </w:p>
          <w:p>
            <w:pPr>
              <w:pStyle w:val="IListe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/>
              <w:t>Nenne alle Mitglieder der Band „Doktoren“.</w:t>
            </w:r>
          </w:p>
          <w:p>
            <w:pPr>
              <w:pStyle w:val="IListe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357" w:hanging="357"/>
              <w:rPr/>
            </w:pPr>
            <w:r>
              <w:rPr/>
              <w:t>Nenne alle Stücke der CD „Spain“.</w:t>
            </w:r>
          </w:p>
          <w:p>
            <w:pPr>
              <w:pStyle w:val="IListe2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0" w:after="120"/>
              <w:ind w:left="357" w:hanging="357"/>
              <w:rPr/>
            </w:pPr>
            <w:r>
              <w:rPr/>
              <w:t>Welche Lieder dauern länger als 4 Minuten?</w:t>
            </w:r>
          </w:p>
        </w:tc>
      </w:tr>
      <w:tr>
        <w:trPr>
          <w:trHeight w:val="7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Kreuzprodukt und Joi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120" w:after="120"/>
              <w:rPr/>
            </w:pPr>
            <w:r>
              <w:rPr/>
              <w:t>Beispiel: Liste alle CD-Titel mit dem jeweiligen Stil der Band auf.</w:t>
            </w:r>
          </w:p>
        </w:tc>
      </w:tr>
      <w:tr>
        <w:trPr>
          <w:trHeight w:val="45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ösungsversuch</w:t>
            </w:r>
            <w:r>
              <w:rPr>
                <w:lang w:val="en-US" w:eastAsia="en-US"/>
              </w:rPr>
              <w:t>:</w:t>
            </w:r>
          </w:p>
          <w:p>
            <w:pPr>
              <w:pStyle w:val="IStandard"/>
              <w:rPr>
                <w:lang w:val="en-GB" w:eastAsia="en-US"/>
              </w:rPr>
            </w:pPr>
            <w:r>
              <w:rPr>
                <w:lang w:val="en-GB" w:eastAsia="en-US"/>
              </w:rPr>
              <w:t>SELECT CDTitel, Stil FROM cd, band;</w:t>
            </w:r>
          </w:p>
          <w:p>
            <w:pPr>
              <w:pStyle w:val="IStandard"/>
              <w:spacing w:before="0" w:after="120"/>
              <w:jc w:val="left"/>
              <w:rPr/>
            </w:pPr>
            <w:r>
              <w:rPr/>
              <w:t>Überprüfe die Ergebnistabelle. Markiere die passenden Zeilen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napToGrid w:val="false"/>
              <w:spacing w:before="0" w:after="12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5400</wp:posOffset>
                      </wp:positionV>
                      <wp:extent cx="4418330" cy="2775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18280" cy="2775600"/>
                                <a:chOff x="0" y="0"/>
                                <a:chExt cx="4418280" cy="277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03920" y="1730520"/>
                                  <a:ext cx="1333440" cy="104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de-DE" w:bidi="ar-SA"/>
                                      </w:rPr>
                                      <w:t>ban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Bandnam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Stil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Devil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Po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Doktoren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Punk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Tear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Gothic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20480" cy="12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c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CDTitel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Bandnam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r Blinddar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oktoren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Hell out of i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vil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Mountain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Tear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When the Devils rid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vil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7880" y="45720"/>
                                  <a:ext cx="1940400" cy="266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CDTitel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b/>
                                        <w:bCs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Stil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b/>
                                        <w:bCs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r Blinddar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o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r Blinddar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unk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r Blinddar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Gothic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Hell out of i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o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Hell out of i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unk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Hell out of i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Gothic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Mountain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o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Mountain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unk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Mountain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Gothic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When the Devils rid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o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When the Devils rid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unk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When the Devils rid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Gothic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9560" y="1289160"/>
                                  <a:ext cx="438840" cy="363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8560" y="1278720"/>
                                  <a:ext cx="448200" cy="3834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5440" y="28440"/>
                                  <a:ext cx="397440" cy="2660040"/>
                                </a:xfrm>
                                <a:custGeom>
                                  <a:avLst/>
                                  <a:gdLst>
                                    <a:gd name="textAreaLeft" fmla="*/ 0 w 225360"/>
                                    <a:gd name="textAreaRight" fmla="*/ 81360 w 225360"/>
                                    <a:gd name="textAreaTop" fmla="*/ 39240 h 1508040"/>
                                    <a:gd name="textAreaBottom" fmla="*/ 1468800 h 150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2pt;width:347.9pt;height:218.6pt" coordorigin="-60,40" coordsize="6958,4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76;top:2765;width:2099;height:1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ba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Bandnam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Sti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Devil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Po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Doktore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Punk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Tear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Gothi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0;top:40;width:3496;height:19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CDTite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Bandnam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r Blinddarm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oktore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Hell out of i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vil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Mountain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Tear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When the Devils rid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vil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2;top:112;width:3055;height:42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CDTitel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Stil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r Blinddarm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o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r Blinddarm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unk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r Blinddarm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Gothic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Hell out of it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o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Hell out of it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unk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Hell out of it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Gothic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Mountains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o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Mountains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unk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Mountains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Gothic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When the Devils ride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o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When the Devils ride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unk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When the Devils ride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Gothic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41,2070" to="2031,2642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355,2054" to="2060,2657" stroked="t" o:allowincell="t" style="position:absolute;flip:y">
                        <v:stroke color="black" weight="57240" joinstyle="miter" endcap="flat"/>
                        <v:fill o:detectmouseclick="t" on="false"/>
                        <w10:wrap type="none"/>
                      </v:line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3287;top:85;width:625;height:4188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80" w:hRule="atLeast"/>
        </w:trPr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lineRule="auto" w:line="360" w:before="120" w:after="120"/>
              <w:rPr/>
            </w:pPr>
            <w:r>
              <w:rPr/>
              <w:t>Bei der Verwendung mehrerer Tabellen in einer Abfrage erhält man zunächst _____________ ___________________________________________________________________________ ___________________________________________________________________________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rPr/>
            </w:pPr>
            <w:r>
              <w:rPr/>
              <w:t>Richtige Lösung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0320</wp:posOffset>
                      </wp:positionH>
                      <wp:positionV relativeFrom="paragraph">
                        <wp:posOffset>80645</wp:posOffset>
                      </wp:positionV>
                      <wp:extent cx="2117725" cy="13785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725" cy="137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53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214"/>
                                    <w:gridCol w:w="639"/>
                                  </w:tblGrid>
                                  <w:tr>
                                    <w:trPr>
                                      <w:tblHeader w:val="true"/>
                                      <w:trHeight w:val="454" w:hRule="atLeast"/>
                                    </w:trPr>
                                    <w:tc>
                                      <w:tcPr>
                                        <w:tcW w:w="2853" w:type="dxa"/>
                                        <w:gridSpan w:val="2"/>
                                        <w:tcBorders/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22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CDTit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Sti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Der Blinddar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Pun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Hell out of 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Pop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Mountai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Gothi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When the devils ri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Pop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75pt;height:108.55pt;mso-wrap-distance-left:9.05pt;mso-wrap-distance-right:9.05pt;mso-wrap-distance-top:0pt;mso-wrap-distance-bottom:0pt;margin-top:6.35pt;mso-position-vertical-relative:text;margin-left:3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214"/>
                              <w:gridCol w:w="639"/>
                            </w:tblGrid>
                            <w:tr>
                              <w:trPr>
                                <w:tblHeader w:val="true"/>
                                <w:trHeight w:val="454" w:hRule="atLeast"/>
                              </w:trPr>
                              <w:tc>
                                <w:tcPr>
                                  <w:tcW w:w="2853" w:type="dxa"/>
                                  <w:gridSpan w:val="2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val="en-GB"/>
                                    </w:rPr>
                                    <w:t>CDTitel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val="en-GB"/>
                                    </w:rPr>
                                    <w:t>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Der Blinddarm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P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Hell out of i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P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Mountains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Goth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When the devils ride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Po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Standard"/>
              <w:rPr/>
            </w:pPr>
            <w:r>
              <w:rPr/>
              <w:t xml:space="preserve">SELECT CDTitel, Stil </w:t>
            </w:r>
          </w:p>
          <w:p>
            <w:pPr>
              <w:pStyle w:val="IStandard"/>
              <w:rPr/>
            </w:pPr>
            <w:r>
              <w:rPr/>
              <w:t>FROM cd, band</w:t>
            </w:r>
          </w:p>
          <w:p>
            <w:pPr>
              <w:pStyle w:val="IStandard"/>
              <w:rPr/>
            </w:pPr>
            <w:r>
              <w:rPr/>
              <w:t>WHERE _______________________________________;</w:t>
            </w:r>
          </w:p>
          <w:p>
            <w:pPr>
              <w:pStyle w:val="IStandard"/>
              <w:spacing w:lineRule="auto" w:line="360" w:before="0" w:after="120"/>
              <w:rPr/>
            </w:pPr>
            <w:r>
              <w:rPr/>
              <w:t>________________________________________________</w:t>
              <w:br/>
              <w:t>___________________________________________________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120" w:after="120"/>
              <w:rPr/>
            </w:pPr>
            <w:r>
              <w:rPr/>
              <w:t>Allgemein bezeichnet man die Verknüpfung zweier Tabellen als</w:t>
            </w:r>
            <w:r>
              <w:rPr>
                <w:b/>
                <w:bCs/>
              </w:rPr>
              <w:t xml:space="preserve"> _________________ </w:t>
            </w:r>
            <w:r>
              <w:rPr>
                <w:bCs/>
              </w:rPr>
              <w:t>.</w:t>
            </w:r>
          </w:p>
        </w:tc>
      </w:tr>
      <w:tr>
        <w:trPr>
          <w:trHeight w:val="139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Abfragen auf mehreren Tabellen: SQL</w:t>
            </w:r>
          </w:p>
        </w:tc>
      </w:tr>
      <w:tr>
        <w:trPr>
          <w:trHeight w:val="55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ELECT ...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FROM Tabelle1, Tabelle2, .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WHERE (Tabelle1.Spalte_a = Tabelle2.Spalte_b) AND ...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GROUP BY ...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ORDER BY ... ;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Hinwei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eantworte die folgenden Aufgaben mit Hilfe direkt formulierten SQL-Abfragen an die ergänzte Datenbank Musikgruppen_4Tabellen. Notiere dir den SQL-Abfragetext.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Liste alle Musiker aus Pop-Bands auf.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In welchen Bands spielen Musiker, die vor 1970 geboren wurden?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Welchen Stil (keine Mehrfachnennungen) haben die Bands, in denen Musiker spielen, die vor 1970 geboren wurden?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Liste alle Lieder auf, die von Rock-Bands gespielt werden.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Erzeuge eine Liste aller Daten, so wie du sie als Papierkopie der redundanten Tabelle erhalten hast. Sortiere sie alphabetisch nach Bandname und CDTitel.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Auf welchen CDs wirkt Katja Biller mit?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Welche Musiker (Vor- und Nachname) spielen auf der CD „Spain“?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Wer singt in dem Lied mit dem Titel „Hot Temptation“?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Welche Lieder, bei denen Jill Hutu mitwirkt, dauern länger als 3:30 Minuten?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Berechne die Mitgliederzahlen aller Bands mit Hilfe der COUNT-Funktion.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Berechne die Spieldauer jeder erfassten CD.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5" w:hanging="425"/>
              <w:rPr/>
            </w:pPr>
            <w:r>
              <w:rPr/>
              <w:t>Wie lange dauert das längste Lied der Band „Katzen“?</w:t>
            </w:r>
          </w:p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120"/>
              <w:ind w:left="425" w:hanging="425"/>
              <w:rPr/>
            </w:pPr>
            <w:r>
              <w:rPr/>
              <w:t>Wie heißt das längste Lied der Band „Katzen“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544"/>
        <w:gridCol w:w="3330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fragen auf mehreren Tabellen (Lösung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ntworte die folgenden Aufgaben mit Hilfe von SQL-Abfragen:</w:t>
            </w:r>
          </w:p>
          <w:p>
            <w:pPr>
              <w:pStyle w:val="IListe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927" w:hanging="92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Liste alle Gitarrenspieler auf.</w:t>
            </w:r>
          </w:p>
          <w:p>
            <w:pPr>
              <w:pStyle w:val="IListe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927" w:hanging="92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Nenne alle Mitglieder der Band „Doktoren“.</w:t>
            </w:r>
          </w:p>
          <w:p>
            <w:pPr>
              <w:pStyle w:val="IListe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927" w:hanging="92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Nenne alle Stücke der CD „Spain“.</w:t>
            </w:r>
          </w:p>
          <w:p>
            <w:pPr>
              <w:pStyle w:val="IListe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120"/>
              <w:ind w:left="927" w:hanging="92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Welche Lieder dauern länger als 4 Minuten?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uzprodukt und Joi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spiel: Liste alle CD-Titel mit dem jeweiligen Stil der Band auf.</w:t>
            </w:r>
          </w:p>
        </w:tc>
      </w:tr>
      <w:tr>
        <w:trPr>
          <w:trHeight w:val="457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ösungsversuch</w:t>
            </w:r>
            <w:r>
              <w:rPr>
                <w:lang w:val="en-US" w:eastAsia="en-US"/>
              </w:rPr>
              <w:t>:</w:t>
            </w:r>
          </w:p>
          <w:p>
            <w:pPr>
              <w:pStyle w:val="IStandard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SELECT CDTitel, Stil</w:t>
              <w:br/>
              <w:t>FROM cd, band;</w:t>
            </w:r>
          </w:p>
          <w:p>
            <w:pPr>
              <w:pStyle w:val="IStandard"/>
              <w:spacing w:before="0" w:after="120"/>
              <w:jc w:val="left"/>
              <w:rPr/>
            </w:pPr>
            <w:r>
              <w:rPr/>
              <w:t xml:space="preserve">Überprüfe die </w:t>
              <w:br/>
              <w:t>Ergebnis</w:t>
              <w:softHyphen/>
              <w:t xml:space="preserve">tabelle. </w:t>
              <w:br/>
              <w:t xml:space="preserve">Markiere die </w:t>
              <w:br/>
              <w:t>passenden Zeilen.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napToGrid w:val="false"/>
              <w:spacing w:before="0" w:after="12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5400</wp:posOffset>
                      </wp:positionV>
                      <wp:extent cx="4418330" cy="2775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18280" cy="2775600"/>
                                <a:chOff x="0" y="0"/>
                                <a:chExt cx="4418280" cy="277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03920" y="1730520"/>
                                  <a:ext cx="1333440" cy="104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de-DE" w:bidi="ar-SA"/>
                                      </w:rPr>
                                      <w:t>ban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Bandnam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Stil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Devil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Po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Doktoren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Punk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Tear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de-DE" w:bidi="ar-SA"/>
                                      </w:rPr>
                                      <w:t>Gothic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20480" cy="12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  <w:t>c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CDTitel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Bandnam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b/>
                                        <w:bCs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r Blinddar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oktoren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Hell out of i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vil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Mountain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Tear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When the Devils rid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vil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7880" y="45720"/>
                                  <a:ext cx="1940400" cy="266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CDTitel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b/>
                                        <w:bCs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b/>
                                        <w:bCs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Stil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b/>
                                        <w:bCs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r Blinddar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o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r Blinddar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unk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Der Blinddarm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Gothic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Hell out of i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o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Hell out of i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unk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Hell out of it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Gothic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Mountain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o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Mountain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unk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Mountains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Gothic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When the Devils rid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op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When the Devils rid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Punk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When the Devils ride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Arial" w:hAnsi="Arial" w:cs="Arial"/>
                                        <w:color w:val="000000"/>
                                        <w:lang w:val="en-GB" w:bidi="ar-SA"/>
                                      </w:rPr>
                                      <w:t>Gothic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GB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9560" y="1289160"/>
                                  <a:ext cx="438840" cy="363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8560" y="1278720"/>
                                  <a:ext cx="448200" cy="3834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5440" y="28440"/>
                                  <a:ext cx="397440" cy="2660040"/>
                                </a:xfrm>
                                <a:custGeom>
                                  <a:avLst/>
                                  <a:gdLst>
                                    <a:gd name="textAreaLeft" fmla="*/ 0 w 225360"/>
                                    <a:gd name="textAreaRight" fmla="*/ 81360 w 225360"/>
                                    <a:gd name="textAreaTop" fmla="*/ 39240 h 1508040"/>
                                    <a:gd name="textAreaBottom" fmla="*/ 1468800 h 1508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2pt;width:347.9pt;height:218.6pt" coordorigin="-60,40" coordsize="6958,4372">
                      <v:shape id="shape_0" stroked="f" o:allowincell="t" style="position:absolute;left:576;top:2765;width:2099;height:1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ban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Bandnam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Sti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Devil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Po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Doktore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Punk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Tear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de-DE" w:bidi="ar-SA"/>
                                </w:rPr>
                                <w:t>Gothi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60;top:40;width:3496;height:19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c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CDTitel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Bandname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r Blinddarm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oktore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Hell out of i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vil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Mountain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Tear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When the Devils rid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vil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2;top:112;width:3055;height:42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CDTitel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Stil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r Blinddarm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o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r Blinddarm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unk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Der Blinddarm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Gothic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Hell out of it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o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Hell out of it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unk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Hell out of it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Gothic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Mountains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o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Mountains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unk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Mountains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Gothic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When the Devils ride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o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When the Devils ride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Punk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When the Devils ride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000000"/>
                                  <w:lang w:val="en-GB" w:bidi="ar-SA"/>
                                </w:rPr>
                                <w:t>Gothic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41,2070" to="2031,2642" stroked="t" o:allowincell="t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355,2054" to="2060,2657" stroked="t" o:allowincell="t" style="position:absolute;flip:y">
                        <v:stroke color="black" weight="5724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3287;top:85;width:625;height:4188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80" w:hRule="atLeast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lineRule="auto" w:line="360" w:before="120" w:after="120"/>
              <w:rPr/>
            </w:pPr>
            <w:r>
              <w:rPr/>
              <w:t xml:space="preserve">Bei der Verwendung mehrerer Tabellen in einer Abfrage erhält man zunächst alle möglichen (auch unbeabsichtigten) Kombinationen von Datensätzen aller beteiligten Tabellen </w:t>
            </w:r>
            <w:r>
              <w:rPr>
                <w:b/>
              </w:rPr>
              <w:t>(Kreuzprodukt)</w:t>
            </w:r>
            <w:r>
              <w:rPr/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rPr/>
            </w:pPr>
            <w:r>
              <w:rPr/>
              <w:t>Richtige Lösung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30320</wp:posOffset>
                      </wp:positionH>
                      <wp:positionV relativeFrom="paragraph">
                        <wp:posOffset>80645</wp:posOffset>
                      </wp:positionV>
                      <wp:extent cx="2117725" cy="13785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725" cy="1378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53" w:type="dxa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214"/>
                                    <w:gridCol w:w="639"/>
                                  </w:tblGrid>
                                  <w:tr>
                                    <w:trPr>
                                      <w:tblHeader w:val="true"/>
                                      <w:trHeight w:val="454" w:hRule="atLeast"/>
                                    </w:trPr>
                                    <w:tc>
                                      <w:tcPr>
                                        <w:tcW w:w="2853" w:type="dxa"/>
                                        <w:gridSpan w:val="2"/>
                                        <w:tcBorders/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22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CDTit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Sti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Der Blinddar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Pun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Hell out of 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Pop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Mountai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Gothi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1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When the devils ri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n-GB"/>
                                          </w:rPr>
                                          <w:t>Pop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75pt;height:108.55pt;mso-wrap-distance-left:9.05pt;mso-wrap-distance-right:9.05pt;mso-wrap-distance-top:0pt;mso-wrap-distance-bottom:0pt;margin-top:6.35pt;mso-position-vertical-relative:text;margin-left:3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214"/>
                              <w:gridCol w:w="639"/>
                            </w:tblGrid>
                            <w:tr>
                              <w:trPr>
                                <w:tblHeader w:val="true"/>
                                <w:trHeight w:val="454" w:hRule="atLeast"/>
                              </w:trPr>
                              <w:tc>
                                <w:tcPr>
                                  <w:tcW w:w="2853" w:type="dxa"/>
                                  <w:gridSpan w:val="2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val="en-GB"/>
                                    </w:rPr>
                                    <w:t>CDTitel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val="en-GB"/>
                                    </w:rPr>
                                    <w:t>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Der Blinddarm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P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Hell out of it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P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Mountains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Goth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When the devils ride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GB"/>
                                    </w:rPr>
                                    <w:t>Po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Standard"/>
              <w:rPr/>
            </w:pPr>
            <w:r>
              <w:rPr/>
              <w:t xml:space="preserve">SELECT CDTitel, Stil </w:t>
            </w:r>
          </w:p>
          <w:p>
            <w:pPr>
              <w:pStyle w:val="IStandard"/>
              <w:rPr>
                <w:lang w:val="en-GB" w:eastAsia="en-US"/>
              </w:rPr>
            </w:pPr>
            <w:r>
              <w:rPr>
                <w:lang w:val="en-GB" w:eastAsia="en-US"/>
              </w:rPr>
              <w:t>FROM cd, band</w:t>
            </w:r>
          </w:p>
          <w:p>
            <w:pPr>
              <w:pStyle w:val="IStandard"/>
              <w:rPr>
                <w:lang w:val="en-GB" w:eastAsia="en-US"/>
              </w:rPr>
            </w:pPr>
            <w:r>
              <w:rPr>
                <w:lang w:val="en-GB" w:eastAsia="en-US"/>
              </w:rPr>
              <w:t>WHERE cd.Bandname = band.Bandname;</w:t>
            </w:r>
          </w:p>
          <w:p>
            <w:pPr>
              <w:pStyle w:val="IStandard"/>
              <w:tabs>
                <w:tab w:val="clear" w:pos="708"/>
                <w:tab w:val="left" w:pos="1701" w:leader="none"/>
              </w:tabs>
              <w:spacing w:lineRule="auto" w:line="360" w:before="0" w:after="120"/>
              <w:jc w:val="left"/>
              <w:rPr/>
            </w:pPr>
            <w:r>
              <w:rPr>
                <w:b/>
              </w:rPr>
              <w:t>Joinbedingung:</w:t>
            </w:r>
            <w:r>
              <w:rPr/>
              <w:tab/>
              <w:t>Sie verknüpft durch den Vergleich des Fremdschlüssels mit dem zugehörigen Primärschlüssel die zusammengehörigen Datensätze der beiden Tabellen.</w:t>
            </w:r>
          </w:p>
        </w:tc>
      </w:tr>
    </w:tbl>
    <w:p>
      <w:pPr>
        <w:pStyle w:val="Normal"/>
        <w:rPr/>
      </w:pPr>
      <w:r>
        <w:rPr/>
        <w:t>Allgemein bezeichnet man die Verknüpfung zweier Tabellen als</w:t>
      </w:r>
      <w:r>
        <w:rPr>
          <w:b/>
          <w:bCs/>
        </w:rPr>
        <w:t xml:space="preserve"> Join.</w:t>
      </w:r>
      <w:r>
        <w:br w:type="page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rPr>
                <w:sz w:val="28"/>
              </w:rPr>
            </w:pPr>
            <w:r>
              <w:rPr>
                <w:sz w:val="28"/>
              </w:rPr>
              <w:t>Abfragen auf mehreren Tabellen: SQL (Lösung für MSAccess)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before="0" w:after="120"/>
              <w:ind w:left="927" w:hanging="927"/>
              <w:rPr/>
            </w:pPr>
            <w:r>
              <w:rPr/>
              <w:t>Liste alle Musiker aus Pop-Bands auf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LECT Vorname, Nach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M person, ba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RE person.Bandname = band.Bandna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Stil  =  ’Pop’;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In welchen Bands spielen Musiker, die vor 1970 geboren wurd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SELECT DISTINCT Band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FROM person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WHERE Geburtsjahr &lt; 1970;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Welchen Stil (keine Mehrfachnennungen) haben die Bands, in denen Musiker spielen, die vor 1970 geboren wurd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SELECT DISTINCT Stil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FROM person, ban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WHERE band.Bandname = person.Band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AND Geburtsjahr &lt; 1970;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Liste alle Lieder auf, die von Rock-Bands gespielt werd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 xml:space="preserve">SELECT LiedTitel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FROM band, cd, lie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WHERE band.Bandname = cd.Band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AND cd.CDTitel = lied.CDTitel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AND Stil = ’Rock’;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Erzeuge eine Liste aller Daten, so wie du sie als Papierkopie der redundanten Tabelle erhalten hast. Sortiere sie alphabetisch nach Bandname und CDTi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Vorname, Nachname, Geburtsjahr, Instrument, band.Bandname, Stil, cd.CDTitel, LiedTitel, Läng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FROM person, band, cd, lie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WHERE person.Bandname = band.Band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AND person.Bandname = cd.Band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AND cd.CDTitel = lied.CDTitel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ORDER BY band.Bandname, cd.CDTitel;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Auf welchen CDs wirkt Katja Biller mi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SELECT CDTitel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FROM person, c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WHERE person.Bandname = cd.Band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AND Vorname = ’Katja’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 xml:space="preserve">AND Nachname = </w:t>
            </w:r>
            <w:r>
              <w:rPr>
                <w:lang w:val="en-GB"/>
              </w:rPr>
              <w:t>’</w:t>
            </w:r>
            <w:r>
              <w:rPr/>
              <w:t>Biller</w:t>
            </w:r>
            <w:r>
              <w:rPr>
                <w:lang w:val="en-GB"/>
              </w:rPr>
              <w:t>’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Welche Musiker (Vor- und Nachname) spielen auf der CD „Spain“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SELECT Vorname, Nach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FROM person, c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WHERE person.Bandname = cd.Band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AND CDTitel = ’Spain’;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Wer singt in dem Lied mit dem Titel „Hot Temptation“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SELECT Vorname, Nach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FROM person, cd, lie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WHERE person.Bandname = cd.Band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AND cd.CDTitel = lied.CDTitel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AND Instrument = ’Stimme’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AND LiedTitel = ’Hot Temptation’;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Welche Lieder, bei denen Jill Hutu mitwirkt, dauern länger als 3:30 Minut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 xml:space="preserve">SELECT LiedTitel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FROM person, cd,lied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WHERE person.Bandname = cd.Bandnam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AND cd.CDTitel = lied.CDTitel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AND Vorname = ’Jill’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>
                <w:lang w:val="en-GB"/>
              </w:rPr>
            </w:pPr>
            <w:r>
              <w:rPr>
                <w:lang w:val="en-GB"/>
              </w:rPr>
              <w:t>AND Nachname = ’Hutu’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AND Länge &gt; #0:3:30#;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Berechne die Mitgliederzahlen aller Bands mit Hilfe der COUNT-Funktio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SELECT Bandname, Count(*) AS Mitgliederzah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FROM perso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GROUP BY Bandname;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Berechne die Spieldauer jeder erfassten C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bookmarkStart w:id="0" w:name="OLE_LINK2"/>
            <w:bookmarkStart w:id="1" w:name="OLE_LINK1"/>
            <w:bookmarkEnd w:id="0"/>
            <w:r>
              <w:rPr/>
              <w:t>SELECT CDTitel, SUM(Länge)*24*60 AS Spieldau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FROM lie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bookmarkStart w:id="2" w:name="OLE_LINK1"/>
            <w:r>
              <w:rPr>
                <w:lang w:val="en-GB"/>
              </w:rPr>
              <w:t>GROUP BY CDTitel;</w:t>
            </w:r>
            <w:bookmarkEnd w:id="2"/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bookmarkStart w:id="3" w:name="OLE_LINK2"/>
            <w:bookmarkEnd w:id="3"/>
            <w:r>
              <w:rPr>
                <w:b/>
              </w:rPr>
              <w:t>Hinweis:</w:t>
            </w:r>
            <w:r>
              <w:rPr/>
              <w:t xml:space="preserve"> Die Spieldauer wird zunächst in Bruchteilen eines Tages berechnet. Die Multiplikation mit 24*60 liefert die Zeit in Minuten.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Wie lange dauert das längste Lied der Band „Katzen“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SELECT MAX(Läng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FROM lied, c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WHERE cd.CDTitel = lied.CDTit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AND Bandname = ’Katzen’;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Hinweis:</w:t>
            </w:r>
            <w:r>
              <w:rPr/>
              <w:t xml:space="preserve"> Das Ergebnis 00:04:00 kann dann für die nächste Aufgabe verwendet werden.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/>
              <w:t>Wie heißt das längste Lied der Band „Katzen“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SELECT LiedTit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FROM lied, c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WHERE cd.CDTitel = lied.CDTit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AND Bandname = ’Katzen’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AND Länge = #00:04:00#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Geschachtelte Abfrage als Alternative für fortgeschrittene Schüler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SELECT LiedTit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FROM lied, c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WHERE cd.CDTitel = lied.CDTit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AND Bandname = ’Katzen’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AND Länge = (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SELECT MAX(Läng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GB"/>
              </w:rPr>
            </w:pPr>
            <w:r>
              <w:rPr>
                <w:lang w:val="en-GB"/>
              </w:rPr>
              <w:t>FROM lied, cd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WHERE cd.CDTitel = lied.CDTit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AND Bandname = ’Katzen’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);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Der Tabellenname muss dem Spaltenbezeichner nur dann vorangestellt werden, wenn es Verwechslungsmöglichkeiten gibt.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 xml:space="preserve">Der Join wird durch eine Bedingung der Form </w:t>
      </w:r>
      <w:r>
        <w:rPr>
          <w:b/>
          <w:bCs/>
        </w:rPr>
        <w:t>Tabelle1.Spalte_a = Tabelle2.Spalte_b</w:t>
      </w:r>
      <w:r>
        <w:rPr/>
        <w:t xml:space="preserve"> realisiert. Typischerweise wird der Fremdschlüssel der einen mit dem zugehörigen Primärschlüssel der anderen Tabelle verknüpft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Beispiel: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/>
        <w:t>... WHERE lied.CDTitel = cd.CDTitel 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Informatik 9, Datenban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1134"/>
        </w:tabs>
        <w:ind w:left="1134" w:hanging="567"/>
      </w:pPr>
      <w:rPr>
        <w:rFonts w:ascii="Times" w:hAnsi="Times" w:cs="Time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</w:rPr>
  </w:style>
  <w:style w:type="character" w:styleId="WW8Num3z0">
    <w:name w:val="WW8Num3z0"/>
    <w:qFormat/>
    <w:rPr>
      <w:rFonts w:ascii="Times" w:hAnsi="Times" w:cs="Time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" w:hAnsi="Times" w:cs="Time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" w:hAnsi="Times" w:cs="Time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Rahmen">
    <w:name w:val="I_Rahmen"/>
    <w:basedOn w:val="Normal"/>
    <w:qFormat/>
    <w:pPr>
      <w:pBdr>
        <w:top w:val="single" w:sz="4" w:space="5" w:color="000000"/>
        <w:left w:val="single" w:sz="4" w:space="31" w:color="000000"/>
        <w:bottom w:val="single" w:sz="4" w:space="5" w:color="000000"/>
        <w:right w:val="single" w:sz="4" w:space="31" w:color="000000"/>
      </w:pBdr>
      <w:spacing w:before="0" w:after="120"/>
      <w:ind w:left="567" w:right="567" w:hanging="0"/>
      <w:jc w:val="both"/>
    </w:pPr>
    <w:rPr>
      <w:rFonts w:eastAsia="Times"/>
      <w:szCs w:val="20"/>
    </w:rPr>
  </w:style>
  <w:style w:type="paragraph" w:styleId="IStandard">
    <w:name w:val="I_Standard"/>
    <w:qFormat/>
    <w:pPr>
      <w:widowControl/>
      <w:bidi w:val="0"/>
      <w:spacing w:before="0" w:after="120"/>
      <w:jc w:val="both"/>
    </w:pPr>
    <w:rPr>
      <w:rFonts w:ascii="Times New Roman" w:hAnsi="Times New Roman" w:eastAsia="Times" w:cs="Times New Roman"/>
      <w:color w:val="auto"/>
      <w:sz w:val="24"/>
      <w:szCs w:val="20"/>
      <w:lang w:val="de-DE" w:eastAsia="en-US" w:bidi="ar-SA"/>
    </w:rPr>
  </w:style>
  <w:style w:type="paragraph" w:styleId="IListe2">
    <w:name w:val="I_Liste2"/>
    <w:basedOn w:val="IStandard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7:03:00Z</dcterms:created>
  <dc:creator>Frey, Heidrich</dc:creator>
  <dc:description/>
  <cp:keywords/>
  <dc:language>en-US</dc:language>
  <cp:lastModifiedBy>Scheungrab</cp:lastModifiedBy>
  <cp:lastPrinted>2007-01-12T11:28:00Z</cp:lastPrinted>
  <dcterms:modified xsi:type="dcterms:W3CDTF">2007-01-15T08:05:00Z</dcterms:modified>
  <cp:revision>12</cp:revision>
  <dc:subject/>
  <dc:title>SQL-Schema bei mehreren Tabellen:</dc:title>
</cp:coreProperties>
</file>