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4426"/>
        <w:gridCol w:w="2552"/>
        <w:gridCol w:w="3129"/>
        <w:gridCol w:w="260"/>
      </w:tblGrid>
      <w:tr>
        <w:trPr/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ote: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- A -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</w:tr>
      <w:tr>
        <w:trPr>
          <w:trHeight w:val="410" w:hRule="atLeast"/>
          <w:cantSplit w:val="true"/>
        </w:trPr>
        <w:tc>
          <w:tcPr>
            <w:tcW w:w="10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einkauf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34925</wp:posOffset>
                      </wp:positionV>
                      <wp:extent cx="5572125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21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6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53"/>
                                    <w:gridCol w:w="1341"/>
                                    <w:gridCol w:w="1064"/>
                                    <w:gridCol w:w="1257"/>
                                    <w:gridCol w:w="912"/>
                                    <w:gridCol w:w="822"/>
                                    <w:gridCol w:w="1334"/>
                                    <w:gridCol w:w="1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Ku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Geschlec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/>
                                        </w:pPr>
                                        <w:r>
                                          <w:rPr/>
                                          <w:t>Spa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Artik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Pre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Zahl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Geschä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Datu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.75pt;height:22.5pt;mso-wrap-distance-left:9.05pt;mso-wrap-distance-right:9.05pt;mso-wrap-distance-top:0pt;mso-wrap-distance-bottom:0pt;margin-top:2.75pt;mso-position-vertical-relative:text;margin-left: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3"/>
                              <w:gridCol w:w="1341"/>
                              <w:gridCol w:w="1064"/>
                              <w:gridCol w:w="1257"/>
                              <w:gridCol w:w="912"/>
                              <w:gridCol w:w="822"/>
                              <w:gridCol w:w="1334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Kunde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eschlecht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parte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rtikel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eis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Zahlg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eschäft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7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0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Beschreibe möglichst genau, welche Ausgabe durch die folgende SQL-Abfrage erzeugt wir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ELECT COUNT(Kunde), Datum</w:t>
              <w:br/>
              <w:t>FROM einkauf</w:t>
              <w:br/>
              <w:t>WHERE Geschäft = ’Müller’</w:t>
              <w:br/>
              <w:t>GROUP BY Datum</w:t>
              <w:br/>
              <w:t>ORDER BY Datum DESC;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stet auf, wie viele Kunden an jedem Tag bei Müller einkauften; sortiert nach Datum in absteigender Reihenfolge.</w:t>
            </w:r>
          </w:p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Hinweis: Je nach vereinbarten Idealisierungen sind auch andere Antworten möglich.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0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ormuliere SQL-Abfragen zu folgenden Problemen. Achte darauf, dass die Ausgabe nur die verlangte Information enthält.</w:t>
            </w:r>
          </w:p>
        </w:tc>
      </w:tr>
      <w:tr>
        <w:trPr>
          <w:trHeight w:val="2621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) Liste aller Geschäfte in alphabetischer Reihenfolge, wobei es keine Mehrfach</w:t>
              <w:softHyphen/>
              <w:t>nennungen geben darf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DISTINCT Geschäft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w:t>ORDER BY Geschäft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71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/>
            </w:pPr>
            <w:r>
              <w:rPr>
                <w:sz w:val="24"/>
                <w:lang w:val="en-US" w:eastAsia="en-US"/>
              </w:rPr>
              <w:t>b) Alphabetische Liste aller Artikel der Sparte Kosmetik, die billiger als 5 € sind.</w:t>
              <w:br/>
              <w:t>Die Liste soll außerdem das Geschäft und den Preis des Artikels aufführen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Artikel, Geschäft, Preis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HERE Sparte = ’Kosmetik’ AND Preis &lt; 5</w:t>
            </w:r>
          </w:p>
          <w:p>
            <w:pPr>
              <w:pStyle w:val="Normal"/>
              <w:ind w:left="227" w:hanging="227"/>
              <w:rPr>
                <w:sz w:val="24"/>
                <w:lang w:val="en-GB" w:eastAsia="en-US"/>
              </w:rPr>
            </w:pPr>
            <w:r>
              <w:rPr>
                <w:sz w:val="24"/>
                <w:lang w:val="en-US" w:eastAsia="en-US"/>
              </w:rPr>
              <w:t>ORDER BY Artikel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396" w:hRule="atLeast"/>
          <w:cantSplit w:val="true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/>
            </w:pPr>
            <w:r>
              <w:rPr>
                <w:sz w:val="24"/>
                <w:lang w:val="en-US" w:eastAsia="en-US"/>
              </w:rPr>
              <w:t>c) Liste aller männlichen Kunden des Geschäfts „Hackner“, jeweils mit dem Preis des teuersten Artikels, den sie dort gekauft haben. Der Artikel selbst soll nicht genannt werden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Kunde, MAX(Preis)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HERE  Geschlecht = ’m’ AND Geschäft = ’Hackner’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ROUP BY Kunde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  <w:t>Viel Erfolg!</w:t>
      </w:r>
      <w:r>
        <w:br w:type="page"/>
      </w:r>
    </w:p>
    <w:tbl>
      <w:tblPr>
        <w:tblW w:w="106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4426"/>
        <w:gridCol w:w="2552"/>
        <w:gridCol w:w="3129"/>
        <w:gridCol w:w="260"/>
      </w:tblGrid>
      <w:tr>
        <w:trPr/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ote: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- B -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</w:tr>
      <w:tr>
        <w:trPr>
          <w:trHeight w:val="410" w:hRule="atLeast"/>
          <w:cantSplit w:val="true"/>
        </w:trPr>
        <w:tc>
          <w:tcPr>
            <w:tcW w:w="10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einkauf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34925</wp:posOffset>
                      </wp:positionV>
                      <wp:extent cx="557212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21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64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53"/>
                                    <w:gridCol w:w="1341"/>
                                    <w:gridCol w:w="1064"/>
                                    <w:gridCol w:w="1257"/>
                                    <w:gridCol w:w="912"/>
                                    <w:gridCol w:w="822"/>
                                    <w:gridCol w:w="1334"/>
                                    <w:gridCol w:w="10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Ku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Geschlec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rPr/>
                                        </w:pPr>
                                        <w:r>
                                          <w:rPr/>
                                          <w:t>Spa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Artik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Pre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Zahl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Geschäf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</w:rPr>
                                          <w:t>Datu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8.75pt;height:22.5pt;mso-wrap-distance-left:9.05pt;mso-wrap-distance-right:9.05pt;mso-wrap-distance-top:0pt;mso-wrap-distance-bottom:0pt;margin-top:2.75pt;mso-position-vertical-relative:text;margin-left:9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3"/>
                              <w:gridCol w:w="1341"/>
                              <w:gridCol w:w="1064"/>
                              <w:gridCol w:w="1257"/>
                              <w:gridCol w:w="912"/>
                              <w:gridCol w:w="822"/>
                              <w:gridCol w:w="1334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Kunde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eschlecht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parte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rtikel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eis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Zahlg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eschäft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7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0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/>
              <w:t>Beschreibe möglichst genau, welche Ausgabe durch die folgende SQL-Abfrage erzeugt wir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SELECT COUNT(Geschäft), Datum</w:t>
              <w:br/>
              <w:t>FROM einkauf</w:t>
              <w:br/>
              <w:t>WHERE Kunde = ’Müller’</w:t>
              <w:br/>
              <w:t>GROUP BY Datum</w:t>
              <w:br/>
              <w:t>ORDER BY Datum DESC;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Listet auf, wie viele Einkäufe der Kunde Müller an jedem Tag getätigt hat; sortiert nach Datum in absteigender Reihenfolge.</w:t>
            </w:r>
          </w:p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(Hinweis: Je nach vereinbarten Idealisierungen sind auch andere Antworten möglich.)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0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0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Formuliere SQL-Abfragen zu folgenden Problemen. Achte darauf, dass die Ausgabe nur die verlangte Information enthält.</w:t>
            </w:r>
          </w:p>
        </w:tc>
      </w:tr>
      <w:tr>
        <w:trPr>
          <w:trHeight w:val="2621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a) Liste aller Sparten in alphabetischer Reihenfolge, wobei es keine Mehrfach</w:t>
              <w:softHyphen/>
              <w:t>nennungen geben darf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DISTINCT Sparte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GB" w:eastAsia="en-US"/>
              </w:rPr>
            </w:pPr>
            <w:r>
              <w:rPr>
                <w:sz w:val="24"/>
                <w:lang w:val="en-US" w:eastAsia="en-US"/>
              </w:rPr>
              <w:t>ORDER BY Sparte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971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/>
            </w:pPr>
            <w:r>
              <w:rPr>
                <w:sz w:val="24"/>
                <w:lang w:val="en-US" w:eastAsia="en-US"/>
              </w:rPr>
              <w:t>b) Alphabetische Liste aller bei Müller gekauften Artikel, die teurer als 5 € sind.</w:t>
              <w:br/>
              <w:t>Die Liste soll außerdem den Preis und die Sparte des Artikels aufführen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Artikel, Preis, Sparte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HERE Geschäft = ’Müller’ AND Preis &gt; 5</w:t>
            </w:r>
          </w:p>
          <w:p>
            <w:pPr>
              <w:pStyle w:val="Normal"/>
              <w:ind w:left="227" w:hanging="227"/>
              <w:rPr>
                <w:sz w:val="24"/>
                <w:lang w:val="en-GB" w:eastAsia="en-US"/>
              </w:rPr>
            </w:pPr>
            <w:r>
              <w:rPr>
                <w:sz w:val="24"/>
                <w:lang w:val="en-US" w:eastAsia="en-US"/>
              </w:rPr>
              <w:t>ORDER BY Artikel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396" w:hRule="atLeast"/>
          <w:cantSplit w:val="true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7" w:hanging="227"/>
              <w:rPr/>
            </w:pPr>
            <w:r>
              <w:rPr>
                <w:sz w:val="24"/>
                <w:lang w:val="en-US" w:eastAsia="en-US"/>
              </w:rPr>
              <w:t>c) Liste aller weiblichen Kunden von Müller, jeweils mit dem Gesamtpreis aller Einkäufe, die sie dort getätigt haben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Kunde, SUM(Preis)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FROM einkauf</w:t>
            </w:r>
          </w:p>
          <w:p>
            <w:pPr>
              <w:pStyle w:val="Normal"/>
              <w:ind w:left="227" w:hanging="227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WHERE Geschlecht = ’w’ AND Geschäft = ’Müller’</w:t>
            </w:r>
          </w:p>
          <w:p>
            <w:pPr>
              <w:pStyle w:val="Normal"/>
              <w:ind w:left="227" w:hanging="227"/>
              <w:rPr>
                <w:sz w:val="24"/>
                <w:lang w:val="en-GB" w:eastAsia="en-US"/>
              </w:rPr>
            </w:pPr>
            <w:r>
              <w:rPr>
                <w:sz w:val="24"/>
                <w:lang w:val="en-US" w:eastAsia="en-US"/>
              </w:rPr>
              <w:t>GROUP BY Kunde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l Erfolg!</w:t>
      </w:r>
    </w:p>
    <w:sectPr>
      <w:type w:val="nextPage"/>
      <w:pgSz w:w="11906" w:h="16838"/>
      <w:pgMar w:left="851" w:right="62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au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57:00Z</dcterms:created>
  <dc:creator>Heidrich</dc:creator>
  <dc:description/>
  <cp:keywords/>
  <dc:language>en-US</dc:language>
  <cp:lastModifiedBy>Scheungrab</cp:lastModifiedBy>
  <cp:lastPrinted>2004-10-17T11:12:00Z</cp:lastPrinted>
  <dcterms:modified xsi:type="dcterms:W3CDTF">2007-01-09T17:08:00Z</dcterms:modified>
  <cp:revision>6</cp:revision>
  <dc:subject>SQL-Abfrage in einer Tabelle</dc:subject>
  <dc:title>Informatik Stegreifaufgabe</dc:title>
</cp:coreProperties>
</file>