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Teilprozesse</w:t>
            </w:r>
          </w:p>
        </w:tc>
      </w:tr>
      <w:tr>
        <w:trPr/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tabs>
                <w:tab w:val="clear" w:pos="708"/>
                <w:tab w:val="center" w:pos="2552" w:leader="none"/>
              </w:tabs>
              <w:ind w:firstLine="17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45480" cy="718121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45600" cy="7181280"/>
                                <a:chOff x="0" y="0"/>
                                <a:chExt cx="5745600" cy="7181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45600" cy="718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6600"/>
                                  <a:ext cx="5626080" cy="680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9120" y="2593440"/>
                                    <a:ext cx="1973520" cy="84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08" h="1335">
                                        <a:moveTo>
                                          <a:pt x="1552" y="0"/>
                                        </a:moveTo>
                                        <a:lnTo>
                                          <a:pt x="1472" y="0"/>
                                        </a:lnTo>
                                        <a:lnTo>
                                          <a:pt x="1395" y="3"/>
                                        </a:lnTo>
                                        <a:lnTo>
                                          <a:pt x="1318" y="8"/>
                                        </a:lnTo>
                                        <a:lnTo>
                                          <a:pt x="1240" y="14"/>
                                        </a:lnTo>
                                        <a:lnTo>
                                          <a:pt x="1166" y="23"/>
                                        </a:lnTo>
                                        <a:lnTo>
                                          <a:pt x="1091" y="31"/>
                                        </a:lnTo>
                                        <a:lnTo>
                                          <a:pt x="1020" y="40"/>
                                        </a:lnTo>
                                        <a:lnTo>
                                          <a:pt x="948" y="54"/>
                                        </a:lnTo>
                                        <a:lnTo>
                                          <a:pt x="879" y="65"/>
                                        </a:lnTo>
                                        <a:lnTo>
                                          <a:pt x="813" y="80"/>
                                        </a:lnTo>
                                        <a:lnTo>
                                          <a:pt x="748" y="97"/>
                                        </a:lnTo>
                                        <a:lnTo>
                                          <a:pt x="685" y="114"/>
                                        </a:lnTo>
                                        <a:lnTo>
                                          <a:pt x="624" y="134"/>
                                        </a:lnTo>
                                        <a:lnTo>
                                          <a:pt x="564" y="154"/>
                                        </a:lnTo>
                                        <a:lnTo>
                                          <a:pt x="507" y="174"/>
                                        </a:lnTo>
                                        <a:lnTo>
                                          <a:pt x="455" y="196"/>
                                        </a:lnTo>
                                        <a:lnTo>
                                          <a:pt x="404" y="219"/>
                                        </a:lnTo>
                                        <a:lnTo>
                                          <a:pt x="355" y="242"/>
                                        </a:lnTo>
                                        <a:lnTo>
                                          <a:pt x="307" y="268"/>
                                        </a:lnTo>
                                        <a:lnTo>
                                          <a:pt x="286" y="282"/>
                                        </a:lnTo>
                                        <a:lnTo>
                                          <a:pt x="264" y="296"/>
                                        </a:lnTo>
                                        <a:lnTo>
                                          <a:pt x="244" y="307"/>
                                        </a:lnTo>
                                        <a:lnTo>
                                          <a:pt x="223" y="322"/>
                                        </a:lnTo>
                                        <a:lnTo>
                                          <a:pt x="206" y="336"/>
                                        </a:lnTo>
                                        <a:lnTo>
                                          <a:pt x="186" y="350"/>
                                        </a:lnTo>
                                        <a:lnTo>
                                          <a:pt x="169" y="364"/>
                                        </a:lnTo>
                                        <a:lnTo>
                                          <a:pt x="152" y="379"/>
                                        </a:lnTo>
                                        <a:lnTo>
                                          <a:pt x="138" y="393"/>
                                        </a:lnTo>
                                        <a:lnTo>
                                          <a:pt x="120" y="407"/>
                                        </a:lnTo>
                                        <a:lnTo>
                                          <a:pt x="106" y="424"/>
                                        </a:lnTo>
                                        <a:lnTo>
                                          <a:pt x="95" y="438"/>
                                        </a:lnTo>
                                        <a:lnTo>
                                          <a:pt x="80" y="453"/>
                                        </a:lnTo>
                                        <a:lnTo>
                                          <a:pt x="69" y="470"/>
                                        </a:lnTo>
                                        <a:lnTo>
                                          <a:pt x="57" y="484"/>
                                        </a:lnTo>
                                        <a:lnTo>
                                          <a:pt x="49" y="501"/>
                                        </a:lnTo>
                                        <a:lnTo>
                                          <a:pt x="40" y="518"/>
                                        </a:lnTo>
                                        <a:lnTo>
                                          <a:pt x="32" y="532"/>
                                        </a:lnTo>
                                        <a:lnTo>
                                          <a:pt x="23" y="550"/>
                                        </a:lnTo>
                                        <a:lnTo>
                                          <a:pt x="17" y="567"/>
                                        </a:lnTo>
                                        <a:lnTo>
                                          <a:pt x="12" y="584"/>
                                        </a:lnTo>
                                        <a:lnTo>
                                          <a:pt x="6" y="601"/>
                                        </a:lnTo>
                                        <a:lnTo>
                                          <a:pt x="3" y="615"/>
                                        </a:lnTo>
                                        <a:lnTo>
                                          <a:pt x="0" y="632"/>
                                        </a:lnTo>
                                        <a:lnTo>
                                          <a:pt x="0" y="649"/>
                                        </a:lnTo>
                                        <a:lnTo>
                                          <a:pt x="0" y="669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0" y="703"/>
                                        </a:lnTo>
                                        <a:lnTo>
                                          <a:pt x="3" y="720"/>
                                        </a:lnTo>
                                        <a:lnTo>
                                          <a:pt x="6" y="735"/>
                                        </a:lnTo>
                                        <a:lnTo>
                                          <a:pt x="12" y="752"/>
                                        </a:lnTo>
                                        <a:lnTo>
                                          <a:pt x="17" y="769"/>
                                        </a:lnTo>
                                        <a:lnTo>
                                          <a:pt x="23" y="786"/>
                                        </a:lnTo>
                                        <a:lnTo>
                                          <a:pt x="32" y="803"/>
                                        </a:lnTo>
                                        <a:lnTo>
                                          <a:pt x="40" y="817"/>
                                        </a:lnTo>
                                        <a:lnTo>
                                          <a:pt x="49" y="834"/>
                                        </a:lnTo>
                                        <a:lnTo>
                                          <a:pt x="57" y="851"/>
                                        </a:lnTo>
                                        <a:lnTo>
                                          <a:pt x="69" y="866"/>
                                        </a:lnTo>
                                        <a:lnTo>
                                          <a:pt x="80" y="883"/>
                                        </a:lnTo>
                                        <a:lnTo>
                                          <a:pt x="95" y="897"/>
                                        </a:lnTo>
                                        <a:lnTo>
                                          <a:pt x="106" y="911"/>
                                        </a:lnTo>
                                        <a:lnTo>
                                          <a:pt x="120" y="928"/>
                                        </a:lnTo>
                                        <a:lnTo>
                                          <a:pt x="138" y="942"/>
                                        </a:lnTo>
                                        <a:lnTo>
                                          <a:pt x="152" y="957"/>
                                        </a:lnTo>
                                        <a:lnTo>
                                          <a:pt x="169" y="971"/>
                                        </a:lnTo>
                                        <a:lnTo>
                                          <a:pt x="186" y="985"/>
                                        </a:lnTo>
                                        <a:lnTo>
                                          <a:pt x="206" y="999"/>
                                        </a:lnTo>
                                        <a:lnTo>
                                          <a:pt x="223" y="1014"/>
                                        </a:lnTo>
                                        <a:lnTo>
                                          <a:pt x="244" y="1028"/>
                                        </a:lnTo>
                                        <a:lnTo>
                                          <a:pt x="264" y="1042"/>
                                        </a:lnTo>
                                        <a:lnTo>
                                          <a:pt x="286" y="1054"/>
                                        </a:lnTo>
                                        <a:lnTo>
                                          <a:pt x="307" y="1068"/>
                                        </a:lnTo>
                                        <a:lnTo>
                                          <a:pt x="355" y="1093"/>
                                        </a:lnTo>
                                        <a:lnTo>
                                          <a:pt x="404" y="1116"/>
                                        </a:lnTo>
                                        <a:lnTo>
                                          <a:pt x="455" y="1139"/>
                                        </a:lnTo>
                                        <a:lnTo>
                                          <a:pt x="507" y="1162"/>
                                        </a:lnTo>
                                        <a:lnTo>
                                          <a:pt x="564" y="1182"/>
                                        </a:lnTo>
                                        <a:lnTo>
                                          <a:pt x="624" y="1202"/>
                                        </a:lnTo>
                                        <a:lnTo>
                                          <a:pt x="685" y="1222"/>
                                        </a:lnTo>
                                        <a:lnTo>
                                          <a:pt x="748" y="1239"/>
                                        </a:lnTo>
                                        <a:lnTo>
                                          <a:pt x="813" y="1256"/>
                                        </a:lnTo>
                                        <a:lnTo>
                                          <a:pt x="879" y="1270"/>
                                        </a:lnTo>
                                        <a:lnTo>
                                          <a:pt x="948" y="1281"/>
                                        </a:lnTo>
                                        <a:lnTo>
                                          <a:pt x="1020" y="1296"/>
                                        </a:lnTo>
                                        <a:lnTo>
                                          <a:pt x="1091" y="1304"/>
                                        </a:lnTo>
                                        <a:lnTo>
                                          <a:pt x="1166" y="1313"/>
                                        </a:lnTo>
                                        <a:lnTo>
                                          <a:pt x="1240" y="1321"/>
                                        </a:lnTo>
                                        <a:lnTo>
                                          <a:pt x="1318" y="1327"/>
                                        </a:lnTo>
                                        <a:lnTo>
                                          <a:pt x="1395" y="1333"/>
                                        </a:lnTo>
                                        <a:lnTo>
                                          <a:pt x="1472" y="1333"/>
                                        </a:lnTo>
                                        <a:lnTo>
                                          <a:pt x="1552" y="1335"/>
                                        </a:lnTo>
                                        <a:lnTo>
                                          <a:pt x="1633" y="1335"/>
                                        </a:lnTo>
                                        <a:lnTo>
                                          <a:pt x="1713" y="1333"/>
                                        </a:lnTo>
                                        <a:lnTo>
                                          <a:pt x="1790" y="1327"/>
                                        </a:lnTo>
                                        <a:lnTo>
                                          <a:pt x="1868" y="1321"/>
                                        </a:lnTo>
                                        <a:lnTo>
                                          <a:pt x="1942" y="1316"/>
                                        </a:lnTo>
                                        <a:lnTo>
                                          <a:pt x="2016" y="1304"/>
                                        </a:lnTo>
                                        <a:lnTo>
                                          <a:pt x="2088" y="1296"/>
                                        </a:lnTo>
                                        <a:lnTo>
                                          <a:pt x="2160" y="1281"/>
                                        </a:lnTo>
                                        <a:lnTo>
                                          <a:pt x="2228" y="1270"/>
                                        </a:lnTo>
                                        <a:lnTo>
                                          <a:pt x="2294" y="1256"/>
                                        </a:lnTo>
                                        <a:lnTo>
                                          <a:pt x="2360" y="1239"/>
                                        </a:lnTo>
                                        <a:lnTo>
                                          <a:pt x="2423" y="1222"/>
                                        </a:lnTo>
                                        <a:lnTo>
                                          <a:pt x="2483" y="1202"/>
                                        </a:lnTo>
                                        <a:lnTo>
                                          <a:pt x="2543" y="1182"/>
                                        </a:lnTo>
                                        <a:lnTo>
                                          <a:pt x="2598" y="1162"/>
                                        </a:lnTo>
                                        <a:lnTo>
                                          <a:pt x="2652" y="1139"/>
                                        </a:lnTo>
                                        <a:lnTo>
                                          <a:pt x="2704" y="1116"/>
                                        </a:lnTo>
                                        <a:lnTo>
                                          <a:pt x="2753" y="1093"/>
                                        </a:lnTo>
                                        <a:lnTo>
                                          <a:pt x="2798" y="1068"/>
                                        </a:lnTo>
                                        <a:lnTo>
                                          <a:pt x="2821" y="1054"/>
                                        </a:lnTo>
                                        <a:lnTo>
                                          <a:pt x="2841" y="1042"/>
                                        </a:lnTo>
                                        <a:lnTo>
                                          <a:pt x="2864" y="1028"/>
                                        </a:lnTo>
                                        <a:lnTo>
                                          <a:pt x="2881" y="1014"/>
                                        </a:lnTo>
                                        <a:lnTo>
                                          <a:pt x="2901" y="999"/>
                                        </a:lnTo>
                                        <a:lnTo>
                                          <a:pt x="2922" y="985"/>
                                        </a:lnTo>
                                        <a:lnTo>
                                          <a:pt x="2939" y="971"/>
                                        </a:lnTo>
                                        <a:lnTo>
                                          <a:pt x="2953" y="957"/>
                                        </a:lnTo>
                                        <a:lnTo>
                                          <a:pt x="2970" y="942"/>
                                        </a:lnTo>
                                        <a:lnTo>
                                          <a:pt x="2985" y="928"/>
                                        </a:lnTo>
                                        <a:lnTo>
                                          <a:pt x="2999" y="911"/>
                                        </a:lnTo>
                                        <a:lnTo>
                                          <a:pt x="3013" y="897"/>
                                        </a:lnTo>
                                        <a:lnTo>
                                          <a:pt x="3027" y="883"/>
                                        </a:lnTo>
                                        <a:lnTo>
                                          <a:pt x="3039" y="866"/>
                                        </a:lnTo>
                                        <a:lnTo>
                                          <a:pt x="3048" y="851"/>
                                        </a:lnTo>
                                        <a:lnTo>
                                          <a:pt x="3059" y="834"/>
                                        </a:lnTo>
                                        <a:lnTo>
                                          <a:pt x="3068" y="817"/>
                                        </a:lnTo>
                                        <a:lnTo>
                                          <a:pt x="3076" y="803"/>
                                        </a:lnTo>
                                        <a:lnTo>
                                          <a:pt x="3085" y="786"/>
                                        </a:lnTo>
                                        <a:lnTo>
                                          <a:pt x="3090" y="769"/>
                                        </a:lnTo>
                                        <a:lnTo>
                                          <a:pt x="3096" y="752"/>
                                        </a:lnTo>
                                        <a:lnTo>
                                          <a:pt x="3099" y="735"/>
                                        </a:lnTo>
                                        <a:lnTo>
                                          <a:pt x="3102" y="720"/>
                                        </a:lnTo>
                                        <a:lnTo>
                                          <a:pt x="3105" y="703"/>
                                        </a:lnTo>
                                        <a:lnTo>
                                          <a:pt x="3108" y="686"/>
                                        </a:lnTo>
                                        <a:lnTo>
                                          <a:pt x="3108" y="669"/>
                                        </a:lnTo>
                                        <a:lnTo>
                                          <a:pt x="3108" y="649"/>
                                        </a:lnTo>
                                        <a:lnTo>
                                          <a:pt x="3105" y="632"/>
                                        </a:lnTo>
                                        <a:lnTo>
                                          <a:pt x="3102" y="615"/>
                                        </a:lnTo>
                                        <a:lnTo>
                                          <a:pt x="3099" y="601"/>
                                        </a:lnTo>
                                        <a:lnTo>
                                          <a:pt x="3096" y="584"/>
                                        </a:lnTo>
                                        <a:lnTo>
                                          <a:pt x="3090" y="567"/>
                                        </a:lnTo>
                                        <a:lnTo>
                                          <a:pt x="3085" y="550"/>
                                        </a:lnTo>
                                        <a:lnTo>
                                          <a:pt x="3076" y="532"/>
                                        </a:lnTo>
                                        <a:lnTo>
                                          <a:pt x="3068" y="518"/>
                                        </a:lnTo>
                                        <a:lnTo>
                                          <a:pt x="3059" y="501"/>
                                        </a:lnTo>
                                        <a:lnTo>
                                          <a:pt x="3048" y="484"/>
                                        </a:lnTo>
                                        <a:lnTo>
                                          <a:pt x="3039" y="470"/>
                                        </a:lnTo>
                                        <a:lnTo>
                                          <a:pt x="3027" y="453"/>
                                        </a:lnTo>
                                        <a:lnTo>
                                          <a:pt x="3013" y="438"/>
                                        </a:lnTo>
                                        <a:lnTo>
                                          <a:pt x="2999" y="424"/>
                                        </a:lnTo>
                                        <a:lnTo>
                                          <a:pt x="2985" y="407"/>
                                        </a:lnTo>
                                        <a:lnTo>
                                          <a:pt x="2970" y="393"/>
                                        </a:lnTo>
                                        <a:lnTo>
                                          <a:pt x="2953" y="379"/>
                                        </a:lnTo>
                                        <a:lnTo>
                                          <a:pt x="2939" y="364"/>
                                        </a:lnTo>
                                        <a:lnTo>
                                          <a:pt x="2922" y="350"/>
                                        </a:lnTo>
                                        <a:lnTo>
                                          <a:pt x="2901" y="336"/>
                                        </a:lnTo>
                                        <a:lnTo>
                                          <a:pt x="2881" y="322"/>
                                        </a:lnTo>
                                        <a:lnTo>
                                          <a:pt x="2864" y="307"/>
                                        </a:lnTo>
                                        <a:lnTo>
                                          <a:pt x="2841" y="296"/>
                                        </a:lnTo>
                                        <a:lnTo>
                                          <a:pt x="2821" y="282"/>
                                        </a:lnTo>
                                        <a:lnTo>
                                          <a:pt x="2798" y="268"/>
                                        </a:lnTo>
                                        <a:lnTo>
                                          <a:pt x="2753" y="242"/>
                                        </a:lnTo>
                                        <a:lnTo>
                                          <a:pt x="2704" y="219"/>
                                        </a:lnTo>
                                        <a:lnTo>
                                          <a:pt x="2652" y="196"/>
                                        </a:lnTo>
                                        <a:lnTo>
                                          <a:pt x="2598" y="174"/>
                                        </a:lnTo>
                                        <a:lnTo>
                                          <a:pt x="2543" y="154"/>
                                        </a:lnTo>
                                        <a:lnTo>
                                          <a:pt x="2483" y="134"/>
                                        </a:lnTo>
                                        <a:lnTo>
                                          <a:pt x="2423" y="114"/>
                                        </a:lnTo>
                                        <a:lnTo>
                                          <a:pt x="2360" y="97"/>
                                        </a:lnTo>
                                        <a:lnTo>
                                          <a:pt x="2294" y="80"/>
                                        </a:lnTo>
                                        <a:lnTo>
                                          <a:pt x="2228" y="65"/>
                                        </a:lnTo>
                                        <a:lnTo>
                                          <a:pt x="2160" y="51"/>
                                        </a:lnTo>
                                        <a:lnTo>
                                          <a:pt x="2088" y="40"/>
                                        </a:lnTo>
                                        <a:lnTo>
                                          <a:pt x="2016" y="31"/>
                                        </a:lnTo>
                                        <a:lnTo>
                                          <a:pt x="1942" y="20"/>
                                        </a:lnTo>
                                        <a:lnTo>
                                          <a:pt x="1868" y="14"/>
                                        </a:lnTo>
                                        <a:lnTo>
                                          <a:pt x="1790" y="8"/>
                                        </a:lnTo>
                                        <a:lnTo>
                                          <a:pt x="1713" y="3"/>
                                        </a:lnTo>
                                        <a:lnTo>
                                          <a:pt x="1633" y="0"/>
                                        </a:lnTo>
                                        <a:lnTo>
                                          <a:pt x="15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2593440"/>
                                    <a:ext cx="1973520" cy="84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08" h="1335">
                                        <a:moveTo>
                                          <a:pt x="1552" y="0"/>
                                        </a:moveTo>
                                        <a:lnTo>
                                          <a:pt x="1472" y="0"/>
                                        </a:lnTo>
                                        <a:lnTo>
                                          <a:pt x="1395" y="3"/>
                                        </a:lnTo>
                                        <a:lnTo>
                                          <a:pt x="1318" y="8"/>
                                        </a:lnTo>
                                        <a:lnTo>
                                          <a:pt x="1240" y="14"/>
                                        </a:lnTo>
                                        <a:lnTo>
                                          <a:pt x="1166" y="23"/>
                                        </a:lnTo>
                                        <a:lnTo>
                                          <a:pt x="1091" y="31"/>
                                        </a:lnTo>
                                        <a:lnTo>
                                          <a:pt x="1020" y="40"/>
                                        </a:lnTo>
                                        <a:lnTo>
                                          <a:pt x="948" y="54"/>
                                        </a:lnTo>
                                        <a:lnTo>
                                          <a:pt x="879" y="65"/>
                                        </a:lnTo>
                                        <a:lnTo>
                                          <a:pt x="813" y="80"/>
                                        </a:lnTo>
                                        <a:lnTo>
                                          <a:pt x="748" y="97"/>
                                        </a:lnTo>
                                        <a:lnTo>
                                          <a:pt x="685" y="114"/>
                                        </a:lnTo>
                                        <a:lnTo>
                                          <a:pt x="624" y="134"/>
                                        </a:lnTo>
                                        <a:lnTo>
                                          <a:pt x="564" y="154"/>
                                        </a:lnTo>
                                        <a:lnTo>
                                          <a:pt x="507" y="174"/>
                                        </a:lnTo>
                                        <a:lnTo>
                                          <a:pt x="455" y="196"/>
                                        </a:lnTo>
                                        <a:lnTo>
                                          <a:pt x="404" y="219"/>
                                        </a:lnTo>
                                        <a:lnTo>
                                          <a:pt x="355" y="242"/>
                                        </a:lnTo>
                                        <a:lnTo>
                                          <a:pt x="307" y="268"/>
                                        </a:lnTo>
                                        <a:lnTo>
                                          <a:pt x="286" y="282"/>
                                        </a:lnTo>
                                        <a:lnTo>
                                          <a:pt x="264" y="296"/>
                                        </a:lnTo>
                                        <a:lnTo>
                                          <a:pt x="244" y="307"/>
                                        </a:lnTo>
                                        <a:lnTo>
                                          <a:pt x="223" y="322"/>
                                        </a:lnTo>
                                        <a:lnTo>
                                          <a:pt x="206" y="336"/>
                                        </a:lnTo>
                                        <a:lnTo>
                                          <a:pt x="186" y="350"/>
                                        </a:lnTo>
                                        <a:lnTo>
                                          <a:pt x="169" y="364"/>
                                        </a:lnTo>
                                        <a:lnTo>
                                          <a:pt x="152" y="379"/>
                                        </a:lnTo>
                                        <a:lnTo>
                                          <a:pt x="138" y="393"/>
                                        </a:lnTo>
                                        <a:lnTo>
                                          <a:pt x="120" y="407"/>
                                        </a:lnTo>
                                        <a:lnTo>
                                          <a:pt x="106" y="424"/>
                                        </a:lnTo>
                                        <a:lnTo>
                                          <a:pt x="95" y="438"/>
                                        </a:lnTo>
                                        <a:lnTo>
                                          <a:pt x="80" y="453"/>
                                        </a:lnTo>
                                        <a:lnTo>
                                          <a:pt x="69" y="470"/>
                                        </a:lnTo>
                                        <a:lnTo>
                                          <a:pt x="57" y="484"/>
                                        </a:lnTo>
                                        <a:lnTo>
                                          <a:pt x="49" y="501"/>
                                        </a:lnTo>
                                        <a:lnTo>
                                          <a:pt x="40" y="518"/>
                                        </a:lnTo>
                                        <a:lnTo>
                                          <a:pt x="32" y="532"/>
                                        </a:lnTo>
                                        <a:lnTo>
                                          <a:pt x="23" y="550"/>
                                        </a:lnTo>
                                        <a:lnTo>
                                          <a:pt x="17" y="567"/>
                                        </a:lnTo>
                                        <a:lnTo>
                                          <a:pt x="12" y="584"/>
                                        </a:lnTo>
                                        <a:lnTo>
                                          <a:pt x="6" y="601"/>
                                        </a:lnTo>
                                        <a:lnTo>
                                          <a:pt x="3" y="615"/>
                                        </a:lnTo>
                                        <a:lnTo>
                                          <a:pt x="0" y="632"/>
                                        </a:lnTo>
                                        <a:lnTo>
                                          <a:pt x="0" y="649"/>
                                        </a:lnTo>
                                        <a:lnTo>
                                          <a:pt x="0" y="669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0" y="703"/>
                                        </a:lnTo>
                                        <a:lnTo>
                                          <a:pt x="3" y="720"/>
                                        </a:lnTo>
                                        <a:lnTo>
                                          <a:pt x="6" y="735"/>
                                        </a:lnTo>
                                        <a:lnTo>
                                          <a:pt x="12" y="752"/>
                                        </a:lnTo>
                                        <a:lnTo>
                                          <a:pt x="17" y="769"/>
                                        </a:lnTo>
                                        <a:lnTo>
                                          <a:pt x="23" y="786"/>
                                        </a:lnTo>
                                        <a:lnTo>
                                          <a:pt x="32" y="803"/>
                                        </a:lnTo>
                                        <a:lnTo>
                                          <a:pt x="40" y="817"/>
                                        </a:lnTo>
                                        <a:lnTo>
                                          <a:pt x="49" y="834"/>
                                        </a:lnTo>
                                        <a:lnTo>
                                          <a:pt x="57" y="851"/>
                                        </a:lnTo>
                                        <a:lnTo>
                                          <a:pt x="69" y="866"/>
                                        </a:lnTo>
                                        <a:lnTo>
                                          <a:pt x="80" y="883"/>
                                        </a:lnTo>
                                        <a:lnTo>
                                          <a:pt x="95" y="897"/>
                                        </a:lnTo>
                                        <a:lnTo>
                                          <a:pt x="106" y="911"/>
                                        </a:lnTo>
                                        <a:lnTo>
                                          <a:pt x="120" y="928"/>
                                        </a:lnTo>
                                        <a:lnTo>
                                          <a:pt x="138" y="942"/>
                                        </a:lnTo>
                                        <a:lnTo>
                                          <a:pt x="152" y="957"/>
                                        </a:lnTo>
                                        <a:lnTo>
                                          <a:pt x="169" y="971"/>
                                        </a:lnTo>
                                        <a:lnTo>
                                          <a:pt x="186" y="985"/>
                                        </a:lnTo>
                                        <a:lnTo>
                                          <a:pt x="206" y="999"/>
                                        </a:lnTo>
                                        <a:lnTo>
                                          <a:pt x="223" y="1014"/>
                                        </a:lnTo>
                                        <a:lnTo>
                                          <a:pt x="244" y="1028"/>
                                        </a:lnTo>
                                        <a:lnTo>
                                          <a:pt x="264" y="1042"/>
                                        </a:lnTo>
                                        <a:lnTo>
                                          <a:pt x="286" y="1054"/>
                                        </a:lnTo>
                                        <a:lnTo>
                                          <a:pt x="307" y="1068"/>
                                        </a:lnTo>
                                        <a:lnTo>
                                          <a:pt x="355" y="1093"/>
                                        </a:lnTo>
                                        <a:lnTo>
                                          <a:pt x="404" y="1116"/>
                                        </a:lnTo>
                                        <a:lnTo>
                                          <a:pt x="455" y="1139"/>
                                        </a:lnTo>
                                        <a:lnTo>
                                          <a:pt x="507" y="1162"/>
                                        </a:lnTo>
                                        <a:lnTo>
                                          <a:pt x="564" y="1182"/>
                                        </a:lnTo>
                                        <a:lnTo>
                                          <a:pt x="624" y="1202"/>
                                        </a:lnTo>
                                        <a:lnTo>
                                          <a:pt x="685" y="1222"/>
                                        </a:lnTo>
                                        <a:lnTo>
                                          <a:pt x="748" y="1239"/>
                                        </a:lnTo>
                                        <a:lnTo>
                                          <a:pt x="813" y="1256"/>
                                        </a:lnTo>
                                        <a:lnTo>
                                          <a:pt x="879" y="1270"/>
                                        </a:lnTo>
                                        <a:lnTo>
                                          <a:pt x="948" y="1281"/>
                                        </a:lnTo>
                                        <a:lnTo>
                                          <a:pt x="1020" y="1296"/>
                                        </a:lnTo>
                                        <a:lnTo>
                                          <a:pt x="1091" y="1304"/>
                                        </a:lnTo>
                                        <a:lnTo>
                                          <a:pt x="1166" y="1313"/>
                                        </a:lnTo>
                                        <a:lnTo>
                                          <a:pt x="1240" y="1321"/>
                                        </a:lnTo>
                                        <a:lnTo>
                                          <a:pt x="1318" y="1327"/>
                                        </a:lnTo>
                                        <a:lnTo>
                                          <a:pt x="1395" y="1333"/>
                                        </a:lnTo>
                                        <a:lnTo>
                                          <a:pt x="1472" y="1333"/>
                                        </a:lnTo>
                                        <a:lnTo>
                                          <a:pt x="1552" y="1335"/>
                                        </a:lnTo>
                                        <a:lnTo>
                                          <a:pt x="1633" y="1335"/>
                                        </a:lnTo>
                                        <a:lnTo>
                                          <a:pt x="1713" y="1333"/>
                                        </a:lnTo>
                                        <a:lnTo>
                                          <a:pt x="1790" y="1327"/>
                                        </a:lnTo>
                                        <a:lnTo>
                                          <a:pt x="1868" y="1321"/>
                                        </a:lnTo>
                                        <a:lnTo>
                                          <a:pt x="1942" y="1316"/>
                                        </a:lnTo>
                                        <a:lnTo>
                                          <a:pt x="2016" y="1304"/>
                                        </a:lnTo>
                                        <a:lnTo>
                                          <a:pt x="2088" y="1296"/>
                                        </a:lnTo>
                                        <a:lnTo>
                                          <a:pt x="2160" y="1281"/>
                                        </a:lnTo>
                                        <a:lnTo>
                                          <a:pt x="2228" y="1270"/>
                                        </a:lnTo>
                                        <a:lnTo>
                                          <a:pt x="2294" y="1256"/>
                                        </a:lnTo>
                                        <a:lnTo>
                                          <a:pt x="2360" y="1239"/>
                                        </a:lnTo>
                                        <a:lnTo>
                                          <a:pt x="2423" y="1222"/>
                                        </a:lnTo>
                                        <a:lnTo>
                                          <a:pt x="2483" y="1202"/>
                                        </a:lnTo>
                                        <a:lnTo>
                                          <a:pt x="2543" y="1182"/>
                                        </a:lnTo>
                                        <a:lnTo>
                                          <a:pt x="2598" y="1162"/>
                                        </a:lnTo>
                                        <a:lnTo>
                                          <a:pt x="2652" y="1139"/>
                                        </a:lnTo>
                                        <a:lnTo>
                                          <a:pt x="2704" y="1116"/>
                                        </a:lnTo>
                                        <a:lnTo>
                                          <a:pt x="2753" y="1093"/>
                                        </a:lnTo>
                                        <a:lnTo>
                                          <a:pt x="2798" y="1068"/>
                                        </a:lnTo>
                                        <a:lnTo>
                                          <a:pt x="2821" y="1054"/>
                                        </a:lnTo>
                                        <a:lnTo>
                                          <a:pt x="2841" y="1042"/>
                                        </a:lnTo>
                                        <a:lnTo>
                                          <a:pt x="2864" y="1028"/>
                                        </a:lnTo>
                                        <a:lnTo>
                                          <a:pt x="2881" y="1014"/>
                                        </a:lnTo>
                                        <a:lnTo>
                                          <a:pt x="2901" y="999"/>
                                        </a:lnTo>
                                        <a:lnTo>
                                          <a:pt x="2922" y="985"/>
                                        </a:lnTo>
                                        <a:lnTo>
                                          <a:pt x="2939" y="971"/>
                                        </a:lnTo>
                                        <a:lnTo>
                                          <a:pt x="2953" y="957"/>
                                        </a:lnTo>
                                        <a:lnTo>
                                          <a:pt x="2970" y="942"/>
                                        </a:lnTo>
                                        <a:lnTo>
                                          <a:pt x="2985" y="928"/>
                                        </a:lnTo>
                                        <a:lnTo>
                                          <a:pt x="2999" y="911"/>
                                        </a:lnTo>
                                        <a:lnTo>
                                          <a:pt x="3013" y="897"/>
                                        </a:lnTo>
                                        <a:lnTo>
                                          <a:pt x="3027" y="883"/>
                                        </a:lnTo>
                                        <a:lnTo>
                                          <a:pt x="3039" y="866"/>
                                        </a:lnTo>
                                        <a:lnTo>
                                          <a:pt x="3048" y="851"/>
                                        </a:lnTo>
                                        <a:lnTo>
                                          <a:pt x="3059" y="834"/>
                                        </a:lnTo>
                                        <a:lnTo>
                                          <a:pt x="3068" y="817"/>
                                        </a:lnTo>
                                        <a:lnTo>
                                          <a:pt x="3076" y="803"/>
                                        </a:lnTo>
                                        <a:lnTo>
                                          <a:pt x="3085" y="786"/>
                                        </a:lnTo>
                                        <a:lnTo>
                                          <a:pt x="3090" y="769"/>
                                        </a:lnTo>
                                        <a:lnTo>
                                          <a:pt x="3096" y="752"/>
                                        </a:lnTo>
                                        <a:lnTo>
                                          <a:pt x="3099" y="735"/>
                                        </a:lnTo>
                                        <a:lnTo>
                                          <a:pt x="3102" y="720"/>
                                        </a:lnTo>
                                        <a:lnTo>
                                          <a:pt x="3105" y="703"/>
                                        </a:lnTo>
                                        <a:lnTo>
                                          <a:pt x="3108" y="686"/>
                                        </a:lnTo>
                                        <a:lnTo>
                                          <a:pt x="3108" y="669"/>
                                        </a:lnTo>
                                        <a:lnTo>
                                          <a:pt x="3108" y="649"/>
                                        </a:lnTo>
                                        <a:lnTo>
                                          <a:pt x="3105" y="632"/>
                                        </a:lnTo>
                                        <a:lnTo>
                                          <a:pt x="3102" y="615"/>
                                        </a:lnTo>
                                        <a:lnTo>
                                          <a:pt x="3099" y="601"/>
                                        </a:lnTo>
                                        <a:lnTo>
                                          <a:pt x="3096" y="584"/>
                                        </a:lnTo>
                                        <a:lnTo>
                                          <a:pt x="3090" y="567"/>
                                        </a:lnTo>
                                        <a:lnTo>
                                          <a:pt x="3085" y="550"/>
                                        </a:lnTo>
                                        <a:lnTo>
                                          <a:pt x="3076" y="532"/>
                                        </a:lnTo>
                                        <a:lnTo>
                                          <a:pt x="3068" y="518"/>
                                        </a:lnTo>
                                        <a:lnTo>
                                          <a:pt x="3059" y="501"/>
                                        </a:lnTo>
                                        <a:lnTo>
                                          <a:pt x="3048" y="484"/>
                                        </a:lnTo>
                                        <a:lnTo>
                                          <a:pt x="3039" y="470"/>
                                        </a:lnTo>
                                        <a:lnTo>
                                          <a:pt x="3027" y="453"/>
                                        </a:lnTo>
                                        <a:lnTo>
                                          <a:pt x="3013" y="438"/>
                                        </a:lnTo>
                                        <a:lnTo>
                                          <a:pt x="2999" y="424"/>
                                        </a:lnTo>
                                        <a:lnTo>
                                          <a:pt x="2985" y="407"/>
                                        </a:lnTo>
                                        <a:lnTo>
                                          <a:pt x="2970" y="393"/>
                                        </a:lnTo>
                                        <a:lnTo>
                                          <a:pt x="2953" y="379"/>
                                        </a:lnTo>
                                        <a:lnTo>
                                          <a:pt x="2939" y="364"/>
                                        </a:lnTo>
                                        <a:lnTo>
                                          <a:pt x="2922" y="350"/>
                                        </a:lnTo>
                                        <a:lnTo>
                                          <a:pt x="2901" y="336"/>
                                        </a:lnTo>
                                        <a:lnTo>
                                          <a:pt x="2881" y="322"/>
                                        </a:lnTo>
                                        <a:lnTo>
                                          <a:pt x="2864" y="307"/>
                                        </a:lnTo>
                                        <a:lnTo>
                                          <a:pt x="2841" y="296"/>
                                        </a:lnTo>
                                        <a:lnTo>
                                          <a:pt x="2821" y="282"/>
                                        </a:lnTo>
                                        <a:lnTo>
                                          <a:pt x="2798" y="268"/>
                                        </a:lnTo>
                                        <a:lnTo>
                                          <a:pt x="2753" y="242"/>
                                        </a:lnTo>
                                        <a:lnTo>
                                          <a:pt x="2704" y="219"/>
                                        </a:lnTo>
                                        <a:lnTo>
                                          <a:pt x="2652" y="196"/>
                                        </a:lnTo>
                                        <a:lnTo>
                                          <a:pt x="2598" y="174"/>
                                        </a:lnTo>
                                        <a:lnTo>
                                          <a:pt x="2543" y="154"/>
                                        </a:lnTo>
                                        <a:lnTo>
                                          <a:pt x="2483" y="134"/>
                                        </a:lnTo>
                                        <a:lnTo>
                                          <a:pt x="2423" y="114"/>
                                        </a:lnTo>
                                        <a:lnTo>
                                          <a:pt x="2360" y="97"/>
                                        </a:lnTo>
                                        <a:lnTo>
                                          <a:pt x="2294" y="80"/>
                                        </a:lnTo>
                                        <a:lnTo>
                                          <a:pt x="2228" y="65"/>
                                        </a:lnTo>
                                        <a:lnTo>
                                          <a:pt x="2160" y="51"/>
                                        </a:lnTo>
                                        <a:lnTo>
                                          <a:pt x="2088" y="40"/>
                                        </a:lnTo>
                                        <a:lnTo>
                                          <a:pt x="2016" y="31"/>
                                        </a:lnTo>
                                        <a:lnTo>
                                          <a:pt x="1942" y="20"/>
                                        </a:lnTo>
                                        <a:lnTo>
                                          <a:pt x="1868" y="14"/>
                                        </a:lnTo>
                                        <a:lnTo>
                                          <a:pt x="1790" y="8"/>
                                        </a:lnTo>
                                        <a:lnTo>
                                          <a:pt x="1713" y="3"/>
                                        </a:lnTo>
                                        <a:lnTo>
                                          <a:pt x="1633" y="0"/>
                                        </a:lnTo>
                                        <a:lnTo>
                                          <a:pt x="155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8960" y="2906640"/>
                                    <a:ext cx="187380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Karosseriemontag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0720" y="1119600"/>
                                    <a:ext cx="1266120" cy="87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4" h="1370">
                                        <a:moveTo>
                                          <a:pt x="997" y="0"/>
                                        </a:moveTo>
                                        <a:lnTo>
                                          <a:pt x="946" y="0"/>
                                        </a:lnTo>
                                        <a:lnTo>
                                          <a:pt x="897" y="3"/>
                                        </a:lnTo>
                                        <a:lnTo>
                                          <a:pt x="845" y="6"/>
                                        </a:lnTo>
                                        <a:lnTo>
                                          <a:pt x="797" y="11"/>
                                        </a:lnTo>
                                        <a:lnTo>
                                          <a:pt x="748" y="20"/>
                                        </a:lnTo>
                                        <a:lnTo>
                                          <a:pt x="702" y="29"/>
                                        </a:lnTo>
                                        <a:lnTo>
                                          <a:pt x="653" y="40"/>
                                        </a:lnTo>
                                        <a:lnTo>
                                          <a:pt x="610" y="51"/>
                                        </a:lnTo>
                                        <a:lnTo>
                                          <a:pt x="565" y="66"/>
                                        </a:lnTo>
                                        <a:lnTo>
                                          <a:pt x="522" y="83"/>
                                        </a:lnTo>
                                        <a:lnTo>
                                          <a:pt x="482" y="97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4"/>
                                        </a:lnTo>
                                        <a:lnTo>
                                          <a:pt x="364" y="154"/>
                                        </a:lnTo>
                                        <a:lnTo>
                                          <a:pt x="327" y="177"/>
                                        </a:lnTo>
                                        <a:lnTo>
                                          <a:pt x="292" y="199"/>
                                        </a:lnTo>
                                        <a:lnTo>
                                          <a:pt x="261" y="222"/>
                                        </a:lnTo>
                                        <a:lnTo>
                                          <a:pt x="229" y="248"/>
                                        </a:lnTo>
                                        <a:lnTo>
                                          <a:pt x="198" y="273"/>
                                        </a:lnTo>
                                        <a:lnTo>
                                          <a:pt x="172" y="302"/>
                                        </a:lnTo>
                                        <a:lnTo>
                                          <a:pt x="146" y="328"/>
                                        </a:lnTo>
                                        <a:lnTo>
                                          <a:pt x="121" y="356"/>
                                        </a:lnTo>
                                        <a:lnTo>
                                          <a:pt x="98" y="387"/>
                                        </a:lnTo>
                                        <a:lnTo>
                                          <a:pt x="78" y="416"/>
                                        </a:lnTo>
                                        <a:lnTo>
                                          <a:pt x="60" y="447"/>
                                        </a:lnTo>
                                        <a:lnTo>
                                          <a:pt x="46" y="481"/>
                                        </a:lnTo>
                                        <a:lnTo>
                                          <a:pt x="32" y="513"/>
                                        </a:lnTo>
                                        <a:lnTo>
                                          <a:pt x="20" y="547"/>
                                        </a:lnTo>
                                        <a:lnTo>
                                          <a:pt x="12" y="578"/>
                                        </a:lnTo>
                                        <a:lnTo>
                                          <a:pt x="6" y="615"/>
                                        </a:lnTo>
                                        <a:lnTo>
                                          <a:pt x="3" y="649"/>
                                        </a:lnTo>
                                        <a:lnTo>
                                          <a:pt x="0" y="684"/>
                                        </a:lnTo>
                                        <a:lnTo>
                                          <a:pt x="3" y="721"/>
                                        </a:lnTo>
                                        <a:lnTo>
                                          <a:pt x="6" y="755"/>
                                        </a:lnTo>
                                        <a:lnTo>
                                          <a:pt x="12" y="789"/>
                                        </a:lnTo>
                                        <a:lnTo>
                                          <a:pt x="20" y="823"/>
                                        </a:lnTo>
                                        <a:lnTo>
                                          <a:pt x="32" y="854"/>
                                        </a:lnTo>
                                        <a:lnTo>
                                          <a:pt x="46" y="889"/>
                                        </a:lnTo>
                                        <a:lnTo>
                                          <a:pt x="60" y="920"/>
                                        </a:lnTo>
                                        <a:lnTo>
                                          <a:pt x="78" y="951"/>
                                        </a:lnTo>
                                        <a:lnTo>
                                          <a:pt x="98" y="980"/>
                                        </a:lnTo>
                                        <a:lnTo>
                                          <a:pt x="121" y="1011"/>
                                        </a:lnTo>
                                        <a:lnTo>
                                          <a:pt x="146" y="1039"/>
                                        </a:lnTo>
                                        <a:lnTo>
                                          <a:pt x="172" y="1068"/>
                                        </a:lnTo>
                                        <a:lnTo>
                                          <a:pt x="198" y="1094"/>
                                        </a:lnTo>
                                        <a:lnTo>
                                          <a:pt x="229" y="1119"/>
                                        </a:lnTo>
                                        <a:lnTo>
                                          <a:pt x="261" y="1145"/>
                                        </a:lnTo>
                                        <a:lnTo>
                                          <a:pt x="292" y="1168"/>
                                        </a:lnTo>
                                        <a:lnTo>
                                          <a:pt x="327" y="1190"/>
                                        </a:lnTo>
                                        <a:lnTo>
                                          <a:pt x="364" y="1213"/>
                                        </a:lnTo>
                                        <a:lnTo>
                                          <a:pt x="401" y="1233"/>
                                        </a:lnTo>
                                        <a:lnTo>
                                          <a:pt x="441" y="1253"/>
                                        </a:lnTo>
                                        <a:lnTo>
                                          <a:pt x="482" y="1270"/>
                                        </a:lnTo>
                                        <a:lnTo>
                                          <a:pt x="522" y="1287"/>
                                        </a:lnTo>
                                        <a:lnTo>
                                          <a:pt x="565" y="1301"/>
                                        </a:lnTo>
                                        <a:lnTo>
                                          <a:pt x="610" y="1316"/>
                                        </a:lnTo>
                                        <a:lnTo>
                                          <a:pt x="653" y="1327"/>
                                        </a:lnTo>
                                        <a:lnTo>
                                          <a:pt x="702" y="1338"/>
                                        </a:lnTo>
                                        <a:lnTo>
                                          <a:pt x="748" y="1347"/>
                                        </a:lnTo>
                                        <a:lnTo>
                                          <a:pt x="797" y="1356"/>
                                        </a:lnTo>
                                        <a:lnTo>
                                          <a:pt x="845" y="1361"/>
                                        </a:lnTo>
                                        <a:lnTo>
                                          <a:pt x="897" y="1367"/>
                                        </a:lnTo>
                                        <a:lnTo>
                                          <a:pt x="946" y="1367"/>
                                        </a:lnTo>
                                        <a:lnTo>
                                          <a:pt x="997" y="1370"/>
                                        </a:lnTo>
                                        <a:lnTo>
                                          <a:pt x="1049" y="1367"/>
                                        </a:lnTo>
                                        <a:lnTo>
                                          <a:pt x="1100" y="1367"/>
                                        </a:lnTo>
                                        <a:lnTo>
                                          <a:pt x="1149" y="1361"/>
                                        </a:lnTo>
                                        <a:lnTo>
                                          <a:pt x="1198" y="1356"/>
                                        </a:lnTo>
                                        <a:lnTo>
                                          <a:pt x="1246" y="1347"/>
                                        </a:lnTo>
                                        <a:lnTo>
                                          <a:pt x="1295" y="1338"/>
                                        </a:lnTo>
                                        <a:lnTo>
                                          <a:pt x="1341" y="1327"/>
                                        </a:lnTo>
                                        <a:lnTo>
                                          <a:pt x="1387" y="1316"/>
                                        </a:lnTo>
                                        <a:lnTo>
                                          <a:pt x="1430" y="1301"/>
                                        </a:lnTo>
                                        <a:lnTo>
                                          <a:pt x="1473" y="1287"/>
                                        </a:lnTo>
                                        <a:lnTo>
                                          <a:pt x="1515" y="1270"/>
                                        </a:lnTo>
                                        <a:lnTo>
                                          <a:pt x="1556" y="1253"/>
                                        </a:lnTo>
                                        <a:lnTo>
                                          <a:pt x="1593" y="1233"/>
                                        </a:lnTo>
                                        <a:lnTo>
                                          <a:pt x="1630" y="1213"/>
                                        </a:lnTo>
                                        <a:lnTo>
                                          <a:pt x="1667" y="1190"/>
                                        </a:lnTo>
                                        <a:lnTo>
                                          <a:pt x="1702" y="1168"/>
                                        </a:lnTo>
                                        <a:lnTo>
                                          <a:pt x="1736" y="1145"/>
                                        </a:lnTo>
                                        <a:lnTo>
                                          <a:pt x="1768" y="1119"/>
                                        </a:lnTo>
                                        <a:lnTo>
                                          <a:pt x="1796" y="1094"/>
                                        </a:lnTo>
                                        <a:lnTo>
                                          <a:pt x="1825" y="1068"/>
                                        </a:lnTo>
                                        <a:lnTo>
                                          <a:pt x="1851" y="1039"/>
                                        </a:lnTo>
                                        <a:lnTo>
                                          <a:pt x="1874" y="1011"/>
                                        </a:lnTo>
                                        <a:lnTo>
                                          <a:pt x="1896" y="980"/>
                                        </a:lnTo>
                                        <a:lnTo>
                                          <a:pt x="1916" y="951"/>
                                        </a:lnTo>
                                        <a:lnTo>
                                          <a:pt x="1934" y="920"/>
                                        </a:lnTo>
                                        <a:lnTo>
                                          <a:pt x="1948" y="889"/>
                                        </a:lnTo>
                                        <a:lnTo>
                                          <a:pt x="1962" y="854"/>
                                        </a:lnTo>
                                        <a:lnTo>
                                          <a:pt x="1974" y="823"/>
                                        </a:lnTo>
                                        <a:lnTo>
                                          <a:pt x="1982" y="789"/>
                                        </a:lnTo>
                                        <a:lnTo>
                                          <a:pt x="1988" y="755"/>
                                        </a:lnTo>
                                        <a:lnTo>
                                          <a:pt x="1994" y="721"/>
                                        </a:lnTo>
                                        <a:lnTo>
                                          <a:pt x="1994" y="684"/>
                                        </a:lnTo>
                                        <a:lnTo>
                                          <a:pt x="1994" y="649"/>
                                        </a:lnTo>
                                        <a:lnTo>
                                          <a:pt x="1988" y="615"/>
                                        </a:lnTo>
                                        <a:lnTo>
                                          <a:pt x="1982" y="578"/>
                                        </a:lnTo>
                                        <a:lnTo>
                                          <a:pt x="1974" y="547"/>
                                        </a:lnTo>
                                        <a:lnTo>
                                          <a:pt x="1962" y="513"/>
                                        </a:lnTo>
                                        <a:lnTo>
                                          <a:pt x="1948" y="481"/>
                                        </a:lnTo>
                                        <a:lnTo>
                                          <a:pt x="1934" y="447"/>
                                        </a:lnTo>
                                        <a:lnTo>
                                          <a:pt x="1916" y="416"/>
                                        </a:lnTo>
                                        <a:lnTo>
                                          <a:pt x="1896" y="387"/>
                                        </a:lnTo>
                                        <a:lnTo>
                                          <a:pt x="1874" y="356"/>
                                        </a:lnTo>
                                        <a:lnTo>
                                          <a:pt x="1851" y="328"/>
                                        </a:lnTo>
                                        <a:lnTo>
                                          <a:pt x="1825" y="302"/>
                                        </a:lnTo>
                                        <a:lnTo>
                                          <a:pt x="1796" y="273"/>
                                        </a:lnTo>
                                        <a:lnTo>
                                          <a:pt x="1768" y="248"/>
                                        </a:lnTo>
                                        <a:lnTo>
                                          <a:pt x="1736" y="222"/>
                                        </a:lnTo>
                                        <a:lnTo>
                                          <a:pt x="1702" y="199"/>
                                        </a:lnTo>
                                        <a:lnTo>
                                          <a:pt x="1667" y="177"/>
                                        </a:lnTo>
                                        <a:lnTo>
                                          <a:pt x="1630" y="154"/>
                                        </a:lnTo>
                                        <a:lnTo>
                                          <a:pt x="1593" y="134"/>
                                        </a:lnTo>
                                        <a:lnTo>
                                          <a:pt x="1556" y="117"/>
                                        </a:lnTo>
                                        <a:lnTo>
                                          <a:pt x="1515" y="97"/>
                                        </a:lnTo>
                                        <a:lnTo>
                                          <a:pt x="1473" y="83"/>
                                        </a:lnTo>
                                        <a:lnTo>
                                          <a:pt x="1430" y="66"/>
                                        </a:lnTo>
                                        <a:lnTo>
                                          <a:pt x="1387" y="51"/>
                                        </a:lnTo>
                                        <a:lnTo>
                                          <a:pt x="1341" y="40"/>
                                        </a:lnTo>
                                        <a:lnTo>
                                          <a:pt x="1295" y="29"/>
                                        </a:lnTo>
                                        <a:lnTo>
                                          <a:pt x="1246" y="20"/>
                                        </a:lnTo>
                                        <a:lnTo>
                                          <a:pt x="1198" y="11"/>
                                        </a:lnTo>
                                        <a:lnTo>
                                          <a:pt x="1149" y="6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9" y="0"/>
                                        </a:lnTo>
                                        <a:lnTo>
                                          <a:pt x="9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1119600"/>
                                    <a:ext cx="1266120" cy="87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4" h="1370">
                                        <a:moveTo>
                                          <a:pt x="997" y="0"/>
                                        </a:moveTo>
                                        <a:lnTo>
                                          <a:pt x="946" y="0"/>
                                        </a:lnTo>
                                        <a:lnTo>
                                          <a:pt x="897" y="3"/>
                                        </a:lnTo>
                                        <a:lnTo>
                                          <a:pt x="845" y="6"/>
                                        </a:lnTo>
                                        <a:lnTo>
                                          <a:pt x="797" y="11"/>
                                        </a:lnTo>
                                        <a:lnTo>
                                          <a:pt x="748" y="20"/>
                                        </a:lnTo>
                                        <a:lnTo>
                                          <a:pt x="702" y="29"/>
                                        </a:lnTo>
                                        <a:lnTo>
                                          <a:pt x="653" y="40"/>
                                        </a:lnTo>
                                        <a:lnTo>
                                          <a:pt x="610" y="51"/>
                                        </a:lnTo>
                                        <a:lnTo>
                                          <a:pt x="565" y="66"/>
                                        </a:lnTo>
                                        <a:lnTo>
                                          <a:pt x="522" y="83"/>
                                        </a:lnTo>
                                        <a:lnTo>
                                          <a:pt x="482" y="97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4"/>
                                        </a:lnTo>
                                        <a:lnTo>
                                          <a:pt x="364" y="154"/>
                                        </a:lnTo>
                                        <a:lnTo>
                                          <a:pt x="327" y="177"/>
                                        </a:lnTo>
                                        <a:lnTo>
                                          <a:pt x="292" y="199"/>
                                        </a:lnTo>
                                        <a:lnTo>
                                          <a:pt x="261" y="222"/>
                                        </a:lnTo>
                                        <a:lnTo>
                                          <a:pt x="229" y="248"/>
                                        </a:lnTo>
                                        <a:lnTo>
                                          <a:pt x="198" y="273"/>
                                        </a:lnTo>
                                        <a:lnTo>
                                          <a:pt x="172" y="302"/>
                                        </a:lnTo>
                                        <a:lnTo>
                                          <a:pt x="146" y="328"/>
                                        </a:lnTo>
                                        <a:lnTo>
                                          <a:pt x="121" y="356"/>
                                        </a:lnTo>
                                        <a:lnTo>
                                          <a:pt x="98" y="387"/>
                                        </a:lnTo>
                                        <a:lnTo>
                                          <a:pt x="78" y="416"/>
                                        </a:lnTo>
                                        <a:lnTo>
                                          <a:pt x="60" y="447"/>
                                        </a:lnTo>
                                        <a:lnTo>
                                          <a:pt x="46" y="481"/>
                                        </a:lnTo>
                                        <a:lnTo>
                                          <a:pt x="32" y="513"/>
                                        </a:lnTo>
                                        <a:lnTo>
                                          <a:pt x="20" y="547"/>
                                        </a:lnTo>
                                        <a:lnTo>
                                          <a:pt x="12" y="578"/>
                                        </a:lnTo>
                                        <a:lnTo>
                                          <a:pt x="6" y="615"/>
                                        </a:lnTo>
                                        <a:lnTo>
                                          <a:pt x="3" y="649"/>
                                        </a:lnTo>
                                        <a:lnTo>
                                          <a:pt x="0" y="684"/>
                                        </a:lnTo>
                                        <a:lnTo>
                                          <a:pt x="3" y="721"/>
                                        </a:lnTo>
                                        <a:lnTo>
                                          <a:pt x="6" y="755"/>
                                        </a:lnTo>
                                        <a:lnTo>
                                          <a:pt x="12" y="789"/>
                                        </a:lnTo>
                                        <a:lnTo>
                                          <a:pt x="20" y="823"/>
                                        </a:lnTo>
                                        <a:lnTo>
                                          <a:pt x="32" y="854"/>
                                        </a:lnTo>
                                        <a:lnTo>
                                          <a:pt x="46" y="889"/>
                                        </a:lnTo>
                                        <a:lnTo>
                                          <a:pt x="60" y="920"/>
                                        </a:lnTo>
                                        <a:lnTo>
                                          <a:pt x="78" y="951"/>
                                        </a:lnTo>
                                        <a:lnTo>
                                          <a:pt x="98" y="980"/>
                                        </a:lnTo>
                                        <a:lnTo>
                                          <a:pt x="121" y="1011"/>
                                        </a:lnTo>
                                        <a:lnTo>
                                          <a:pt x="146" y="1039"/>
                                        </a:lnTo>
                                        <a:lnTo>
                                          <a:pt x="172" y="1068"/>
                                        </a:lnTo>
                                        <a:lnTo>
                                          <a:pt x="198" y="1094"/>
                                        </a:lnTo>
                                        <a:lnTo>
                                          <a:pt x="229" y="1119"/>
                                        </a:lnTo>
                                        <a:lnTo>
                                          <a:pt x="261" y="1145"/>
                                        </a:lnTo>
                                        <a:lnTo>
                                          <a:pt x="292" y="1168"/>
                                        </a:lnTo>
                                        <a:lnTo>
                                          <a:pt x="327" y="1190"/>
                                        </a:lnTo>
                                        <a:lnTo>
                                          <a:pt x="364" y="1213"/>
                                        </a:lnTo>
                                        <a:lnTo>
                                          <a:pt x="401" y="1233"/>
                                        </a:lnTo>
                                        <a:lnTo>
                                          <a:pt x="441" y="1253"/>
                                        </a:lnTo>
                                        <a:lnTo>
                                          <a:pt x="482" y="1270"/>
                                        </a:lnTo>
                                        <a:lnTo>
                                          <a:pt x="522" y="1287"/>
                                        </a:lnTo>
                                        <a:lnTo>
                                          <a:pt x="565" y="1301"/>
                                        </a:lnTo>
                                        <a:lnTo>
                                          <a:pt x="610" y="1316"/>
                                        </a:lnTo>
                                        <a:lnTo>
                                          <a:pt x="653" y="1327"/>
                                        </a:lnTo>
                                        <a:lnTo>
                                          <a:pt x="702" y="1338"/>
                                        </a:lnTo>
                                        <a:lnTo>
                                          <a:pt x="748" y="1347"/>
                                        </a:lnTo>
                                        <a:lnTo>
                                          <a:pt x="797" y="1356"/>
                                        </a:lnTo>
                                        <a:lnTo>
                                          <a:pt x="845" y="1361"/>
                                        </a:lnTo>
                                        <a:lnTo>
                                          <a:pt x="897" y="1367"/>
                                        </a:lnTo>
                                        <a:lnTo>
                                          <a:pt x="946" y="1367"/>
                                        </a:lnTo>
                                        <a:lnTo>
                                          <a:pt x="997" y="1370"/>
                                        </a:lnTo>
                                        <a:lnTo>
                                          <a:pt x="1049" y="1367"/>
                                        </a:lnTo>
                                        <a:lnTo>
                                          <a:pt x="1100" y="1367"/>
                                        </a:lnTo>
                                        <a:lnTo>
                                          <a:pt x="1149" y="1361"/>
                                        </a:lnTo>
                                        <a:lnTo>
                                          <a:pt x="1198" y="1356"/>
                                        </a:lnTo>
                                        <a:lnTo>
                                          <a:pt x="1246" y="1347"/>
                                        </a:lnTo>
                                        <a:lnTo>
                                          <a:pt x="1295" y="1338"/>
                                        </a:lnTo>
                                        <a:lnTo>
                                          <a:pt x="1341" y="1327"/>
                                        </a:lnTo>
                                        <a:lnTo>
                                          <a:pt x="1387" y="1316"/>
                                        </a:lnTo>
                                        <a:lnTo>
                                          <a:pt x="1430" y="1301"/>
                                        </a:lnTo>
                                        <a:lnTo>
                                          <a:pt x="1473" y="1287"/>
                                        </a:lnTo>
                                        <a:lnTo>
                                          <a:pt x="1515" y="1270"/>
                                        </a:lnTo>
                                        <a:lnTo>
                                          <a:pt x="1556" y="1253"/>
                                        </a:lnTo>
                                        <a:lnTo>
                                          <a:pt x="1593" y="1233"/>
                                        </a:lnTo>
                                        <a:lnTo>
                                          <a:pt x="1630" y="1213"/>
                                        </a:lnTo>
                                        <a:lnTo>
                                          <a:pt x="1667" y="1190"/>
                                        </a:lnTo>
                                        <a:lnTo>
                                          <a:pt x="1702" y="1168"/>
                                        </a:lnTo>
                                        <a:lnTo>
                                          <a:pt x="1736" y="1145"/>
                                        </a:lnTo>
                                        <a:lnTo>
                                          <a:pt x="1768" y="1119"/>
                                        </a:lnTo>
                                        <a:lnTo>
                                          <a:pt x="1796" y="1094"/>
                                        </a:lnTo>
                                        <a:lnTo>
                                          <a:pt x="1825" y="1068"/>
                                        </a:lnTo>
                                        <a:lnTo>
                                          <a:pt x="1851" y="1039"/>
                                        </a:lnTo>
                                        <a:lnTo>
                                          <a:pt x="1874" y="1011"/>
                                        </a:lnTo>
                                        <a:lnTo>
                                          <a:pt x="1896" y="980"/>
                                        </a:lnTo>
                                        <a:lnTo>
                                          <a:pt x="1916" y="951"/>
                                        </a:lnTo>
                                        <a:lnTo>
                                          <a:pt x="1934" y="920"/>
                                        </a:lnTo>
                                        <a:lnTo>
                                          <a:pt x="1948" y="889"/>
                                        </a:lnTo>
                                        <a:lnTo>
                                          <a:pt x="1962" y="854"/>
                                        </a:lnTo>
                                        <a:lnTo>
                                          <a:pt x="1974" y="823"/>
                                        </a:lnTo>
                                        <a:lnTo>
                                          <a:pt x="1982" y="789"/>
                                        </a:lnTo>
                                        <a:lnTo>
                                          <a:pt x="1988" y="755"/>
                                        </a:lnTo>
                                        <a:lnTo>
                                          <a:pt x="1994" y="721"/>
                                        </a:lnTo>
                                        <a:lnTo>
                                          <a:pt x="1994" y="684"/>
                                        </a:lnTo>
                                        <a:lnTo>
                                          <a:pt x="1994" y="649"/>
                                        </a:lnTo>
                                        <a:lnTo>
                                          <a:pt x="1988" y="615"/>
                                        </a:lnTo>
                                        <a:lnTo>
                                          <a:pt x="1982" y="578"/>
                                        </a:lnTo>
                                        <a:lnTo>
                                          <a:pt x="1974" y="547"/>
                                        </a:lnTo>
                                        <a:lnTo>
                                          <a:pt x="1962" y="513"/>
                                        </a:lnTo>
                                        <a:lnTo>
                                          <a:pt x="1948" y="481"/>
                                        </a:lnTo>
                                        <a:lnTo>
                                          <a:pt x="1934" y="447"/>
                                        </a:lnTo>
                                        <a:lnTo>
                                          <a:pt x="1916" y="416"/>
                                        </a:lnTo>
                                        <a:lnTo>
                                          <a:pt x="1896" y="387"/>
                                        </a:lnTo>
                                        <a:lnTo>
                                          <a:pt x="1874" y="356"/>
                                        </a:lnTo>
                                        <a:lnTo>
                                          <a:pt x="1851" y="328"/>
                                        </a:lnTo>
                                        <a:lnTo>
                                          <a:pt x="1825" y="302"/>
                                        </a:lnTo>
                                        <a:lnTo>
                                          <a:pt x="1796" y="273"/>
                                        </a:lnTo>
                                        <a:lnTo>
                                          <a:pt x="1768" y="248"/>
                                        </a:lnTo>
                                        <a:lnTo>
                                          <a:pt x="1736" y="222"/>
                                        </a:lnTo>
                                        <a:lnTo>
                                          <a:pt x="1702" y="199"/>
                                        </a:lnTo>
                                        <a:lnTo>
                                          <a:pt x="1667" y="177"/>
                                        </a:lnTo>
                                        <a:lnTo>
                                          <a:pt x="1630" y="154"/>
                                        </a:lnTo>
                                        <a:lnTo>
                                          <a:pt x="1593" y="134"/>
                                        </a:lnTo>
                                        <a:lnTo>
                                          <a:pt x="1556" y="117"/>
                                        </a:lnTo>
                                        <a:lnTo>
                                          <a:pt x="1515" y="97"/>
                                        </a:lnTo>
                                        <a:lnTo>
                                          <a:pt x="1473" y="83"/>
                                        </a:lnTo>
                                        <a:lnTo>
                                          <a:pt x="1430" y="66"/>
                                        </a:lnTo>
                                        <a:lnTo>
                                          <a:pt x="1387" y="51"/>
                                        </a:lnTo>
                                        <a:lnTo>
                                          <a:pt x="1341" y="40"/>
                                        </a:lnTo>
                                        <a:lnTo>
                                          <a:pt x="1295" y="29"/>
                                        </a:lnTo>
                                        <a:lnTo>
                                          <a:pt x="1246" y="20"/>
                                        </a:lnTo>
                                        <a:lnTo>
                                          <a:pt x="1198" y="11"/>
                                        </a:lnTo>
                                        <a:lnTo>
                                          <a:pt x="1149" y="6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9" y="0"/>
                                        </a:lnTo>
                                        <a:lnTo>
                                          <a:pt x="99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200" y="1316520"/>
                                    <a:ext cx="11894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Blechpress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567800"/>
                                    <a:ext cx="109332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Frontmodul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0720" y="3801240"/>
                                    <a:ext cx="1350000" cy="67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26" h="1057">
                                        <a:moveTo>
                                          <a:pt x="1063" y="0"/>
                                        </a:moveTo>
                                        <a:lnTo>
                                          <a:pt x="1009" y="0"/>
                                        </a:lnTo>
                                        <a:lnTo>
                                          <a:pt x="954" y="3"/>
                                        </a:lnTo>
                                        <a:lnTo>
                                          <a:pt x="903" y="6"/>
                                        </a:lnTo>
                                        <a:lnTo>
                                          <a:pt x="848" y="12"/>
                                        </a:lnTo>
                                        <a:lnTo>
                                          <a:pt x="797" y="17"/>
                                        </a:lnTo>
                                        <a:lnTo>
                                          <a:pt x="748" y="23"/>
                                        </a:lnTo>
                                        <a:lnTo>
                                          <a:pt x="699" y="31"/>
                                        </a:lnTo>
                                        <a:lnTo>
                                          <a:pt x="651" y="40"/>
                                        </a:lnTo>
                                        <a:lnTo>
                                          <a:pt x="602" y="51"/>
                                        </a:lnTo>
                                        <a:lnTo>
                                          <a:pt x="556" y="63"/>
                                        </a:lnTo>
                                        <a:lnTo>
                                          <a:pt x="513" y="77"/>
                                        </a:lnTo>
                                        <a:lnTo>
                                          <a:pt x="470" y="91"/>
                                        </a:lnTo>
                                        <a:lnTo>
                                          <a:pt x="427" y="106"/>
                                        </a:lnTo>
                                        <a:lnTo>
                                          <a:pt x="387" y="120"/>
                                        </a:lnTo>
                                        <a:lnTo>
                                          <a:pt x="350" y="137"/>
                                        </a:lnTo>
                                        <a:lnTo>
                                          <a:pt x="313" y="154"/>
                                        </a:lnTo>
                                        <a:lnTo>
                                          <a:pt x="278" y="174"/>
                                        </a:lnTo>
                                        <a:lnTo>
                                          <a:pt x="244" y="191"/>
                                        </a:lnTo>
                                        <a:lnTo>
                                          <a:pt x="212" y="211"/>
                                        </a:lnTo>
                                        <a:lnTo>
                                          <a:pt x="184" y="234"/>
                                        </a:lnTo>
                                        <a:lnTo>
                                          <a:pt x="155" y="254"/>
                                        </a:lnTo>
                                        <a:lnTo>
                                          <a:pt x="129" y="276"/>
                                        </a:lnTo>
                                        <a:lnTo>
                                          <a:pt x="106" y="299"/>
                                        </a:lnTo>
                                        <a:lnTo>
                                          <a:pt x="83" y="322"/>
                                        </a:lnTo>
                                        <a:lnTo>
                                          <a:pt x="66" y="348"/>
                                        </a:lnTo>
                                        <a:lnTo>
                                          <a:pt x="49" y="370"/>
                                        </a:lnTo>
                                        <a:lnTo>
                                          <a:pt x="35" y="396"/>
                                        </a:lnTo>
                                        <a:lnTo>
                                          <a:pt x="23" y="422"/>
                                        </a:lnTo>
                                        <a:lnTo>
                                          <a:pt x="12" y="447"/>
                                        </a:lnTo>
                                        <a:lnTo>
                                          <a:pt x="6" y="473"/>
                                        </a:lnTo>
                                        <a:lnTo>
                                          <a:pt x="3" y="501"/>
                                        </a:lnTo>
                                        <a:lnTo>
                                          <a:pt x="0" y="527"/>
                                        </a:lnTo>
                                        <a:lnTo>
                                          <a:pt x="3" y="555"/>
                                        </a:lnTo>
                                        <a:lnTo>
                                          <a:pt x="6" y="581"/>
                                        </a:lnTo>
                                        <a:lnTo>
                                          <a:pt x="12" y="610"/>
                                        </a:lnTo>
                                        <a:lnTo>
                                          <a:pt x="23" y="635"/>
                                        </a:lnTo>
                                        <a:lnTo>
                                          <a:pt x="35" y="661"/>
                                        </a:lnTo>
                                        <a:lnTo>
                                          <a:pt x="49" y="684"/>
                                        </a:lnTo>
                                        <a:lnTo>
                                          <a:pt x="66" y="709"/>
                                        </a:lnTo>
                                        <a:lnTo>
                                          <a:pt x="83" y="732"/>
                                        </a:lnTo>
                                        <a:lnTo>
                                          <a:pt x="106" y="758"/>
                                        </a:lnTo>
                                        <a:lnTo>
                                          <a:pt x="129" y="780"/>
                                        </a:lnTo>
                                        <a:lnTo>
                                          <a:pt x="155" y="800"/>
                                        </a:lnTo>
                                        <a:lnTo>
                                          <a:pt x="184" y="823"/>
                                        </a:lnTo>
                                        <a:lnTo>
                                          <a:pt x="212" y="843"/>
                                        </a:lnTo>
                                        <a:lnTo>
                                          <a:pt x="244" y="863"/>
                                        </a:lnTo>
                                        <a:lnTo>
                                          <a:pt x="278" y="883"/>
                                        </a:lnTo>
                                        <a:lnTo>
                                          <a:pt x="313" y="900"/>
                                        </a:lnTo>
                                        <a:lnTo>
                                          <a:pt x="350" y="917"/>
                                        </a:lnTo>
                                        <a:lnTo>
                                          <a:pt x="387" y="934"/>
                                        </a:lnTo>
                                        <a:lnTo>
                                          <a:pt x="427" y="951"/>
                                        </a:lnTo>
                                        <a:lnTo>
                                          <a:pt x="470" y="965"/>
                                        </a:lnTo>
                                        <a:lnTo>
                                          <a:pt x="513" y="980"/>
                                        </a:lnTo>
                                        <a:lnTo>
                                          <a:pt x="556" y="991"/>
                                        </a:lnTo>
                                        <a:lnTo>
                                          <a:pt x="602" y="1003"/>
                                        </a:lnTo>
                                        <a:lnTo>
                                          <a:pt x="651" y="1014"/>
                                        </a:lnTo>
                                        <a:lnTo>
                                          <a:pt x="699" y="1022"/>
                                        </a:lnTo>
                                        <a:lnTo>
                                          <a:pt x="748" y="1031"/>
                                        </a:lnTo>
                                        <a:lnTo>
                                          <a:pt x="797" y="1040"/>
                                        </a:lnTo>
                                        <a:lnTo>
                                          <a:pt x="848" y="1045"/>
                                        </a:lnTo>
                                        <a:lnTo>
                                          <a:pt x="903" y="1048"/>
                                        </a:lnTo>
                                        <a:lnTo>
                                          <a:pt x="954" y="1054"/>
                                        </a:lnTo>
                                        <a:lnTo>
                                          <a:pt x="1009" y="1054"/>
                                        </a:lnTo>
                                        <a:lnTo>
                                          <a:pt x="1063" y="1057"/>
                                        </a:lnTo>
                                        <a:lnTo>
                                          <a:pt x="1117" y="1054"/>
                                        </a:lnTo>
                                        <a:lnTo>
                                          <a:pt x="1172" y="1054"/>
                                        </a:lnTo>
                                        <a:lnTo>
                                          <a:pt x="1226" y="1051"/>
                                        </a:lnTo>
                                        <a:lnTo>
                                          <a:pt x="1278" y="1045"/>
                                        </a:lnTo>
                                        <a:lnTo>
                                          <a:pt x="1329" y="1040"/>
                                        </a:lnTo>
                                        <a:lnTo>
                                          <a:pt x="1378" y="1031"/>
                                        </a:lnTo>
                                        <a:lnTo>
                                          <a:pt x="1430" y="1022"/>
                                        </a:lnTo>
                                        <a:lnTo>
                                          <a:pt x="1475" y="1014"/>
                                        </a:lnTo>
                                        <a:lnTo>
                                          <a:pt x="1524" y="1003"/>
                                        </a:lnTo>
                                        <a:lnTo>
                                          <a:pt x="1570" y="991"/>
                                        </a:lnTo>
                                        <a:lnTo>
                                          <a:pt x="1613" y="980"/>
                                        </a:lnTo>
                                        <a:lnTo>
                                          <a:pt x="1656" y="965"/>
                                        </a:lnTo>
                                        <a:lnTo>
                                          <a:pt x="1699" y="951"/>
                                        </a:lnTo>
                                        <a:lnTo>
                                          <a:pt x="1739" y="934"/>
                                        </a:lnTo>
                                        <a:lnTo>
                                          <a:pt x="1776" y="917"/>
                                        </a:lnTo>
                                        <a:lnTo>
                                          <a:pt x="1813" y="900"/>
                                        </a:lnTo>
                                        <a:lnTo>
                                          <a:pt x="1851" y="883"/>
                                        </a:lnTo>
                                        <a:lnTo>
                                          <a:pt x="1882" y="863"/>
                                        </a:lnTo>
                                        <a:lnTo>
                                          <a:pt x="1914" y="843"/>
                                        </a:lnTo>
                                        <a:lnTo>
                                          <a:pt x="1945" y="823"/>
                                        </a:lnTo>
                                        <a:lnTo>
                                          <a:pt x="1971" y="800"/>
                                        </a:lnTo>
                                        <a:lnTo>
                                          <a:pt x="1997" y="780"/>
                                        </a:lnTo>
                                        <a:lnTo>
                                          <a:pt x="2020" y="758"/>
                                        </a:lnTo>
                                        <a:lnTo>
                                          <a:pt x="2042" y="732"/>
                                        </a:lnTo>
                                        <a:lnTo>
                                          <a:pt x="2060" y="709"/>
                                        </a:lnTo>
                                        <a:lnTo>
                                          <a:pt x="2077" y="684"/>
                                        </a:lnTo>
                                        <a:lnTo>
                                          <a:pt x="2091" y="661"/>
                                        </a:lnTo>
                                        <a:lnTo>
                                          <a:pt x="2103" y="635"/>
                                        </a:lnTo>
                                        <a:lnTo>
                                          <a:pt x="2114" y="607"/>
                                        </a:lnTo>
                                        <a:lnTo>
                                          <a:pt x="2120" y="581"/>
                                        </a:lnTo>
                                        <a:lnTo>
                                          <a:pt x="2123" y="555"/>
                                        </a:lnTo>
                                        <a:lnTo>
                                          <a:pt x="2126" y="527"/>
                                        </a:lnTo>
                                        <a:lnTo>
                                          <a:pt x="2123" y="501"/>
                                        </a:lnTo>
                                        <a:lnTo>
                                          <a:pt x="2120" y="473"/>
                                        </a:lnTo>
                                        <a:lnTo>
                                          <a:pt x="2114" y="447"/>
                                        </a:lnTo>
                                        <a:lnTo>
                                          <a:pt x="2103" y="422"/>
                                        </a:lnTo>
                                        <a:lnTo>
                                          <a:pt x="2091" y="396"/>
                                        </a:lnTo>
                                        <a:lnTo>
                                          <a:pt x="2077" y="370"/>
                                        </a:lnTo>
                                        <a:lnTo>
                                          <a:pt x="2060" y="348"/>
                                        </a:lnTo>
                                        <a:lnTo>
                                          <a:pt x="2042" y="322"/>
                                        </a:lnTo>
                                        <a:lnTo>
                                          <a:pt x="2020" y="299"/>
                                        </a:lnTo>
                                        <a:lnTo>
                                          <a:pt x="1997" y="276"/>
                                        </a:lnTo>
                                        <a:lnTo>
                                          <a:pt x="1971" y="254"/>
                                        </a:lnTo>
                                        <a:lnTo>
                                          <a:pt x="1945" y="234"/>
                                        </a:lnTo>
                                        <a:lnTo>
                                          <a:pt x="1914" y="211"/>
                                        </a:lnTo>
                                        <a:lnTo>
                                          <a:pt x="1882" y="191"/>
                                        </a:lnTo>
                                        <a:lnTo>
                                          <a:pt x="1851" y="174"/>
                                        </a:lnTo>
                                        <a:lnTo>
                                          <a:pt x="1813" y="154"/>
                                        </a:lnTo>
                                        <a:lnTo>
                                          <a:pt x="1776" y="137"/>
                                        </a:lnTo>
                                        <a:lnTo>
                                          <a:pt x="1739" y="120"/>
                                        </a:lnTo>
                                        <a:lnTo>
                                          <a:pt x="1699" y="106"/>
                                        </a:lnTo>
                                        <a:lnTo>
                                          <a:pt x="1656" y="91"/>
                                        </a:lnTo>
                                        <a:lnTo>
                                          <a:pt x="1613" y="77"/>
                                        </a:lnTo>
                                        <a:lnTo>
                                          <a:pt x="1570" y="63"/>
                                        </a:lnTo>
                                        <a:lnTo>
                                          <a:pt x="1524" y="51"/>
                                        </a:lnTo>
                                        <a:lnTo>
                                          <a:pt x="1475" y="40"/>
                                        </a:lnTo>
                                        <a:lnTo>
                                          <a:pt x="1430" y="31"/>
                                        </a:lnTo>
                                        <a:lnTo>
                                          <a:pt x="1378" y="23"/>
                                        </a:lnTo>
                                        <a:lnTo>
                                          <a:pt x="1329" y="17"/>
                                        </a:lnTo>
                                        <a:lnTo>
                                          <a:pt x="1278" y="12"/>
                                        </a:lnTo>
                                        <a:lnTo>
                                          <a:pt x="1226" y="6"/>
                                        </a:lnTo>
                                        <a:lnTo>
                                          <a:pt x="1172" y="3"/>
                                        </a:lnTo>
                                        <a:lnTo>
                                          <a:pt x="1117" y="0"/>
                                        </a:lnTo>
                                        <a:lnTo>
                                          <a:pt x="106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3801240"/>
                                    <a:ext cx="1350000" cy="67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26" h="1057">
                                        <a:moveTo>
                                          <a:pt x="1063" y="0"/>
                                        </a:moveTo>
                                        <a:lnTo>
                                          <a:pt x="1009" y="0"/>
                                        </a:lnTo>
                                        <a:lnTo>
                                          <a:pt x="954" y="3"/>
                                        </a:lnTo>
                                        <a:lnTo>
                                          <a:pt x="903" y="6"/>
                                        </a:lnTo>
                                        <a:lnTo>
                                          <a:pt x="848" y="12"/>
                                        </a:lnTo>
                                        <a:lnTo>
                                          <a:pt x="797" y="17"/>
                                        </a:lnTo>
                                        <a:lnTo>
                                          <a:pt x="748" y="23"/>
                                        </a:lnTo>
                                        <a:lnTo>
                                          <a:pt x="699" y="31"/>
                                        </a:lnTo>
                                        <a:lnTo>
                                          <a:pt x="651" y="40"/>
                                        </a:lnTo>
                                        <a:lnTo>
                                          <a:pt x="602" y="51"/>
                                        </a:lnTo>
                                        <a:lnTo>
                                          <a:pt x="556" y="63"/>
                                        </a:lnTo>
                                        <a:lnTo>
                                          <a:pt x="513" y="77"/>
                                        </a:lnTo>
                                        <a:lnTo>
                                          <a:pt x="470" y="91"/>
                                        </a:lnTo>
                                        <a:lnTo>
                                          <a:pt x="427" y="106"/>
                                        </a:lnTo>
                                        <a:lnTo>
                                          <a:pt x="387" y="120"/>
                                        </a:lnTo>
                                        <a:lnTo>
                                          <a:pt x="350" y="137"/>
                                        </a:lnTo>
                                        <a:lnTo>
                                          <a:pt x="313" y="154"/>
                                        </a:lnTo>
                                        <a:lnTo>
                                          <a:pt x="278" y="174"/>
                                        </a:lnTo>
                                        <a:lnTo>
                                          <a:pt x="244" y="191"/>
                                        </a:lnTo>
                                        <a:lnTo>
                                          <a:pt x="212" y="211"/>
                                        </a:lnTo>
                                        <a:lnTo>
                                          <a:pt x="184" y="234"/>
                                        </a:lnTo>
                                        <a:lnTo>
                                          <a:pt x="155" y="254"/>
                                        </a:lnTo>
                                        <a:lnTo>
                                          <a:pt x="129" y="276"/>
                                        </a:lnTo>
                                        <a:lnTo>
                                          <a:pt x="106" y="299"/>
                                        </a:lnTo>
                                        <a:lnTo>
                                          <a:pt x="83" y="322"/>
                                        </a:lnTo>
                                        <a:lnTo>
                                          <a:pt x="66" y="348"/>
                                        </a:lnTo>
                                        <a:lnTo>
                                          <a:pt x="49" y="370"/>
                                        </a:lnTo>
                                        <a:lnTo>
                                          <a:pt x="35" y="396"/>
                                        </a:lnTo>
                                        <a:lnTo>
                                          <a:pt x="23" y="422"/>
                                        </a:lnTo>
                                        <a:lnTo>
                                          <a:pt x="12" y="447"/>
                                        </a:lnTo>
                                        <a:lnTo>
                                          <a:pt x="6" y="473"/>
                                        </a:lnTo>
                                        <a:lnTo>
                                          <a:pt x="3" y="501"/>
                                        </a:lnTo>
                                        <a:lnTo>
                                          <a:pt x="0" y="527"/>
                                        </a:lnTo>
                                        <a:lnTo>
                                          <a:pt x="3" y="555"/>
                                        </a:lnTo>
                                        <a:lnTo>
                                          <a:pt x="6" y="581"/>
                                        </a:lnTo>
                                        <a:lnTo>
                                          <a:pt x="12" y="610"/>
                                        </a:lnTo>
                                        <a:lnTo>
                                          <a:pt x="23" y="635"/>
                                        </a:lnTo>
                                        <a:lnTo>
                                          <a:pt x="35" y="661"/>
                                        </a:lnTo>
                                        <a:lnTo>
                                          <a:pt x="49" y="684"/>
                                        </a:lnTo>
                                        <a:lnTo>
                                          <a:pt x="66" y="709"/>
                                        </a:lnTo>
                                        <a:lnTo>
                                          <a:pt x="83" y="732"/>
                                        </a:lnTo>
                                        <a:lnTo>
                                          <a:pt x="106" y="758"/>
                                        </a:lnTo>
                                        <a:lnTo>
                                          <a:pt x="129" y="780"/>
                                        </a:lnTo>
                                        <a:lnTo>
                                          <a:pt x="155" y="800"/>
                                        </a:lnTo>
                                        <a:lnTo>
                                          <a:pt x="184" y="823"/>
                                        </a:lnTo>
                                        <a:lnTo>
                                          <a:pt x="212" y="843"/>
                                        </a:lnTo>
                                        <a:lnTo>
                                          <a:pt x="244" y="863"/>
                                        </a:lnTo>
                                        <a:lnTo>
                                          <a:pt x="278" y="883"/>
                                        </a:lnTo>
                                        <a:lnTo>
                                          <a:pt x="313" y="900"/>
                                        </a:lnTo>
                                        <a:lnTo>
                                          <a:pt x="350" y="917"/>
                                        </a:lnTo>
                                        <a:lnTo>
                                          <a:pt x="387" y="934"/>
                                        </a:lnTo>
                                        <a:lnTo>
                                          <a:pt x="427" y="951"/>
                                        </a:lnTo>
                                        <a:lnTo>
                                          <a:pt x="470" y="965"/>
                                        </a:lnTo>
                                        <a:lnTo>
                                          <a:pt x="513" y="980"/>
                                        </a:lnTo>
                                        <a:lnTo>
                                          <a:pt x="556" y="991"/>
                                        </a:lnTo>
                                        <a:lnTo>
                                          <a:pt x="602" y="1003"/>
                                        </a:lnTo>
                                        <a:lnTo>
                                          <a:pt x="651" y="1014"/>
                                        </a:lnTo>
                                        <a:lnTo>
                                          <a:pt x="699" y="1022"/>
                                        </a:lnTo>
                                        <a:lnTo>
                                          <a:pt x="748" y="1031"/>
                                        </a:lnTo>
                                        <a:lnTo>
                                          <a:pt x="797" y="1040"/>
                                        </a:lnTo>
                                        <a:lnTo>
                                          <a:pt x="848" y="1045"/>
                                        </a:lnTo>
                                        <a:lnTo>
                                          <a:pt x="903" y="1048"/>
                                        </a:lnTo>
                                        <a:lnTo>
                                          <a:pt x="954" y="1054"/>
                                        </a:lnTo>
                                        <a:lnTo>
                                          <a:pt x="1009" y="1054"/>
                                        </a:lnTo>
                                        <a:lnTo>
                                          <a:pt x="1063" y="1057"/>
                                        </a:lnTo>
                                        <a:lnTo>
                                          <a:pt x="1117" y="1054"/>
                                        </a:lnTo>
                                        <a:lnTo>
                                          <a:pt x="1172" y="1054"/>
                                        </a:lnTo>
                                        <a:lnTo>
                                          <a:pt x="1226" y="1051"/>
                                        </a:lnTo>
                                        <a:lnTo>
                                          <a:pt x="1278" y="1045"/>
                                        </a:lnTo>
                                        <a:lnTo>
                                          <a:pt x="1329" y="1040"/>
                                        </a:lnTo>
                                        <a:lnTo>
                                          <a:pt x="1378" y="1031"/>
                                        </a:lnTo>
                                        <a:lnTo>
                                          <a:pt x="1430" y="1022"/>
                                        </a:lnTo>
                                        <a:lnTo>
                                          <a:pt x="1475" y="1014"/>
                                        </a:lnTo>
                                        <a:lnTo>
                                          <a:pt x="1524" y="1003"/>
                                        </a:lnTo>
                                        <a:lnTo>
                                          <a:pt x="1570" y="991"/>
                                        </a:lnTo>
                                        <a:lnTo>
                                          <a:pt x="1613" y="980"/>
                                        </a:lnTo>
                                        <a:lnTo>
                                          <a:pt x="1656" y="965"/>
                                        </a:lnTo>
                                        <a:lnTo>
                                          <a:pt x="1699" y="951"/>
                                        </a:lnTo>
                                        <a:lnTo>
                                          <a:pt x="1739" y="934"/>
                                        </a:lnTo>
                                        <a:lnTo>
                                          <a:pt x="1776" y="917"/>
                                        </a:lnTo>
                                        <a:lnTo>
                                          <a:pt x="1813" y="900"/>
                                        </a:lnTo>
                                        <a:lnTo>
                                          <a:pt x="1851" y="883"/>
                                        </a:lnTo>
                                        <a:lnTo>
                                          <a:pt x="1882" y="863"/>
                                        </a:lnTo>
                                        <a:lnTo>
                                          <a:pt x="1914" y="843"/>
                                        </a:lnTo>
                                        <a:lnTo>
                                          <a:pt x="1945" y="823"/>
                                        </a:lnTo>
                                        <a:lnTo>
                                          <a:pt x="1971" y="800"/>
                                        </a:lnTo>
                                        <a:lnTo>
                                          <a:pt x="1997" y="780"/>
                                        </a:lnTo>
                                        <a:lnTo>
                                          <a:pt x="2020" y="758"/>
                                        </a:lnTo>
                                        <a:lnTo>
                                          <a:pt x="2042" y="732"/>
                                        </a:lnTo>
                                        <a:lnTo>
                                          <a:pt x="2060" y="709"/>
                                        </a:lnTo>
                                        <a:lnTo>
                                          <a:pt x="2077" y="684"/>
                                        </a:lnTo>
                                        <a:lnTo>
                                          <a:pt x="2091" y="661"/>
                                        </a:lnTo>
                                        <a:lnTo>
                                          <a:pt x="2103" y="635"/>
                                        </a:lnTo>
                                        <a:lnTo>
                                          <a:pt x="2114" y="607"/>
                                        </a:lnTo>
                                        <a:lnTo>
                                          <a:pt x="2120" y="581"/>
                                        </a:lnTo>
                                        <a:lnTo>
                                          <a:pt x="2123" y="555"/>
                                        </a:lnTo>
                                        <a:lnTo>
                                          <a:pt x="2126" y="527"/>
                                        </a:lnTo>
                                        <a:lnTo>
                                          <a:pt x="2123" y="501"/>
                                        </a:lnTo>
                                        <a:lnTo>
                                          <a:pt x="2120" y="473"/>
                                        </a:lnTo>
                                        <a:lnTo>
                                          <a:pt x="2114" y="447"/>
                                        </a:lnTo>
                                        <a:lnTo>
                                          <a:pt x="2103" y="422"/>
                                        </a:lnTo>
                                        <a:lnTo>
                                          <a:pt x="2091" y="396"/>
                                        </a:lnTo>
                                        <a:lnTo>
                                          <a:pt x="2077" y="370"/>
                                        </a:lnTo>
                                        <a:lnTo>
                                          <a:pt x="2060" y="348"/>
                                        </a:lnTo>
                                        <a:lnTo>
                                          <a:pt x="2042" y="322"/>
                                        </a:lnTo>
                                        <a:lnTo>
                                          <a:pt x="2020" y="299"/>
                                        </a:lnTo>
                                        <a:lnTo>
                                          <a:pt x="1997" y="276"/>
                                        </a:lnTo>
                                        <a:lnTo>
                                          <a:pt x="1971" y="254"/>
                                        </a:lnTo>
                                        <a:lnTo>
                                          <a:pt x="1945" y="234"/>
                                        </a:lnTo>
                                        <a:lnTo>
                                          <a:pt x="1914" y="211"/>
                                        </a:lnTo>
                                        <a:lnTo>
                                          <a:pt x="1882" y="191"/>
                                        </a:lnTo>
                                        <a:lnTo>
                                          <a:pt x="1851" y="174"/>
                                        </a:lnTo>
                                        <a:lnTo>
                                          <a:pt x="1813" y="154"/>
                                        </a:lnTo>
                                        <a:lnTo>
                                          <a:pt x="1776" y="137"/>
                                        </a:lnTo>
                                        <a:lnTo>
                                          <a:pt x="1739" y="120"/>
                                        </a:lnTo>
                                        <a:lnTo>
                                          <a:pt x="1699" y="106"/>
                                        </a:lnTo>
                                        <a:lnTo>
                                          <a:pt x="1656" y="91"/>
                                        </a:lnTo>
                                        <a:lnTo>
                                          <a:pt x="1613" y="77"/>
                                        </a:lnTo>
                                        <a:lnTo>
                                          <a:pt x="1570" y="63"/>
                                        </a:lnTo>
                                        <a:lnTo>
                                          <a:pt x="1524" y="51"/>
                                        </a:lnTo>
                                        <a:lnTo>
                                          <a:pt x="1475" y="40"/>
                                        </a:lnTo>
                                        <a:lnTo>
                                          <a:pt x="1430" y="31"/>
                                        </a:lnTo>
                                        <a:lnTo>
                                          <a:pt x="1378" y="23"/>
                                        </a:lnTo>
                                        <a:lnTo>
                                          <a:pt x="1329" y="17"/>
                                        </a:lnTo>
                                        <a:lnTo>
                                          <a:pt x="1278" y="12"/>
                                        </a:lnTo>
                                        <a:lnTo>
                                          <a:pt x="1226" y="6"/>
                                        </a:lnTo>
                                        <a:lnTo>
                                          <a:pt x="1172" y="3"/>
                                        </a:lnTo>
                                        <a:lnTo>
                                          <a:pt x="1117" y="0"/>
                                        </a:lnTo>
                                        <a:lnTo>
                                          <a:pt x="106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8760" y="4025520"/>
                                    <a:ext cx="10580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Lackierung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6560" y="1141200"/>
                                    <a:ext cx="1266120" cy="84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4" h="1336">
                                        <a:moveTo>
                                          <a:pt x="997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897" y="3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7" y="14"/>
                                        </a:lnTo>
                                        <a:lnTo>
                                          <a:pt x="748" y="20"/>
                                        </a:lnTo>
                                        <a:lnTo>
                                          <a:pt x="702" y="32"/>
                                        </a:lnTo>
                                        <a:lnTo>
                                          <a:pt x="656" y="40"/>
                                        </a:lnTo>
                                        <a:lnTo>
                                          <a:pt x="610" y="51"/>
                                        </a:lnTo>
                                        <a:lnTo>
                                          <a:pt x="565" y="66"/>
                                        </a:lnTo>
                                        <a:lnTo>
                                          <a:pt x="522" y="80"/>
                                        </a:lnTo>
                                        <a:lnTo>
                                          <a:pt x="482" y="97"/>
                                        </a:lnTo>
                                        <a:lnTo>
                                          <a:pt x="441" y="114"/>
                                        </a:lnTo>
                                        <a:lnTo>
                                          <a:pt x="401" y="134"/>
                                        </a:lnTo>
                                        <a:lnTo>
                                          <a:pt x="364" y="154"/>
                                        </a:lnTo>
                                        <a:lnTo>
                                          <a:pt x="327" y="174"/>
                                        </a:lnTo>
                                        <a:lnTo>
                                          <a:pt x="292" y="197"/>
                                        </a:lnTo>
                                        <a:lnTo>
                                          <a:pt x="261" y="220"/>
                                        </a:lnTo>
                                        <a:lnTo>
                                          <a:pt x="229" y="242"/>
                                        </a:lnTo>
                                        <a:lnTo>
                                          <a:pt x="198" y="268"/>
                                        </a:lnTo>
                                        <a:lnTo>
                                          <a:pt x="172" y="294"/>
                                        </a:lnTo>
                                        <a:lnTo>
                                          <a:pt x="146" y="322"/>
                                        </a:lnTo>
                                        <a:lnTo>
                                          <a:pt x="121" y="350"/>
                                        </a:lnTo>
                                        <a:lnTo>
                                          <a:pt x="101" y="379"/>
                                        </a:lnTo>
                                        <a:lnTo>
                                          <a:pt x="81" y="407"/>
                                        </a:lnTo>
                                        <a:lnTo>
                                          <a:pt x="60" y="439"/>
                                        </a:lnTo>
                                        <a:lnTo>
                                          <a:pt x="46" y="470"/>
                                        </a:lnTo>
                                        <a:lnTo>
                                          <a:pt x="32" y="501"/>
                                        </a:lnTo>
                                        <a:lnTo>
                                          <a:pt x="20" y="533"/>
                                        </a:lnTo>
                                        <a:lnTo>
                                          <a:pt x="12" y="567"/>
                                        </a:lnTo>
                                        <a:lnTo>
                                          <a:pt x="6" y="598"/>
                                        </a:lnTo>
                                        <a:lnTo>
                                          <a:pt x="3" y="632"/>
                                        </a:lnTo>
                                        <a:lnTo>
                                          <a:pt x="0" y="667"/>
                                        </a:lnTo>
                                        <a:lnTo>
                                          <a:pt x="3" y="701"/>
                                        </a:lnTo>
                                        <a:lnTo>
                                          <a:pt x="6" y="735"/>
                                        </a:lnTo>
                                        <a:lnTo>
                                          <a:pt x="12" y="769"/>
                                        </a:lnTo>
                                        <a:lnTo>
                                          <a:pt x="20" y="803"/>
                                        </a:lnTo>
                                        <a:lnTo>
                                          <a:pt x="32" y="835"/>
                                        </a:lnTo>
                                        <a:lnTo>
                                          <a:pt x="46" y="866"/>
                                        </a:lnTo>
                                        <a:lnTo>
                                          <a:pt x="60" y="897"/>
                                        </a:lnTo>
                                        <a:lnTo>
                                          <a:pt x="81" y="929"/>
                                        </a:lnTo>
                                        <a:lnTo>
                                          <a:pt x="101" y="957"/>
                                        </a:lnTo>
                                        <a:lnTo>
                                          <a:pt x="121" y="986"/>
                                        </a:lnTo>
                                        <a:lnTo>
                                          <a:pt x="146" y="1014"/>
                                        </a:lnTo>
                                        <a:lnTo>
                                          <a:pt x="172" y="1040"/>
                                        </a:lnTo>
                                        <a:lnTo>
                                          <a:pt x="198" y="1068"/>
                                        </a:lnTo>
                                        <a:lnTo>
                                          <a:pt x="229" y="1091"/>
                                        </a:lnTo>
                                        <a:lnTo>
                                          <a:pt x="261" y="1117"/>
                                        </a:lnTo>
                                        <a:lnTo>
                                          <a:pt x="292" y="1139"/>
                                        </a:lnTo>
                                        <a:lnTo>
                                          <a:pt x="327" y="1162"/>
                                        </a:lnTo>
                                        <a:lnTo>
                                          <a:pt x="364" y="1182"/>
                                        </a:lnTo>
                                        <a:lnTo>
                                          <a:pt x="401" y="1202"/>
                                        </a:lnTo>
                                        <a:lnTo>
                                          <a:pt x="441" y="1222"/>
                                        </a:lnTo>
                                        <a:lnTo>
                                          <a:pt x="482" y="1239"/>
                                        </a:lnTo>
                                        <a:lnTo>
                                          <a:pt x="522" y="1253"/>
                                        </a:lnTo>
                                        <a:lnTo>
                                          <a:pt x="565" y="1270"/>
                                        </a:lnTo>
                                        <a:lnTo>
                                          <a:pt x="610" y="1282"/>
                                        </a:lnTo>
                                        <a:lnTo>
                                          <a:pt x="656" y="1296"/>
                                        </a:lnTo>
                                        <a:lnTo>
                                          <a:pt x="702" y="1304"/>
                                        </a:lnTo>
                                        <a:lnTo>
                                          <a:pt x="748" y="1313"/>
                                        </a:lnTo>
                                        <a:lnTo>
                                          <a:pt x="797" y="1322"/>
                                        </a:lnTo>
                                        <a:lnTo>
                                          <a:pt x="845" y="1327"/>
                                        </a:lnTo>
                                        <a:lnTo>
                                          <a:pt x="897" y="1333"/>
                                        </a:lnTo>
                                        <a:lnTo>
                                          <a:pt x="945" y="1333"/>
                                        </a:lnTo>
                                        <a:lnTo>
                                          <a:pt x="997" y="1336"/>
                                        </a:lnTo>
                                        <a:lnTo>
                                          <a:pt x="1049" y="1333"/>
                                        </a:lnTo>
                                        <a:lnTo>
                                          <a:pt x="1100" y="1333"/>
                                        </a:lnTo>
                                        <a:lnTo>
                                          <a:pt x="1149" y="1327"/>
                                        </a:lnTo>
                                        <a:lnTo>
                                          <a:pt x="1198" y="1322"/>
                                        </a:lnTo>
                                        <a:lnTo>
                                          <a:pt x="1246" y="1313"/>
                                        </a:lnTo>
                                        <a:lnTo>
                                          <a:pt x="1295" y="1304"/>
                                        </a:lnTo>
                                        <a:lnTo>
                                          <a:pt x="1341" y="1296"/>
                                        </a:lnTo>
                                        <a:lnTo>
                                          <a:pt x="1387" y="1282"/>
                                        </a:lnTo>
                                        <a:lnTo>
                                          <a:pt x="1430" y="1270"/>
                                        </a:lnTo>
                                        <a:lnTo>
                                          <a:pt x="1472" y="1253"/>
                                        </a:lnTo>
                                        <a:lnTo>
                                          <a:pt x="1515" y="1239"/>
                                        </a:lnTo>
                                        <a:lnTo>
                                          <a:pt x="1556" y="1222"/>
                                        </a:lnTo>
                                        <a:lnTo>
                                          <a:pt x="1593" y="1202"/>
                                        </a:lnTo>
                                        <a:lnTo>
                                          <a:pt x="1630" y="1182"/>
                                        </a:lnTo>
                                        <a:lnTo>
                                          <a:pt x="1667" y="1162"/>
                                        </a:lnTo>
                                        <a:lnTo>
                                          <a:pt x="1702" y="1139"/>
                                        </a:lnTo>
                                        <a:lnTo>
                                          <a:pt x="1736" y="1117"/>
                                        </a:lnTo>
                                        <a:lnTo>
                                          <a:pt x="1768" y="1091"/>
                                        </a:lnTo>
                                        <a:lnTo>
                                          <a:pt x="1796" y="1068"/>
                                        </a:lnTo>
                                        <a:lnTo>
                                          <a:pt x="1825" y="1040"/>
                                        </a:lnTo>
                                        <a:lnTo>
                                          <a:pt x="1851" y="1014"/>
                                        </a:lnTo>
                                        <a:lnTo>
                                          <a:pt x="1873" y="986"/>
                                        </a:lnTo>
                                        <a:lnTo>
                                          <a:pt x="1896" y="957"/>
                                        </a:lnTo>
                                        <a:lnTo>
                                          <a:pt x="1916" y="929"/>
                                        </a:lnTo>
                                        <a:lnTo>
                                          <a:pt x="1934" y="897"/>
                                        </a:lnTo>
                                        <a:lnTo>
                                          <a:pt x="1948" y="866"/>
                                        </a:lnTo>
                                        <a:lnTo>
                                          <a:pt x="1962" y="835"/>
                                        </a:lnTo>
                                        <a:lnTo>
                                          <a:pt x="1974" y="803"/>
                                        </a:lnTo>
                                        <a:lnTo>
                                          <a:pt x="1982" y="769"/>
                                        </a:lnTo>
                                        <a:lnTo>
                                          <a:pt x="1988" y="735"/>
                                        </a:lnTo>
                                        <a:lnTo>
                                          <a:pt x="1994" y="701"/>
                                        </a:lnTo>
                                        <a:lnTo>
                                          <a:pt x="1994" y="667"/>
                                        </a:lnTo>
                                        <a:lnTo>
                                          <a:pt x="1994" y="632"/>
                                        </a:lnTo>
                                        <a:lnTo>
                                          <a:pt x="1988" y="598"/>
                                        </a:lnTo>
                                        <a:lnTo>
                                          <a:pt x="1982" y="567"/>
                                        </a:lnTo>
                                        <a:lnTo>
                                          <a:pt x="1974" y="533"/>
                                        </a:lnTo>
                                        <a:lnTo>
                                          <a:pt x="1962" y="501"/>
                                        </a:lnTo>
                                        <a:lnTo>
                                          <a:pt x="1948" y="470"/>
                                        </a:lnTo>
                                        <a:lnTo>
                                          <a:pt x="1934" y="439"/>
                                        </a:lnTo>
                                        <a:lnTo>
                                          <a:pt x="1916" y="407"/>
                                        </a:lnTo>
                                        <a:lnTo>
                                          <a:pt x="1896" y="379"/>
                                        </a:lnTo>
                                        <a:lnTo>
                                          <a:pt x="1873" y="350"/>
                                        </a:lnTo>
                                        <a:lnTo>
                                          <a:pt x="1851" y="322"/>
                                        </a:lnTo>
                                        <a:lnTo>
                                          <a:pt x="1825" y="294"/>
                                        </a:lnTo>
                                        <a:lnTo>
                                          <a:pt x="1796" y="268"/>
                                        </a:lnTo>
                                        <a:lnTo>
                                          <a:pt x="1768" y="242"/>
                                        </a:lnTo>
                                        <a:lnTo>
                                          <a:pt x="1736" y="220"/>
                                        </a:lnTo>
                                        <a:lnTo>
                                          <a:pt x="1702" y="197"/>
                                        </a:lnTo>
                                        <a:lnTo>
                                          <a:pt x="1667" y="174"/>
                                        </a:lnTo>
                                        <a:lnTo>
                                          <a:pt x="1630" y="154"/>
                                        </a:lnTo>
                                        <a:lnTo>
                                          <a:pt x="1593" y="134"/>
                                        </a:lnTo>
                                        <a:lnTo>
                                          <a:pt x="1556" y="114"/>
                                        </a:lnTo>
                                        <a:lnTo>
                                          <a:pt x="1515" y="97"/>
                                        </a:lnTo>
                                        <a:lnTo>
                                          <a:pt x="1472" y="80"/>
                                        </a:lnTo>
                                        <a:lnTo>
                                          <a:pt x="1430" y="66"/>
                                        </a:lnTo>
                                        <a:lnTo>
                                          <a:pt x="1387" y="51"/>
                                        </a:lnTo>
                                        <a:lnTo>
                                          <a:pt x="1341" y="40"/>
                                        </a:lnTo>
                                        <a:lnTo>
                                          <a:pt x="1295" y="32"/>
                                        </a:lnTo>
                                        <a:lnTo>
                                          <a:pt x="1246" y="20"/>
                                        </a:lnTo>
                                        <a:lnTo>
                                          <a:pt x="1198" y="14"/>
                                        </a:lnTo>
                                        <a:lnTo>
                                          <a:pt x="1149" y="9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9" y="0"/>
                                        </a:lnTo>
                                        <a:lnTo>
                                          <a:pt x="9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6560" y="1141200"/>
                                    <a:ext cx="1266120" cy="84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4" h="1336">
                                        <a:moveTo>
                                          <a:pt x="997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897" y="3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7" y="14"/>
                                        </a:lnTo>
                                        <a:lnTo>
                                          <a:pt x="748" y="20"/>
                                        </a:lnTo>
                                        <a:lnTo>
                                          <a:pt x="702" y="32"/>
                                        </a:lnTo>
                                        <a:lnTo>
                                          <a:pt x="656" y="40"/>
                                        </a:lnTo>
                                        <a:lnTo>
                                          <a:pt x="610" y="51"/>
                                        </a:lnTo>
                                        <a:lnTo>
                                          <a:pt x="565" y="66"/>
                                        </a:lnTo>
                                        <a:lnTo>
                                          <a:pt x="522" y="80"/>
                                        </a:lnTo>
                                        <a:lnTo>
                                          <a:pt x="482" y="97"/>
                                        </a:lnTo>
                                        <a:lnTo>
                                          <a:pt x="441" y="114"/>
                                        </a:lnTo>
                                        <a:lnTo>
                                          <a:pt x="401" y="134"/>
                                        </a:lnTo>
                                        <a:lnTo>
                                          <a:pt x="364" y="154"/>
                                        </a:lnTo>
                                        <a:lnTo>
                                          <a:pt x="327" y="174"/>
                                        </a:lnTo>
                                        <a:lnTo>
                                          <a:pt x="292" y="197"/>
                                        </a:lnTo>
                                        <a:lnTo>
                                          <a:pt x="261" y="220"/>
                                        </a:lnTo>
                                        <a:lnTo>
                                          <a:pt x="229" y="242"/>
                                        </a:lnTo>
                                        <a:lnTo>
                                          <a:pt x="198" y="268"/>
                                        </a:lnTo>
                                        <a:lnTo>
                                          <a:pt x="172" y="294"/>
                                        </a:lnTo>
                                        <a:lnTo>
                                          <a:pt x="146" y="322"/>
                                        </a:lnTo>
                                        <a:lnTo>
                                          <a:pt x="121" y="350"/>
                                        </a:lnTo>
                                        <a:lnTo>
                                          <a:pt x="101" y="379"/>
                                        </a:lnTo>
                                        <a:lnTo>
                                          <a:pt x="81" y="407"/>
                                        </a:lnTo>
                                        <a:lnTo>
                                          <a:pt x="60" y="439"/>
                                        </a:lnTo>
                                        <a:lnTo>
                                          <a:pt x="46" y="470"/>
                                        </a:lnTo>
                                        <a:lnTo>
                                          <a:pt x="32" y="501"/>
                                        </a:lnTo>
                                        <a:lnTo>
                                          <a:pt x="20" y="533"/>
                                        </a:lnTo>
                                        <a:lnTo>
                                          <a:pt x="12" y="567"/>
                                        </a:lnTo>
                                        <a:lnTo>
                                          <a:pt x="6" y="598"/>
                                        </a:lnTo>
                                        <a:lnTo>
                                          <a:pt x="3" y="632"/>
                                        </a:lnTo>
                                        <a:lnTo>
                                          <a:pt x="0" y="667"/>
                                        </a:lnTo>
                                        <a:lnTo>
                                          <a:pt x="3" y="701"/>
                                        </a:lnTo>
                                        <a:lnTo>
                                          <a:pt x="6" y="735"/>
                                        </a:lnTo>
                                        <a:lnTo>
                                          <a:pt x="12" y="769"/>
                                        </a:lnTo>
                                        <a:lnTo>
                                          <a:pt x="20" y="803"/>
                                        </a:lnTo>
                                        <a:lnTo>
                                          <a:pt x="32" y="835"/>
                                        </a:lnTo>
                                        <a:lnTo>
                                          <a:pt x="46" y="866"/>
                                        </a:lnTo>
                                        <a:lnTo>
                                          <a:pt x="60" y="897"/>
                                        </a:lnTo>
                                        <a:lnTo>
                                          <a:pt x="81" y="929"/>
                                        </a:lnTo>
                                        <a:lnTo>
                                          <a:pt x="101" y="957"/>
                                        </a:lnTo>
                                        <a:lnTo>
                                          <a:pt x="121" y="986"/>
                                        </a:lnTo>
                                        <a:lnTo>
                                          <a:pt x="146" y="1014"/>
                                        </a:lnTo>
                                        <a:lnTo>
                                          <a:pt x="172" y="1040"/>
                                        </a:lnTo>
                                        <a:lnTo>
                                          <a:pt x="198" y="1068"/>
                                        </a:lnTo>
                                        <a:lnTo>
                                          <a:pt x="229" y="1091"/>
                                        </a:lnTo>
                                        <a:lnTo>
                                          <a:pt x="261" y="1117"/>
                                        </a:lnTo>
                                        <a:lnTo>
                                          <a:pt x="292" y="1139"/>
                                        </a:lnTo>
                                        <a:lnTo>
                                          <a:pt x="327" y="1162"/>
                                        </a:lnTo>
                                        <a:lnTo>
                                          <a:pt x="364" y="1182"/>
                                        </a:lnTo>
                                        <a:lnTo>
                                          <a:pt x="401" y="1202"/>
                                        </a:lnTo>
                                        <a:lnTo>
                                          <a:pt x="441" y="1222"/>
                                        </a:lnTo>
                                        <a:lnTo>
                                          <a:pt x="482" y="1239"/>
                                        </a:lnTo>
                                        <a:lnTo>
                                          <a:pt x="522" y="1253"/>
                                        </a:lnTo>
                                        <a:lnTo>
                                          <a:pt x="565" y="1270"/>
                                        </a:lnTo>
                                        <a:lnTo>
                                          <a:pt x="610" y="1282"/>
                                        </a:lnTo>
                                        <a:lnTo>
                                          <a:pt x="656" y="1296"/>
                                        </a:lnTo>
                                        <a:lnTo>
                                          <a:pt x="702" y="1304"/>
                                        </a:lnTo>
                                        <a:lnTo>
                                          <a:pt x="748" y="1313"/>
                                        </a:lnTo>
                                        <a:lnTo>
                                          <a:pt x="797" y="1322"/>
                                        </a:lnTo>
                                        <a:lnTo>
                                          <a:pt x="845" y="1327"/>
                                        </a:lnTo>
                                        <a:lnTo>
                                          <a:pt x="897" y="1333"/>
                                        </a:lnTo>
                                        <a:lnTo>
                                          <a:pt x="945" y="1333"/>
                                        </a:lnTo>
                                        <a:lnTo>
                                          <a:pt x="997" y="1336"/>
                                        </a:lnTo>
                                        <a:lnTo>
                                          <a:pt x="1049" y="1333"/>
                                        </a:lnTo>
                                        <a:lnTo>
                                          <a:pt x="1100" y="1333"/>
                                        </a:lnTo>
                                        <a:lnTo>
                                          <a:pt x="1149" y="1327"/>
                                        </a:lnTo>
                                        <a:lnTo>
                                          <a:pt x="1198" y="1322"/>
                                        </a:lnTo>
                                        <a:lnTo>
                                          <a:pt x="1246" y="1313"/>
                                        </a:lnTo>
                                        <a:lnTo>
                                          <a:pt x="1295" y="1304"/>
                                        </a:lnTo>
                                        <a:lnTo>
                                          <a:pt x="1341" y="1296"/>
                                        </a:lnTo>
                                        <a:lnTo>
                                          <a:pt x="1387" y="1282"/>
                                        </a:lnTo>
                                        <a:lnTo>
                                          <a:pt x="1430" y="1270"/>
                                        </a:lnTo>
                                        <a:lnTo>
                                          <a:pt x="1472" y="1253"/>
                                        </a:lnTo>
                                        <a:lnTo>
                                          <a:pt x="1515" y="1239"/>
                                        </a:lnTo>
                                        <a:lnTo>
                                          <a:pt x="1556" y="1222"/>
                                        </a:lnTo>
                                        <a:lnTo>
                                          <a:pt x="1593" y="1202"/>
                                        </a:lnTo>
                                        <a:lnTo>
                                          <a:pt x="1630" y="1182"/>
                                        </a:lnTo>
                                        <a:lnTo>
                                          <a:pt x="1667" y="1162"/>
                                        </a:lnTo>
                                        <a:lnTo>
                                          <a:pt x="1702" y="1139"/>
                                        </a:lnTo>
                                        <a:lnTo>
                                          <a:pt x="1736" y="1117"/>
                                        </a:lnTo>
                                        <a:lnTo>
                                          <a:pt x="1768" y="1091"/>
                                        </a:lnTo>
                                        <a:lnTo>
                                          <a:pt x="1796" y="1068"/>
                                        </a:lnTo>
                                        <a:lnTo>
                                          <a:pt x="1825" y="1040"/>
                                        </a:lnTo>
                                        <a:lnTo>
                                          <a:pt x="1851" y="1014"/>
                                        </a:lnTo>
                                        <a:lnTo>
                                          <a:pt x="1873" y="986"/>
                                        </a:lnTo>
                                        <a:lnTo>
                                          <a:pt x="1896" y="957"/>
                                        </a:lnTo>
                                        <a:lnTo>
                                          <a:pt x="1916" y="929"/>
                                        </a:lnTo>
                                        <a:lnTo>
                                          <a:pt x="1934" y="897"/>
                                        </a:lnTo>
                                        <a:lnTo>
                                          <a:pt x="1948" y="866"/>
                                        </a:lnTo>
                                        <a:lnTo>
                                          <a:pt x="1962" y="835"/>
                                        </a:lnTo>
                                        <a:lnTo>
                                          <a:pt x="1974" y="803"/>
                                        </a:lnTo>
                                        <a:lnTo>
                                          <a:pt x="1982" y="769"/>
                                        </a:lnTo>
                                        <a:lnTo>
                                          <a:pt x="1988" y="735"/>
                                        </a:lnTo>
                                        <a:lnTo>
                                          <a:pt x="1994" y="701"/>
                                        </a:lnTo>
                                        <a:lnTo>
                                          <a:pt x="1994" y="667"/>
                                        </a:lnTo>
                                        <a:lnTo>
                                          <a:pt x="1994" y="632"/>
                                        </a:lnTo>
                                        <a:lnTo>
                                          <a:pt x="1988" y="598"/>
                                        </a:lnTo>
                                        <a:lnTo>
                                          <a:pt x="1982" y="567"/>
                                        </a:lnTo>
                                        <a:lnTo>
                                          <a:pt x="1974" y="533"/>
                                        </a:lnTo>
                                        <a:lnTo>
                                          <a:pt x="1962" y="501"/>
                                        </a:lnTo>
                                        <a:lnTo>
                                          <a:pt x="1948" y="470"/>
                                        </a:lnTo>
                                        <a:lnTo>
                                          <a:pt x="1934" y="439"/>
                                        </a:lnTo>
                                        <a:lnTo>
                                          <a:pt x="1916" y="407"/>
                                        </a:lnTo>
                                        <a:lnTo>
                                          <a:pt x="1896" y="379"/>
                                        </a:lnTo>
                                        <a:lnTo>
                                          <a:pt x="1873" y="350"/>
                                        </a:lnTo>
                                        <a:lnTo>
                                          <a:pt x="1851" y="322"/>
                                        </a:lnTo>
                                        <a:lnTo>
                                          <a:pt x="1825" y="294"/>
                                        </a:lnTo>
                                        <a:lnTo>
                                          <a:pt x="1796" y="268"/>
                                        </a:lnTo>
                                        <a:lnTo>
                                          <a:pt x="1768" y="242"/>
                                        </a:lnTo>
                                        <a:lnTo>
                                          <a:pt x="1736" y="220"/>
                                        </a:lnTo>
                                        <a:lnTo>
                                          <a:pt x="1702" y="197"/>
                                        </a:lnTo>
                                        <a:lnTo>
                                          <a:pt x="1667" y="174"/>
                                        </a:lnTo>
                                        <a:lnTo>
                                          <a:pt x="1630" y="154"/>
                                        </a:lnTo>
                                        <a:lnTo>
                                          <a:pt x="1593" y="134"/>
                                        </a:lnTo>
                                        <a:lnTo>
                                          <a:pt x="1556" y="114"/>
                                        </a:lnTo>
                                        <a:lnTo>
                                          <a:pt x="1515" y="97"/>
                                        </a:lnTo>
                                        <a:lnTo>
                                          <a:pt x="1472" y="80"/>
                                        </a:lnTo>
                                        <a:lnTo>
                                          <a:pt x="1430" y="66"/>
                                        </a:lnTo>
                                        <a:lnTo>
                                          <a:pt x="1387" y="51"/>
                                        </a:lnTo>
                                        <a:lnTo>
                                          <a:pt x="1341" y="40"/>
                                        </a:lnTo>
                                        <a:lnTo>
                                          <a:pt x="1295" y="32"/>
                                        </a:lnTo>
                                        <a:lnTo>
                                          <a:pt x="1246" y="20"/>
                                        </a:lnTo>
                                        <a:lnTo>
                                          <a:pt x="1198" y="14"/>
                                        </a:lnTo>
                                        <a:lnTo>
                                          <a:pt x="1149" y="9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9" y="0"/>
                                        </a:lnTo>
                                        <a:lnTo>
                                          <a:pt x="99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08040" y="1328040"/>
                                    <a:ext cx="11894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Blechpress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56280" y="1578600"/>
                                    <a:ext cx="109332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Dachmodul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881080" y="3665880"/>
                                    <a:ext cx="1971720" cy="84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05" h="1335">
                                        <a:moveTo>
                                          <a:pt x="1552" y="0"/>
                                        </a:moveTo>
                                        <a:lnTo>
                                          <a:pt x="1472" y="0"/>
                                        </a:lnTo>
                                        <a:lnTo>
                                          <a:pt x="1392" y="2"/>
                                        </a:lnTo>
                                        <a:lnTo>
                                          <a:pt x="1315" y="8"/>
                                        </a:lnTo>
                                        <a:lnTo>
                                          <a:pt x="1237" y="14"/>
                                        </a:lnTo>
                                        <a:lnTo>
                                          <a:pt x="1163" y="19"/>
                                        </a:lnTo>
                                        <a:lnTo>
                                          <a:pt x="1091" y="28"/>
                                        </a:lnTo>
                                        <a:lnTo>
                                          <a:pt x="1017" y="39"/>
                                        </a:lnTo>
                                        <a:lnTo>
                                          <a:pt x="948" y="51"/>
                                        </a:lnTo>
                                        <a:lnTo>
                                          <a:pt x="879" y="65"/>
                                        </a:lnTo>
                                        <a:lnTo>
                                          <a:pt x="811" y="79"/>
                                        </a:lnTo>
                                        <a:lnTo>
                                          <a:pt x="748" y="96"/>
                                        </a:lnTo>
                                        <a:lnTo>
                                          <a:pt x="684" y="113"/>
                                        </a:lnTo>
                                        <a:lnTo>
                                          <a:pt x="621" y="133"/>
                                        </a:lnTo>
                                        <a:lnTo>
                                          <a:pt x="564" y="153"/>
                                        </a:lnTo>
                                        <a:lnTo>
                                          <a:pt x="507" y="173"/>
                                        </a:lnTo>
                                        <a:lnTo>
                                          <a:pt x="452" y="196"/>
                                        </a:lnTo>
                                        <a:lnTo>
                                          <a:pt x="401" y="219"/>
                                        </a:lnTo>
                                        <a:lnTo>
                                          <a:pt x="352" y="242"/>
                                        </a:lnTo>
                                        <a:lnTo>
                                          <a:pt x="306" y="267"/>
                                        </a:lnTo>
                                        <a:lnTo>
                                          <a:pt x="286" y="281"/>
                                        </a:lnTo>
                                        <a:lnTo>
                                          <a:pt x="263" y="293"/>
                                        </a:lnTo>
                                        <a:lnTo>
                                          <a:pt x="243" y="307"/>
                                        </a:lnTo>
                                        <a:lnTo>
                                          <a:pt x="223" y="321"/>
                                        </a:lnTo>
                                        <a:lnTo>
                                          <a:pt x="203" y="336"/>
                                        </a:lnTo>
                                        <a:lnTo>
                                          <a:pt x="186" y="350"/>
                                        </a:lnTo>
                                        <a:lnTo>
                                          <a:pt x="169" y="364"/>
                                        </a:lnTo>
                                        <a:lnTo>
                                          <a:pt x="152" y="378"/>
                                        </a:lnTo>
                                        <a:lnTo>
                                          <a:pt x="135" y="393"/>
                                        </a:lnTo>
                                        <a:lnTo>
                                          <a:pt x="120" y="407"/>
                                        </a:lnTo>
                                        <a:lnTo>
                                          <a:pt x="106" y="424"/>
                                        </a:lnTo>
                                        <a:lnTo>
                                          <a:pt x="92" y="438"/>
                                        </a:lnTo>
                                        <a:lnTo>
                                          <a:pt x="80" y="452"/>
                                        </a:lnTo>
                                        <a:lnTo>
                                          <a:pt x="69" y="469"/>
                                        </a:lnTo>
                                        <a:lnTo>
                                          <a:pt x="57" y="484"/>
                                        </a:lnTo>
                                        <a:lnTo>
                                          <a:pt x="49" y="501"/>
                                        </a:lnTo>
                                        <a:lnTo>
                                          <a:pt x="37" y="518"/>
                                        </a:lnTo>
                                        <a:lnTo>
                                          <a:pt x="31" y="532"/>
                                        </a:lnTo>
                                        <a:lnTo>
                                          <a:pt x="23" y="549"/>
                                        </a:lnTo>
                                        <a:lnTo>
                                          <a:pt x="17" y="566"/>
                                        </a:lnTo>
                                        <a:lnTo>
                                          <a:pt x="11" y="583"/>
                                        </a:lnTo>
                                        <a:lnTo>
                                          <a:pt x="6" y="600"/>
                                        </a:lnTo>
                                        <a:lnTo>
                                          <a:pt x="3" y="618"/>
                                        </a:lnTo>
                                        <a:lnTo>
                                          <a:pt x="0" y="635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669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0" y="703"/>
                                        </a:lnTo>
                                        <a:lnTo>
                                          <a:pt x="3" y="720"/>
                                        </a:lnTo>
                                        <a:lnTo>
                                          <a:pt x="6" y="737"/>
                                        </a:lnTo>
                                        <a:lnTo>
                                          <a:pt x="11" y="754"/>
                                        </a:lnTo>
                                        <a:lnTo>
                                          <a:pt x="17" y="771"/>
                                        </a:lnTo>
                                        <a:lnTo>
                                          <a:pt x="23" y="786"/>
                                        </a:lnTo>
                                        <a:lnTo>
                                          <a:pt x="31" y="803"/>
                                        </a:lnTo>
                                        <a:lnTo>
                                          <a:pt x="37" y="820"/>
                                        </a:lnTo>
                                        <a:lnTo>
                                          <a:pt x="49" y="834"/>
                                        </a:lnTo>
                                        <a:lnTo>
                                          <a:pt x="57" y="851"/>
                                        </a:lnTo>
                                        <a:lnTo>
                                          <a:pt x="69" y="868"/>
                                        </a:lnTo>
                                        <a:lnTo>
                                          <a:pt x="80" y="882"/>
                                        </a:lnTo>
                                        <a:lnTo>
                                          <a:pt x="92" y="899"/>
                                        </a:lnTo>
                                        <a:lnTo>
                                          <a:pt x="106" y="914"/>
                                        </a:lnTo>
                                        <a:lnTo>
                                          <a:pt x="120" y="928"/>
                                        </a:lnTo>
                                        <a:lnTo>
                                          <a:pt x="135" y="942"/>
                                        </a:lnTo>
                                        <a:lnTo>
                                          <a:pt x="152" y="959"/>
                                        </a:lnTo>
                                        <a:lnTo>
                                          <a:pt x="169" y="973"/>
                                        </a:lnTo>
                                        <a:lnTo>
                                          <a:pt x="186" y="988"/>
                                        </a:lnTo>
                                        <a:lnTo>
                                          <a:pt x="203" y="1002"/>
                                        </a:lnTo>
                                        <a:lnTo>
                                          <a:pt x="223" y="1016"/>
                                        </a:lnTo>
                                        <a:lnTo>
                                          <a:pt x="243" y="1028"/>
                                        </a:lnTo>
                                        <a:lnTo>
                                          <a:pt x="263" y="1042"/>
                                        </a:lnTo>
                                        <a:lnTo>
                                          <a:pt x="286" y="1056"/>
                                        </a:lnTo>
                                        <a:lnTo>
                                          <a:pt x="306" y="1067"/>
                                        </a:lnTo>
                                        <a:lnTo>
                                          <a:pt x="352" y="1093"/>
                                        </a:lnTo>
                                        <a:lnTo>
                                          <a:pt x="401" y="1119"/>
                                        </a:lnTo>
                                        <a:lnTo>
                                          <a:pt x="452" y="1141"/>
                                        </a:lnTo>
                                        <a:lnTo>
                                          <a:pt x="507" y="1164"/>
                                        </a:lnTo>
                                        <a:lnTo>
                                          <a:pt x="564" y="1184"/>
                                        </a:lnTo>
                                        <a:lnTo>
                                          <a:pt x="621" y="1204"/>
                                        </a:lnTo>
                                        <a:lnTo>
                                          <a:pt x="684" y="1224"/>
                                        </a:lnTo>
                                        <a:lnTo>
                                          <a:pt x="748" y="1241"/>
                                        </a:lnTo>
                                        <a:lnTo>
                                          <a:pt x="811" y="1255"/>
                                        </a:lnTo>
                                        <a:lnTo>
                                          <a:pt x="879" y="1270"/>
                                        </a:lnTo>
                                        <a:lnTo>
                                          <a:pt x="948" y="1284"/>
                                        </a:lnTo>
                                        <a:lnTo>
                                          <a:pt x="1017" y="1295"/>
                                        </a:lnTo>
                                        <a:lnTo>
                                          <a:pt x="1091" y="1307"/>
                                        </a:lnTo>
                                        <a:lnTo>
                                          <a:pt x="1163" y="1315"/>
                                        </a:lnTo>
                                        <a:lnTo>
                                          <a:pt x="1237" y="1324"/>
                                        </a:lnTo>
                                        <a:lnTo>
                                          <a:pt x="1315" y="1329"/>
                                        </a:lnTo>
                                        <a:lnTo>
                                          <a:pt x="1392" y="1332"/>
                                        </a:lnTo>
                                        <a:lnTo>
                                          <a:pt x="1472" y="1335"/>
                                        </a:lnTo>
                                        <a:lnTo>
                                          <a:pt x="1552" y="1335"/>
                                        </a:lnTo>
                                        <a:lnTo>
                                          <a:pt x="1633" y="1335"/>
                                        </a:lnTo>
                                        <a:lnTo>
                                          <a:pt x="1710" y="1332"/>
                                        </a:lnTo>
                                        <a:lnTo>
                                          <a:pt x="1787" y="1329"/>
                                        </a:lnTo>
                                        <a:lnTo>
                                          <a:pt x="1865" y="1324"/>
                                        </a:lnTo>
                                        <a:lnTo>
                                          <a:pt x="1939" y="1315"/>
                                        </a:lnTo>
                                        <a:lnTo>
                                          <a:pt x="2013" y="1307"/>
                                        </a:lnTo>
                                        <a:lnTo>
                                          <a:pt x="2085" y="1295"/>
                                        </a:lnTo>
                                        <a:lnTo>
                                          <a:pt x="2157" y="1284"/>
                                        </a:lnTo>
                                        <a:lnTo>
                                          <a:pt x="2225" y="1270"/>
                                        </a:lnTo>
                                        <a:lnTo>
                                          <a:pt x="2291" y="1255"/>
                                        </a:lnTo>
                                        <a:lnTo>
                                          <a:pt x="2357" y="1241"/>
                                        </a:lnTo>
                                        <a:lnTo>
                                          <a:pt x="2420" y="1224"/>
                                        </a:lnTo>
                                        <a:lnTo>
                                          <a:pt x="2480" y="1204"/>
                                        </a:lnTo>
                                        <a:lnTo>
                                          <a:pt x="2540" y="1184"/>
                                        </a:lnTo>
                                        <a:lnTo>
                                          <a:pt x="2595" y="1164"/>
                                        </a:lnTo>
                                        <a:lnTo>
                                          <a:pt x="2649" y="1141"/>
                                        </a:lnTo>
                                        <a:lnTo>
                                          <a:pt x="2701" y="1119"/>
                                        </a:lnTo>
                                        <a:lnTo>
                                          <a:pt x="2750" y="1093"/>
                                        </a:lnTo>
                                        <a:lnTo>
                                          <a:pt x="2795" y="1067"/>
                                        </a:lnTo>
                                        <a:lnTo>
                                          <a:pt x="2818" y="1056"/>
                                        </a:lnTo>
                                        <a:lnTo>
                                          <a:pt x="2838" y="1042"/>
                                        </a:lnTo>
                                        <a:lnTo>
                                          <a:pt x="2858" y="1028"/>
                                        </a:lnTo>
                                        <a:lnTo>
                                          <a:pt x="2878" y="1016"/>
                                        </a:lnTo>
                                        <a:lnTo>
                                          <a:pt x="2898" y="1002"/>
                                        </a:lnTo>
                                        <a:lnTo>
                                          <a:pt x="2916" y="988"/>
                                        </a:lnTo>
                                        <a:lnTo>
                                          <a:pt x="2936" y="973"/>
                                        </a:lnTo>
                                        <a:lnTo>
                                          <a:pt x="2950" y="959"/>
                                        </a:lnTo>
                                        <a:lnTo>
                                          <a:pt x="2967" y="942"/>
                                        </a:lnTo>
                                        <a:lnTo>
                                          <a:pt x="2982" y="928"/>
                                        </a:lnTo>
                                        <a:lnTo>
                                          <a:pt x="2996" y="914"/>
                                        </a:lnTo>
                                        <a:lnTo>
                                          <a:pt x="3010" y="899"/>
                                        </a:lnTo>
                                        <a:lnTo>
                                          <a:pt x="3022" y="882"/>
                                        </a:lnTo>
                                        <a:lnTo>
                                          <a:pt x="3036" y="868"/>
                                        </a:lnTo>
                                        <a:lnTo>
                                          <a:pt x="3045" y="851"/>
                                        </a:lnTo>
                                        <a:lnTo>
                                          <a:pt x="3056" y="834"/>
                                        </a:lnTo>
                                        <a:lnTo>
                                          <a:pt x="3065" y="820"/>
                                        </a:lnTo>
                                        <a:lnTo>
                                          <a:pt x="3073" y="803"/>
                                        </a:lnTo>
                                        <a:lnTo>
                                          <a:pt x="3079" y="786"/>
                                        </a:lnTo>
                                        <a:lnTo>
                                          <a:pt x="3088" y="771"/>
                                        </a:lnTo>
                                        <a:lnTo>
                                          <a:pt x="3093" y="754"/>
                                        </a:lnTo>
                                        <a:lnTo>
                                          <a:pt x="3096" y="737"/>
                                        </a:lnTo>
                                        <a:lnTo>
                                          <a:pt x="3099" y="720"/>
                                        </a:lnTo>
                                        <a:lnTo>
                                          <a:pt x="3102" y="703"/>
                                        </a:lnTo>
                                        <a:lnTo>
                                          <a:pt x="3105" y="686"/>
                                        </a:lnTo>
                                        <a:lnTo>
                                          <a:pt x="3105" y="669"/>
                                        </a:lnTo>
                                        <a:lnTo>
                                          <a:pt x="3105" y="652"/>
                                        </a:lnTo>
                                        <a:lnTo>
                                          <a:pt x="3102" y="635"/>
                                        </a:lnTo>
                                        <a:lnTo>
                                          <a:pt x="3099" y="618"/>
                                        </a:lnTo>
                                        <a:lnTo>
                                          <a:pt x="3096" y="600"/>
                                        </a:lnTo>
                                        <a:lnTo>
                                          <a:pt x="3093" y="583"/>
                                        </a:lnTo>
                                        <a:lnTo>
                                          <a:pt x="3088" y="566"/>
                                        </a:lnTo>
                                        <a:lnTo>
                                          <a:pt x="3079" y="549"/>
                                        </a:lnTo>
                                        <a:lnTo>
                                          <a:pt x="3073" y="532"/>
                                        </a:lnTo>
                                        <a:lnTo>
                                          <a:pt x="3065" y="518"/>
                                        </a:lnTo>
                                        <a:lnTo>
                                          <a:pt x="3056" y="501"/>
                                        </a:lnTo>
                                        <a:lnTo>
                                          <a:pt x="3045" y="484"/>
                                        </a:lnTo>
                                        <a:lnTo>
                                          <a:pt x="3036" y="469"/>
                                        </a:lnTo>
                                        <a:lnTo>
                                          <a:pt x="3022" y="452"/>
                                        </a:lnTo>
                                        <a:lnTo>
                                          <a:pt x="3010" y="438"/>
                                        </a:lnTo>
                                        <a:lnTo>
                                          <a:pt x="2996" y="424"/>
                                        </a:lnTo>
                                        <a:lnTo>
                                          <a:pt x="2982" y="407"/>
                                        </a:lnTo>
                                        <a:lnTo>
                                          <a:pt x="2967" y="393"/>
                                        </a:lnTo>
                                        <a:lnTo>
                                          <a:pt x="2950" y="378"/>
                                        </a:lnTo>
                                        <a:lnTo>
                                          <a:pt x="2936" y="364"/>
                                        </a:lnTo>
                                        <a:lnTo>
                                          <a:pt x="2916" y="350"/>
                                        </a:lnTo>
                                        <a:lnTo>
                                          <a:pt x="2898" y="336"/>
                                        </a:lnTo>
                                        <a:lnTo>
                                          <a:pt x="2878" y="321"/>
                                        </a:lnTo>
                                        <a:lnTo>
                                          <a:pt x="2858" y="307"/>
                                        </a:lnTo>
                                        <a:lnTo>
                                          <a:pt x="2838" y="293"/>
                                        </a:lnTo>
                                        <a:lnTo>
                                          <a:pt x="2818" y="281"/>
                                        </a:lnTo>
                                        <a:lnTo>
                                          <a:pt x="2795" y="267"/>
                                        </a:lnTo>
                                        <a:lnTo>
                                          <a:pt x="2750" y="242"/>
                                        </a:lnTo>
                                        <a:lnTo>
                                          <a:pt x="2701" y="219"/>
                                        </a:lnTo>
                                        <a:lnTo>
                                          <a:pt x="2649" y="196"/>
                                        </a:lnTo>
                                        <a:lnTo>
                                          <a:pt x="2595" y="173"/>
                                        </a:lnTo>
                                        <a:lnTo>
                                          <a:pt x="2540" y="153"/>
                                        </a:lnTo>
                                        <a:lnTo>
                                          <a:pt x="2480" y="133"/>
                                        </a:lnTo>
                                        <a:lnTo>
                                          <a:pt x="2420" y="113"/>
                                        </a:lnTo>
                                        <a:lnTo>
                                          <a:pt x="2357" y="96"/>
                                        </a:lnTo>
                                        <a:lnTo>
                                          <a:pt x="2291" y="79"/>
                                        </a:lnTo>
                                        <a:lnTo>
                                          <a:pt x="2225" y="65"/>
                                        </a:lnTo>
                                        <a:lnTo>
                                          <a:pt x="2157" y="51"/>
                                        </a:lnTo>
                                        <a:lnTo>
                                          <a:pt x="2085" y="39"/>
                                        </a:lnTo>
                                        <a:lnTo>
                                          <a:pt x="2013" y="28"/>
                                        </a:lnTo>
                                        <a:lnTo>
                                          <a:pt x="1939" y="19"/>
                                        </a:lnTo>
                                        <a:lnTo>
                                          <a:pt x="1865" y="14"/>
                                        </a:lnTo>
                                        <a:lnTo>
                                          <a:pt x="1787" y="8"/>
                                        </a:lnTo>
                                        <a:lnTo>
                                          <a:pt x="1710" y="2"/>
                                        </a:lnTo>
                                        <a:lnTo>
                                          <a:pt x="1633" y="0"/>
                                        </a:lnTo>
                                        <a:lnTo>
                                          <a:pt x="15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1080" y="3665880"/>
                                    <a:ext cx="1971720" cy="84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05" h="1335">
                                        <a:moveTo>
                                          <a:pt x="1552" y="0"/>
                                        </a:moveTo>
                                        <a:lnTo>
                                          <a:pt x="1472" y="0"/>
                                        </a:lnTo>
                                        <a:lnTo>
                                          <a:pt x="1392" y="2"/>
                                        </a:lnTo>
                                        <a:lnTo>
                                          <a:pt x="1315" y="8"/>
                                        </a:lnTo>
                                        <a:lnTo>
                                          <a:pt x="1237" y="14"/>
                                        </a:lnTo>
                                        <a:lnTo>
                                          <a:pt x="1163" y="19"/>
                                        </a:lnTo>
                                        <a:lnTo>
                                          <a:pt x="1091" y="28"/>
                                        </a:lnTo>
                                        <a:lnTo>
                                          <a:pt x="1017" y="39"/>
                                        </a:lnTo>
                                        <a:lnTo>
                                          <a:pt x="948" y="51"/>
                                        </a:lnTo>
                                        <a:lnTo>
                                          <a:pt x="879" y="65"/>
                                        </a:lnTo>
                                        <a:lnTo>
                                          <a:pt x="811" y="79"/>
                                        </a:lnTo>
                                        <a:lnTo>
                                          <a:pt x="748" y="96"/>
                                        </a:lnTo>
                                        <a:lnTo>
                                          <a:pt x="684" y="113"/>
                                        </a:lnTo>
                                        <a:lnTo>
                                          <a:pt x="621" y="133"/>
                                        </a:lnTo>
                                        <a:lnTo>
                                          <a:pt x="564" y="153"/>
                                        </a:lnTo>
                                        <a:lnTo>
                                          <a:pt x="507" y="173"/>
                                        </a:lnTo>
                                        <a:lnTo>
                                          <a:pt x="452" y="196"/>
                                        </a:lnTo>
                                        <a:lnTo>
                                          <a:pt x="401" y="219"/>
                                        </a:lnTo>
                                        <a:lnTo>
                                          <a:pt x="352" y="242"/>
                                        </a:lnTo>
                                        <a:lnTo>
                                          <a:pt x="306" y="267"/>
                                        </a:lnTo>
                                        <a:lnTo>
                                          <a:pt x="286" y="281"/>
                                        </a:lnTo>
                                        <a:lnTo>
                                          <a:pt x="263" y="293"/>
                                        </a:lnTo>
                                        <a:lnTo>
                                          <a:pt x="243" y="307"/>
                                        </a:lnTo>
                                        <a:lnTo>
                                          <a:pt x="223" y="321"/>
                                        </a:lnTo>
                                        <a:lnTo>
                                          <a:pt x="203" y="336"/>
                                        </a:lnTo>
                                        <a:lnTo>
                                          <a:pt x="186" y="350"/>
                                        </a:lnTo>
                                        <a:lnTo>
                                          <a:pt x="169" y="364"/>
                                        </a:lnTo>
                                        <a:lnTo>
                                          <a:pt x="152" y="378"/>
                                        </a:lnTo>
                                        <a:lnTo>
                                          <a:pt x="135" y="393"/>
                                        </a:lnTo>
                                        <a:lnTo>
                                          <a:pt x="120" y="407"/>
                                        </a:lnTo>
                                        <a:lnTo>
                                          <a:pt x="106" y="424"/>
                                        </a:lnTo>
                                        <a:lnTo>
                                          <a:pt x="92" y="438"/>
                                        </a:lnTo>
                                        <a:lnTo>
                                          <a:pt x="80" y="452"/>
                                        </a:lnTo>
                                        <a:lnTo>
                                          <a:pt x="69" y="469"/>
                                        </a:lnTo>
                                        <a:lnTo>
                                          <a:pt x="57" y="484"/>
                                        </a:lnTo>
                                        <a:lnTo>
                                          <a:pt x="49" y="501"/>
                                        </a:lnTo>
                                        <a:lnTo>
                                          <a:pt x="37" y="518"/>
                                        </a:lnTo>
                                        <a:lnTo>
                                          <a:pt x="31" y="532"/>
                                        </a:lnTo>
                                        <a:lnTo>
                                          <a:pt x="23" y="549"/>
                                        </a:lnTo>
                                        <a:lnTo>
                                          <a:pt x="17" y="566"/>
                                        </a:lnTo>
                                        <a:lnTo>
                                          <a:pt x="11" y="583"/>
                                        </a:lnTo>
                                        <a:lnTo>
                                          <a:pt x="6" y="600"/>
                                        </a:lnTo>
                                        <a:lnTo>
                                          <a:pt x="3" y="618"/>
                                        </a:lnTo>
                                        <a:lnTo>
                                          <a:pt x="0" y="635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669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0" y="703"/>
                                        </a:lnTo>
                                        <a:lnTo>
                                          <a:pt x="3" y="720"/>
                                        </a:lnTo>
                                        <a:lnTo>
                                          <a:pt x="6" y="737"/>
                                        </a:lnTo>
                                        <a:lnTo>
                                          <a:pt x="11" y="754"/>
                                        </a:lnTo>
                                        <a:lnTo>
                                          <a:pt x="17" y="771"/>
                                        </a:lnTo>
                                        <a:lnTo>
                                          <a:pt x="23" y="786"/>
                                        </a:lnTo>
                                        <a:lnTo>
                                          <a:pt x="31" y="803"/>
                                        </a:lnTo>
                                        <a:lnTo>
                                          <a:pt x="37" y="820"/>
                                        </a:lnTo>
                                        <a:lnTo>
                                          <a:pt x="49" y="834"/>
                                        </a:lnTo>
                                        <a:lnTo>
                                          <a:pt x="57" y="851"/>
                                        </a:lnTo>
                                        <a:lnTo>
                                          <a:pt x="69" y="868"/>
                                        </a:lnTo>
                                        <a:lnTo>
                                          <a:pt x="80" y="882"/>
                                        </a:lnTo>
                                        <a:lnTo>
                                          <a:pt x="92" y="899"/>
                                        </a:lnTo>
                                        <a:lnTo>
                                          <a:pt x="106" y="914"/>
                                        </a:lnTo>
                                        <a:lnTo>
                                          <a:pt x="120" y="928"/>
                                        </a:lnTo>
                                        <a:lnTo>
                                          <a:pt x="135" y="942"/>
                                        </a:lnTo>
                                        <a:lnTo>
                                          <a:pt x="152" y="959"/>
                                        </a:lnTo>
                                        <a:lnTo>
                                          <a:pt x="169" y="973"/>
                                        </a:lnTo>
                                        <a:lnTo>
                                          <a:pt x="186" y="988"/>
                                        </a:lnTo>
                                        <a:lnTo>
                                          <a:pt x="203" y="1002"/>
                                        </a:lnTo>
                                        <a:lnTo>
                                          <a:pt x="223" y="1016"/>
                                        </a:lnTo>
                                        <a:lnTo>
                                          <a:pt x="243" y="1028"/>
                                        </a:lnTo>
                                        <a:lnTo>
                                          <a:pt x="263" y="1042"/>
                                        </a:lnTo>
                                        <a:lnTo>
                                          <a:pt x="286" y="1056"/>
                                        </a:lnTo>
                                        <a:lnTo>
                                          <a:pt x="306" y="1067"/>
                                        </a:lnTo>
                                        <a:lnTo>
                                          <a:pt x="352" y="1093"/>
                                        </a:lnTo>
                                        <a:lnTo>
                                          <a:pt x="401" y="1119"/>
                                        </a:lnTo>
                                        <a:lnTo>
                                          <a:pt x="452" y="1141"/>
                                        </a:lnTo>
                                        <a:lnTo>
                                          <a:pt x="507" y="1164"/>
                                        </a:lnTo>
                                        <a:lnTo>
                                          <a:pt x="564" y="1184"/>
                                        </a:lnTo>
                                        <a:lnTo>
                                          <a:pt x="621" y="1204"/>
                                        </a:lnTo>
                                        <a:lnTo>
                                          <a:pt x="684" y="1224"/>
                                        </a:lnTo>
                                        <a:lnTo>
                                          <a:pt x="748" y="1241"/>
                                        </a:lnTo>
                                        <a:lnTo>
                                          <a:pt x="811" y="1255"/>
                                        </a:lnTo>
                                        <a:lnTo>
                                          <a:pt x="879" y="1270"/>
                                        </a:lnTo>
                                        <a:lnTo>
                                          <a:pt x="948" y="1284"/>
                                        </a:lnTo>
                                        <a:lnTo>
                                          <a:pt x="1017" y="1295"/>
                                        </a:lnTo>
                                        <a:lnTo>
                                          <a:pt x="1091" y="1307"/>
                                        </a:lnTo>
                                        <a:lnTo>
                                          <a:pt x="1163" y="1315"/>
                                        </a:lnTo>
                                        <a:lnTo>
                                          <a:pt x="1237" y="1324"/>
                                        </a:lnTo>
                                        <a:lnTo>
                                          <a:pt x="1315" y="1329"/>
                                        </a:lnTo>
                                        <a:lnTo>
                                          <a:pt x="1392" y="1332"/>
                                        </a:lnTo>
                                        <a:lnTo>
                                          <a:pt x="1472" y="1335"/>
                                        </a:lnTo>
                                        <a:lnTo>
                                          <a:pt x="1552" y="1335"/>
                                        </a:lnTo>
                                        <a:lnTo>
                                          <a:pt x="1633" y="1335"/>
                                        </a:lnTo>
                                        <a:lnTo>
                                          <a:pt x="1710" y="1332"/>
                                        </a:lnTo>
                                        <a:lnTo>
                                          <a:pt x="1787" y="1329"/>
                                        </a:lnTo>
                                        <a:lnTo>
                                          <a:pt x="1865" y="1324"/>
                                        </a:lnTo>
                                        <a:lnTo>
                                          <a:pt x="1939" y="1315"/>
                                        </a:lnTo>
                                        <a:lnTo>
                                          <a:pt x="2013" y="1307"/>
                                        </a:lnTo>
                                        <a:lnTo>
                                          <a:pt x="2085" y="1295"/>
                                        </a:lnTo>
                                        <a:lnTo>
                                          <a:pt x="2157" y="1284"/>
                                        </a:lnTo>
                                        <a:lnTo>
                                          <a:pt x="2225" y="1270"/>
                                        </a:lnTo>
                                        <a:lnTo>
                                          <a:pt x="2291" y="1255"/>
                                        </a:lnTo>
                                        <a:lnTo>
                                          <a:pt x="2357" y="1241"/>
                                        </a:lnTo>
                                        <a:lnTo>
                                          <a:pt x="2420" y="1224"/>
                                        </a:lnTo>
                                        <a:lnTo>
                                          <a:pt x="2480" y="1204"/>
                                        </a:lnTo>
                                        <a:lnTo>
                                          <a:pt x="2540" y="1184"/>
                                        </a:lnTo>
                                        <a:lnTo>
                                          <a:pt x="2595" y="1164"/>
                                        </a:lnTo>
                                        <a:lnTo>
                                          <a:pt x="2649" y="1141"/>
                                        </a:lnTo>
                                        <a:lnTo>
                                          <a:pt x="2701" y="1119"/>
                                        </a:lnTo>
                                        <a:lnTo>
                                          <a:pt x="2750" y="1093"/>
                                        </a:lnTo>
                                        <a:lnTo>
                                          <a:pt x="2795" y="1067"/>
                                        </a:lnTo>
                                        <a:lnTo>
                                          <a:pt x="2818" y="1056"/>
                                        </a:lnTo>
                                        <a:lnTo>
                                          <a:pt x="2838" y="1042"/>
                                        </a:lnTo>
                                        <a:lnTo>
                                          <a:pt x="2858" y="1028"/>
                                        </a:lnTo>
                                        <a:lnTo>
                                          <a:pt x="2878" y="1016"/>
                                        </a:lnTo>
                                        <a:lnTo>
                                          <a:pt x="2898" y="1002"/>
                                        </a:lnTo>
                                        <a:lnTo>
                                          <a:pt x="2916" y="988"/>
                                        </a:lnTo>
                                        <a:lnTo>
                                          <a:pt x="2936" y="973"/>
                                        </a:lnTo>
                                        <a:lnTo>
                                          <a:pt x="2950" y="959"/>
                                        </a:lnTo>
                                        <a:lnTo>
                                          <a:pt x="2967" y="942"/>
                                        </a:lnTo>
                                        <a:lnTo>
                                          <a:pt x="2982" y="928"/>
                                        </a:lnTo>
                                        <a:lnTo>
                                          <a:pt x="2996" y="914"/>
                                        </a:lnTo>
                                        <a:lnTo>
                                          <a:pt x="3010" y="899"/>
                                        </a:lnTo>
                                        <a:lnTo>
                                          <a:pt x="3022" y="882"/>
                                        </a:lnTo>
                                        <a:lnTo>
                                          <a:pt x="3036" y="868"/>
                                        </a:lnTo>
                                        <a:lnTo>
                                          <a:pt x="3045" y="851"/>
                                        </a:lnTo>
                                        <a:lnTo>
                                          <a:pt x="3056" y="834"/>
                                        </a:lnTo>
                                        <a:lnTo>
                                          <a:pt x="3065" y="820"/>
                                        </a:lnTo>
                                        <a:lnTo>
                                          <a:pt x="3073" y="803"/>
                                        </a:lnTo>
                                        <a:lnTo>
                                          <a:pt x="3079" y="786"/>
                                        </a:lnTo>
                                        <a:lnTo>
                                          <a:pt x="3088" y="771"/>
                                        </a:lnTo>
                                        <a:lnTo>
                                          <a:pt x="3093" y="754"/>
                                        </a:lnTo>
                                        <a:lnTo>
                                          <a:pt x="3096" y="737"/>
                                        </a:lnTo>
                                        <a:lnTo>
                                          <a:pt x="3099" y="720"/>
                                        </a:lnTo>
                                        <a:lnTo>
                                          <a:pt x="3102" y="703"/>
                                        </a:lnTo>
                                        <a:lnTo>
                                          <a:pt x="3105" y="686"/>
                                        </a:lnTo>
                                        <a:lnTo>
                                          <a:pt x="3105" y="669"/>
                                        </a:lnTo>
                                        <a:lnTo>
                                          <a:pt x="3105" y="652"/>
                                        </a:lnTo>
                                        <a:lnTo>
                                          <a:pt x="3102" y="635"/>
                                        </a:lnTo>
                                        <a:lnTo>
                                          <a:pt x="3099" y="618"/>
                                        </a:lnTo>
                                        <a:lnTo>
                                          <a:pt x="3096" y="600"/>
                                        </a:lnTo>
                                        <a:lnTo>
                                          <a:pt x="3093" y="583"/>
                                        </a:lnTo>
                                        <a:lnTo>
                                          <a:pt x="3088" y="566"/>
                                        </a:lnTo>
                                        <a:lnTo>
                                          <a:pt x="3079" y="549"/>
                                        </a:lnTo>
                                        <a:lnTo>
                                          <a:pt x="3073" y="532"/>
                                        </a:lnTo>
                                        <a:lnTo>
                                          <a:pt x="3065" y="518"/>
                                        </a:lnTo>
                                        <a:lnTo>
                                          <a:pt x="3056" y="501"/>
                                        </a:lnTo>
                                        <a:lnTo>
                                          <a:pt x="3045" y="484"/>
                                        </a:lnTo>
                                        <a:lnTo>
                                          <a:pt x="3036" y="469"/>
                                        </a:lnTo>
                                        <a:lnTo>
                                          <a:pt x="3022" y="452"/>
                                        </a:lnTo>
                                        <a:lnTo>
                                          <a:pt x="3010" y="438"/>
                                        </a:lnTo>
                                        <a:lnTo>
                                          <a:pt x="2996" y="424"/>
                                        </a:lnTo>
                                        <a:lnTo>
                                          <a:pt x="2982" y="407"/>
                                        </a:lnTo>
                                        <a:lnTo>
                                          <a:pt x="2967" y="393"/>
                                        </a:lnTo>
                                        <a:lnTo>
                                          <a:pt x="2950" y="378"/>
                                        </a:lnTo>
                                        <a:lnTo>
                                          <a:pt x="2936" y="364"/>
                                        </a:lnTo>
                                        <a:lnTo>
                                          <a:pt x="2916" y="350"/>
                                        </a:lnTo>
                                        <a:lnTo>
                                          <a:pt x="2898" y="336"/>
                                        </a:lnTo>
                                        <a:lnTo>
                                          <a:pt x="2878" y="321"/>
                                        </a:lnTo>
                                        <a:lnTo>
                                          <a:pt x="2858" y="307"/>
                                        </a:lnTo>
                                        <a:lnTo>
                                          <a:pt x="2838" y="293"/>
                                        </a:lnTo>
                                        <a:lnTo>
                                          <a:pt x="2818" y="281"/>
                                        </a:lnTo>
                                        <a:lnTo>
                                          <a:pt x="2795" y="267"/>
                                        </a:lnTo>
                                        <a:lnTo>
                                          <a:pt x="2750" y="242"/>
                                        </a:lnTo>
                                        <a:lnTo>
                                          <a:pt x="2701" y="219"/>
                                        </a:lnTo>
                                        <a:lnTo>
                                          <a:pt x="2649" y="196"/>
                                        </a:lnTo>
                                        <a:lnTo>
                                          <a:pt x="2595" y="173"/>
                                        </a:lnTo>
                                        <a:lnTo>
                                          <a:pt x="2540" y="153"/>
                                        </a:lnTo>
                                        <a:lnTo>
                                          <a:pt x="2480" y="133"/>
                                        </a:lnTo>
                                        <a:lnTo>
                                          <a:pt x="2420" y="113"/>
                                        </a:lnTo>
                                        <a:lnTo>
                                          <a:pt x="2357" y="96"/>
                                        </a:lnTo>
                                        <a:lnTo>
                                          <a:pt x="2291" y="79"/>
                                        </a:lnTo>
                                        <a:lnTo>
                                          <a:pt x="2225" y="65"/>
                                        </a:lnTo>
                                        <a:lnTo>
                                          <a:pt x="2157" y="51"/>
                                        </a:lnTo>
                                        <a:lnTo>
                                          <a:pt x="2085" y="39"/>
                                        </a:lnTo>
                                        <a:lnTo>
                                          <a:pt x="2013" y="28"/>
                                        </a:lnTo>
                                        <a:lnTo>
                                          <a:pt x="1939" y="19"/>
                                        </a:lnTo>
                                        <a:lnTo>
                                          <a:pt x="1865" y="14"/>
                                        </a:lnTo>
                                        <a:lnTo>
                                          <a:pt x="1787" y="8"/>
                                        </a:lnTo>
                                        <a:lnTo>
                                          <a:pt x="1710" y="2"/>
                                        </a:lnTo>
                                        <a:lnTo>
                                          <a:pt x="1633" y="0"/>
                                        </a:lnTo>
                                        <a:lnTo>
                                          <a:pt x="155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32920" y="3976560"/>
                                    <a:ext cx="191016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Fahrgestellmontag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192120" y="513720"/>
                                    <a:ext cx="1265400" cy="87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3" h="1370">
                                        <a:moveTo>
                                          <a:pt x="996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896" y="3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6" y="14"/>
                                        </a:lnTo>
                                        <a:lnTo>
                                          <a:pt x="747" y="23"/>
                                        </a:lnTo>
                                        <a:lnTo>
                                          <a:pt x="701" y="31"/>
                                        </a:lnTo>
                                        <a:lnTo>
                                          <a:pt x="656" y="43"/>
                                        </a:lnTo>
                                        <a:lnTo>
                                          <a:pt x="610" y="54"/>
                                        </a:lnTo>
                                        <a:lnTo>
                                          <a:pt x="564" y="68"/>
                                        </a:lnTo>
                                        <a:lnTo>
                                          <a:pt x="521" y="83"/>
                                        </a:lnTo>
                                        <a:lnTo>
                                          <a:pt x="481" y="100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7"/>
                                        </a:lnTo>
                                        <a:lnTo>
                                          <a:pt x="363" y="157"/>
                                        </a:lnTo>
                                        <a:lnTo>
                                          <a:pt x="326" y="180"/>
                                        </a:lnTo>
                                        <a:lnTo>
                                          <a:pt x="292" y="202"/>
                                        </a:lnTo>
                                        <a:lnTo>
                                          <a:pt x="260" y="225"/>
                                        </a:lnTo>
                                        <a:lnTo>
                                          <a:pt x="229" y="251"/>
                                        </a:lnTo>
                                        <a:lnTo>
                                          <a:pt x="200" y="276"/>
                                        </a:lnTo>
                                        <a:lnTo>
                                          <a:pt x="172" y="302"/>
                                        </a:lnTo>
                                        <a:lnTo>
                                          <a:pt x="146" y="330"/>
                                        </a:lnTo>
                                        <a:lnTo>
                                          <a:pt x="120" y="359"/>
                                        </a:lnTo>
                                        <a:lnTo>
                                          <a:pt x="100" y="387"/>
                                        </a:lnTo>
                                        <a:lnTo>
                                          <a:pt x="80" y="419"/>
                                        </a:lnTo>
                                        <a:lnTo>
                                          <a:pt x="60" y="450"/>
                                        </a:lnTo>
                                        <a:lnTo>
                                          <a:pt x="46" y="481"/>
                                        </a:lnTo>
                                        <a:lnTo>
                                          <a:pt x="31" y="516"/>
                                        </a:lnTo>
                                        <a:lnTo>
                                          <a:pt x="20" y="547"/>
                                        </a:lnTo>
                                        <a:lnTo>
                                          <a:pt x="11" y="581"/>
                                        </a:lnTo>
                                        <a:lnTo>
                                          <a:pt x="5" y="615"/>
                                        </a:lnTo>
                                        <a:lnTo>
                                          <a:pt x="3" y="649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3" y="721"/>
                                        </a:lnTo>
                                        <a:lnTo>
                                          <a:pt x="5" y="755"/>
                                        </a:lnTo>
                                        <a:lnTo>
                                          <a:pt x="11" y="789"/>
                                        </a:lnTo>
                                        <a:lnTo>
                                          <a:pt x="20" y="823"/>
                                        </a:lnTo>
                                        <a:lnTo>
                                          <a:pt x="31" y="857"/>
                                        </a:lnTo>
                                        <a:lnTo>
                                          <a:pt x="46" y="889"/>
                                        </a:lnTo>
                                        <a:lnTo>
                                          <a:pt x="63" y="920"/>
                                        </a:lnTo>
                                        <a:lnTo>
                                          <a:pt x="80" y="951"/>
                                        </a:lnTo>
                                        <a:lnTo>
                                          <a:pt x="100" y="983"/>
                                        </a:lnTo>
                                        <a:lnTo>
                                          <a:pt x="120" y="1011"/>
                                        </a:lnTo>
                                        <a:lnTo>
                                          <a:pt x="146" y="1042"/>
                                        </a:lnTo>
                                        <a:lnTo>
                                          <a:pt x="172" y="1068"/>
                                        </a:lnTo>
                                        <a:lnTo>
                                          <a:pt x="200" y="1096"/>
                                        </a:lnTo>
                                        <a:lnTo>
                                          <a:pt x="229" y="1122"/>
                                        </a:lnTo>
                                        <a:lnTo>
                                          <a:pt x="260" y="1148"/>
                                        </a:lnTo>
                                        <a:lnTo>
                                          <a:pt x="292" y="1170"/>
                                        </a:lnTo>
                                        <a:lnTo>
                                          <a:pt x="326" y="1193"/>
                                        </a:lnTo>
                                        <a:lnTo>
                                          <a:pt x="363" y="1213"/>
                                        </a:lnTo>
                                        <a:lnTo>
                                          <a:pt x="401" y="1236"/>
                                        </a:lnTo>
                                        <a:lnTo>
                                          <a:pt x="441" y="1253"/>
                                        </a:lnTo>
                                        <a:lnTo>
                                          <a:pt x="481" y="1273"/>
                                        </a:lnTo>
                                        <a:lnTo>
                                          <a:pt x="521" y="1287"/>
                                        </a:lnTo>
                                        <a:lnTo>
                                          <a:pt x="564" y="1304"/>
                                        </a:lnTo>
                                        <a:lnTo>
                                          <a:pt x="610" y="1316"/>
                                        </a:lnTo>
                                        <a:lnTo>
                                          <a:pt x="656" y="1330"/>
                                        </a:lnTo>
                                        <a:lnTo>
                                          <a:pt x="701" y="1341"/>
                                        </a:lnTo>
                                        <a:lnTo>
                                          <a:pt x="747" y="1350"/>
                                        </a:lnTo>
                                        <a:lnTo>
                                          <a:pt x="796" y="1356"/>
                                        </a:lnTo>
                                        <a:lnTo>
                                          <a:pt x="845" y="1364"/>
                                        </a:lnTo>
                                        <a:lnTo>
                                          <a:pt x="896" y="1367"/>
                                        </a:lnTo>
                                        <a:lnTo>
                                          <a:pt x="945" y="1370"/>
                                        </a:lnTo>
                                        <a:lnTo>
                                          <a:pt x="996" y="1370"/>
                                        </a:lnTo>
                                        <a:lnTo>
                                          <a:pt x="1048" y="1370"/>
                                        </a:lnTo>
                                        <a:lnTo>
                                          <a:pt x="1100" y="1367"/>
                                        </a:lnTo>
                                        <a:lnTo>
                                          <a:pt x="1148" y="1364"/>
                                        </a:lnTo>
                                        <a:lnTo>
                                          <a:pt x="1197" y="1358"/>
                                        </a:lnTo>
                                        <a:lnTo>
                                          <a:pt x="1246" y="1350"/>
                                        </a:lnTo>
                                        <a:lnTo>
                                          <a:pt x="1294" y="1341"/>
                                        </a:lnTo>
                                        <a:lnTo>
                                          <a:pt x="1340" y="1330"/>
                                        </a:lnTo>
                                        <a:lnTo>
                                          <a:pt x="1386" y="1316"/>
                                        </a:lnTo>
                                        <a:lnTo>
                                          <a:pt x="1429" y="1304"/>
                                        </a:lnTo>
                                        <a:lnTo>
                                          <a:pt x="1472" y="1287"/>
                                        </a:lnTo>
                                        <a:lnTo>
                                          <a:pt x="1515" y="1273"/>
                                        </a:lnTo>
                                        <a:lnTo>
                                          <a:pt x="1555" y="1253"/>
                                        </a:lnTo>
                                        <a:lnTo>
                                          <a:pt x="1595" y="1236"/>
                                        </a:lnTo>
                                        <a:lnTo>
                                          <a:pt x="1632" y="1213"/>
                                        </a:lnTo>
                                        <a:lnTo>
                                          <a:pt x="1667" y="1193"/>
                                        </a:lnTo>
                                        <a:lnTo>
                                          <a:pt x="1701" y="1170"/>
                                        </a:lnTo>
                                        <a:lnTo>
                                          <a:pt x="1735" y="1148"/>
                                        </a:lnTo>
                                        <a:lnTo>
                                          <a:pt x="1767" y="1122"/>
                                        </a:lnTo>
                                        <a:lnTo>
                                          <a:pt x="1796" y="1096"/>
                                        </a:lnTo>
                                        <a:lnTo>
                                          <a:pt x="1824" y="1068"/>
                                        </a:lnTo>
                                        <a:lnTo>
                                          <a:pt x="1850" y="1042"/>
                                        </a:lnTo>
                                        <a:lnTo>
                                          <a:pt x="1873" y="1011"/>
                                        </a:lnTo>
                                        <a:lnTo>
                                          <a:pt x="1896" y="983"/>
                                        </a:lnTo>
                                        <a:lnTo>
                                          <a:pt x="1916" y="951"/>
                                        </a:lnTo>
                                        <a:lnTo>
                                          <a:pt x="1933" y="920"/>
                                        </a:lnTo>
                                        <a:lnTo>
                                          <a:pt x="1950" y="889"/>
                                        </a:lnTo>
                                        <a:lnTo>
                                          <a:pt x="1962" y="857"/>
                                        </a:lnTo>
                                        <a:lnTo>
                                          <a:pt x="1973" y="823"/>
                                        </a:lnTo>
                                        <a:lnTo>
                                          <a:pt x="1982" y="789"/>
                                        </a:lnTo>
                                        <a:lnTo>
                                          <a:pt x="1987" y="755"/>
                                        </a:lnTo>
                                        <a:lnTo>
                                          <a:pt x="1993" y="721"/>
                                        </a:lnTo>
                                        <a:lnTo>
                                          <a:pt x="1993" y="686"/>
                                        </a:lnTo>
                                        <a:lnTo>
                                          <a:pt x="1993" y="649"/>
                                        </a:lnTo>
                                        <a:lnTo>
                                          <a:pt x="1987" y="615"/>
                                        </a:lnTo>
                                        <a:lnTo>
                                          <a:pt x="1982" y="581"/>
                                        </a:lnTo>
                                        <a:lnTo>
                                          <a:pt x="1973" y="547"/>
                                        </a:lnTo>
                                        <a:lnTo>
                                          <a:pt x="1962" y="516"/>
                                        </a:lnTo>
                                        <a:lnTo>
                                          <a:pt x="1950" y="481"/>
                                        </a:lnTo>
                                        <a:lnTo>
                                          <a:pt x="1933" y="450"/>
                                        </a:lnTo>
                                        <a:lnTo>
                                          <a:pt x="1916" y="419"/>
                                        </a:lnTo>
                                        <a:lnTo>
                                          <a:pt x="1896" y="387"/>
                                        </a:lnTo>
                                        <a:lnTo>
                                          <a:pt x="1873" y="359"/>
                                        </a:lnTo>
                                        <a:lnTo>
                                          <a:pt x="1850" y="330"/>
                                        </a:lnTo>
                                        <a:lnTo>
                                          <a:pt x="1824" y="302"/>
                                        </a:lnTo>
                                        <a:lnTo>
                                          <a:pt x="1796" y="276"/>
                                        </a:lnTo>
                                        <a:lnTo>
                                          <a:pt x="1767" y="251"/>
                                        </a:lnTo>
                                        <a:lnTo>
                                          <a:pt x="1735" y="225"/>
                                        </a:lnTo>
                                        <a:lnTo>
                                          <a:pt x="1701" y="202"/>
                                        </a:lnTo>
                                        <a:lnTo>
                                          <a:pt x="1667" y="180"/>
                                        </a:lnTo>
                                        <a:lnTo>
                                          <a:pt x="1632" y="157"/>
                                        </a:lnTo>
                                        <a:lnTo>
                                          <a:pt x="1595" y="137"/>
                                        </a:lnTo>
                                        <a:lnTo>
                                          <a:pt x="1555" y="117"/>
                                        </a:lnTo>
                                        <a:lnTo>
                                          <a:pt x="1515" y="100"/>
                                        </a:lnTo>
                                        <a:lnTo>
                                          <a:pt x="1472" y="83"/>
                                        </a:lnTo>
                                        <a:lnTo>
                                          <a:pt x="1429" y="68"/>
                                        </a:lnTo>
                                        <a:lnTo>
                                          <a:pt x="1386" y="54"/>
                                        </a:lnTo>
                                        <a:lnTo>
                                          <a:pt x="1340" y="43"/>
                                        </a:lnTo>
                                        <a:lnTo>
                                          <a:pt x="1294" y="31"/>
                                        </a:lnTo>
                                        <a:lnTo>
                                          <a:pt x="1246" y="23"/>
                                        </a:lnTo>
                                        <a:lnTo>
                                          <a:pt x="1197" y="14"/>
                                        </a:lnTo>
                                        <a:lnTo>
                                          <a:pt x="1148" y="9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8" y="0"/>
                                        </a:lnTo>
                                        <a:lnTo>
                                          <a:pt x="9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2120" y="513720"/>
                                    <a:ext cx="1265400" cy="87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3" h="1370">
                                        <a:moveTo>
                                          <a:pt x="996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896" y="3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6" y="14"/>
                                        </a:lnTo>
                                        <a:lnTo>
                                          <a:pt x="747" y="23"/>
                                        </a:lnTo>
                                        <a:lnTo>
                                          <a:pt x="701" y="31"/>
                                        </a:lnTo>
                                        <a:lnTo>
                                          <a:pt x="656" y="43"/>
                                        </a:lnTo>
                                        <a:lnTo>
                                          <a:pt x="610" y="54"/>
                                        </a:lnTo>
                                        <a:lnTo>
                                          <a:pt x="564" y="68"/>
                                        </a:lnTo>
                                        <a:lnTo>
                                          <a:pt x="521" y="83"/>
                                        </a:lnTo>
                                        <a:lnTo>
                                          <a:pt x="481" y="100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7"/>
                                        </a:lnTo>
                                        <a:lnTo>
                                          <a:pt x="363" y="157"/>
                                        </a:lnTo>
                                        <a:lnTo>
                                          <a:pt x="326" y="180"/>
                                        </a:lnTo>
                                        <a:lnTo>
                                          <a:pt x="292" y="202"/>
                                        </a:lnTo>
                                        <a:lnTo>
                                          <a:pt x="260" y="225"/>
                                        </a:lnTo>
                                        <a:lnTo>
                                          <a:pt x="229" y="251"/>
                                        </a:lnTo>
                                        <a:lnTo>
                                          <a:pt x="200" y="276"/>
                                        </a:lnTo>
                                        <a:lnTo>
                                          <a:pt x="172" y="302"/>
                                        </a:lnTo>
                                        <a:lnTo>
                                          <a:pt x="146" y="330"/>
                                        </a:lnTo>
                                        <a:lnTo>
                                          <a:pt x="120" y="359"/>
                                        </a:lnTo>
                                        <a:lnTo>
                                          <a:pt x="100" y="387"/>
                                        </a:lnTo>
                                        <a:lnTo>
                                          <a:pt x="80" y="419"/>
                                        </a:lnTo>
                                        <a:lnTo>
                                          <a:pt x="60" y="450"/>
                                        </a:lnTo>
                                        <a:lnTo>
                                          <a:pt x="46" y="481"/>
                                        </a:lnTo>
                                        <a:lnTo>
                                          <a:pt x="31" y="516"/>
                                        </a:lnTo>
                                        <a:lnTo>
                                          <a:pt x="20" y="547"/>
                                        </a:lnTo>
                                        <a:lnTo>
                                          <a:pt x="11" y="581"/>
                                        </a:lnTo>
                                        <a:lnTo>
                                          <a:pt x="5" y="615"/>
                                        </a:lnTo>
                                        <a:lnTo>
                                          <a:pt x="3" y="649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3" y="721"/>
                                        </a:lnTo>
                                        <a:lnTo>
                                          <a:pt x="5" y="755"/>
                                        </a:lnTo>
                                        <a:lnTo>
                                          <a:pt x="11" y="789"/>
                                        </a:lnTo>
                                        <a:lnTo>
                                          <a:pt x="20" y="823"/>
                                        </a:lnTo>
                                        <a:lnTo>
                                          <a:pt x="31" y="857"/>
                                        </a:lnTo>
                                        <a:lnTo>
                                          <a:pt x="46" y="889"/>
                                        </a:lnTo>
                                        <a:lnTo>
                                          <a:pt x="63" y="920"/>
                                        </a:lnTo>
                                        <a:lnTo>
                                          <a:pt x="80" y="951"/>
                                        </a:lnTo>
                                        <a:lnTo>
                                          <a:pt x="100" y="983"/>
                                        </a:lnTo>
                                        <a:lnTo>
                                          <a:pt x="120" y="1011"/>
                                        </a:lnTo>
                                        <a:lnTo>
                                          <a:pt x="146" y="1042"/>
                                        </a:lnTo>
                                        <a:lnTo>
                                          <a:pt x="172" y="1068"/>
                                        </a:lnTo>
                                        <a:lnTo>
                                          <a:pt x="200" y="1096"/>
                                        </a:lnTo>
                                        <a:lnTo>
                                          <a:pt x="229" y="1122"/>
                                        </a:lnTo>
                                        <a:lnTo>
                                          <a:pt x="260" y="1148"/>
                                        </a:lnTo>
                                        <a:lnTo>
                                          <a:pt x="292" y="1170"/>
                                        </a:lnTo>
                                        <a:lnTo>
                                          <a:pt x="326" y="1193"/>
                                        </a:lnTo>
                                        <a:lnTo>
                                          <a:pt x="363" y="1213"/>
                                        </a:lnTo>
                                        <a:lnTo>
                                          <a:pt x="401" y="1236"/>
                                        </a:lnTo>
                                        <a:lnTo>
                                          <a:pt x="441" y="1253"/>
                                        </a:lnTo>
                                        <a:lnTo>
                                          <a:pt x="481" y="1273"/>
                                        </a:lnTo>
                                        <a:lnTo>
                                          <a:pt x="521" y="1287"/>
                                        </a:lnTo>
                                        <a:lnTo>
                                          <a:pt x="564" y="1304"/>
                                        </a:lnTo>
                                        <a:lnTo>
                                          <a:pt x="610" y="1316"/>
                                        </a:lnTo>
                                        <a:lnTo>
                                          <a:pt x="656" y="1330"/>
                                        </a:lnTo>
                                        <a:lnTo>
                                          <a:pt x="701" y="1341"/>
                                        </a:lnTo>
                                        <a:lnTo>
                                          <a:pt x="747" y="1350"/>
                                        </a:lnTo>
                                        <a:lnTo>
                                          <a:pt x="796" y="1356"/>
                                        </a:lnTo>
                                        <a:lnTo>
                                          <a:pt x="845" y="1364"/>
                                        </a:lnTo>
                                        <a:lnTo>
                                          <a:pt x="896" y="1367"/>
                                        </a:lnTo>
                                        <a:lnTo>
                                          <a:pt x="945" y="1370"/>
                                        </a:lnTo>
                                        <a:lnTo>
                                          <a:pt x="996" y="1370"/>
                                        </a:lnTo>
                                        <a:lnTo>
                                          <a:pt x="1048" y="1370"/>
                                        </a:lnTo>
                                        <a:lnTo>
                                          <a:pt x="1100" y="1367"/>
                                        </a:lnTo>
                                        <a:lnTo>
                                          <a:pt x="1148" y="1364"/>
                                        </a:lnTo>
                                        <a:lnTo>
                                          <a:pt x="1197" y="1358"/>
                                        </a:lnTo>
                                        <a:lnTo>
                                          <a:pt x="1246" y="1350"/>
                                        </a:lnTo>
                                        <a:lnTo>
                                          <a:pt x="1294" y="1341"/>
                                        </a:lnTo>
                                        <a:lnTo>
                                          <a:pt x="1340" y="1330"/>
                                        </a:lnTo>
                                        <a:lnTo>
                                          <a:pt x="1386" y="1316"/>
                                        </a:lnTo>
                                        <a:lnTo>
                                          <a:pt x="1429" y="1304"/>
                                        </a:lnTo>
                                        <a:lnTo>
                                          <a:pt x="1472" y="1287"/>
                                        </a:lnTo>
                                        <a:lnTo>
                                          <a:pt x="1515" y="1273"/>
                                        </a:lnTo>
                                        <a:lnTo>
                                          <a:pt x="1555" y="1253"/>
                                        </a:lnTo>
                                        <a:lnTo>
                                          <a:pt x="1595" y="1236"/>
                                        </a:lnTo>
                                        <a:lnTo>
                                          <a:pt x="1632" y="1213"/>
                                        </a:lnTo>
                                        <a:lnTo>
                                          <a:pt x="1667" y="1193"/>
                                        </a:lnTo>
                                        <a:lnTo>
                                          <a:pt x="1701" y="1170"/>
                                        </a:lnTo>
                                        <a:lnTo>
                                          <a:pt x="1735" y="1148"/>
                                        </a:lnTo>
                                        <a:lnTo>
                                          <a:pt x="1767" y="1122"/>
                                        </a:lnTo>
                                        <a:lnTo>
                                          <a:pt x="1796" y="1096"/>
                                        </a:lnTo>
                                        <a:lnTo>
                                          <a:pt x="1824" y="1068"/>
                                        </a:lnTo>
                                        <a:lnTo>
                                          <a:pt x="1850" y="1042"/>
                                        </a:lnTo>
                                        <a:lnTo>
                                          <a:pt x="1873" y="1011"/>
                                        </a:lnTo>
                                        <a:lnTo>
                                          <a:pt x="1896" y="983"/>
                                        </a:lnTo>
                                        <a:lnTo>
                                          <a:pt x="1916" y="951"/>
                                        </a:lnTo>
                                        <a:lnTo>
                                          <a:pt x="1933" y="920"/>
                                        </a:lnTo>
                                        <a:lnTo>
                                          <a:pt x="1950" y="889"/>
                                        </a:lnTo>
                                        <a:lnTo>
                                          <a:pt x="1962" y="857"/>
                                        </a:lnTo>
                                        <a:lnTo>
                                          <a:pt x="1973" y="823"/>
                                        </a:lnTo>
                                        <a:lnTo>
                                          <a:pt x="1982" y="789"/>
                                        </a:lnTo>
                                        <a:lnTo>
                                          <a:pt x="1987" y="755"/>
                                        </a:lnTo>
                                        <a:lnTo>
                                          <a:pt x="1993" y="721"/>
                                        </a:lnTo>
                                        <a:lnTo>
                                          <a:pt x="1993" y="686"/>
                                        </a:lnTo>
                                        <a:lnTo>
                                          <a:pt x="1993" y="649"/>
                                        </a:lnTo>
                                        <a:lnTo>
                                          <a:pt x="1987" y="615"/>
                                        </a:lnTo>
                                        <a:lnTo>
                                          <a:pt x="1982" y="581"/>
                                        </a:lnTo>
                                        <a:lnTo>
                                          <a:pt x="1973" y="547"/>
                                        </a:lnTo>
                                        <a:lnTo>
                                          <a:pt x="1962" y="516"/>
                                        </a:lnTo>
                                        <a:lnTo>
                                          <a:pt x="1950" y="481"/>
                                        </a:lnTo>
                                        <a:lnTo>
                                          <a:pt x="1933" y="450"/>
                                        </a:lnTo>
                                        <a:lnTo>
                                          <a:pt x="1916" y="419"/>
                                        </a:lnTo>
                                        <a:lnTo>
                                          <a:pt x="1896" y="387"/>
                                        </a:lnTo>
                                        <a:lnTo>
                                          <a:pt x="1873" y="359"/>
                                        </a:lnTo>
                                        <a:lnTo>
                                          <a:pt x="1850" y="330"/>
                                        </a:lnTo>
                                        <a:lnTo>
                                          <a:pt x="1824" y="302"/>
                                        </a:lnTo>
                                        <a:lnTo>
                                          <a:pt x="1796" y="276"/>
                                        </a:lnTo>
                                        <a:lnTo>
                                          <a:pt x="1767" y="251"/>
                                        </a:lnTo>
                                        <a:lnTo>
                                          <a:pt x="1735" y="225"/>
                                        </a:lnTo>
                                        <a:lnTo>
                                          <a:pt x="1701" y="202"/>
                                        </a:lnTo>
                                        <a:lnTo>
                                          <a:pt x="1667" y="180"/>
                                        </a:lnTo>
                                        <a:lnTo>
                                          <a:pt x="1632" y="157"/>
                                        </a:lnTo>
                                        <a:lnTo>
                                          <a:pt x="1595" y="137"/>
                                        </a:lnTo>
                                        <a:lnTo>
                                          <a:pt x="1555" y="117"/>
                                        </a:lnTo>
                                        <a:lnTo>
                                          <a:pt x="1515" y="100"/>
                                        </a:lnTo>
                                        <a:lnTo>
                                          <a:pt x="1472" y="83"/>
                                        </a:lnTo>
                                        <a:lnTo>
                                          <a:pt x="1429" y="68"/>
                                        </a:lnTo>
                                        <a:lnTo>
                                          <a:pt x="1386" y="54"/>
                                        </a:lnTo>
                                        <a:lnTo>
                                          <a:pt x="1340" y="43"/>
                                        </a:lnTo>
                                        <a:lnTo>
                                          <a:pt x="1294" y="31"/>
                                        </a:lnTo>
                                        <a:lnTo>
                                          <a:pt x="1246" y="23"/>
                                        </a:lnTo>
                                        <a:lnTo>
                                          <a:pt x="1197" y="14"/>
                                        </a:lnTo>
                                        <a:lnTo>
                                          <a:pt x="1148" y="9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8" y="0"/>
                                        </a:lnTo>
                                        <a:lnTo>
                                          <a:pt x="99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21160" y="710640"/>
                                    <a:ext cx="55296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Moto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61520" y="709920"/>
                                    <a:ext cx="73080" cy="24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14960" y="964080"/>
                                    <a:ext cx="8420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montag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272120" y="1721520"/>
                                    <a:ext cx="1265400" cy="87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3" h="1373">
                                        <a:moveTo>
                                          <a:pt x="997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894" y="3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6" y="15"/>
                                        </a:lnTo>
                                        <a:lnTo>
                                          <a:pt x="748" y="20"/>
                                        </a:lnTo>
                                        <a:lnTo>
                                          <a:pt x="702" y="32"/>
                                        </a:lnTo>
                                        <a:lnTo>
                                          <a:pt x="653" y="43"/>
                                        </a:lnTo>
                                        <a:lnTo>
                                          <a:pt x="610" y="54"/>
                                        </a:lnTo>
                                        <a:lnTo>
                                          <a:pt x="564" y="69"/>
                                        </a:lnTo>
                                        <a:lnTo>
                                          <a:pt x="521" y="83"/>
                                        </a:lnTo>
                                        <a:lnTo>
                                          <a:pt x="481" y="100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7"/>
                                        </a:lnTo>
                                        <a:lnTo>
                                          <a:pt x="364" y="157"/>
                                        </a:lnTo>
                                        <a:lnTo>
                                          <a:pt x="327" y="180"/>
                                        </a:lnTo>
                                        <a:lnTo>
                                          <a:pt x="292" y="200"/>
                                        </a:lnTo>
                                        <a:lnTo>
                                          <a:pt x="261" y="225"/>
                                        </a:lnTo>
                                        <a:lnTo>
                                          <a:pt x="229" y="251"/>
                                        </a:lnTo>
                                        <a:lnTo>
                                          <a:pt x="198" y="277"/>
                                        </a:lnTo>
                                        <a:lnTo>
                                          <a:pt x="172" y="302"/>
                                        </a:lnTo>
                                        <a:lnTo>
                                          <a:pt x="146" y="331"/>
                                        </a:lnTo>
                                        <a:lnTo>
                                          <a:pt x="120" y="359"/>
                                        </a:lnTo>
                                        <a:lnTo>
                                          <a:pt x="97" y="388"/>
                                        </a:lnTo>
                                        <a:lnTo>
                                          <a:pt x="77" y="419"/>
                                        </a:lnTo>
                                        <a:lnTo>
                                          <a:pt x="60" y="450"/>
                                        </a:lnTo>
                                        <a:lnTo>
                                          <a:pt x="46" y="482"/>
                                        </a:lnTo>
                                        <a:lnTo>
                                          <a:pt x="32" y="516"/>
                                        </a:lnTo>
                                        <a:lnTo>
                                          <a:pt x="20" y="547"/>
                                        </a:lnTo>
                                        <a:lnTo>
                                          <a:pt x="11" y="581"/>
                                        </a:lnTo>
                                        <a:lnTo>
                                          <a:pt x="6" y="615"/>
                                        </a:lnTo>
                                        <a:lnTo>
                                          <a:pt x="3" y="652"/>
                                        </a:lnTo>
                                        <a:lnTo>
                                          <a:pt x="0" y="687"/>
                                        </a:lnTo>
                                        <a:lnTo>
                                          <a:pt x="3" y="721"/>
                                        </a:lnTo>
                                        <a:lnTo>
                                          <a:pt x="6" y="758"/>
                                        </a:lnTo>
                                        <a:lnTo>
                                          <a:pt x="11" y="792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32" y="857"/>
                                        </a:lnTo>
                                        <a:lnTo>
                                          <a:pt x="46" y="892"/>
                                        </a:lnTo>
                                        <a:lnTo>
                                          <a:pt x="60" y="923"/>
                                        </a:lnTo>
                                        <a:lnTo>
                                          <a:pt x="77" y="954"/>
                                        </a:lnTo>
                                        <a:lnTo>
                                          <a:pt x="97" y="986"/>
                                        </a:lnTo>
                                        <a:lnTo>
                                          <a:pt x="120" y="1014"/>
                                        </a:lnTo>
                                        <a:lnTo>
                                          <a:pt x="146" y="1043"/>
                                        </a:lnTo>
                                        <a:lnTo>
                                          <a:pt x="172" y="1071"/>
                                        </a:lnTo>
                                        <a:lnTo>
                                          <a:pt x="198" y="1097"/>
                                        </a:lnTo>
                                        <a:lnTo>
                                          <a:pt x="229" y="1122"/>
                                        </a:lnTo>
                                        <a:lnTo>
                                          <a:pt x="261" y="1148"/>
                                        </a:lnTo>
                                        <a:lnTo>
                                          <a:pt x="292" y="1174"/>
                                        </a:lnTo>
                                        <a:lnTo>
                                          <a:pt x="327" y="1194"/>
                                        </a:lnTo>
                                        <a:lnTo>
                                          <a:pt x="364" y="1216"/>
                                        </a:lnTo>
                                        <a:lnTo>
                                          <a:pt x="401" y="1236"/>
                                        </a:lnTo>
                                        <a:lnTo>
                                          <a:pt x="441" y="1256"/>
                                        </a:lnTo>
                                        <a:lnTo>
                                          <a:pt x="481" y="1273"/>
                                        </a:lnTo>
                                        <a:lnTo>
                                          <a:pt x="521" y="1290"/>
                                        </a:lnTo>
                                        <a:lnTo>
                                          <a:pt x="564" y="1305"/>
                                        </a:lnTo>
                                        <a:lnTo>
                                          <a:pt x="610" y="1319"/>
                                        </a:lnTo>
                                        <a:lnTo>
                                          <a:pt x="653" y="1333"/>
                                        </a:lnTo>
                                        <a:lnTo>
                                          <a:pt x="702" y="1342"/>
                                        </a:lnTo>
                                        <a:lnTo>
                                          <a:pt x="748" y="1353"/>
                                        </a:lnTo>
                                        <a:lnTo>
                                          <a:pt x="796" y="1359"/>
                                        </a:lnTo>
                                        <a:lnTo>
                                          <a:pt x="845" y="1364"/>
                                        </a:lnTo>
                                        <a:lnTo>
                                          <a:pt x="894" y="1370"/>
                                        </a:lnTo>
                                        <a:lnTo>
                                          <a:pt x="945" y="1373"/>
                                        </a:lnTo>
                                        <a:lnTo>
                                          <a:pt x="997" y="1373"/>
                                        </a:lnTo>
                                        <a:lnTo>
                                          <a:pt x="1048" y="1373"/>
                                        </a:lnTo>
                                        <a:lnTo>
                                          <a:pt x="1100" y="1370"/>
                                        </a:lnTo>
                                        <a:lnTo>
                                          <a:pt x="1149" y="1364"/>
                                        </a:lnTo>
                                        <a:lnTo>
                                          <a:pt x="1197" y="1359"/>
                                        </a:lnTo>
                                        <a:lnTo>
                                          <a:pt x="1246" y="1353"/>
                                        </a:lnTo>
                                        <a:lnTo>
                                          <a:pt x="1295" y="1342"/>
                                        </a:lnTo>
                                        <a:lnTo>
                                          <a:pt x="1340" y="1333"/>
                                        </a:lnTo>
                                        <a:lnTo>
                                          <a:pt x="1386" y="1319"/>
                                        </a:lnTo>
                                        <a:lnTo>
                                          <a:pt x="1429" y="1305"/>
                                        </a:lnTo>
                                        <a:lnTo>
                                          <a:pt x="1472" y="1290"/>
                                        </a:lnTo>
                                        <a:lnTo>
                                          <a:pt x="1512" y="1273"/>
                                        </a:lnTo>
                                        <a:lnTo>
                                          <a:pt x="1555" y="1256"/>
                                        </a:lnTo>
                                        <a:lnTo>
                                          <a:pt x="1593" y="1236"/>
                                        </a:lnTo>
                                        <a:lnTo>
                                          <a:pt x="1630" y="1216"/>
                                        </a:lnTo>
                                        <a:lnTo>
                                          <a:pt x="1667" y="1194"/>
                                        </a:lnTo>
                                        <a:lnTo>
                                          <a:pt x="1701" y="1174"/>
                                        </a:lnTo>
                                        <a:lnTo>
                                          <a:pt x="1736" y="1148"/>
                                        </a:lnTo>
                                        <a:lnTo>
                                          <a:pt x="1767" y="1122"/>
                                        </a:lnTo>
                                        <a:lnTo>
                                          <a:pt x="1796" y="1097"/>
                                        </a:lnTo>
                                        <a:lnTo>
                                          <a:pt x="1825" y="1071"/>
                                        </a:lnTo>
                                        <a:lnTo>
                                          <a:pt x="1850" y="1043"/>
                                        </a:lnTo>
                                        <a:lnTo>
                                          <a:pt x="1873" y="1014"/>
                                        </a:lnTo>
                                        <a:lnTo>
                                          <a:pt x="1896" y="986"/>
                                        </a:lnTo>
                                        <a:lnTo>
                                          <a:pt x="1916" y="954"/>
                                        </a:lnTo>
                                        <a:lnTo>
                                          <a:pt x="1933" y="923"/>
                                        </a:lnTo>
                                        <a:lnTo>
                                          <a:pt x="1948" y="892"/>
                                        </a:lnTo>
                                        <a:lnTo>
                                          <a:pt x="1962" y="857"/>
                                        </a:lnTo>
                                        <a:lnTo>
                                          <a:pt x="1973" y="826"/>
                                        </a:lnTo>
                                        <a:lnTo>
                                          <a:pt x="1982" y="792"/>
                                        </a:lnTo>
                                        <a:lnTo>
                                          <a:pt x="1988" y="758"/>
                                        </a:lnTo>
                                        <a:lnTo>
                                          <a:pt x="1993" y="721"/>
                                        </a:lnTo>
                                        <a:lnTo>
                                          <a:pt x="1993" y="687"/>
                                        </a:lnTo>
                                        <a:lnTo>
                                          <a:pt x="1993" y="652"/>
                                        </a:lnTo>
                                        <a:lnTo>
                                          <a:pt x="1988" y="615"/>
                                        </a:lnTo>
                                        <a:lnTo>
                                          <a:pt x="1982" y="581"/>
                                        </a:lnTo>
                                        <a:lnTo>
                                          <a:pt x="1973" y="547"/>
                                        </a:lnTo>
                                        <a:lnTo>
                                          <a:pt x="1962" y="516"/>
                                        </a:lnTo>
                                        <a:lnTo>
                                          <a:pt x="1948" y="482"/>
                                        </a:lnTo>
                                        <a:lnTo>
                                          <a:pt x="1933" y="450"/>
                                        </a:lnTo>
                                        <a:lnTo>
                                          <a:pt x="1916" y="419"/>
                                        </a:lnTo>
                                        <a:lnTo>
                                          <a:pt x="1896" y="388"/>
                                        </a:lnTo>
                                        <a:lnTo>
                                          <a:pt x="1873" y="359"/>
                                        </a:lnTo>
                                        <a:lnTo>
                                          <a:pt x="1850" y="331"/>
                                        </a:lnTo>
                                        <a:lnTo>
                                          <a:pt x="1825" y="302"/>
                                        </a:lnTo>
                                        <a:lnTo>
                                          <a:pt x="1796" y="277"/>
                                        </a:lnTo>
                                        <a:lnTo>
                                          <a:pt x="1767" y="251"/>
                                        </a:lnTo>
                                        <a:lnTo>
                                          <a:pt x="1736" y="225"/>
                                        </a:lnTo>
                                        <a:lnTo>
                                          <a:pt x="1701" y="200"/>
                                        </a:lnTo>
                                        <a:lnTo>
                                          <a:pt x="1667" y="180"/>
                                        </a:lnTo>
                                        <a:lnTo>
                                          <a:pt x="1630" y="157"/>
                                        </a:lnTo>
                                        <a:lnTo>
                                          <a:pt x="1593" y="137"/>
                                        </a:lnTo>
                                        <a:lnTo>
                                          <a:pt x="1555" y="117"/>
                                        </a:lnTo>
                                        <a:lnTo>
                                          <a:pt x="1512" y="100"/>
                                        </a:lnTo>
                                        <a:lnTo>
                                          <a:pt x="1472" y="83"/>
                                        </a:lnTo>
                                        <a:lnTo>
                                          <a:pt x="1429" y="69"/>
                                        </a:lnTo>
                                        <a:lnTo>
                                          <a:pt x="1386" y="54"/>
                                        </a:lnTo>
                                        <a:lnTo>
                                          <a:pt x="1340" y="43"/>
                                        </a:lnTo>
                                        <a:lnTo>
                                          <a:pt x="1295" y="32"/>
                                        </a:lnTo>
                                        <a:lnTo>
                                          <a:pt x="1246" y="20"/>
                                        </a:lnTo>
                                        <a:lnTo>
                                          <a:pt x="1197" y="15"/>
                                        </a:lnTo>
                                        <a:lnTo>
                                          <a:pt x="1149" y="9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8" y="0"/>
                                        </a:lnTo>
                                        <a:lnTo>
                                          <a:pt x="9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2120" y="1721520"/>
                                    <a:ext cx="1265400" cy="87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3" h="1373">
                                        <a:moveTo>
                                          <a:pt x="997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894" y="3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6" y="15"/>
                                        </a:lnTo>
                                        <a:lnTo>
                                          <a:pt x="748" y="20"/>
                                        </a:lnTo>
                                        <a:lnTo>
                                          <a:pt x="702" y="32"/>
                                        </a:lnTo>
                                        <a:lnTo>
                                          <a:pt x="653" y="43"/>
                                        </a:lnTo>
                                        <a:lnTo>
                                          <a:pt x="610" y="54"/>
                                        </a:lnTo>
                                        <a:lnTo>
                                          <a:pt x="564" y="69"/>
                                        </a:lnTo>
                                        <a:lnTo>
                                          <a:pt x="521" y="83"/>
                                        </a:lnTo>
                                        <a:lnTo>
                                          <a:pt x="481" y="100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7"/>
                                        </a:lnTo>
                                        <a:lnTo>
                                          <a:pt x="364" y="157"/>
                                        </a:lnTo>
                                        <a:lnTo>
                                          <a:pt x="327" y="180"/>
                                        </a:lnTo>
                                        <a:lnTo>
                                          <a:pt x="292" y="200"/>
                                        </a:lnTo>
                                        <a:lnTo>
                                          <a:pt x="261" y="225"/>
                                        </a:lnTo>
                                        <a:lnTo>
                                          <a:pt x="229" y="251"/>
                                        </a:lnTo>
                                        <a:lnTo>
                                          <a:pt x="198" y="277"/>
                                        </a:lnTo>
                                        <a:lnTo>
                                          <a:pt x="172" y="302"/>
                                        </a:lnTo>
                                        <a:lnTo>
                                          <a:pt x="146" y="331"/>
                                        </a:lnTo>
                                        <a:lnTo>
                                          <a:pt x="120" y="359"/>
                                        </a:lnTo>
                                        <a:lnTo>
                                          <a:pt x="97" y="388"/>
                                        </a:lnTo>
                                        <a:lnTo>
                                          <a:pt x="77" y="419"/>
                                        </a:lnTo>
                                        <a:lnTo>
                                          <a:pt x="60" y="450"/>
                                        </a:lnTo>
                                        <a:lnTo>
                                          <a:pt x="46" y="482"/>
                                        </a:lnTo>
                                        <a:lnTo>
                                          <a:pt x="32" y="516"/>
                                        </a:lnTo>
                                        <a:lnTo>
                                          <a:pt x="20" y="547"/>
                                        </a:lnTo>
                                        <a:lnTo>
                                          <a:pt x="11" y="581"/>
                                        </a:lnTo>
                                        <a:lnTo>
                                          <a:pt x="6" y="615"/>
                                        </a:lnTo>
                                        <a:lnTo>
                                          <a:pt x="3" y="652"/>
                                        </a:lnTo>
                                        <a:lnTo>
                                          <a:pt x="0" y="687"/>
                                        </a:lnTo>
                                        <a:lnTo>
                                          <a:pt x="3" y="721"/>
                                        </a:lnTo>
                                        <a:lnTo>
                                          <a:pt x="6" y="758"/>
                                        </a:lnTo>
                                        <a:lnTo>
                                          <a:pt x="11" y="792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32" y="857"/>
                                        </a:lnTo>
                                        <a:lnTo>
                                          <a:pt x="46" y="892"/>
                                        </a:lnTo>
                                        <a:lnTo>
                                          <a:pt x="60" y="923"/>
                                        </a:lnTo>
                                        <a:lnTo>
                                          <a:pt x="77" y="954"/>
                                        </a:lnTo>
                                        <a:lnTo>
                                          <a:pt x="97" y="986"/>
                                        </a:lnTo>
                                        <a:lnTo>
                                          <a:pt x="120" y="1014"/>
                                        </a:lnTo>
                                        <a:lnTo>
                                          <a:pt x="146" y="1043"/>
                                        </a:lnTo>
                                        <a:lnTo>
                                          <a:pt x="172" y="1071"/>
                                        </a:lnTo>
                                        <a:lnTo>
                                          <a:pt x="198" y="1097"/>
                                        </a:lnTo>
                                        <a:lnTo>
                                          <a:pt x="229" y="1122"/>
                                        </a:lnTo>
                                        <a:lnTo>
                                          <a:pt x="261" y="1148"/>
                                        </a:lnTo>
                                        <a:lnTo>
                                          <a:pt x="292" y="1174"/>
                                        </a:lnTo>
                                        <a:lnTo>
                                          <a:pt x="327" y="1194"/>
                                        </a:lnTo>
                                        <a:lnTo>
                                          <a:pt x="364" y="1216"/>
                                        </a:lnTo>
                                        <a:lnTo>
                                          <a:pt x="401" y="1236"/>
                                        </a:lnTo>
                                        <a:lnTo>
                                          <a:pt x="441" y="1256"/>
                                        </a:lnTo>
                                        <a:lnTo>
                                          <a:pt x="481" y="1273"/>
                                        </a:lnTo>
                                        <a:lnTo>
                                          <a:pt x="521" y="1290"/>
                                        </a:lnTo>
                                        <a:lnTo>
                                          <a:pt x="564" y="1305"/>
                                        </a:lnTo>
                                        <a:lnTo>
                                          <a:pt x="610" y="1319"/>
                                        </a:lnTo>
                                        <a:lnTo>
                                          <a:pt x="653" y="1333"/>
                                        </a:lnTo>
                                        <a:lnTo>
                                          <a:pt x="702" y="1342"/>
                                        </a:lnTo>
                                        <a:lnTo>
                                          <a:pt x="748" y="1353"/>
                                        </a:lnTo>
                                        <a:lnTo>
                                          <a:pt x="796" y="1359"/>
                                        </a:lnTo>
                                        <a:lnTo>
                                          <a:pt x="845" y="1364"/>
                                        </a:lnTo>
                                        <a:lnTo>
                                          <a:pt x="894" y="1370"/>
                                        </a:lnTo>
                                        <a:lnTo>
                                          <a:pt x="945" y="1373"/>
                                        </a:lnTo>
                                        <a:lnTo>
                                          <a:pt x="997" y="1373"/>
                                        </a:lnTo>
                                        <a:lnTo>
                                          <a:pt x="1048" y="1373"/>
                                        </a:lnTo>
                                        <a:lnTo>
                                          <a:pt x="1100" y="1370"/>
                                        </a:lnTo>
                                        <a:lnTo>
                                          <a:pt x="1149" y="1364"/>
                                        </a:lnTo>
                                        <a:lnTo>
                                          <a:pt x="1197" y="1359"/>
                                        </a:lnTo>
                                        <a:lnTo>
                                          <a:pt x="1246" y="1353"/>
                                        </a:lnTo>
                                        <a:lnTo>
                                          <a:pt x="1295" y="1342"/>
                                        </a:lnTo>
                                        <a:lnTo>
                                          <a:pt x="1340" y="1333"/>
                                        </a:lnTo>
                                        <a:lnTo>
                                          <a:pt x="1386" y="1319"/>
                                        </a:lnTo>
                                        <a:lnTo>
                                          <a:pt x="1429" y="1305"/>
                                        </a:lnTo>
                                        <a:lnTo>
                                          <a:pt x="1472" y="1290"/>
                                        </a:lnTo>
                                        <a:lnTo>
                                          <a:pt x="1512" y="1273"/>
                                        </a:lnTo>
                                        <a:lnTo>
                                          <a:pt x="1555" y="1256"/>
                                        </a:lnTo>
                                        <a:lnTo>
                                          <a:pt x="1593" y="1236"/>
                                        </a:lnTo>
                                        <a:lnTo>
                                          <a:pt x="1630" y="1216"/>
                                        </a:lnTo>
                                        <a:lnTo>
                                          <a:pt x="1667" y="1194"/>
                                        </a:lnTo>
                                        <a:lnTo>
                                          <a:pt x="1701" y="1174"/>
                                        </a:lnTo>
                                        <a:lnTo>
                                          <a:pt x="1736" y="1148"/>
                                        </a:lnTo>
                                        <a:lnTo>
                                          <a:pt x="1767" y="1122"/>
                                        </a:lnTo>
                                        <a:lnTo>
                                          <a:pt x="1796" y="1097"/>
                                        </a:lnTo>
                                        <a:lnTo>
                                          <a:pt x="1825" y="1071"/>
                                        </a:lnTo>
                                        <a:lnTo>
                                          <a:pt x="1850" y="1043"/>
                                        </a:lnTo>
                                        <a:lnTo>
                                          <a:pt x="1873" y="1014"/>
                                        </a:lnTo>
                                        <a:lnTo>
                                          <a:pt x="1896" y="986"/>
                                        </a:lnTo>
                                        <a:lnTo>
                                          <a:pt x="1916" y="954"/>
                                        </a:lnTo>
                                        <a:lnTo>
                                          <a:pt x="1933" y="923"/>
                                        </a:lnTo>
                                        <a:lnTo>
                                          <a:pt x="1948" y="892"/>
                                        </a:lnTo>
                                        <a:lnTo>
                                          <a:pt x="1962" y="857"/>
                                        </a:lnTo>
                                        <a:lnTo>
                                          <a:pt x="1973" y="826"/>
                                        </a:lnTo>
                                        <a:lnTo>
                                          <a:pt x="1982" y="792"/>
                                        </a:lnTo>
                                        <a:lnTo>
                                          <a:pt x="1988" y="758"/>
                                        </a:lnTo>
                                        <a:lnTo>
                                          <a:pt x="1993" y="721"/>
                                        </a:lnTo>
                                        <a:lnTo>
                                          <a:pt x="1993" y="687"/>
                                        </a:lnTo>
                                        <a:lnTo>
                                          <a:pt x="1993" y="652"/>
                                        </a:lnTo>
                                        <a:lnTo>
                                          <a:pt x="1988" y="615"/>
                                        </a:lnTo>
                                        <a:lnTo>
                                          <a:pt x="1982" y="581"/>
                                        </a:lnTo>
                                        <a:lnTo>
                                          <a:pt x="1973" y="547"/>
                                        </a:lnTo>
                                        <a:lnTo>
                                          <a:pt x="1962" y="516"/>
                                        </a:lnTo>
                                        <a:lnTo>
                                          <a:pt x="1948" y="482"/>
                                        </a:lnTo>
                                        <a:lnTo>
                                          <a:pt x="1933" y="450"/>
                                        </a:lnTo>
                                        <a:lnTo>
                                          <a:pt x="1916" y="419"/>
                                        </a:lnTo>
                                        <a:lnTo>
                                          <a:pt x="1896" y="388"/>
                                        </a:lnTo>
                                        <a:lnTo>
                                          <a:pt x="1873" y="359"/>
                                        </a:lnTo>
                                        <a:lnTo>
                                          <a:pt x="1850" y="331"/>
                                        </a:lnTo>
                                        <a:lnTo>
                                          <a:pt x="1825" y="302"/>
                                        </a:lnTo>
                                        <a:lnTo>
                                          <a:pt x="1796" y="277"/>
                                        </a:lnTo>
                                        <a:lnTo>
                                          <a:pt x="1767" y="251"/>
                                        </a:lnTo>
                                        <a:lnTo>
                                          <a:pt x="1736" y="225"/>
                                        </a:lnTo>
                                        <a:lnTo>
                                          <a:pt x="1701" y="200"/>
                                        </a:lnTo>
                                        <a:lnTo>
                                          <a:pt x="1667" y="180"/>
                                        </a:lnTo>
                                        <a:lnTo>
                                          <a:pt x="1630" y="157"/>
                                        </a:lnTo>
                                        <a:lnTo>
                                          <a:pt x="1593" y="137"/>
                                        </a:lnTo>
                                        <a:lnTo>
                                          <a:pt x="1555" y="117"/>
                                        </a:lnTo>
                                        <a:lnTo>
                                          <a:pt x="1512" y="100"/>
                                        </a:lnTo>
                                        <a:lnTo>
                                          <a:pt x="1472" y="83"/>
                                        </a:lnTo>
                                        <a:lnTo>
                                          <a:pt x="1429" y="69"/>
                                        </a:lnTo>
                                        <a:lnTo>
                                          <a:pt x="1386" y="54"/>
                                        </a:lnTo>
                                        <a:lnTo>
                                          <a:pt x="1340" y="43"/>
                                        </a:lnTo>
                                        <a:lnTo>
                                          <a:pt x="1295" y="32"/>
                                        </a:lnTo>
                                        <a:lnTo>
                                          <a:pt x="1246" y="20"/>
                                        </a:lnTo>
                                        <a:lnTo>
                                          <a:pt x="1197" y="15"/>
                                        </a:lnTo>
                                        <a:lnTo>
                                          <a:pt x="1149" y="9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8" y="0"/>
                                        </a:lnTo>
                                        <a:lnTo>
                                          <a:pt x="99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65800" y="1919160"/>
                                    <a:ext cx="8294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Getrieb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77960" y="1918440"/>
                                    <a:ext cx="73080" cy="24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93160" y="2171880"/>
                                    <a:ext cx="8420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montag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71440" y="4871880"/>
                                    <a:ext cx="1972800" cy="84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07" h="1338">
                                        <a:moveTo>
                                          <a:pt x="1555" y="3"/>
                                        </a:moveTo>
                                        <a:lnTo>
                                          <a:pt x="1475" y="3"/>
                                        </a:lnTo>
                                        <a:lnTo>
                                          <a:pt x="1394" y="6"/>
                                        </a:lnTo>
                                        <a:lnTo>
                                          <a:pt x="1317" y="8"/>
                                        </a:lnTo>
                                        <a:lnTo>
                                          <a:pt x="1240" y="14"/>
                                        </a:lnTo>
                                        <a:lnTo>
                                          <a:pt x="1165" y="23"/>
                                        </a:lnTo>
                                        <a:lnTo>
                                          <a:pt x="1091" y="31"/>
                                        </a:lnTo>
                                        <a:lnTo>
                                          <a:pt x="1019" y="43"/>
                                        </a:lnTo>
                                        <a:lnTo>
                                          <a:pt x="948" y="54"/>
                                        </a:lnTo>
                                        <a:lnTo>
                                          <a:pt x="879" y="68"/>
                                        </a:lnTo>
                                        <a:lnTo>
                                          <a:pt x="813" y="83"/>
                                        </a:lnTo>
                                        <a:lnTo>
                                          <a:pt x="747" y="100"/>
                                        </a:lnTo>
                                        <a:lnTo>
                                          <a:pt x="684" y="117"/>
                                        </a:lnTo>
                                        <a:lnTo>
                                          <a:pt x="624" y="134"/>
                                        </a:lnTo>
                                        <a:lnTo>
                                          <a:pt x="564" y="154"/>
                                        </a:lnTo>
                                        <a:lnTo>
                                          <a:pt x="509" y="177"/>
                                        </a:lnTo>
                                        <a:lnTo>
                                          <a:pt x="455" y="196"/>
                                        </a:lnTo>
                                        <a:lnTo>
                                          <a:pt x="403" y="222"/>
                                        </a:lnTo>
                                        <a:lnTo>
                                          <a:pt x="355" y="245"/>
                                        </a:lnTo>
                                        <a:lnTo>
                                          <a:pt x="309" y="270"/>
                                        </a:lnTo>
                                        <a:lnTo>
                                          <a:pt x="286" y="282"/>
                                        </a:lnTo>
                                        <a:lnTo>
                                          <a:pt x="266" y="296"/>
                                        </a:lnTo>
                                        <a:lnTo>
                                          <a:pt x="243" y="310"/>
                                        </a:lnTo>
                                        <a:lnTo>
                                          <a:pt x="223" y="325"/>
                                        </a:lnTo>
                                        <a:lnTo>
                                          <a:pt x="206" y="339"/>
                                        </a:lnTo>
                                        <a:lnTo>
                                          <a:pt x="186" y="353"/>
                                        </a:lnTo>
                                        <a:lnTo>
                                          <a:pt x="169" y="367"/>
                                        </a:lnTo>
                                        <a:lnTo>
                                          <a:pt x="151" y="382"/>
                                        </a:lnTo>
                                        <a:lnTo>
                                          <a:pt x="137" y="396"/>
                                        </a:lnTo>
                                        <a:lnTo>
                                          <a:pt x="123" y="410"/>
                                        </a:lnTo>
                                        <a:lnTo>
                                          <a:pt x="108" y="424"/>
                                        </a:lnTo>
                                        <a:lnTo>
                                          <a:pt x="94" y="441"/>
                                        </a:lnTo>
                                        <a:lnTo>
                                          <a:pt x="80" y="456"/>
                                        </a:lnTo>
                                        <a:lnTo>
                                          <a:pt x="68" y="473"/>
                                        </a:lnTo>
                                        <a:lnTo>
                                          <a:pt x="57" y="487"/>
                                        </a:lnTo>
                                        <a:lnTo>
                                          <a:pt x="48" y="504"/>
                                        </a:lnTo>
                                        <a:lnTo>
                                          <a:pt x="40" y="518"/>
                                        </a:lnTo>
                                        <a:lnTo>
                                          <a:pt x="31" y="535"/>
                                        </a:lnTo>
                                        <a:lnTo>
                                          <a:pt x="23" y="552"/>
                                        </a:lnTo>
                                        <a:lnTo>
                                          <a:pt x="17" y="569"/>
                                        </a:lnTo>
                                        <a:lnTo>
                                          <a:pt x="11" y="587"/>
                                        </a:lnTo>
                                        <a:lnTo>
                                          <a:pt x="8" y="604"/>
                                        </a:lnTo>
                                        <a:lnTo>
                                          <a:pt x="3" y="618"/>
                                        </a:lnTo>
                                        <a:lnTo>
                                          <a:pt x="3" y="635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672"/>
                                        </a:lnTo>
                                        <a:lnTo>
                                          <a:pt x="0" y="689"/>
                                        </a:lnTo>
                                        <a:lnTo>
                                          <a:pt x="3" y="706"/>
                                        </a:lnTo>
                                        <a:lnTo>
                                          <a:pt x="3" y="723"/>
                                        </a:lnTo>
                                        <a:lnTo>
                                          <a:pt x="8" y="740"/>
                                        </a:lnTo>
                                        <a:lnTo>
                                          <a:pt x="11" y="755"/>
                                        </a:lnTo>
                                        <a:lnTo>
                                          <a:pt x="17" y="772"/>
                                        </a:lnTo>
                                        <a:lnTo>
                                          <a:pt x="23" y="789"/>
                                        </a:lnTo>
                                        <a:lnTo>
                                          <a:pt x="31" y="806"/>
                                        </a:lnTo>
                                        <a:lnTo>
                                          <a:pt x="40" y="823"/>
                                        </a:lnTo>
                                        <a:lnTo>
                                          <a:pt x="48" y="837"/>
                                        </a:lnTo>
                                        <a:lnTo>
                                          <a:pt x="57" y="854"/>
                                        </a:lnTo>
                                        <a:lnTo>
                                          <a:pt x="68" y="868"/>
                                        </a:lnTo>
                                        <a:lnTo>
                                          <a:pt x="80" y="886"/>
                                        </a:lnTo>
                                        <a:lnTo>
                                          <a:pt x="94" y="900"/>
                                        </a:lnTo>
                                        <a:lnTo>
                                          <a:pt x="108" y="917"/>
                                        </a:lnTo>
                                        <a:lnTo>
                                          <a:pt x="123" y="931"/>
                                        </a:lnTo>
                                        <a:lnTo>
                                          <a:pt x="137" y="945"/>
                                        </a:lnTo>
                                        <a:lnTo>
                                          <a:pt x="151" y="960"/>
                                        </a:lnTo>
                                        <a:lnTo>
                                          <a:pt x="169" y="974"/>
                                        </a:lnTo>
                                        <a:lnTo>
                                          <a:pt x="186" y="988"/>
                                        </a:lnTo>
                                        <a:lnTo>
                                          <a:pt x="206" y="1002"/>
                                        </a:lnTo>
                                        <a:lnTo>
                                          <a:pt x="223" y="1017"/>
                                        </a:lnTo>
                                        <a:lnTo>
                                          <a:pt x="243" y="1031"/>
                                        </a:lnTo>
                                        <a:lnTo>
                                          <a:pt x="266" y="1045"/>
                                        </a:lnTo>
                                        <a:lnTo>
                                          <a:pt x="286" y="1056"/>
                                        </a:lnTo>
                                        <a:lnTo>
                                          <a:pt x="309" y="1071"/>
                                        </a:lnTo>
                                        <a:lnTo>
                                          <a:pt x="355" y="1096"/>
                                        </a:lnTo>
                                        <a:lnTo>
                                          <a:pt x="403" y="1119"/>
                                        </a:lnTo>
                                        <a:lnTo>
                                          <a:pt x="455" y="1145"/>
                                        </a:lnTo>
                                        <a:lnTo>
                                          <a:pt x="509" y="1165"/>
                                        </a:lnTo>
                                        <a:lnTo>
                                          <a:pt x="564" y="1187"/>
                                        </a:lnTo>
                                        <a:lnTo>
                                          <a:pt x="624" y="1207"/>
                                        </a:lnTo>
                                        <a:lnTo>
                                          <a:pt x="684" y="1224"/>
                                        </a:lnTo>
                                        <a:lnTo>
                                          <a:pt x="747" y="1242"/>
                                        </a:lnTo>
                                        <a:lnTo>
                                          <a:pt x="813" y="1259"/>
                                        </a:lnTo>
                                        <a:lnTo>
                                          <a:pt x="879" y="1273"/>
                                        </a:lnTo>
                                        <a:lnTo>
                                          <a:pt x="948" y="1287"/>
                                        </a:lnTo>
                                        <a:lnTo>
                                          <a:pt x="1019" y="1298"/>
                                        </a:lnTo>
                                        <a:lnTo>
                                          <a:pt x="1091" y="1310"/>
                                        </a:lnTo>
                                        <a:lnTo>
                                          <a:pt x="1165" y="1318"/>
                                        </a:lnTo>
                                        <a:lnTo>
                                          <a:pt x="1240" y="1327"/>
                                        </a:lnTo>
                                        <a:lnTo>
                                          <a:pt x="1317" y="1333"/>
                                        </a:lnTo>
                                        <a:lnTo>
                                          <a:pt x="1394" y="1336"/>
                                        </a:lnTo>
                                        <a:lnTo>
                                          <a:pt x="1475" y="1338"/>
                                        </a:lnTo>
                                        <a:lnTo>
                                          <a:pt x="1552" y="1338"/>
                                        </a:lnTo>
                                        <a:lnTo>
                                          <a:pt x="1635" y="1338"/>
                                        </a:lnTo>
                                        <a:lnTo>
                                          <a:pt x="1712" y="1336"/>
                                        </a:lnTo>
                                        <a:lnTo>
                                          <a:pt x="1790" y="1333"/>
                                        </a:lnTo>
                                        <a:lnTo>
                                          <a:pt x="1867" y="1327"/>
                                        </a:lnTo>
                                        <a:lnTo>
                                          <a:pt x="1942" y="1318"/>
                                        </a:lnTo>
                                        <a:lnTo>
                                          <a:pt x="2016" y="1310"/>
                                        </a:lnTo>
                                        <a:lnTo>
                                          <a:pt x="2088" y="1298"/>
                                        </a:lnTo>
                                        <a:lnTo>
                                          <a:pt x="2159" y="1287"/>
                                        </a:lnTo>
                                        <a:lnTo>
                                          <a:pt x="2228" y="1273"/>
                                        </a:lnTo>
                                        <a:lnTo>
                                          <a:pt x="2294" y="1259"/>
                                        </a:lnTo>
                                        <a:lnTo>
                                          <a:pt x="2360" y="1242"/>
                                        </a:lnTo>
                                        <a:lnTo>
                                          <a:pt x="2423" y="1224"/>
                                        </a:lnTo>
                                        <a:lnTo>
                                          <a:pt x="2483" y="1207"/>
                                        </a:lnTo>
                                        <a:lnTo>
                                          <a:pt x="2543" y="1187"/>
                                        </a:lnTo>
                                        <a:lnTo>
                                          <a:pt x="2600" y="1165"/>
                                        </a:lnTo>
                                        <a:lnTo>
                                          <a:pt x="2652" y="1145"/>
                                        </a:lnTo>
                                        <a:lnTo>
                                          <a:pt x="2703" y="1119"/>
                                        </a:lnTo>
                                        <a:lnTo>
                                          <a:pt x="2752" y="1096"/>
                                        </a:lnTo>
                                        <a:lnTo>
                                          <a:pt x="2801" y="1071"/>
                                        </a:lnTo>
                                        <a:lnTo>
                                          <a:pt x="2821" y="1059"/>
                                        </a:lnTo>
                                        <a:lnTo>
                                          <a:pt x="2844" y="1045"/>
                                        </a:lnTo>
                                        <a:lnTo>
                                          <a:pt x="2864" y="1031"/>
                                        </a:lnTo>
                                        <a:lnTo>
                                          <a:pt x="2884" y="1017"/>
                                        </a:lnTo>
                                        <a:lnTo>
                                          <a:pt x="2901" y="1002"/>
                                        </a:lnTo>
                                        <a:lnTo>
                                          <a:pt x="2921" y="988"/>
                                        </a:lnTo>
                                        <a:lnTo>
                                          <a:pt x="2938" y="974"/>
                                        </a:lnTo>
                                        <a:lnTo>
                                          <a:pt x="2955" y="960"/>
                                        </a:lnTo>
                                        <a:lnTo>
                                          <a:pt x="2970" y="945"/>
                                        </a:lnTo>
                                        <a:lnTo>
                                          <a:pt x="2987" y="931"/>
                                        </a:lnTo>
                                        <a:lnTo>
                                          <a:pt x="3001" y="917"/>
                                        </a:lnTo>
                                        <a:lnTo>
                                          <a:pt x="3013" y="900"/>
                                        </a:lnTo>
                                        <a:lnTo>
                                          <a:pt x="3027" y="886"/>
                                        </a:lnTo>
                                        <a:lnTo>
                                          <a:pt x="3039" y="868"/>
                                        </a:lnTo>
                                        <a:lnTo>
                                          <a:pt x="3050" y="854"/>
                                        </a:lnTo>
                                        <a:lnTo>
                                          <a:pt x="3059" y="837"/>
                                        </a:lnTo>
                                        <a:lnTo>
                                          <a:pt x="3067" y="823"/>
                                        </a:lnTo>
                                        <a:lnTo>
                                          <a:pt x="3076" y="806"/>
                                        </a:lnTo>
                                        <a:lnTo>
                                          <a:pt x="3084" y="789"/>
                                        </a:lnTo>
                                        <a:lnTo>
                                          <a:pt x="3090" y="772"/>
                                        </a:lnTo>
                                        <a:lnTo>
                                          <a:pt x="3096" y="755"/>
                                        </a:lnTo>
                                        <a:lnTo>
                                          <a:pt x="3102" y="740"/>
                                        </a:lnTo>
                                        <a:lnTo>
                                          <a:pt x="3104" y="723"/>
                                        </a:lnTo>
                                        <a:lnTo>
                                          <a:pt x="3107" y="706"/>
                                        </a:lnTo>
                                        <a:lnTo>
                                          <a:pt x="3107" y="689"/>
                                        </a:lnTo>
                                        <a:lnTo>
                                          <a:pt x="3107" y="672"/>
                                        </a:lnTo>
                                        <a:lnTo>
                                          <a:pt x="3107" y="652"/>
                                        </a:lnTo>
                                        <a:lnTo>
                                          <a:pt x="3107" y="635"/>
                                        </a:lnTo>
                                        <a:lnTo>
                                          <a:pt x="3104" y="618"/>
                                        </a:lnTo>
                                        <a:lnTo>
                                          <a:pt x="3102" y="601"/>
                                        </a:lnTo>
                                        <a:lnTo>
                                          <a:pt x="3096" y="587"/>
                                        </a:lnTo>
                                        <a:lnTo>
                                          <a:pt x="3090" y="569"/>
                                        </a:lnTo>
                                        <a:lnTo>
                                          <a:pt x="3084" y="552"/>
                                        </a:lnTo>
                                        <a:lnTo>
                                          <a:pt x="3076" y="535"/>
                                        </a:lnTo>
                                        <a:lnTo>
                                          <a:pt x="3067" y="518"/>
                                        </a:lnTo>
                                        <a:lnTo>
                                          <a:pt x="3059" y="504"/>
                                        </a:lnTo>
                                        <a:lnTo>
                                          <a:pt x="3050" y="487"/>
                                        </a:lnTo>
                                        <a:lnTo>
                                          <a:pt x="3039" y="473"/>
                                        </a:lnTo>
                                        <a:lnTo>
                                          <a:pt x="3027" y="456"/>
                                        </a:lnTo>
                                        <a:lnTo>
                                          <a:pt x="3013" y="441"/>
                                        </a:lnTo>
                                        <a:lnTo>
                                          <a:pt x="3001" y="424"/>
                                        </a:lnTo>
                                        <a:lnTo>
                                          <a:pt x="2987" y="410"/>
                                        </a:lnTo>
                                        <a:lnTo>
                                          <a:pt x="2970" y="396"/>
                                        </a:lnTo>
                                        <a:lnTo>
                                          <a:pt x="2955" y="382"/>
                                        </a:lnTo>
                                        <a:lnTo>
                                          <a:pt x="2938" y="367"/>
                                        </a:lnTo>
                                        <a:lnTo>
                                          <a:pt x="2921" y="353"/>
                                        </a:lnTo>
                                        <a:lnTo>
                                          <a:pt x="2901" y="339"/>
                                        </a:lnTo>
                                        <a:lnTo>
                                          <a:pt x="2884" y="325"/>
                                        </a:lnTo>
                                        <a:lnTo>
                                          <a:pt x="2864" y="310"/>
                                        </a:lnTo>
                                        <a:lnTo>
                                          <a:pt x="2844" y="296"/>
                                        </a:lnTo>
                                        <a:lnTo>
                                          <a:pt x="2821" y="282"/>
                                        </a:lnTo>
                                        <a:lnTo>
                                          <a:pt x="2801" y="270"/>
                                        </a:lnTo>
                                        <a:lnTo>
                                          <a:pt x="2752" y="245"/>
                                        </a:lnTo>
                                        <a:lnTo>
                                          <a:pt x="2703" y="222"/>
                                        </a:lnTo>
                                        <a:lnTo>
                                          <a:pt x="2652" y="196"/>
                                        </a:lnTo>
                                        <a:lnTo>
                                          <a:pt x="2600" y="177"/>
                                        </a:lnTo>
                                        <a:lnTo>
                                          <a:pt x="2543" y="154"/>
                                        </a:lnTo>
                                        <a:lnTo>
                                          <a:pt x="2483" y="134"/>
                                        </a:lnTo>
                                        <a:lnTo>
                                          <a:pt x="2423" y="117"/>
                                        </a:lnTo>
                                        <a:lnTo>
                                          <a:pt x="2360" y="100"/>
                                        </a:lnTo>
                                        <a:lnTo>
                                          <a:pt x="2294" y="83"/>
                                        </a:lnTo>
                                        <a:lnTo>
                                          <a:pt x="2228" y="68"/>
                                        </a:lnTo>
                                        <a:lnTo>
                                          <a:pt x="2159" y="54"/>
                                        </a:lnTo>
                                        <a:lnTo>
                                          <a:pt x="2088" y="43"/>
                                        </a:lnTo>
                                        <a:lnTo>
                                          <a:pt x="2016" y="31"/>
                                        </a:lnTo>
                                        <a:lnTo>
                                          <a:pt x="1942" y="23"/>
                                        </a:lnTo>
                                        <a:lnTo>
                                          <a:pt x="1867" y="14"/>
                                        </a:lnTo>
                                        <a:lnTo>
                                          <a:pt x="1790" y="8"/>
                                        </a:lnTo>
                                        <a:lnTo>
                                          <a:pt x="1712" y="6"/>
                                        </a:lnTo>
                                        <a:lnTo>
                                          <a:pt x="1635" y="3"/>
                                        </a:lnTo>
                                        <a:lnTo>
                                          <a:pt x="1555" y="0"/>
                                        </a:lnTo>
                                        <a:lnTo>
                                          <a:pt x="155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1440" y="4871880"/>
                                    <a:ext cx="1972800" cy="84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07" h="1338">
                                        <a:moveTo>
                                          <a:pt x="1555" y="3"/>
                                        </a:moveTo>
                                        <a:lnTo>
                                          <a:pt x="1475" y="3"/>
                                        </a:lnTo>
                                        <a:lnTo>
                                          <a:pt x="1394" y="6"/>
                                        </a:lnTo>
                                        <a:lnTo>
                                          <a:pt x="1317" y="8"/>
                                        </a:lnTo>
                                        <a:lnTo>
                                          <a:pt x="1240" y="14"/>
                                        </a:lnTo>
                                        <a:lnTo>
                                          <a:pt x="1165" y="23"/>
                                        </a:lnTo>
                                        <a:lnTo>
                                          <a:pt x="1091" y="31"/>
                                        </a:lnTo>
                                        <a:lnTo>
                                          <a:pt x="1019" y="43"/>
                                        </a:lnTo>
                                        <a:lnTo>
                                          <a:pt x="948" y="54"/>
                                        </a:lnTo>
                                        <a:lnTo>
                                          <a:pt x="879" y="68"/>
                                        </a:lnTo>
                                        <a:lnTo>
                                          <a:pt x="813" y="83"/>
                                        </a:lnTo>
                                        <a:lnTo>
                                          <a:pt x="747" y="100"/>
                                        </a:lnTo>
                                        <a:lnTo>
                                          <a:pt x="684" y="117"/>
                                        </a:lnTo>
                                        <a:lnTo>
                                          <a:pt x="624" y="134"/>
                                        </a:lnTo>
                                        <a:lnTo>
                                          <a:pt x="564" y="154"/>
                                        </a:lnTo>
                                        <a:lnTo>
                                          <a:pt x="509" y="177"/>
                                        </a:lnTo>
                                        <a:lnTo>
                                          <a:pt x="455" y="196"/>
                                        </a:lnTo>
                                        <a:lnTo>
                                          <a:pt x="403" y="222"/>
                                        </a:lnTo>
                                        <a:lnTo>
                                          <a:pt x="355" y="245"/>
                                        </a:lnTo>
                                        <a:lnTo>
                                          <a:pt x="309" y="270"/>
                                        </a:lnTo>
                                        <a:lnTo>
                                          <a:pt x="286" y="282"/>
                                        </a:lnTo>
                                        <a:lnTo>
                                          <a:pt x="266" y="296"/>
                                        </a:lnTo>
                                        <a:lnTo>
                                          <a:pt x="243" y="310"/>
                                        </a:lnTo>
                                        <a:lnTo>
                                          <a:pt x="223" y="325"/>
                                        </a:lnTo>
                                        <a:lnTo>
                                          <a:pt x="206" y="339"/>
                                        </a:lnTo>
                                        <a:lnTo>
                                          <a:pt x="186" y="353"/>
                                        </a:lnTo>
                                        <a:lnTo>
                                          <a:pt x="169" y="367"/>
                                        </a:lnTo>
                                        <a:lnTo>
                                          <a:pt x="151" y="382"/>
                                        </a:lnTo>
                                        <a:lnTo>
                                          <a:pt x="137" y="396"/>
                                        </a:lnTo>
                                        <a:lnTo>
                                          <a:pt x="123" y="410"/>
                                        </a:lnTo>
                                        <a:lnTo>
                                          <a:pt x="108" y="424"/>
                                        </a:lnTo>
                                        <a:lnTo>
                                          <a:pt x="94" y="441"/>
                                        </a:lnTo>
                                        <a:lnTo>
                                          <a:pt x="80" y="456"/>
                                        </a:lnTo>
                                        <a:lnTo>
                                          <a:pt x="68" y="473"/>
                                        </a:lnTo>
                                        <a:lnTo>
                                          <a:pt x="57" y="487"/>
                                        </a:lnTo>
                                        <a:lnTo>
                                          <a:pt x="48" y="504"/>
                                        </a:lnTo>
                                        <a:lnTo>
                                          <a:pt x="40" y="518"/>
                                        </a:lnTo>
                                        <a:lnTo>
                                          <a:pt x="31" y="535"/>
                                        </a:lnTo>
                                        <a:lnTo>
                                          <a:pt x="23" y="552"/>
                                        </a:lnTo>
                                        <a:lnTo>
                                          <a:pt x="17" y="569"/>
                                        </a:lnTo>
                                        <a:lnTo>
                                          <a:pt x="11" y="587"/>
                                        </a:lnTo>
                                        <a:lnTo>
                                          <a:pt x="8" y="604"/>
                                        </a:lnTo>
                                        <a:lnTo>
                                          <a:pt x="3" y="618"/>
                                        </a:lnTo>
                                        <a:lnTo>
                                          <a:pt x="3" y="635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672"/>
                                        </a:lnTo>
                                        <a:lnTo>
                                          <a:pt x="0" y="689"/>
                                        </a:lnTo>
                                        <a:lnTo>
                                          <a:pt x="3" y="706"/>
                                        </a:lnTo>
                                        <a:lnTo>
                                          <a:pt x="3" y="723"/>
                                        </a:lnTo>
                                        <a:lnTo>
                                          <a:pt x="8" y="740"/>
                                        </a:lnTo>
                                        <a:lnTo>
                                          <a:pt x="11" y="755"/>
                                        </a:lnTo>
                                        <a:lnTo>
                                          <a:pt x="17" y="772"/>
                                        </a:lnTo>
                                        <a:lnTo>
                                          <a:pt x="23" y="789"/>
                                        </a:lnTo>
                                        <a:lnTo>
                                          <a:pt x="31" y="806"/>
                                        </a:lnTo>
                                        <a:lnTo>
                                          <a:pt x="40" y="823"/>
                                        </a:lnTo>
                                        <a:lnTo>
                                          <a:pt x="48" y="837"/>
                                        </a:lnTo>
                                        <a:lnTo>
                                          <a:pt x="57" y="854"/>
                                        </a:lnTo>
                                        <a:lnTo>
                                          <a:pt x="68" y="868"/>
                                        </a:lnTo>
                                        <a:lnTo>
                                          <a:pt x="80" y="886"/>
                                        </a:lnTo>
                                        <a:lnTo>
                                          <a:pt x="94" y="900"/>
                                        </a:lnTo>
                                        <a:lnTo>
                                          <a:pt x="108" y="917"/>
                                        </a:lnTo>
                                        <a:lnTo>
                                          <a:pt x="123" y="931"/>
                                        </a:lnTo>
                                        <a:lnTo>
                                          <a:pt x="137" y="945"/>
                                        </a:lnTo>
                                        <a:lnTo>
                                          <a:pt x="151" y="960"/>
                                        </a:lnTo>
                                        <a:lnTo>
                                          <a:pt x="169" y="974"/>
                                        </a:lnTo>
                                        <a:lnTo>
                                          <a:pt x="186" y="988"/>
                                        </a:lnTo>
                                        <a:lnTo>
                                          <a:pt x="206" y="1002"/>
                                        </a:lnTo>
                                        <a:lnTo>
                                          <a:pt x="223" y="1017"/>
                                        </a:lnTo>
                                        <a:lnTo>
                                          <a:pt x="243" y="1031"/>
                                        </a:lnTo>
                                        <a:lnTo>
                                          <a:pt x="266" y="1045"/>
                                        </a:lnTo>
                                        <a:lnTo>
                                          <a:pt x="286" y="1056"/>
                                        </a:lnTo>
                                        <a:lnTo>
                                          <a:pt x="309" y="1071"/>
                                        </a:lnTo>
                                        <a:lnTo>
                                          <a:pt x="355" y="1096"/>
                                        </a:lnTo>
                                        <a:lnTo>
                                          <a:pt x="403" y="1119"/>
                                        </a:lnTo>
                                        <a:lnTo>
                                          <a:pt x="455" y="1145"/>
                                        </a:lnTo>
                                        <a:lnTo>
                                          <a:pt x="509" y="1165"/>
                                        </a:lnTo>
                                        <a:lnTo>
                                          <a:pt x="564" y="1187"/>
                                        </a:lnTo>
                                        <a:lnTo>
                                          <a:pt x="624" y="1207"/>
                                        </a:lnTo>
                                        <a:lnTo>
                                          <a:pt x="684" y="1224"/>
                                        </a:lnTo>
                                        <a:lnTo>
                                          <a:pt x="747" y="1242"/>
                                        </a:lnTo>
                                        <a:lnTo>
                                          <a:pt x="813" y="1259"/>
                                        </a:lnTo>
                                        <a:lnTo>
                                          <a:pt x="879" y="1273"/>
                                        </a:lnTo>
                                        <a:lnTo>
                                          <a:pt x="948" y="1287"/>
                                        </a:lnTo>
                                        <a:lnTo>
                                          <a:pt x="1019" y="1298"/>
                                        </a:lnTo>
                                        <a:lnTo>
                                          <a:pt x="1091" y="1310"/>
                                        </a:lnTo>
                                        <a:lnTo>
                                          <a:pt x="1165" y="1318"/>
                                        </a:lnTo>
                                        <a:lnTo>
                                          <a:pt x="1240" y="1327"/>
                                        </a:lnTo>
                                        <a:lnTo>
                                          <a:pt x="1317" y="1333"/>
                                        </a:lnTo>
                                        <a:lnTo>
                                          <a:pt x="1394" y="1336"/>
                                        </a:lnTo>
                                        <a:lnTo>
                                          <a:pt x="1475" y="1338"/>
                                        </a:lnTo>
                                        <a:lnTo>
                                          <a:pt x="1552" y="1338"/>
                                        </a:lnTo>
                                        <a:lnTo>
                                          <a:pt x="1635" y="1338"/>
                                        </a:lnTo>
                                        <a:lnTo>
                                          <a:pt x="1712" y="1336"/>
                                        </a:lnTo>
                                        <a:lnTo>
                                          <a:pt x="1790" y="1333"/>
                                        </a:lnTo>
                                        <a:lnTo>
                                          <a:pt x="1867" y="1327"/>
                                        </a:lnTo>
                                        <a:lnTo>
                                          <a:pt x="1942" y="1318"/>
                                        </a:lnTo>
                                        <a:lnTo>
                                          <a:pt x="2016" y="1310"/>
                                        </a:lnTo>
                                        <a:lnTo>
                                          <a:pt x="2088" y="1298"/>
                                        </a:lnTo>
                                        <a:lnTo>
                                          <a:pt x="2159" y="1287"/>
                                        </a:lnTo>
                                        <a:lnTo>
                                          <a:pt x="2228" y="1273"/>
                                        </a:lnTo>
                                        <a:lnTo>
                                          <a:pt x="2294" y="1259"/>
                                        </a:lnTo>
                                        <a:lnTo>
                                          <a:pt x="2360" y="1242"/>
                                        </a:lnTo>
                                        <a:lnTo>
                                          <a:pt x="2423" y="1224"/>
                                        </a:lnTo>
                                        <a:lnTo>
                                          <a:pt x="2483" y="1207"/>
                                        </a:lnTo>
                                        <a:lnTo>
                                          <a:pt x="2543" y="1187"/>
                                        </a:lnTo>
                                        <a:lnTo>
                                          <a:pt x="2600" y="1165"/>
                                        </a:lnTo>
                                        <a:lnTo>
                                          <a:pt x="2652" y="1145"/>
                                        </a:lnTo>
                                        <a:lnTo>
                                          <a:pt x="2703" y="1119"/>
                                        </a:lnTo>
                                        <a:lnTo>
                                          <a:pt x="2752" y="1096"/>
                                        </a:lnTo>
                                        <a:lnTo>
                                          <a:pt x="2801" y="1071"/>
                                        </a:lnTo>
                                        <a:lnTo>
                                          <a:pt x="2821" y="1059"/>
                                        </a:lnTo>
                                        <a:lnTo>
                                          <a:pt x="2844" y="1045"/>
                                        </a:lnTo>
                                        <a:lnTo>
                                          <a:pt x="2864" y="1031"/>
                                        </a:lnTo>
                                        <a:lnTo>
                                          <a:pt x="2884" y="1017"/>
                                        </a:lnTo>
                                        <a:lnTo>
                                          <a:pt x="2901" y="1002"/>
                                        </a:lnTo>
                                        <a:lnTo>
                                          <a:pt x="2921" y="988"/>
                                        </a:lnTo>
                                        <a:lnTo>
                                          <a:pt x="2938" y="974"/>
                                        </a:lnTo>
                                        <a:lnTo>
                                          <a:pt x="2955" y="960"/>
                                        </a:lnTo>
                                        <a:lnTo>
                                          <a:pt x="2970" y="945"/>
                                        </a:lnTo>
                                        <a:lnTo>
                                          <a:pt x="2987" y="931"/>
                                        </a:lnTo>
                                        <a:lnTo>
                                          <a:pt x="3001" y="917"/>
                                        </a:lnTo>
                                        <a:lnTo>
                                          <a:pt x="3013" y="900"/>
                                        </a:lnTo>
                                        <a:lnTo>
                                          <a:pt x="3027" y="886"/>
                                        </a:lnTo>
                                        <a:lnTo>
                                          <a:pt x="3039" y="868"/>
                                        </a:lnTo>
                                        <a:lnTo>
                                          <a:pt x="3050" y="854"/>
                                        </a:lnTo>
                                        <a:lnTo>
                                          <a:pt x="3059" y="837"/>
                                        </a:lnTo>
                                        <a:lnTo>
                                          <a:pt x="3067" y="823"/>
                                        </a:lnTo>
                                        <a:lnTo>
                                          <a:pt x="3076" y="806"/>
                                        </a:lnTo>
                                        <a:lnTo>
                                          <a:pt x="3084" y="789"/>
                                        </a:lnTo>
                                        <a:lnTo>
                                          <a:pt x="3090" y="772"/>
                                        </a:lnTo>
                                        <a:lnTo>
                                          <a:pt x="3096" y="755"/>
                                        </a:lnTo>
                                        <a:lnTo>
                                          <a:pt x="3102" y="740"/>
                                        </a:lnTo>
                                        <a:lnTo>
                                          <a:pt x="3104" y="723"/>
                                        </a:lnTo>
                                        <a:lnTo>
                                          <a:pt x="3107" y="706"/>
                                        </a:lnTo>
                                        <a:lnTo>
                                          <a:pt x="3107" y="689"/>
                                        </a:lnTo>
                                        <a:lnTo>
                                          <a:pt x="3107" y="672"/>
                                        </a:lnTo>
                                        <a:lnTo>
                                          <a:pt x="3107" y="652"/>
                                        </a:lnTo>
                                        <a:lnTo>
                                          <a:pt x="3107" y="635"/>
                                        </a:lnTo>
                                        <a:lnTo>
                                          <a:pt x="3104" y="618"/>
                                        </a:lnTo>
                                        <a:lnTo>
                                          <a:pt x="3102" y="601"/>
                                        </a:lnTo>
                                        <a:lnTo>
                                          <a:pt x="3096" y="587"/>
                                        </a:lnTo>
                                        <a:lnTo>
                                          <a:pt x="3090" y="569"/>
                                        </a:lnTo>
                                        <a:lnTo>
                                          <a:pt x="3084" y="552"/>
                                        </a:lnTo>
                                        <a:lnTo>
                                          <a:pt x="3076" y="535"/>
                                        </a:lnTo>
                                        <a:lnTo>
                                          <a:pt x="3067" y="518"/>
                                        </a:lnTo>
                                        <a:lnTo>
                                          <a:pt x="3059" y="504"/>
                                        </a:lnTo>
                                        <a:lnTo>
                                          <a:pt x="3050" y="487"/>
                                        </a:lnTo>
                                        <a:lnTo>
                                          <a:pt x="3039" y="473"/>
                                        </a:lnTo>
                                        <a:lnTo>
                                          <a:pt x="3027" y="456"/>
                                        </a:lnTo>
                                        <a:lnTo>
                                          <a:pt x="3013" y="441"/>
                                        </a:lnTo>
                                        <a:lnTo>
                                          <a:pt x="3001" y="424"/>
                                        </a:lnTo>
                                        <a:lnTo>
                                          <a:pt x="2987" y="410"/>
                                        </a:lnTo>
                                        <a:lnTo>
                                          <a:pt x="2970" y="396"/>
                                        </a:lnTo>
                                        <a:lnTo>
                                          <a:pt x="2955" y="382"/>
                                        </a:lnTo>
                                        <a:lnTo>
                                          <a:pt x="2938" y="367"/>
                                        </a:lnTo>
                                        <a:lnTo>
                                          <a:pt x="2921" y="353"/>
                                        </a:lnTo>
                                        <a:lnTo>
                                          <a:pt x="2901" y="339"/>
                                        </a:lnTo>
                                        <a:lnTo>
                                          <a:pt x="2884" y="325"/>
                                        </a:lnTo>
                                        <a:lnTo>
                                          <a:pt x="2864" y="310"/>
                                        </a:lnTo>
                                        <a:lnTo>
                                          <a:pt x="2844" y="296"/>
                                        </a:lnTo>
                                        <a:lnTo>
                                          <a:pt x="2821" y="282"/>
                                        </a:lnTo>
                                        <a:lnTo>
                                          <a:pt x="2801" y="270"/>
                                        </a:lnTo>
                                        <a:lnTo>
                                          <a:pt x="2752" y="245"/>
                                        </a:lnTo>
                                        <a:lnTo>
                                          <a:pt x="2703" y="222"/>
                                        </a:lnTo>
                                        <a:lnTo>
                                          <a:pt x="2652" y="196"/>
                                        </a:lnTo>
                                        <a:lnTo>
                                          <a:pt x="2600" y="177"/>
                                        </a:lnTo>
                                        <a:lnTo>
                                          <a:pt x="2543" y="154"/>
                                        </a:lnTo>
                                        <a:lnTo>
                                          <a:pt x="2483" y="134"/>
                                        </a:lnTo>
                                        <a:lnTo>
                                          <a:pt x="2423" y="117"/>
                                        </a:lnTo>
                                        <a:lnTo>
                                          <a:pt x="2360" y="100"/>
                                        </a:lnTo>
                                        <a:lnTo>
                                          <a:pt x="2294" y="83"/>
                                        </a:lnTo>
                                        <a:lnTo>
                                          <a:pt x="2228" y="68"/>
                                        </a:lnTo>
                                        <a:lnTo>
                                          <a:pt x="2159" y="54"/>
                                        </a:lnTo>
                                        <a:lnTo>
                                          <a:pt x="2088" y="43"/>
                                        </a:lnTo>
                                        <a:lnTo>
                                          <a:pt x="2016" y="31"/>
                                        </a:lnTo>
                                        <a:lnTo>
                                          <a:pt x="1942" y="23"/>
                                        </a:lnTo>
                                        <a:lnTo>
                                          <a:pt x="1867" y="14"/>
                                        </a:lnTo>
                                        <a:lnTo>
                                          <a:pt x="1790" y="8"/>
                                        </a:lnTo>
                                        <a:lnTo>
                                          <a:pt x="1712" y="6"/>
                                        </a:lnTo>
                                        <a:lnTo>
                                          <a:pt x="1635" y="3"/>
                                        </a:lnTo>
                                        <a:lnTo>
                                          <a:pt x="15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5640" y="5155560"/>
                                    <a:ext cx="1513800" cy="613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2"/>
                                          <w:szCs w:val="42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Endmontag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312000" y="270000"/>
                                    <a:ext cx="90720" cy="37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" h="583">
                                        <a:moveTo>
                                          <a:pt x="80" y="8"/>
                                        </a:moveTo>
                                        <a:lnTo>
                                          <a:pt x="80" y="464"/>
                                        </a:lnTo>
                                        <a:lnTo>
                                          <a:pt x="80" y="467"/>
                                        </a:lnTo>
                                        <a:lnTo>
                                          <a:pt x="77" y="470"/>
                                        </a:lnTo>
                                        <a:lnTo>
                                          <a:pt x="74" y="472"/>
                                        </a:lnTo>
                                        <a:lnTo>
                                          <a:pt x="71" y="472"/>
                                        </a:lnTo>
                                        <a:lnTo>
                                          <a:pt x="69" y="472"/>
                                        </a:lnTo>
                                        <a:lnTo>
                                          <a:pt x="66" y="470"/>
                                        </a:lnTo>
                                        <a:lnTo>
                                          <a:pt x="63" y="467"/>
                                        </a:lnTo>
                                        <a:lnTo>
                                          <a:pt x="63" y="464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3" y="5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71" y="0"/>
                                        </a:lnTo>
                                        <a:lnTo>
                                          <a:pt x="74" y="0"/>
                                        </a:lnTo>
                                        <a:lnTo>
                                          <a:pt x="77" y="3"/>
                                        </a:lnTo>
                                        <a:lnTo>
                                          <a:pt x="80" y="5"/>
                                        </a:lnTo>
                                        <a:lnTo>
                                          <a:pt x="80" y="8"/>
                                        </a:lnTo>
                                        <a:lnTo>
                                          <a:pt x="80" y="8"/>
                                        </a:lnTo>
                                        <a:close/>
                                        <a:moveTo>
                                          <a:pt x="143" y="441"/>
                                        </a:moveTo>
                                        <a:lnTo>
                                          <a:pt x="71" y="583"/>
                                        </a:lnTo>
                                        <a:lnTo>
                                          <a:pt x="0" y="441"/>
                                        </a:lnTo>
                                        <a:lnTo>
                                          <a:pt x="143" y="4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56040" y="182880"/>
                                    <a:ext cx="90720" cy="33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" h="521">
                                        <a:moveTo>
                                          <a:pt x="80" y="9"/>
                                        </a:moveTo>
                                        <a:lnTo>
                                          <a:pt x="80" y="404"/>
                                        </a:lnTo>
                                        <a:lnTo>
                                          <a:pt x="80" y="407"/>
                                        </a:lnTo>
                                        <a:lnTo>
                                          <a:pt x="77" y="410"/>
                                        </a:lnTo>
                                        <a:lnTo>
                                          <a:pt x="74" y="410"/>
                                        </a:lnTo>
                                        <a:lnTo>
                                          <a:pt x="71" y="413"/>
                                        </a:lnTo>
                                        <a:lnTo>
                                          <a:pt x="68" y="410"/>
                                        </a:lnTo>
                                        <a:lnTo>
                                          <a:pt x="66" y="410"/>
                                        </a:lnTo>
                                        <a:lnTo>
                                          <a:pt x="63" y="407"/>
                                        </a:lnTo>
                                        <a:lnTo>
                                          <a:pt x="63" y="404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3" y="6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8" y="0"/>
                                        </a:lnTo>
                                        <a:lnTo>
                                          <a:pt x="71" y="0"/>
                                        </a:lnTo>
                                        <a:lnTo>
                                          <a:pt x="74" y="0"/>
                                        </a:lnTo>
                                        <a:lnTo>
                                          <a:pt x="77" y="3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0" y="9"/>
                                        </a:lnTo>
                                        <a:lnTo>
                                          <a:pt x="80" y="9"/>
                                        </a:lnTo>
                                        <a:close/>
                                        <a:moveTo>
                                          <a:pt x="143" y="379"/>
                                        </a:moveTo>
                                        <a:lnTo>
                                          <a:pt x="71" y="521"/>
                                        </a:lnTo>
                                        <a:lnTo>
                                          <a:pt x="0" y="379"/>
                                        </a:lnTo>
                                        <a:lnTo>
                                          <a:pt x="143" y="3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45960" y="3960"/>
                                    <a:ext cx="54360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Zylinde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52280" y="0"/>
                                    <a:ext cx="47556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Kolbe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51600" y="2056320"/>
                                    <a:ext cx="1265400" cy="87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3" h="1376">
                                        <a:moveTo>
                                          <a:pt x="997" y="0"/>
                                        </a:moveTo>
                                        <a:lnTo>
                                          <a:pt x="945" y="3"/>
                                        </a:lnTo>
                                        <a:lnTo>
                                          <a:pt x="894" y="6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6" y="14"/>
                                        </a:lnTo>
                                        <a:lnTo>
                                          <a:pt x="748" y="23"/>
                                        </a:lnTo>
                                        <a:lnTo>
                                          <a:pt x="702" y="31"/>
                                        </a:lnTo>
                                        <a:lnTo>
                                          <a:pt x="653" y="43"/>
                                        </a:lnTo>
                                        <a:lnTo>
                                          <a:pt x="610" y="54"/>
                                        </a:lnTo>
                                        <a:lnTo>
                                          <a:pt x="564" y="68"/>
                                        </a:lnTo>
                                        <a:lnTo>
                                          <a:pt x="521" y="83"/>
                                        </a:lnTo>
                                        <a:lnTo>
                                          <a:pt x="481" y="100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7"/>
                                        </a:lnTo>
                                        <a:lnTo>
                                          <a:pt x="364" y="157"/>
                                        </a:lnTo>
                                        <a:lnTo>
                                          <a:pt x="327" y="180"/>
                                        </a:lnTo>
                                        <a:lnTo>
                                          <a:pt x="292" y="202"/>
                                        </a:lnTo>
                                        <a:lnTo>
                                          <a:pt x="261" y="225"/>
                                        </a:lnTo>
                                        <a:lnTo>
                                          <a:pt x="229" y="251"/>
                                        </a:lnTo>
                                        <a:lnTo>
                                          <a:pt x="198" y="276"/>
                                        </a:lnTo>
                                        <a:lnTo>
                                          <a:pt x="172" y="305"/>
                                        </a:lnTo>
                                        <a:lnTo>
                                          <a:pt x="146" y="330"/>
                                        </a:lnTo>
                                        <a:lnTo>
                                          <a:pt x="120" y="359"/>
                                        </a:lnTo>
                                        <a:lnTo>
                                          <a:pt x="97" y="390"/>
                                        </a:lnTo>
                                        <a:lnTo>
                                          <a:pt x="77" y="422"/>
                                        </a:lnTo>
                                        <a:lnTo>
                                          <a:pt x="60" y="453"/>
                                        </a:lnTo>
                                        <a:lnTo>
                                          <a:pt x="46" y="484"/>
                                        </a:lnTo>
                                        <a:lnTo>
                                          <a:pt x="32" y="516"/>
                                        </a:lnTo>
                                        <a:lnTo>
                                          <a:pt x="20" y="550"/>
                                        </a:lnTo>
                                        <a:lnTo>
                                          <a:pt x="11" y="584"/>
                                        </a:lnTo>
                                        <a:lnTo>
                                          <a:pt x="6" y="618"/>
                                        </a:lnTo>
                                        <a:lnTo>
                                          <a:pt x="3" y="652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3" y="723"/>
                                        </a:lnTo>
                                        <a:lnTo>
                                          <a:pt x="6" y="758"/>
                                        </a:lnTo>
                                        <a:lnTo>
                                          <a:pt x="11" y="792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32" y="860"/>
                                        </a:lnTo>
                                        <a:lnTo>
                                          <a:pt x="46" y="891"/>
                                        </a:lnTo>
                                        <a:lnTo>
                                          <a:pt x="60" y="923"/>
                                        </a:lnTo>
                                        <a:lnTo>
                                          <a:pt x="77" y="954"/>
                                        </a:lnTo>
                                        <a:lnTo>
                                          <a:pt x="97" y="985"/>
                                        </a:lnTo>
                                        <a:lnTo>
                                          <a:pt x="120" y="1014"/>
                                        </a:lnTo>
                                        <a:lnTo>
                                          <a:pt x="146" y="1042"/>
                                        </a:lnTo>
                                        <a:lnTo>
                                          <a:pt x="172" y="1071"/>
                                        </a:lnTo>
                                        <a:lnTo>
                                          <a:pt x="198" y="1099"/>
                                        </a:lnTo>
                                        <a:lnTo>
                                          <a:pt x="229" y="1125"/>
                                        </a:lnTo>
                                        <a:lnTo>
                                          <a:pt x="261" y="1151"/>
                                        </a:lnTo>
                                        <a:lnTo>
                                          <a:pt x="292" y="1173"/>
                                        </a:lnTo>
                                        <a:lnTo>
                                          <a:pt x="327" y="1196"/>
                                        </a:lnTo>
                                        <a:lnTo>
                                          <a:pt x="364" y="1216"/>
                                        </a:lnTo>
                                        <a:lnTo>
                                          <a:pt x="401" y="1239"/>
                                        </a:lnTo>
                                        <a:lnTo>
                                          <a:pt x="441" y="1256"/>
                                        </a:lnTo>
                                        <a:lnTo>
                                          <a:pt x="481" y="1276"/>
                                        </a:lnTo>
                                        <a:lnTo>
                                          <a:pt x="521" y="1290"/>
                                        </a:lnTo>
                                        <a:lnTo>
                                          <a:pt x="564" y="1307"/>
                                        </a:lnTo>
                                        <a:lnTo>
                                          <a:pt x="610" y="1321"/>
                                        </a:lnTo>
                                        <a:lnTo>
                                          <a:pt x="653" y="1333"/>
                                        </a:lnTo>
                                        <a:lnTo>
                                          <a:pt x="702" y="1344"/>
                                        </a:lnTo>
                                        <a:lnTo>
                                          <a:pt x="748" y="1353"/>
                                        </a:lnTo>
                                        <a:lnTo>
                                          <a:pt x="796" y="1361"/>
                                        </a:lnTo>
                                        <a:lnTo>
                                          <a:pt x="845" y="1367"/>
                                        </a:lnTo>
                                        <a:lnTo>
                                          <a:pt x="894" y="1370"/>
                                        </a:lnTo>
                                        <a:lnTo>
                                          <a:pt x="945" y="1373"/>
                                        </a:lnTo>
                                        <a:lnTo>
                                          <a:pt x="997" y="1376"/>
                                        </a:lnTo>
                                        <a:lnTo>
                                          <a:pt x="1048" y="1373"/>
                                        </a:lnTo>
                                        <a:lnTo>
                                          <a:pt x="1100" y="1370"/>
                                        </a:lnTo>
                                        <a:lnTo>
                                          <a:pt x="1149" y="1367"/>
                                        </a:lnTo>
                                        <a:lnTo>
                                          <a:pt x="1197" y="1361"/>
                                        </a:lnTo>
                                        <a:lnTo>
                                          <a:pt x="1246" y="1353"/>
                                        </a:lnTo>
                                        <a:lnTo>
                                          <a:pt x="1292" y="1344"/>
                                        </a:lnTo>
                                        <a:lnTo>
                                          <a:pt x="1340" y="1333"/>
                                        </a:lnTo>
                                        <a:lnTo>
                                          <a:pt x="1383" y="1321"/>
                                        </a:lnTo>
                                        <a:lnTo>
                                          <a:pt x="1429" y="1307"/>
                                        </a:lnTo>
                                        <a:lnTo>
                                          <a:pt x="1472" y="1290"/>
                                        </a:lnTo>
                                        <a:lnTo>
                                          <a:pt x="1512" y="1276"/>
                                        </a:lnTo>
                                        <a:lnTo>
                                          <a:pt x="1555" y="1256"/>
                                        </a:lnTo>
                                        <a:lnTo>
                                          <a:pt x="1592" y="1239"/>
                                        </a:lnTo>
                                        <a:lnTo>
                                          <a:pt x="1630" y="1216"/>
                                        </a:lnTo>
                                        <a:lnTo>
                                          <a:pt x="1667" y="1196"/>
                                        </a:lnTo>
                                        <a:lnTo>
                                          <a:pt x="1701" y="1173"/>
                                        </a:lnTo>
                                        <a:lnTo>
                                          <a:pt x="1736" y="1151"/>
                                        </a:lnTo>
                                        <a:lnTo>
                                          <a:pt x="1764" y="1125"/>
                                        </a:lnTo>
                                        <a:lnTo>
                                          <a:pt x="1796" y="1099"/>
                                        </a:lnTo>
                                        <a:lnTo>
                                          <a:pt x="1822" y="1071"/>
                                        </a:lnTo>
                                        <a:lnTo>
                                          <a:pt x="1850" y="1042"/>
                                        </a:lnTo>
                                        <a:lnTo>
                                          <a:pt x="1873" y="1014"/>
                                        </a:lnTo>
                                        <a:lnTo>
                                          <a:pt x="1896" y="985"/>
                                        </a:lnTo>
                                        <a:lnTo>
                                          <a:pt x="1916" y="954"/>
                                        </a:lnTo>
                                        <a:lnTo>
                                          <a:pt x="1933" y="923"/>
                                        </a:lnTo>
                                        <a:lnTo>
                                          <a:pt x="1948" y="891"/>
                                        </a:lnTo>
                                        <a:lnTo>
                                          <a:pt x="1962" y="860"/>
                                        </a:lnTo>
                                        <a:lnTo>
                                          <a:pt x="1973" y="826"/>
                                        </a:lnTo>
                                        <a:lnTo>
                                          <a:pt x="1982" y="792"/>
                                        </a:lnTo>
                                        <a:lnTo>
                                          <a:pt x="1988" y="758"/>
                                        </a:lnTo>
                                        <a:lnTo>
                                          <a:pt x="1991" y="723"/>
                                        </a:lnTo>
                                        <a:lnTo>
                                          <a:pt x="1993" y="686"/>
                                        </a:lnTo>
                                        <a:lnTo>
                                          <a:pt x="1991" y="652"/>
                                        </a:lnTo>
                                        <a:lnTo>
                                          <a:pt x="1988" y="618"/>
                                        </a:lnTo>
                                        <a:lnTo>
                                          <a:pt x="1982" y="584"/>
                                        </a:lnTo>
                                        <a:lnTo>
                                          <a:pt x="1973" y="550"/>
                                        </a:lnTo>
                                        <a:lnTo>
                                          <a:pt x="1962" y="516"/>
                                        </a:lnTo>
                                        <a:lnTo>
                                          <a:pt x="1948" y="484"/>
                                        </a:lnTo>
                                        <a:lnTo>
                                          <a:pt x="1933" y="453"/>
                                        </a:lnTo>
                                        <a:lnTo>
                                          <a:pt x="1916" y="422"/>
                                        </a:lnTo>
                                        <a:lnTo>
                                          <a:pt x="1896" y="390"/>
                                        </a:lnTo>
                                        <a:lnTo>
                                          <a:pt x="1873" y="359"/>
                                        </a:lnTo>
                                        <a:lnTo>
                                          <a:pt x="1850" y="330"/>
                                        </a:lnTo>
                                        <a:lnTo>
                                          <a:pt x="1822" y="305"/>
                                        </a:lnTo>
                                        <a:lnTo>
                                          <a:pt x="1796" y="276"/>
                                        </a:lnTo>
                                        <a:lnTo>
                                          <a:pt x="1764" y="251"/>
                                        </a:lnTo>
                                        <a:lnTo>
                                          <a:pt x="1736" y="225"/>
                                        </a:lnTo>
                                        <a:lnTo>
                                          <a:pt x="1701" y="202"/>
                                        </a:lnTo>
                                        <a:lnTo>
                                          <a:pt x="1667" y="180"/>
                                        </a:lnTo>
                                        <a:lnTo>
                                          <a:pt x="1630" y="157"/>
                                        </a:lnTo>
                                        <a:lnTo>
                                          <a:pt x="1592" y="137"/>
                                        </a:lnTo>
                                        <a:lnTo>
                                          <a:pt x="1555" y="117"/>
                                        </a:lnTo>
                                        <a:lnTo>
                                          <a:pt x="1512" y="100"/>
                                        </a:lnTo>
                                        <a:lnTo>
                                          <a:pt x="1472" y="83"/>
                                        </a:lnTo>
                                        <a:lnTo>
                                          <a:pt x="1429" y="68"/>
                                        </a:lnTo>
                                        <a:lnTo>
                                          <a:pt x="1383" y="54"/>
                                        </a:lnTo>
                                        <a:lnTo>
                                          <a:pt x="1340" y="43"/>
                                        </a:lnTo>
                                        <a:lnTo>
                                          <a:pt x="1292" y="31"/>
                                        </a:lnTo>
                                        <a:lnTo>
                                          <a:pt x="1246" y="23"/>
                                        </a:lnTo>
                                        <a:lnTo>
                                          <a:pt x="1197" y="14"/>
                                        </a:lnTo>
                                        <a:lnTo>
                                          <a:pt x="1149" y="9"/>
                                        </a:lnTo>
                                        <a:lnTo>
                                          <a:pt x="1100" y="6"/>
                                        </a:lnTo>
                                        <a:lnTo>
                                          <a:pt x="1048" y="3"/>
                                        </a:lnTo>
                                        <a:lnTo>
                                          <a:pt x="9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1600" y="2056320"/>
                                    <a:ext cx="1265400" cy="87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3" h="1376">
                                        <a:moveTo>
                                          <a:pt x="997" y="0"/>
                                        </a:moveTo>
                                        <a:lnTo>
                                          <a:pt x="945" y="3"/>
                                        </a:lnTo>
                                        <a:lnTo>
                                          <a:pt x="894" y="6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6" y="14"/>
                                        </a:lnTo>
                                        <a:lnTo>
                                          <a:pt x="748" y="23"/>
                                        </a:lnTo>
                                        <a:lnTo>
                                          <a:pt x="702" y="31"/>
                                        </a:lnTo>
                                        <a:lnTo>
                                          <a:pt x="653" y="43"/>
                                        </a:lnTo>
                                        <a:lnTo>
                                          <a:pt x="610" y="54"/>
                                        </a:lnTo>
                                        <a:lnTo>
                                          <a:pt x="564" y="68"/>
                                        </a:lnTo>
                                        <a:lnTo>
                                          <a:pt x="521" y="83"/>
                                        </a:lnTo>
                                        <a:lnTo>
                                          <a:pt x="481" y="100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7"/>
                                        </a:lnTo>
                                        <a:lnTo>
                                          <a:pt x="364" y="157"/>
                                        </a:lnTo>
                                        <a:lnTo>
                                          <a:pt x="327" y="180"/>
                                        </a:lnTo>
                                        <a:lnTo>
                                          <a:pt x="292" y="202"/>
                                        </a:lnTo>
                                        <a:lnTo>
                                          <a:pt x="261" y="225"/>
                                        </a:lnTo>
                                        <a:lnTo>
                                          <a:pt x="229" y="251"/>
                                        </a:lnTo>
                                        <a:lnTo>
                                          <a:pt x="198" y="276"/>
                                        </a:lnTo>
                                        <a:lnTo>
                                          <a:pt x="172" y="305"/>
                                        </a:lnTo>
                                        <a:lnTo>
                                          <a:pt x="146" y="330"/>
                                        </a:lnTo>
                                        <a:lnTo>
                                          <a:pt x="120" y="359"/>
                                        </a:lnTo>
                                        <a:lnTo>
                                          <a:pt x="97" y="390"/>
                                        </a:lnTo>
                                        <a:lnTo>
                                          <a:pt x="77" y="422"/>
                                        </a:lnTo>
                                        <a:lnTo>
                                          <a:pt x="60" y="453"/>
                                        </a:lnTo>
                                        <a:lnTo>
                                          <a:pt x="46" y="484"/>
                                        </a:lnTo>
                                        <a:lnTo>
                                          <a:pt x="32" y="516"/>
                                        </a:lnTo>
                                        <a:lnTo>
                                          <a:pt x="20" y="550"/>
                                        </a:lnTo>
                                        <a:lnTo>
                                          <a:pt x="11" y="584"/>
                                        </a:lnTo>
                                        <a:lnTo>
                                          <a:pt x="6" y="618"/>
                                        </a:lnTo>
                                        <a:lnTo>
                                          <a:pt x="3" y="652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3" y="723"/>
                                        </a:lnTo>
                                        <a:lnTo>
                                          <a:pt x="6" y="758"/>
                                        </a:lnTo>
                                        <a:lnTo>
                                          <a:pt x="11" y="792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32" y="860"/>
                                        </a:lnTo>
                                        <a:lnTo>
                                          <a:pt x="46" y="891"/>
                                        </a:lnTo>
                                        <a:lnTo>
                                          <a:pt x="60" y="923"/>
                                        </a:lnTo>
                                        <a:lnTo>
                                          <a:pt x="77" y="954"/>
                                        </a:lnTo>
                                        <a:lnTo>
                                          <a:pt x="97" y="985"/>
                                        </a:lnTo>
                                        <a:lnTo>
                                          <a:pt x="120" y="1014"/>
                                        </a:lnTo>
                                        <a:lnTo>
                                          <a:pt x="146" y="1042"/>
                                        </a:lnTo>
                                        <a:lnTo>
                                          <a:pt x="172" y="1071"/>
                                        </a:lnTo>
                                        <a:lnTo>
                                          <a:pt x="198" y="1099"/>
                                        </a:lnTo>
                                        <a:lnTo>
                                          <a:pt x="229" y="1125"/>
                                        </a:lnTo>
                                        <a:lnTo>
                                          <a:pt x="261" y="1151"/>
                                        </a:lnTo>
                                        <a:lnTo>
                                          <a:pt x="292" y="1173"/>
                                        </a:lnTo>
                                        <a:lnTo>
                                          <a:pt x="327" y="1196"/>
                                        </a:lnTo>
                                        <a:lnTo>
                                          <a:pt x="364" y="1216"/>
                                        </a:lnTo>
                                        <a:lnTo>
                                          <a:pt x="401" y="1239"/>
                                        </a:lnTo>
                                        <a:lnTo>
                                          <a:pt x="441" y="1256"/>
                                        </a:lnTo>
                                        <a:lnTo>
                                          <a:pt x="481" y="1276"/>
                                        </a:lnTo>
                                        <a:lnTo>
                                          <a:pt x="521" y="1290"/>
                                        </a:lnTo>
                                        <a:lnTo>
                                          <a:pt x="564" y="1307"/>
                                        </a:lnTo>
                                        <a:lnTo>
                                          <a:pt x="610" y="1321"/>
                                        </a:lnTo>
                                        <a:lnTo>
                                          <a:pt x="653" y="1333"/>
                                        </a:lnTo>
                                        <a:lnTo>
                                          <a:pt x="702" y="1344"/>
                                        </a:lnTo>
                                        <a:lnTo>
                                          <a:pt x="748" y="1353"/>
                                        </a:lnTo>
                                        <a:lnTo>
                                          <a:pt x="796" y="1361"/>
                                        </a:lnTo>
                                        <a:lnTo>
                                          <a:pt x="845" y="1367"/>
                                        </a:lnTo>
                                        <a:lnTo>
                                          <a:pt x="894" y="1370"/>
                                        </a:lnTo>
                                        <a:lnTo>
                                          <a:pt x="945" y="1373"/>
                                        </a:lnTo>
                                        <a:lnTo>
                                          <a:pt x="997" y="1376"/>
                                        </a:lnTo>
                                        <a:lnTo>
                                          <a:pt x="1048" y="1373"/>
                                        </a:lnTo>
                                        <a:lnTo>
                                          <a:pt x="1100" y="1370"/>
                                        </a:lnTo>
                                        <a:lnTo>
                                          <a:pt x="1149" y="1367"/>
                                        </a:lnTo>
                                        <a:lnTo>
                                          <a:pt x="1197" y="1361"/>
                                        </a:lnTo>
                                        <a:lnTo>
                                          <a:pt x="1246" y="1353"/>
                                        </a:lnTo>
                                        <a:lnTo>
                                          <a:pt x="1292" y="1344"/>
                                        </a:lnTo>
                                        <a:lnTo>
                                          <a:pt x="1340" y="1333"/>
                                        </a:lnTo>
                                        <a:lnTo>
                                          <a:pt x="1383" y="1321"/>
                                        </a:lnTo>
                                        <a:lnTo>
                                          <a:pt x="1429" y="1307"/>
                                        </a:lnTo>
                                        <a:lnTo>
                                          <a:pt x="1472" y="1290"/>
                                        </a:lnTo>
                                        <a:lnTo>
                                          <a:pt x="1512" y="1276"/>
                                        </a:lnTo>
                                        <a:lnTo>
                                          <a:pt x="1555" y="1256"/>
                                        </a:lnTo>
                                        <a:lnTo>
                                          <a:pt x="1592" y="1239"/>
                                        </a:lnTo>
                                        <a:lnTo>
                                          <a:pt x="1630" y="1216"/>
                                        </a:lnTo>
                                        <a:lnTo>
                                          <a:pt x="1667" y="1196"/>
                                        </a:lnTo>
                                        <a:lnTo>
                                          <a:pt x="1701" y="1173"/>
                                        </a:lnTo>
                                        <a:lnTo>
                                          <a:pt x="1736" y="1151"/>
                                        </a:lnTo>
                                        <a:lnTo>
                                          <a:pt x="1764" y="1125"/>
                                        </a:lnTo>
                                        <a:lnTo>
                                          <a:pt x="1796" y="1099"/>
                                        </a:lnTo>
                                        <a:lnTo>
                                          <a:pt x="1822" y="1071"/>
                                        </a:lnTo>
                                        <a:lnTo>
                                          <a:pt x="1850" y="1042"/>
                                        </a:lnTo>
                                        <a:lnTo>
                                          <a:pt x="1873" y="1014"/>
                                        </a:lnTo>
                                        <a:lnTo>
                                          <a:pt x="1896" y="985"/>
                                        </a:lnTo>
                                        <a:lnTo>
                                          <a:pt x="1916" y="954"/>
                                        </a:lnTo>
                                        <a:lnTo>
                                          <a:pt x="1933" y="923"/>
                                        </a:lnTo>
                                        <a:lnTo>
                                          <a:pt x="1948" y="891"/>
                                        </a:lnTo>
                                        <a:lnTo>
                                          <a:pt x="1962" y="860"/>
                                        </a:lnTo>
                                        <a:lnTo>
                                          <a:pt x="1973" y="826"/>
                                        </a:lnTo>
                                        <a:lnTo>
                                          <a:pt x="1982" y="792"/>
                                        </a:lnTo>
                                        <a:lnTo>
                                          <a:pt x="1988" y="758"/>
                                        </a:lnTo>
                                        <a:lnTo>
                                          <a:pt x="1991" y="723"/>
                                        </a:lnTo>
                                        <a:lnTo>
                                          <a:pt x="1993" y="686"/>
                                        </a:lnTo>
                                        <a:lnTo>
                                          <a:pt x="1991" y="652"/>
                                        </a:lnTo>
                                        <a:lnTo>
                                          <a:pt x="1988" y="618"/>
                                        </a:lnTo>
                                        <a:lnTo>
                                          <a:pt x="1982" y="584"/>
                                        </a:lnTo>
                                        <a:lnTo>
                                          <a:pt x="1973" y="550"/>
                                        </a:lnTo>
                                        <a:lnTo>
                                          <a:pt x="1962" y="516"/>
                                        </a:lnTo>
                                        <a:lnTo>
                                          <a:pt x="1948" y="484"/>
                                        </a:lnTo>
                                        <a:lnTo>
                                          <a:pt x="1933" y="453"/>
                                        </a:lnTo>
                                        <a:lnTo>
                                          <a:pt x="1916" y="422"/>
                                        </a:lnTo>
                                        <a:lnTo>
                                          <a:pt x="1896" y="390"/>
                                        </a:lnTo>
                                        <a:lnTo>
                                          <a:pt x="1873" y="359"/>
                                        </a:lnTo>
                                        <a:lnTo>
                                          <a:pt x="1850" y="330"/>
                                        </a:lnTo>
                                        <a:lnTo>
                                          <a:pt x="1822" y="305"/>
                                        </a:lnTo>
                                        <a:lnTo>
                                          <a:pt x="1796" y="276"/>
                                        </a:lnTo>
                                        <a:lnTo>
                                          <a:pt x="1764" y="251"/>
                                        </a:lnTo>
                                        <a:lnTo>
                                          <a:pt x="1736" y="225"/>
                                        </a:lnTo>
                                        <a:lnTo>
                                          <a:pt x="1701" y="202"/>
                                        </a:lnTo>
                                        <a:lnTo>
                                          <a:pt x="1667" y="180"/>
                                        </a:lnTo>
                                        <a:lnTo>
                                          <a:pt x="1630" y="157"/>
                                        </a:lnTo>
                                        <a:lnTo>
                                          <a:pt x="1592" y="137"/>
                                        </a:lnTo>
                                        <a:lnTo>
                                          <a:pt x="1555" y="117"/>
                                        </a:lnTo>
                                        <a:lnTo>
                                          <a:pt x="1512" y="100"/>
                                        </a:lnTo>
                                        <a:lnTo>
                                          <a:pt x="1472" y="83"/>
                                        </a:lnTo>
                                        <a:lnTo>
                                          <a:pt x="1429" y="68"/>
                                        </a:lnTo>
                                        <a:lnTo>
                                          <a:pt x="1383" y="54"/>
                                        </a:lnTo>
                                        <a:lnTo>
                                          <a:pt x="1340" y="43"/>
                                        </a:lnTo>
                                        <a:lnTo>
                                          <a:pt x="1292" y="31"/>
                                        </a:lnTo>
                                        <a:lnTo>
                                          <a:pt x="1246" y="23"/>
                                        </a:lnTo>
                                        <a:lnTo>
                                          <a:pt x="1197" y="14"/>
                                        </a:lnTo>
                                        <a:lnTo>
                                          <a:pt x="1149" y="9"/>
                                        </a:lnTo>
                                        <a:lnTo>
                                          <a:pt x="1100" y="6"/>
                                        </a:lnTo>
                                        <a:lnTo>
                                          <a:pt x="1048" y="3"/>
                                        </a:lnTo>
                                        <a:lnTo>
                                          <a:pt x="99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96760" y="2253600"/>
                                    <a:ext cx="7214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Achse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04880" y="2252880"/>
                                    <a:ext cx="73080" cy="24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72640" y="2506320"/>
                                    <a:ext cx="8420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montag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877120" y="1648080"/>
                                    <a:ext cx="90720" cy="40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" h="643">
                                        <a:moveTo>
                                          <a:pt x="83" y="8"/>
                                        </a:moveTo>
                                        <a:lnTo>
                                          <a:pt x="83" y="526"/>
                                        </a:lnTo>
                                        <a:lnTo>
                                          <a:pt x="80" y="529"/>
                                        </a:lnTo>
                                        <a:lnTo>
                                          <a:pt x="80" y="532"/>
                                        </a:lnTo>
                                        <a:lnTo>
                                          <a:pt x="78" y="532"/>
                                        </a:lnTo>
                                        <a:lnTo>
                                          <a:pt x="72" y="535"/>
                                        </a:lnTo>
                                        <a:lnTo>
                                          <a:pt x="69" y="532"/>
                                        </a:lnTo>
                                        <a:lnTo>
                                          <a:pt x="66" y="532"/>
                                        </a:lnTo>
                                        <a:lnTo>
                                          <a:pt x="66" y="529"/>
                                        </a:lnTo>
                                        <a:lnTo>
                                          <a:pt x="63" y="526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6" y="5"/>
                                        </a:lnTo>
                                        <a:lnTo>
                                          <a:pt x="66" y="2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80" y="5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3" y="8"/>
                                        </a:lnTo>
                                        <a:close/>
                                        <a:moveTo>
                                          <a:pt x="143" y="501"/>
                                        </a:moveTo>
                                        <a:lnTo>
                                          <a:pt x="72" y="643"/>
                                        </a:lnTo>
                                        <a:lnTo>
                                          <a:pt x="0" y="501"/>
                                        </a:lnTo>
                                        <a:lnTo>
                                          <a:pt x="143" y="5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8200" y="4332600"/>
                                    <a:ext cx="90720" cy="54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" h="852">
                                        <a:moveTo>
                                          <a:pt x="80" y="9"/>
                                        </a:moveTo>
                                        <a:lnTo>
                                          <a:pt x="80" y="732"/>
                                        </a:lnTo>
                                        <a:lnTo>
                                          <a:pt x="77" y="735"/>
                                        </a:lnTo>
                                        <a:lnTo>
                                          <a:pt x="77" y="738"/>
                                        </a:lnTo>
                                        <a:lnTo>
                                          <a:pt x="74" y="741"/>
                                        </a:lnTo>
                                        <a:lnTo>
                                          <a:pt x="71" y="741"/>
                                        </a:lnTo>
                                        <a:lnTo>
                                          <a:pt x="66" y="741"/>
                                        </a:lnTo>
                                        <a:lnTo>
                                          <a:pt x="63" y="738"/>
                                        </a:lnTo>
                                        <a:lnTo>
                                          <a:pt x="63" y="735"/>
                                        </a:lnTo>
                                        <a:lnTo>
                                          <a:pt x="60" y="732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3" y="6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71" y="0"/>
                                        </a:lnTo>
                                        <a:lnTo>
                                          <a:pt x="74" y="0"/>
                                        </a:lnTo>
                                        <a:lnTo>
                                          <a:pt x="77" y="3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80" y="9"/>
                                        </a:lnTo>
                                        <a:lnTo>
                                          <a:pt x="80" y="9"/>
                                        </a:lnTo>
                                        <a:close/>
                                        <a:moveTo>
                                          <a:pt x="143" y="709"/>
                                        </a:moveTo>
                                        <a:lnTo>
                                          <a:pt x="71" y="852"/>
                                        </a:lnTo>
                                        <a:lnTo>
                                          <a:pt x="0" y="709"/>
                                        </a:lnTo>
                                        <a:lnTo>
                                          <a:pt x="143" y="70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09400" y="4124880"/>
                                    <a:ext cx="41652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Räde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57280" y="1108800"/>
                                    <a:ext cx="56880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Zahnra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29120" y="2593440"/>
                                    <a:ext cx="1973520" cy="84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08" h="1335">
                                        <a:moveTo>
                                          <a:pt x="1552" y="0"/>
                                        </a:moveTo>
                                        <a:lnTo>
                                          <a:pt x="1472" y="0"/>
                                        </a:lnTo>
                                        <a:lnTo>
                                          <a:pt x="1395" y="3"/>
                                        </a:lnTo>
                                        <a:lnTo>
                                          <a:pt x="1318" y="8"/>
                                        </a:lnTo>
                                        <a:lnTo>
                                          <a:pt x="1240" y="14"/>
                                        </a:lnTo>
                                        <a:lnTo>
                                          <a:pt x="1166" y="23"/>
                                        </a:lnTo>
                                        <a:lnTo>
                                          <a:pt x="1091" y="31"/>
                                        </a:lnTo>
                                        <a:lnTo>
                                          <a:pt x="1020" y="40"/>
                                        </a:lnTo>
                                        <a:lnTo>
                                          <a:pt x="948" y="54"/>
                                        </a:lnTo>
                                        <a:lnTo>
                                          <a:pt x="879" y="65"/>
                                        </a:lnTo>
                                        <a:lnTo>
                                          <a:pt x="813" y="80"/>
                                        </a:lnTo>
                                        <a:lnTo>
                                          <a:pt x="748" y="97"/>
                                        </a:lnTo>
                                        <a:lnTo>
                                          <a:pt x="685" y="114"/>
                                        </a:lnTo>
                                        <a:lnTo>
                                          <a:pt x="624" y="134"/>
                                        </a:lnTo>
                                        <a:lnTo>
                                          <a:pt x="564" y="154"/>
                                        </a:lnTo>
                                        <a:lnTo>
                                          <a:pt x="507" y="174"/>
                                        </a:lnTo>
                                        <a:lnTo>
                                          <a:pt x="455" y="196"/>
                                        </a:lnTo>
                                        <a:lnTo>
                                          <a:pt x="404" y="219"/>
                                        </a:lnTo>
                                        <a:lnTo>
                                          <a:pt x="355" y="242"/>
                                        </a:lnTo>
                                        <a:lnTo>
                                          <a:pt x="307" y="268"/>
                                        </a:lnTo>
                                        <a:lnTo>
                                          <a:pt x="286" y="282"/>
                                        </a:lnTo>
                                        <a:lnTo>
                                          <a:pt x="264" y="296"/>
                                        </a:lnTo>
                                        <a:lnTo>
                                          <a:pt x="244" y="307"/>
                                        </a:lnTo>
                                        <a:lnTo>
                                          <a:pt x="223" y="322"/>
                                        </a:lnTo>
                                        <a:lnTo>
                                          <a:pt x="206" y="336"/>
                                        </a:lnTo>
                                        <a:lnTo>
                                          <a:pt x="186" y="350"/>
                                        </a:lnTo>
                                        <a:lnTo>
                                          <a:pt x="169" y="364"/>
                                        </a:lnTo>
                                        <a:lnTo>
                                          <a:pt x="152" y="379"/>
                                        </a:lnTo>
                                        <a:lnTo>
                                          <a:pt x="138" y="393"/>
                                        </a:lnTo>
                                        <a:lnTo>
                                          <a:pt x="120" y="407"/>
                                        </a:lnTo>
                                        <a:lnTo>
                                          <a:pt x="106" y="424"/>
                                        </a:lnTo>
                                        <a:lnTo>
                                          <a:pt x="95" y="438"/>
                                        </a:lnTo>
                                        <a:lnTo>
                                          <a:pt x="80" y="453"/>
                                        </a:lnTo>
                                        <a:lnTo>
                                          <a:pt x="69" y="470"/>
                                        </a:lnTo>
                                        <a:lnTo>
                                          <a:pt x="57" y="484"/>
                                        </a:lnTo>
                                        <a:lnTo>
                                          <a:pt x="49" y="501"/>
                                        </a:lnTo>
                                        <a:lnTo>
                                          <a:pt x="40" y="518"/>
                                        </a:lnTo>
                                        <a:lnTo>
                                          <a:pt x="32" y="532"/>
                                        </a:lnTo>
                                        <a:lnTo>
                                          <a:pt x="23" y="550"/>
                                        </a:lnTo>
                                        <a:lnTo>
                                          <a:pt x="17" y="567"/>
                                        </a:lnTo>
                                        <a:lnTo>
                                          <a:pt x="12" y="584"/>
                                        </a:lnTo>
                                        <a:lnTo>
                                          <a:pt x="6" y="601"/>
                                        </a:lnTo>
                                        <a:lnTo>
                                          <a:pt x="3" y="615"/>
                                        </a:lnTo>
                                        <a:lnTo>
                                          <a:pt x="0" y="632"/>
                                        </a:lnTo>
                                        <a:lnTo>
                                          <a:pt x="0" y="649"/>
                                        </a:lnTo>
                                        <a:lnTo>
                                          <a:pt x="0" y="669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0" y="703"/>
                                        </a:lnTo>
                                        <a:lnTo>
                                          <a:pt x="3" y="720"/>
                                        </a:lnTo>
                                        <a:lnTo>
                                          <a:pt x="6" y="735"/>
                                        </a:lnTo>
                                        <a:lnTo>
                                          <a:pt x="12" y="752"/>
                                        </a:lnTo>
                                        <a:lnTo>
                                          <a:pt x="17" y="769"/>
                                        </a:lnTo>
                                        <a:lnTo>
                                          <a:pt x="23" y="786"/>
                                        </a:lnTo>
                                        <a:lnTo>
                                          <a:pt x="32" y="803"/>
                                        </a:lnTo>
                                        <a:lnTo>
                                          <a:pt x="40" y="817"/>
                                        </a:lnTo>
                                        <a:lnTo>
                                          <a:pt x="49" y="834"/>
                                        </a:lnTo>
                                        <a:lnTo>
                                          <a:pt x="57" y="851"/>
                                        </a:lnTo>
                                        <a:lnTo>
                                          <a:pt x="69" y="866"/>
                                        </a:lnTo>
                                        <a:lnTo>
                                          <a:pt x="80" y="883"/>
                                        </a:lnTo>
                                        <a:lnTo>
                                          <a:pt x="95" y="897"/>
                                        </a:lnTo>
                                        <a:lnTo>
                                          <a:pt x="106" y="911"/>
                                        </a:lnTo>
                                        <a:lnTo>
                                          <a:pt x="120" y="928"/>
                                        </a:lnTo>
                                        <a:lnTo>
                                          <a:pt x="138" y="942"/>
                                        </a:lnTo>
                                        <a:lnTo>
                                          <a:pt x="152" y="957"/>
                                        </a:lnTo>
                                        <a:lnTo>
                                          <a:pt x="169" y="971"/>
                                        </a:lnTo>
                                        <a:lnTo>
                                          <a:pt x="186" y="985"/>
                                        </a:lnTo>
                                        <a:lnTo>
                                          <a:pt x="206" y="999"/>
                                        </a:lnTo>
                                        <a:lnTo>
                                          <a:pt x="223" y="1014"/>
                                        </a:lnTo>
                                        <a:lnTo>
                                          <a:pt x="244" y="1028"/>
                                        </a:lnTo>
                                        <a:lnTo>
                                          <a:pt x="264" y="1042"/>
                                        </a:lnTo>
                                        <a:lnTo>
                                          <a:pt x="286" y="1054"/>
                                        </a:lnTo>
                                        <a:lnTo>
                                          <a:pt x="307" y="1068"/>
                                        </a:lnTo>
                                        <a:lnTo>
                                          <a:pt x="355" y="1093"/>
                                        </a:lnTo>
                                        <a:lnTo>
                                          <a:pt x="404" y="1116"/>
                                        </a:lnTo>
                                        <a:lnTo>
                                          <a:pt x="455" y="1139"/>
                                        </a:lnTo>
                                        <a:lnTo>
                                          <a:pt x="507" y="1162"/>
                                        </a:lnTo>
                                        <a:lnTo>
                                          <a:pt x="564" y="1182"/>
                                        </a:lnTo>
                                        <a:lnTo>
                                          <a:pt x="624" y="1202"/>
                                        </a:lnTo>
                                        <a:lnTo>
                                          <a:pt x="685" y="1222"/>
                                        </a:lnTo>
                                        <a:lnTo>
                                          <a:pt x="748" y="1239"/>
                                        </a:lnTo>
                                        <a:lnTo>
                                          <a:pt x="813" y="1256"/>
                                        </a:lnTo>
                                        <a:lnTo>
                                          <a:pt x="879" y="1270"/>
                                        </a:lnTo>
                                        <a:lnTo>
                                          <a:pt x="948" y="1281"/>
                                        </a:lnTo>
                                        <a:lnTo>
                                          <a:pt x="1020" y="1296"/>
                                        </a:lnTo>
                                        <a:lnTo>
                                          <a:pt x="1091" y="1304"/>
                                        </a:lnTo>
                                        <a:lnTo>
                                          <a:pt x="1166" y="1313"/>
                                        </a:lnTo>
                                        <a:lnTo>
                                          <a:pt x="1240" y="1321"/>
                                        </a:lnTo>
                                        <a:lnTo>
                                          <a:pt x="1318" y="1327"/>
                                        </a:lnTo>
                                        <a:lnTo>
                                          <a:pt x="1395" y="1333"/>
                                        </a:lnTo>
                                        <a:lnTo>
                                          <a:pt x="1472" y="1333"/>
                                        </a:lnTo>
                                        <a:lnTo>
                                          <a:pt x="1552" y="1335"/>
                                        </a:lnTo>
                                        <a:lnTo>
                                          <a:pt x="1633" y="1335"/>
                                        </a:lnTo>
                                        <a:lnTo>
                                          <a:pt x="1713" y="1333"/>
                                        </a:lnTo>
                                        <a:lnTo>
                                          <a:pt x="1790" y="1327"/>
                                        </a:lnTo>
                                        <a:lnTo>
                                          <a:pt x="1868" y="1321"/>
                                        </a:lnTo>
                                        <a:lnTo>
                                          <a:pt x="1942" y="1316"/>
                                        </a:lnTo>
                                        <a:lnTo>
                                          <a:pt x="2016" y="1304"/>
                                        </a:lnTo>
                                        <a:lnTo>
                                          <a:pt x="2088" y="1296"/>
                                        </a:lnTo>
                                        <a:lnTo>
                                          <a:pt x="2160" y="1281"/>
                                        </a:lnTo>
                                        <a:lnTo>
                                          <a:pt x="2228" y="1270"/>
                                        </a:lnTo>
                                        <a:lnTo>
                                          <a:pt x="2294" y="1256"/>
                                        </a:lnTo>
                                        <a:lnTo>
                                          <a:pt x="2360" y="1239"/>
                                        </a:lnTo>
                                        <a:lnTo>
                                          <a:pt x="2423" y="1222"/>
                                        </a:lnTo>
                                        <a:lnTo>
                                          <a:pt x="2483" y="1202"/>
                                        </a:lnTo>
                                        <a:lnTo>
                                          <a:pt x="2543" y="1182"/>
                                        </a:lnTo>
                                        <a:lnTo>
                                          <a:pt x="2598" y="1162"/>
                                        </a:lnTo>
                                        <a:lnTo>
                                          <a:pt x="2652" y="1139"/>
                                        </a:lnTo>
                                        <a:lnTo>
                                          <a:pt x="2704" y="1116"/>
                                        </a:lnTo>
                                        <a:lnTo>
                                          <a:pt x="2753" y="1093"/>
                                        </a:lnTo>
                                        <a:lnTo>
                                          <a:pt x="2798" y="1068"/>
                                        </a:lnTo>
                                        <a:lnTo>
                                          <a:pt x="2821" y="1054"/>
                                        </a:lnTo>
                                        <a:lnTo>
                                          <a:pt x="2841" y="1042"/>
                                        </a:lnTo>
                                        <a:lnTo>
                                          <a:pt x="2864" y="1028"/>
                                        </a:lnTo>
                                        <a:lnTo>
                                          <a:pt x="2881" y="1014"/>
                                        </a:lnTo>
                                        <a:lnTo>
                                          <a:pt x="2901" y="999"/>
                                        </a:lnTo>
                                        <a:lnTo>
                                          <a:pt x="2922" y="985"/>
                                        </a:lnTo>
                                        <a:lnTo>
                                          <a:pt x="2939" y="971"/>
                                        </a:lnTo>
                                        <a:lnTo>
                                          <a:pt x="2953" y="957"/>
                                        </a:lnTo>
                                        <a:lnTo>
                                          <a:pt x="2970" y="942"/>
                                        </a:lnTo>
                                        <a:lnTo>
                                          <a:pt x="2985" y="928"/>
                                        </a:lnTo>
                                        <a:lnTo>
                                          <a:pt x="2999" y="911"/>
                                        </a:lnTo>
                                        <a:lnTo>
                                          <a:pt x="3013" y="897"/>
                                        </a:lnTo>
                                        <a:lnTo>
                                          <a:pt x="3027" y="883"/>
                                        </a:lnTo>
                                        <a:lnTo>
                                          <a:pt x="3039" y="866"/>
                                        </a:lnTo>
                                        <a:lnTo>
                                          <a:pt x="3048" y="851"/>
                                        </a:lnTo>
                                        <a:lnTo>
                                          <a:pt x="3059" y="834"/>
                                        </a:lnTo>
                                        <a:lnTo>
                                          <a:pt x="3068" y="817"/>
                                        </a:lnTo>
                                        <a:lnTo>
                                          <a:pt x="3076" y="803"/>
                                        </a:lnTo>
                                        <a:lnTo>
                                          <a:pt x="3085" y="786"/>
                                        </a:lnTo>
                                        <a:lnTo>
                                          <a:pt x="3090" y="769"/>
                                        </a:lnTo>
                                        <a:lnTo>
                                          <a:pt x="3096" y="752"/>
                                        </a:lnTo>
                                        <a:lnTo>
                                          <a:pt x="3099" y="735"/>
                                        </a:lnTo>
                                        <a:lnTo>
                                          <a:pt x="3102" y="720"/>
                                        </a:lnTo>
                                        <a:lnTo>
                                          <a:pt x="3105" y="703"/>
                                        </a:lnTo>
                                        <a:lnTo>
                                          <a:pt x="3108" y="686"/>
                                        </a:lnTo>
                                        <a:lnTo>
                                          <a:pt x="3108" y="669"/>
                                        </a:lnTo>
                                        <a:lnTo>
                                          <a:pt x="3108" y="649"/>
                                        </a:lnTo>
                                        <a:lnTo>
                                          <a:pt x="3105" y="632"/>
                                        </a:lnTo>
                                        <a:lnTo>
                                          <a:pt x="3102" y="615"/>
                                        </a:lnTo>
                                        <a:lnTo>
                                          <a:pt x="3099" y="601"/>
                                        </a:lnTo>
                                        <a:lnTo>
                                          <a:pt x="3096" y="584"/>
                                        </a:lnTo>
                                        <a:lnTo>
                                          <a:pt x="3090" y="567"/>
                                        </a:lnTo>
                                        <a:lnTo>
                                          <a:pt x="3085" y="550"/>
                                        </a:lnTo>
                                        <a:lnTo>
                                          <a:pt x="3076" y="532"/>
                                        </a:lnTo>
                                        <a:lnTo>
                                          <a:pt x="3068" y="518"/>
                                        </a:lnTo>
                                        <a:lnTo>
                                          <a:pt x="3059" y="501"/>
                                        </a:lnTo>
                                        <a:lnTo>
                                          <a:pt x="3048" y="484"/>
                                        </a:lnTo>
                                        <a:lnTo>
                                          <a:pt x="3039" y="470"/>
                                        </a:lnTo>
                                        <a:lnTo>
                                          <a:pt x="3027" y="453"/>
                                        </a:lnTo>
                                        <a:lnTo>
                                          <a:pt x="3013" y="438"/>
                                        </a:lnTo>
                                        <a:lnTo>
                                          <a:pt x="2999" y="424"/>
                                        </a:lnTo>
                                        <a:lnTo>
                                          <a:pt x="2985" y="407"/>
                                        </a:lnTo>
                                        <a:lnTo>
                                          <a:pt x="2970" y="393"/>
                                        </a:lnTo>
                                        <a:lnTo>
                                          <a:pt x="2953" y="379"/>
                                        </a:lnTo>
                                        <a:lnTo>
                                          <a:pt x="2939" y="364"/>
                                        </a:lnTo>
                                        <a:lnTo>
                                          <a:pt x="2922" y="350"/>
                                        </a:lnTo>
                                        <a:lnTo>
                                          <a:pt x="2901" y="336"/>
                                        </a:lnTo>
                                        <a:lnTo>
                                          <a:pt x="2881" y="322"/>
                                        </a:lnTo>
                                        <a:lnTo>
                                          <a:pt x="2864" y="307"/>
                                        </a:lnTo>
                                        <a:lnTo>
                                          <a:pt x="2841" y="296"/>
                                        </a:lnTo>
                                        <a:lnTo>
                                          <a:pt x="2821" y="282"/>
                                        </a:lnTo>
                                        <a:lnTo>
                                          <a:pt x="2798" y="268"/>
                                        </a:lnTo>
                                        <a:lnTo>
                                          <a:pt x="2753" y="242"/>
                                        </a:lnTo>
                                        <a:lnTo>
                                          <a:pt x="2704" y="219"/>
                                        </a:lnTo>
                                        <a:lnTo>
                                          <a:pt x="2652" y="196"/>
                                        </a:lnTo>
                                        <a:lnTo>
                                          <a:pt x="2598" y="174"/>
                                        </a:lnTo>
                                        <a:lnTo>
                                          <a:pt x="2543" y="154"/>
                                        </a:lnTo>
                                        <a:lnTo>
                                          <a:pt x="2483" y="134"/>
                                        </a:lnTo>
                                        <a:lnTo>
                                          <a:pt x="2423" y="114"/>
                                        </a:lnTo>
                                        <a:lnTo>
                                          <a:pt x="2360" y="97"/>
                                        </a:lnTo>
                                        <a:lnTo>
                                          <a:pt x="2294" y="80"/>
                                        </a:lnTo>
                                        <a:lnTo>
                                          <a:pt x="2228" y="65"/>
                                        </a:lnTo>
                                        <a:lnTo>
                                          <a:pt x="2160" y="51"/>
                                        </a:lnTo>
                                        <a:lnTo>
                                          <a:pt x="2088" y="40"/>
                                        </a:lnTo>
                                        <a:lnTo>
                                          <a:pt x="2016" y="31"/>
                                        </a:lnTo>
                                        <a:lnTo>
                                          <a:pt x="1942" y="20"/>
                                        </a:lnTo>
                                        <a:lnTo>
                                          <a:pt x="1868" y="14"/>
                                        </a:lnTo>
                                        <a:lnTo>
                                          <a:pt x="1790" y="8"/>
                                        </a:lnTo>
                                        <a:lnTo>
                                          <a:pt x="1713" y="3"/>
                                        </a:lnTo>
                                        <a:lnTo>
                                          <a:pt x="1633" y="0"/>
                                        </a:lnTo>
                                        <a:lnTo>
                                          <a:pt x="15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2593440"/>
                                    <a:ext cx="1973520" cy="84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08" h="1335">
                                        <a:moveTo>
                                          <a:pt x="1552" y="0"/>
                                        </a:moveTo>
                                        <a:lnTo>
                                          <a:pt x="1472" y="0"/>
                                        </a:lnTo>
                                        <a:lnTo>
                                          <a:pt x="1395" y="3"/>
                                        </a:lnTo>
                                        <a:lnTo>
                                          <a:pt x="1318" y="8"/>
                                        </a:lnTo>
                                        <a:lnTo>
                                          <a:pt x="1240" y="14"/>
                                        </a:lnTo>
                                        <a:lnTo>
                                          <a:pt x="1166" y="23"/>
                                        </a:lnTo>
                                        <a:lnTo>
                                          <a:pt x="1091" y="31"/>
                                        </a:lnTo>
                                        <a:lnTo>
                                          <a:pt x="1020" y="40"/>
                                        </a:lnTo>
                                        <a:lnTo>
                                          <a:pt x="948" y="54"/>
                                        </a:lnTo>
                                        <a:lnTo>
                                          <a:pt x="879" y="65"/>
                                        </a:lnTo>
                                        <a:lnTo>
                                          <a:pt x="813" y="80"/>
                                        </a:lnTo>
                                        <a:lnTo>
                                          <a:pt x="748" y="97"/>
                                        </a:lnTo>
                                        <a:lnTo>
                                          <a:pt x="685" y="114"/>
                                        </a:lnTo>
                                        <a:lnTo>
                                          <a:pt x="624" y="134"/>
                                        </a:lnTo>
                                        <a:lnTo>
                                          <a:pt x="564" y="154"/>
                                        </a:lnTo>
                                        <a:lnTo>
                                          <a:pt x="507" y="174"/>
                                        </a:lnTo>
                                        <a:lnTo>
                                          <a:pt x="455" y="196"/>
                                        </a:lnTo>
                                        <a:lnTo>
                                          <a:pt x="404" y="219"/>
                                        </a:lnTo>
                                        <a:lnTo>
                                          <a:pt x="355" y="242"/>
                                        </a:lnTo>
                                        <a:lnTo>
                                          <a:pt x="307" y="268"/>
                                        </a:lnTo>
                                        <a:lnTo>
                                          <a:pt x="286" y="282"/>
                                        </a:lnTo>
                                        <a:lnTo>
                                          <a:pt x="264" y="296"/>
                                        </a:lnTo>
                                        <a:lnTo>
                                          <a:pt x="244" y="307"/>
                                        </a:lnTo>
                                        <a:lnTo>
                                          <a:pt x="223" y="322"/>
                                        </a:lnTo>
                                        <a:lnTo>
                                          <a:pt x="206" y="336"/>
                                        </a:lnTo>
                                        <a:lnTo>
                                          <a:pt x="186" y="350"/>
                                        </a:lnTo>
                                        <a:lnTo>
                                          <a:pt x="169" y="364"/>
                                        </a:lnTo>
                                        <a:lnTo>
                                          <a:pt x="152" y="379"/>
                                        </a:lnTo>
                                        <a:lnTo>
                                          <a:pt x="138" y="393"/>
                                        </a:lnTo>
                                        <a:lnTo>
                                          <a:pt x="120" y="407"/>
                                        </a:lnTo>
                                        <a:lnTo>
                                          <a:pt x="106" y="424"/>
                                        </a:lnTo>
                                        <a:lnTo>
                                          <a:pt x="95" y="438"/>
                                        </a:lnTo>
                                        <a:lnTo>
                                          <a:pt x="80" y="453"/>
                                        </a:lnTo>
                                        <a:lnTo>
                                          <a:pt x="69" y="470"/>
                                        </a:lnTo>
                                        <a:lnTo>
                                          <a:pt x="57" y="484"/>
                                        </a:lnTo>
                                        <a:lnTo>
                                          <a:pt x="49" y="501"/>
                                        </a:lnTo>
                                        <a:lnTo>
                                          <a:pt x="40" y="518"/>
                                        </a:lnTo>
                                        <a:lnTo>
                                          <a:pt x="32" y="532"/>
                                        </a:lnTo>
                                        <a:lnTo>
                                          <a:pt x="23" y="550"/>
                                        </a:lnTo>
                                        <a:lnTo>
                                          <a:pt x="17" y="567"/>
                                        </a:lnTo>
                                        <a:lnTo>
                                          <a:pt x="12" y="584"/>
                                        </a:lnTo>
                                        <a:lnTo>
                                          <a:pt x="6" y="601"/>
                                        </a:lnTo>
                                        <a:lnTo>
                                          <a:pt x="3" y="615"/>
                                        </a:lnTo>
                                        <a:lnTo>
                                          <a:pt x="0" y="632"/>
                                        </a:lnTo>
                                        <a:lnTo>
                                          <a:pt x="0" y="649"/>
                                        </a:lnTo>
                                        <a:lnTo>
                                          <a:pt x="0" y="669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0" y="703"/>
                                        </a:lnTo>
                                        <a:lnTo>
                                          <a:pt x="3" y="720"/>
                                        </a:lnTo>
                                        <a:lnTo>
                                          <a:pt x="6" y="735"/>
                                        </a:lnTo>
                                        <a:lnTo>
                                          <a:pt x="12" y="752"/>
                                        </a:lnTo>
                                        <a:lnTo>
                                          <a:pt x="17" y="769"/>
                                        </a:lnTo>
                                        <a:lnTo>
                                          <a:pt x="23" y="786"/>
                                        </a:lnTo>
                                        <a:lnTo>
                                          <a:pt x="32" y="803"/>
                                        </a:lnTo>
                                        <a:lnTo>
                                          <a:pt x="40" y="817"/>
                                        </a:lnTo>
                                        <a:lnTo>
                                          <a:pt x="49" y="834"/>
                                        </a:lnTo>
                                        <a:lnTo>
                                          <a:pt x="57" y="851"/>
                                        </a:lnTo>
                                        <a:lnTo>
                                          <a:pt x="69" y="866"/>
                                        </a:lnTo>
                                        <a:lnTo>
                                          <a:pt x="80" y="883"/>
                                        </a:lnTo>
                                        <a:lnTo>
                                          <a:pt x="95" y="897"/>
                                        </a:lnTo>
                                        <a:lnTo>
                                          <a:pt x="106" y="911"/>
                                        </a:lnTo>
                                        <a:lnTo>
                                          <a:pt x="120" y="928"/>
                                        </a:lnTo>
                                        <a:lnTo>
                                          <a:pt x="138" y="942"/>
                                        </a:lnTo>
                                        <a:lnTo>
                                          <a:pt x="152" y="957"/>
                                        </a:lnTo>
                                        <a:lnTo>
                                          <a:pt x="169" y="971"/>
                                        </a:lnTo>
                                        <a:lnTo>
                                          <a:pt x="186" y="985"/>
                                        </a:lnTo>
                                        <a:lnTo>
                                          <a:pt x="206" y="999"/>
                                        </a:lnTo>
                                        <a:lnTo>
                                          <a:pt x="223" y="1014"/>
                                        </a:lnTo>
                                        <a:lnTo>
                                          <a:pt x="244" y="1028"/>
                                        </a:lnTo>
                                        <a:lnTo>
                                          <a:pt x="264" y="1042"/>
                                        </a:lnTo>
                                        <a:lnTo>
                                          <a:pt x="286" y="1054"/>
                                        </a:lnTo>
                                        <a:lnTo>
                                          <a:pt x="307" y="1068"/>
                                        </a:lnTo>
                                        <a:lnTo>
                                          <a:pt x="355" y="1093"/>
                                        </a:lnTo>
                                        <a:lnTo>
                                          <a:pt x="404" y="1116"/>
                                        </a:lnTo>
                                        <a:lnTo>
                                          <a:pt x="455" y="1139"/>
                                        </a:lnTo>
                                        <a:lnTo>
                                          <a:pt x="507" y="1162"/>
                                        </a:lnTo>
                                        <a:lnTo>
                                          <a:pt x="564" y="1182"/>
                                        </a:lnTo>
                                        <a:lnTo>
                                          <a:pt x="624" y="1202"/>
                                        </a:lnTo>
                                        <a:lnTo>
                                          <a:pt x="685" y="1222"/>
                                        </a:lnTo>
                                        <a:lnTo>
                                          <a:pt x="748" y="1239"/>
                                        </a:lnTo>
                                        <a:lnTo>
                                          <a:pt x="813" y="1256"/>
                                        </a:lnTo>
                                        <a:lnTo>
                                          <a:pt x="879" y="1270"/>
                                        </a:lnTo>
                                        <a:lnTo>
                                          <a:pt x="948" y="1281"/>
                                        </a:lnTo>
                                        <a:lnTo>
                                          <a:pt x="1020" y="1296"/>
                                        </a:lnTo>
                                        <a:lnTo>
                                          <a:pt x="1091" y="1304"/>
                                        </a:lnTo>
                                        <a:lnTo>
                                          <a:pt x="1166" y="1313"/>
                                        </a:lnTo>
                                        <a:lnTo>
                                          <a:pt x="1240" y="1321"/>
                                        </a:lnTo>
                                        <a:lnTo>
                                          <a:pt x="1318" y="1327"/>
                                        </a:lnTo>
                                        <a:lnTo>
                                          <a:pt x="1395" y="1333"/>
                                        </a:lnTo>
                                        <a:lnTo>
                                          <a:pt x="1472" y="1333"/>
                                        </a:lnTo>
                                        <a:lnTo>
                                          <a:pt x="1552" y="1335"/>
                                        </a:lnTo>
                                        <a:lnTo>
                                          <a:pt x="1633" y="1335"/>
                                        </a:lnTo>
                                        <a:lnTo>
                                          <a:pt x="1713" y="1333"/>
                                        </a:lnTo>
                                        <a:lnTo>
                                          <a:pt x="1790" y="1327"/>
                                        </a:lnTo>
                                        <a:lnTo>
                                          <a:pt x="1868" y="1321"/>
                                        </a:lnTo>
                                        <a:lnTo>
                                          <a:pt x="1942" y="1316"/>
                                        </a:lnTo>
                                        <a:lnTo>
                                          <a:pt x="2016" y="1304"/>
                                        </a:lnTo>
                                        <a:lnTo>
                                          <a:pt x="2088" y="1296"/>
                                        </a:lnTo>
                                        <a:lnTo>
                                          <a:pt x="2160" y="1281"/>
                                        </a:lnTo>
                                        <a:lnTo>
                                          <a:pt x="2228" y="1270"/>
                                        </a:lnTo>
                                        <a:lnTo>
                                          <a:pt x="2294" y="1256"/>
                                        </a:lnTo>
                                        <a:lnTo>
                                          <a:pt x="2360" y="1239"/>
                                        </a:lnTo>
                                        <a:lnTo>
                                          <a:pt x="2423" y="1222"/>
                                        </a:lnTo>
                                        <a:lnTo>
                                          <a:pt x="2483" y="1202"/>
                                        </a:lnTo>
                                        <a:lnTo>
                                          <a:pt x="2543" y="1182"/>
                                        </a:lnTo>
                                        <a:lnTo>
                                          <a:pt x="2598" y="1162"/>
                                        </a:lnTo>
                                        <a:lnTo>
                                          <a:pt x="2652" y="1139"/>
                                        </a:lnTo>
                                        <a:lnTo>
                                          <a:pt x="2704" y="1116"/>
                                        </a:lnTo>
                                        <a:lnTo>
                                          <a:pt x="2753" y="1093"/>
                                        </a:lnTo>
                                        <a:lnTo>
                                          <a:pt x="2798" y="1068"/>
                                        </a:lnTo>
                                        <a:lnTo>
                                          <a:pt x="2821" y="1054"/>
                                        </a:lnTo>
                                        <a:lnTo>
                                          <a:pt x="2841" y="1042"/>
                                        </a:lnTo>
                                        <a:lnTo>
                                          <a:pt x="2864" y="1028"/>
                                        </a:lnTo>
                                        <a:lnTo>
                                          <a:pt x="2881" y="1014"/>
                                        </a:lnTo>
                                        <a:lnTo>
                                          <a:pt x="2901" y="999"/>
                                        </a:lnTo>
                                        <a:lnTo>
                                          <a:pt x="2922" y="985"/>
                                        </a:lnTo>
                                        <a:lnTo>
                                          <a:pt x="2939" y="971"/>
                                        </a:lnTo>
                                        <a:lnTo>
                                          <a:pt x="2953" y="957"/>
                                        </a:lnTo>
                                        <a:lnTo>
                                          <a:pt x="2970" y="942"/>
                                        </a:lnTo>
                                        <a:lnTo>
                                          <a:pt x="2985" y="928"/>
                                        </a:lnTo>
                                        <a:lnTo>
                                          <a:pt x="2999" y="911"/>
                                        </a:lnTo>
                                        <a:lnTo>
                                          <a:pt x="3013" y="897"/>
                                        </a:lnTo>
                                        <a:lnTo>
                                          <a:pt x="3027" y="883"/>
                                        </a:lnTo>
                                        <a:lnTo>
                                          <a:pt x="3039" y="866"/>
                                        </a:lnTo>
                                        <a:lnTo>
                                          <a:pt x="3048" y="851"/>
                                        </a:lnTo>
                                        <a:lnTo>
                                          <a:pt x="3059" y="834"/>
                                        </a:lnTo>
                                        <a:lnTo>
                                          <a:pt x="3068" y="817"/>
                                        </a:lnTo>
                                        <a:lnTo>
                                          <a:pt x="3076" y="803"/>
                                        </a:lnTo>
                                        <a:lnTo>
                                          <a:pt x="3085" y="786"/>
                                        </a:lnTo>
                                        <a:lnTo>
                                          <a:pt x="3090" y="769"/>
                                        </a:lnTo>
                                        <a:lnTo>
                                          <a:pt x="3096" y="752"/>
                                        </a:lnTo>
                                        <a:lnTo>
                                          <a:pt x="3099" y="735"/>
                                        </a:lnTo>
                                        <a:lnTo>
                                          <a:pt x="3102" y="720"/>
                                        </a:lnTo>
                                        <a:lnTo>
                                          <a:pt x="3105" y="703"/>
                                        </a:lnTo>
                                        <a:lnTo>
                                          <a:pt x="3108" y="686"/>
                                        </a:lnTo>
                                        <a:lnTo>
                                          <a:pt x="3108" y="669"/>
                                        </a:lnTo>
                                        <a:lnTo>
                                          <a:pt x="3108" y="649"/>
                                        </a:lnTo>
                                        <a:lnTo>
                                          <a:pt x="3105" y="632"/>
                                        </a:lnTo>
                                        <a:lnTo>
                                          <a:pt x="3102" y="615"/>
                                        </a:lnTo>
                                        <a:lnTo>
                                          <a:pt x="3099" y="601"/>
                                        </a:lnTo>
                                        <a:lnTo>
                                          <a:pt x="3096" y="584"/>
                                        </a:lnTo>
                                        <a:lnTo>
                                          <a:pt x="3090" y="567"/>
                                        </a:lnTo>
                                        <a:lnTo>
                                          <a:pt x="3085" y="550"/>
                                        </a:lnTo>
                                        <a:lnTo>
                                          <a:pt x="3076" y="532"/>
                                        </a:lnTo>
                                        <a:lnTo>
                                          <a:pt x="3068" y="518"/>
                                        </a:lnTo>
                                        <a:lnTo>
                                          <a:pt x="3059" y="501"/>
                                        </a:lnTo>
                                        <a:lnTo>
                                          <a:pt x="3048" y="484"/>
                                        </a:lnTo>
                                        <a:lnTo>
                                          <a:pt x="3039" y="470"/>
                                        </a:lnTo>
                                        <a:lnTo>
                                          <a:pt x="3027" y="453"/>
                                        </a:lnTo>
                                        <a:lnTo>
                                          <a:pt x="3013" y="438"/>
                                        </a:lnTo>
                                        <a:lnTo>
                                          <a:pt x="2999" y="424"/>
                                        </a:lnTo>
                                        <a:lnTo>
                                          <a:pt x="2985" y="407"/>
                                        </a:lnTo>
                                        <a:lnTo>
                                          <a:pt x="2970" y="393"/>
                                        </a:lnTo>
                                        <a:lnTo>
                                          <a:pt x="2953" y="379"/>
                                        </a:lnTo>
                                        <a:lnTo>
                                          <a:pt x="2939" y="364"/>
                                        </a:lnTo>
                                        <a:lnTo>
                                          <a:pt x="2922" y="350"/>
                                        </a:lnTo>
                                        <a:lnTo>
                                          <a:pt x="2901" y="336"/>
                                        </a:lnTo>
                                        <a:lnTo>
                                          <a:pt x="2881" y="322"/>
                                        </a:lnTo>
                                        <a:lnTo>
                                          <a:pt x="2864" y="307"/>
                                        </a:lnTo>
                                        <a:lnTo>
                                          <a:pt x="2841" y="296"/>
                                        </a:lnTo>
                                        <a:lnTo>
                                          <a:pt x="2821" y="282"/>
                                        </a:lnTo>
                                        <a:lnTo>
                                          <a:pt x="2798" y="268"/>
                                        </a:lnTo>
                                        <a:lnTo>
                                          <a:pt x="2753" y="242"/>
                                        </a:lnTo>
                                        <a:lnTo>
                                          <a:pt x="2704" y="219"/>
                                        </a:lnTo>
                                        <a:lnTo>
                                          <a:pt x="2652" y="196"/>
                                        </a:lnTo>
                                        <a:lnTo>
                                          <a:pt x="2598" y="174"/>
                                        </a:lnTo>
                                        <a:lnTo>
                                          <a:pt x="2543" y="154"/>
                                        </a:lnTo>
                                        <a:lnTo>
                                          <a:pt x="2483" y="134"/>
                                        </a:lnTo>
                                        <a:lnTo>
                                          <a:pt x="2423" y="114"/>
                                        </a:lnTo>
                                        <a:lnTo>
                                          <a:pt x="2360" y="97"/>
                                        </a:lnTo>
                                        <a:lnTo>
                                          <a:pt x="2294" y="80"/>
                                        </a:lnTo>
                                        <a:lnTo>
                                          <a:pt x="2228" y="65"/>
                                        </a:lnTo>
                                        <a:lnTo>
                                          <a:pt x="2160" y="51"/>
                                        </a:lnTo>
                                        <a:lnTo>
                                          <a:pt x="2088" y="40"/>
                                        </a:lnTo>
                                        <a:lnTo>
                                          <a:pt x="2016" y="31"/>
                                        </a:lnTo>
                                        <a:lnTo>
                                          <a:pt x="1942" y="20"/>
                                        </a:lnTo>
                                        <a:lnTo>
                                          <a:pt x="1868" y="14"/>
                                        </a:lnTo>
                                        <a:lnTo>
                                          <a:pt x="1790" y="8"/>
                                        </a:lnTo>
                                        <a:lnTo>
                                          <a:pt x="1713" y="3"/>
                                        </a:lnTo>
                                        <a:lnTo>
                                          <a:pt x="1633" y="0"/>
                                        </a:lnTo>
                                        <a:lnTo>
                                          <a:pt x="155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8960" y="2906640"/>
                                    <a:ext cx="187380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Karosseriemontag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0720" y="1119600"/>
                                    <a:ext cx="1266120" cy="87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4" h="1370">
                                        <a:moveTo>
                                          <a:pt x="997" y="0"/>
                                        </a:moveTo>
                                        <a:lnTo>
                                          <a:pt x="946" y="0"/>
                                        </a:lnTo>
                                        <a:lnTo>
                                          <a:pt x="897" y="3"/>
                                        </a:lnTo>
                                        <a:lnTo>
                                          <a:pt x="845" y="6"/>
                                        </a:lnTo>
                                        <a:lnTo>
                                          <a:pt x="797" y="11"/>
                                        </a:lnTo>
                                        <a:lnTo>
                                          <a:pt x="748" y="20"/>
                                        </a:lnTo>
                                        <a:lnTo>
                                          <a:pt x="702" y="29"/>
                                        </a:lnTo>
                                        <a:lnTo>
                                          <a:pt x="653" y="40"/>
                                        </a:lnTo>
                                        <a:lnTo>
                                          <a:pt x="610" y="51"/>
                                        </a:lnTo>
                                        <a:lnTo>
                                          <a:pt x="565" y="66"/>
                                        </a:lnTo>
                                        <a:lnTo>
                                          <a:pt x="522" y="83"/>
                                        </a:lnTo>
                                        <a:lnTo>
                                          <a:pt x="482" y="97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4"/>
                                        </a:lnTo>
                                        <a:lnTo>
                                          <a:pt x="364" y="154"/>
                                        </a:lnTo>
                                        <a:lnTo>
                                          <a:pt x="327" y="177"/>
                                        </a:lnTo>
                                        <a:lnTo>
                                          <a:pt x="292" y="199"/>
                                        </a:lnTo>
                                        <a:lnTo>
                                          <a:pt x="261" y="222"/>
                                        </a:lnTo>
                                        <a:lnTo>
                                          <a:pt x="229" y="248"/>
                                        </a:lnTo>
                                        <a:lnTo>
                                          <a:pt x="198" y="273"/>
                                        </a:lnTo>
                                        <a:lnTo>
                                          <a:pt x="172" y="302"/>
                                        </a:lnTo>
                                        <a:lnTo>
                                          <a:pt x="146" y="328"/>
                                        </a:lnTo>
                                        <a:lnTo>
                                          <a:pt x="121" y="356"/>
                                        </a:lnTo>
                                        <a:lnTo>
                                          <a:pt x="98" y="387"/>
                                        </a:lnTo>
                                        <a:lnTo>
                                          <a:pt x="78" y="416"/>
                                        </a:lnTo>
                                        <a:lnTo>
                                          <a:pt x="60" y="447"/>
                                        </a:lnTo>
                                        <a:lnTo>
                                          <a:pt x="46" y="481"/>
                                        </a:lnTo>
                                        <a:lnTo>
                                          <a:pt x="32" y="513"/>
                                        </a:lnTo>
                                        <a:lnTo>
                                          <a:pt x="20" y="547"/>
                                        </a:lnTo>
                                        <a:lnTo>
                                          <a:pt x="12" y="578"/>
                                        </a:lnTo>
                                        <a:lnTo>
                                          <a:pt x="6" y="615"/>
                                        </a:lnTo>
                                        <a:lnTo>
                                          <a:pt x="3" y="649"/>
                                        </a:lnTo>
                                        <a:lnTo>
                                          <a:pt x="0" y="684"/>
                                        </a:lnTo>
                                        <a:lnTo>
                                          <a:pt x="3" y="721"/>
                                        </a:lnTo>
                                        <a:lnTo>
                                          <a:pt x="6" y="755"/>
                                        </a:lnTo>
                                        <a:lnTo>
                                          <a:pt x="12" y="789"/>
                                        </a:lnTo>
                                        <a:lnTo>
                                          <a:pt x="20" y="823"/>
                                        </a:lnTo>
                                        <a:lnTo>
                                          <a:pt x="32" y="854"/>
                                        </a:lnTo>
                                        <a:lnTo>
                                          <a:pt x="46" y="889"/>
                                        </a:lnTo>
                                        <a:lnTo>
                                          <a:pt x="60" y="920"/>
                                        </a:lnTo>
                                        <a:lnTo>
                                          <a:pt x="78" y="951"/>
                                        </a:lnTo>
                                        <a:lnTo>
                                          <a:pt x="98" y="980"/>
                                        </a:lnTo>
                                        <a:lnTo>
                                          <a:pt x="121" y="1011"/>
                                        </a:lnTo>
                                        <a:lnTo>
                                          <a:pt x="146" y="1039"/>
                                        </a:lnTo>
                                        <a:lnTo>
                                          <a:pt x="172" y="1068"/>
                                        </a:lnTo>
                                        <a:lnTo>
                                          <a:pt x="198" y="1094"/>
                                        </a:lnTo>
                                        <a:lnTo>
                                          <a:pt x="229" y="1119"/>
                                        </a:lnTo>
                                        <a:lnTo>
                                          <a:pt x="261" y="1145"/>
                                        </a:lnTo>
                                        <a:lnTo>
                                          <a:pt x="292" y="1168"/>
                                        </a:lnTo>
                                        <a:lnTo>
                                          <a:pt x="327" y="1190"/>
                                        </a:lnTo>
                                        <a:lnTo>
                                          <a:pt x="364" y="1213"/>
                                        </a:lnTo>
                                        <a:lnTo>
                                          <a:pt x="401" y="1233"/>
                                        </a:lnTo>
                                        <a:lnTo>
                                          <a:pt x="441" y="1253"/>
                                        </a:lnTo>
                                        <a:lnTo>
                                          <a:pt x="482" y="1270"/>
                                        </a:lnTo>
                                        <a:lnTo>
                                          <a:pt x="522" y="1287"/>
                                        </a:lnTo>
                                        <a:lnTo>
                                          <a:pt x="565" y="1301"/>
                                        </a:lnTo>
                                        <a:lnTo>
                                          <a:pt x="610" y="1316"/>
                                        </a:lnTo>
                                        <a:lnTo>
                                          <a:pt x="653" y="1327"/>
                                        </a:lnTo>
                                        <a:lnTo>
                                          <a:pt x="702" y="1338"/>
                                        </a:lnTo>
                                        <a:lnTo>
                                          <a:pt x="748" y="1347"/>
                                        </a:lnTo>
                                        <a:lnTo>
                                          <a:pt x="797" y="1356"/>
                                        </a:lnTo>
                                        <a:lnTo>
                                          <a:pt x="845" y="1361"/>
                                        </a:lnTo>
                                        <a:lnTo>
                                          <a:pt x="897" y="1367"/>
                                        </a:lnTo>
                                        <a:lnTo>
                                          <a:pt x="946" y="1367"/>
                                        </a:lnTo>
                                        <a:lnTo>
                                          <a:pt x="997" y="1370"/>
                                        </a:lnTo>
                                        <a:lnTo>
                                          <a:pt x="1049" y="1367"/>
                                        </a:lnTo>
                                        <a:lnTo>
                                          <a:pt x="1100" y="1367"/>
                                        </a:lnTo>
                                        <a:lnTo>
                                          <a:pt x="1149" y="1361"/>
                                        </a:lnTo>
                                        <a:lnTo>
                                          <a:pt x="1198" y="1356"/>
                                        </a:lnTo>
                                        <a:lnTo>
                                          <a:pt x="1246" y="1347"/>
                                        </a:lnTo>
                                        <a:lnTo>
                                          <a:pt x="1295" y="1338"/>
                                        </a:lnTo>
                                        <a:lnTo>
                                          <a:pt x="1341" y="1327"/>
                                        </a:lnTo>
                                        <a:lnTo>
                                          <a:pt x="1387" y="1316"/>
                                        </a:lnTo>
                                        <a:lnTo>
                                          <a:pt x="1430" y="1301"/>
                                        </a:lnTo>
                                        <a:lnTo>
                                          <a:pt x="1473" y="1287"/>
                                        </a:lnTo>
                                        <a:lnTo>
                                          <a:pt x="1515" y="1270"/>
                                        </a:lnTo>
                                        <a:lnTo>
                                          <a:pt x="1556" y="1253"/>
                                        </a:lnTo>
                                        <a:lnTo>
                                          <a:pt x="1593" y="1233"/>
                                        </a:lnTo>
                                        <a:lnTo>
                                          <a:pt x="1630" y="1213"/>
                                        </a:lnTo>
                                        <a:lnTo>
                                          <a:pt x="1667" y="1190"/>
                                        </a:lnTo>
                                        <a:lnTo>
                                          <a:pt x="1702" y="1168"/>
                                        </a:lnTo>
                                        <a:lnTo>
                                          <a:pt x="1736" y="1145"/>
                                        </a:lnTo>
                                        <a:lnTo>
                                          <a:pt x="1768" y="1119"/>
                                        </a:lnTo>
                                        <a:lnTo>
                                          <a:pt x="1796" y="1094"/>
                                        </a:lnTo>
                                        <a:lnTo>
                                          <a:pt x="1825" y="1068"/>
                                        </a:lnTo>
                                        <a:lnTo>
                                          <a:pt x="1851" y="1039"/>
                                        </a:lnTo>
                                        <a:lnTo>
                                          <a:pt x="1874" y="1011"/>
                                        </a:lnTo>
                                        <a:lnTo>
                                          <a:pt x="1896" y="980"/>
                                        </a:lnTo>
                                        <a:lnTo>
                                          <a:pt x="1916" y="951"/>
                                        </a:lnTo>
                                        <a:lnTo>
                                          <a:pt x="1934" y="920"/>
                                        </a:lnTo>
                                        <a:lnTo>
                                          <a:pt x="1948" y="889"/>
                                        </a:lnTo>
                                        <a:lnTo>
                                          <a:pt x="1962" y="854"/>
                                        </a:lnTo>
                                        <a:lnTo>
                                          <a:pt x="1974" y="823"/>
                                        </a:lnTo>
                                        <a:lnTo>
                                          <a:pt x="1982" y="789"/>
                                        </a:lnTo>
                                        <a:lnTo>
                                          <a:pt x="1988" y="755"/>
                                        </a:lnTo>
                                        <a:lnTo>
                                          <a:pt x="1994" y="721"/>
                                        </a:lnTo>
                                        <a:lnTo>
                                          <a:pt x="1994" y="684"/>
                                        </a:lnTo>
                                        <a:lnTo>
                                          <a:pt x="1994" y="649"/>
                                        </a:lnTo>
                                        <a:lnTo>
                                          <a:pt x="1988" y="615"/>
                                        </a:lnTo>
                                        <a:lnTo>
                                          <a:pt x="1982" y="578"/>
                                        </a:lnTo>
                                        <a:lnTo>
                                          <a:pt x="1974" y="547"/>
                                        </a:lnTo>
                                        <a:lnTo>
                                          <a:pt x="1962" y="513"/>
                                        </a:lnTo>
                                        <a:lnTo>
                                          <a:pt x="1948" y="481"/>
                                        </a:lnTo>
                                        <a:lnTo>
                                          <a:pt x="1934" y="447"/>
                                        </a:lnTo>
                                        <a:lnTo>
                                          <a:pt x="1916" y="416"/>
                                        </a:lnTo>
                                        <a:lnTo>
                                          <a:pt x="1896" y="387"/>
                                        </a:lnTo>
                                        <a:lnTo>
                                          <a:pt x="1874" y="356"/>
                                        </a:lnTo>
                                        <a:lnTo>
                                          <a:pt x="1851" y="328"/>
                                        </a:lnTo>
                                        <a:lnTo>
                                          <a:pt x="1825" y="302"/>
                                        </a:lnTo>
                                        <a:lnTo>
                                          <a:pt x="1796" y="273"/>
                                        </a:lnTo>
                                        <a:lnTo>
                                          <a:pt x="1768" y="248"/>
                                        </a:lnTo>
                                        <a:lnTo>
                                          <a:pt x="1736" y="222"/>
                                        </a:lnTo>
                                        <a:lnTo>
                                          <a:pt x="1702" y="199"/>
                                        </a:lnTo>
                                        <a:lnTo>
                                          <a:pt x="1667" y="177"/>
                                        </a:lnTo>
                                        <a:lnTo>
                                          <a:pt x="1630" y="154"/>
                                        </a:lnTo>
                                        <a:lnTo>
                                          <a:pt x="1593" y="134"/>
                                        </a:lnTo>
                                        <a:lnTo>
                                          <a:pt x="1556" y="117"/>
                                        </a:lnTo>
                                        <a:lnTo>
                                          <a:pt x="1515" y="97"/>
                                        </a:lnTo>
                                        <a:lnTo>
                                          <a:pt x="1473" y="83"/>
                                        </a:lnTo>
                                        <a:lnTo>
                                          <a:pt x="1430" y="66"/>
                                        </a:lnTo>
                                        <a:lnTo>
                                          <a:pt x="1387" y="51"/>
                                        </a:lnTo>
                                        <a:lnTo>
                                          <a:pt x="1341" y="40"/>
                                        </a:lnTo>
                                        <a:lnTo>
                                          <a:pt x="1295" y="29"/>
                                        </a:lnTo>
                                        <a:lnTo>
                                          <a:pt x="1246" y="20"/>
                                        </a:lnTo>
                                        <a:lnTo>
                                          <a:pt x="1198" y="11"/>
                                        </a:lnTo>
                                        <a:lnTo>
                                          <a:pt x="1149" y="6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9" y="0"/>
                                        </a:lnTo>
                                        <a:lnTo>
                                          <a:pt x="9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1119600"/>
                                    <a:ext cx="1266120" cy="87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4" h="1370">
                                        <a:moveTo>
                                          <a:pt x="997" y="0"/>
                                        </a:moveTo>
                                        <a:lnTo>
                                          <a:pt x="946" y="0"/>
                                        </a:lnTo>
                                        <a:lnTo>
                                          <a:pt x="897" y="3"/>
                                        </a:lnTo>
                                        <a:lnTo>
                                          <a:pt x="845" y="6"/>
                                        </a:lnTo>
                                        <a:lnTo>
                                          <a:pt x="797" y="11"/>
                                        </a:lnTo>
                                        <a:lnTo>
                                          <a:pt x="748" y="20"/>
                                        </a:lnTo>
                                        <a:lnTo>
                                          <a:pt x="702" y="29"/>
                                        </a:lnTo>
                                        <a:lnTo>
                                          <a:pt x="653" y="40"/>
                                        </a:lnTo>
                                        <a:lnTo>
                                          <a:pt x="610" y="51"/>
                                        </a:lnTo>
                                        <a:lnTo>
                                          <a:pt x="565" y="66"/>
                                        </a:lnTo>
                                        <a:lnTo>
                                          <a:pt x="522" y="83"/>
                                        </a:lnTo>
                                        <a:lnTo>
                                          <a:pt x="482" y="97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4"/>
                                        </a:lnTo>
                                        <a:lnTo>
                                          <a:pt x="364" y="154"/>
                                        </a:lnTo>
                                        <a:lnTo>
                                          <a:pt x="327" y="177"/>
                                        </a:lnTo>
                                        <a:lnTo>
                                          <a:pt x="292" y="199"/>
                                        </a:lnTo>
                                        <a:lnTo>
                                          <a:pt x="261" y="222"/>
                                        </a:lnTo>
                                        <a:lnTo>
                                          <a:pt x="229" y="248"/>
                                        </a:lnTo>
                                        <a:lnTo>
                                          <a:pt x="198" y="273"/>
                                        </a:lnTo>
                                        <a:lnTo>
                                          <a:pt x="172" y="302"/>
                                        </a:lnTo>
                                        <a:lnTo>
                                          <a:pt x="146" y="328"/>
                                        </a:lnTo>
                                        <a:lnTo>
                                          <a:pt x="121" y="356"/>
                                        </a:lnTo>
                                        <a:lnTo>
                                          <a:pt x="98" y="387"/>
                                        </a:lnTo>
                                        <a:lnTo>
                                          <a:pt x="78" y="416"/>
                                        </a:lnTo>
                                        <a:lnTo>
                                          <a:pt x="60" y="447"/>
                                        </a:lnTo>
                                        <a:lnTo>
                                          <a:pt x="46" y="481"/>
                                        </a:lnTo>
                                        <a:lnTo>
                                          <a:pt x="32" y="513"/>
                                        </a:lnTo>
                                        <a:lnTo>
                                          <a:pt x="20" y="547"/>
                                        </a:lnTo>
                                        <a:lnTo>
                                          <a:pt x="12" y="578"/>
                                        </a:lnTo>
                                        <a:lnTo>
                                          <a:pt x="6" y="615"/>
                                        </a:lnTo>
                                        <a:lnTo>
                                          <a:pt x="3" y="649"/>
                                        </a:lnTo>
                                        <a:lnTo>
                                          <a:pt x="0" y="684"/>
                                        </a:lnTo>
                                        <a:lnTo>
                                          <a:pt x="3" y="721"/>
                                        </a:lnTo>
                                        <a:lnTo>
                                          <a:pt x="6" y="755"/>
                                        </a:lnTo>
                                        <a:lnTo>
                                          <a:pt x="12" y="789"/>
                                        </a:lnTo>
                                        <a:lnTo>
                                          <a:pt x="20" y="823"/>
                                        </a:lnTo>
                                        <a:lnTo>
                                          <a:pt x="32" y="854"/>
                                        </a:lnTo>
                                        <a:lnTo>
                                          <a:pt x="46" y="889"/>
                                        </a:lnTo>
                                        <a:lnTo>
                                          <a:pt x="60" y="920"/>
                                        </a:lnTo>
                                        <a:lnTo>
                                          <a:pt x="78" y="951"/>
                                        </a:lnTo>
                                        <a:lnTo>
                                          <a:pt x="98" y="980"/>
                                        </a:lnTo>
                                        <a:lnTo>
                                          <a:pt x="121" y="1011"/>
                                        </a:lnTo>
                                        <a:lnTo>
                                          <a:pt x="146" y="1039"/>
                                        </a:lnTo>
                                        <a:lnTo>
                                          <a:pt x="172" y="1068"/>
                                        </a:lnTo>
                                        <a:lnTo>
                                          <a:pt x="198" y="1094"/>
                                        </a:lnTo>
                                        <a:lnTo>
                                          <a:pt x="229" y="1119"/>
                                        </a:lnTo>
                                        <a:lnTo>
                                          <a:pt x="261" y="1145"/>
                                        </a:lnTo>
                                        <a:lnTo>
                                          <a:pt x="292" y="1168"/>
                                        </a:lnTo>
                                        <a:lnTo>
                                          <a:pt x="327" y="1190"/>
                                        </a:lnTo>
                                        <a:lnTo>
                                          <a:pt x="364" y="1213"/>
                                        </a:lnTo>
                                        <a:lnTo>
                                          <a:pt x="401" y="1233"/>
                                        </a:lnTo>
                                        <a:lnTo>
                                          <a:pt x="441" y="1253"/>
                                        </a:lnTo>
                                        <a:lnTo>
                                          <a:pt x="482" y="1270"/>
                                        </a:lnTo>
                                        <a:lnTo>
                                          <a:pt x="522" y="1287"/>
                                        </a:lnTo>
                                        <a:lnTo>
                                          <a:pt x="565" y="1301"/>
                                        </a:lnTo>
                                        <a:lnTo>
                                          <a:pt x="610" y="1316"/>
                                        </a:lnTo>
                                        <a:lnTo>
                                          <a:pt x="653" y="1327"/>
                                        </a:lnTo>
                                        <a:lnTo>
                                          <a:pt x="702" y="1338"/>
                                        </a:lnTo>
                                        <a:lnTo>
                                          <a:pt x="748" y="1347"/>
                                        </a:lnTo>
                                        <a:lnTo>
                                          <a:pt x="797" y="1356"/>
                                        </a:lnTo>
                                        <a:lnTo>
                                          <a:pt x="845" y="1361"/>
                                        </a:lnTo>
                                        <a:lnTo>
                                          <a:pt x="897" y="1367"/>
                                        </a:lnTo>
                                        <a:lnTo>
                                          <a:pt x="946" y="1367"/>
                                        </a:lnTo>
                                        <a:lnTo>
                                          <a:pt x="997" y="1370"/>
                                        </a:lnTo>
                                        <a:lnTo>
                                          <a:pt x="1049" y="1367"/>
                                        </a:lnTo>
                                        <a:lnTo>
                                          <a:pt x="1100" y="1367"/>
                                        </a:lnTo>
                                        <a:lnTo>
                                          <a:pt x="1149" y="1361"/>
                                        </a:lnTo>
                                        <a:lnTo>
                                          <a:pt x="1198" y="1356"/>
                                        </a:lnTo>
                                        <a:lnTo>
                                          <a:pt x="1246" y="1347"/>
                                        </a:lnTo>
                                        <a:lnTo>
                                          <a:pt x="1295" y="1338"/>
                                        </a:lnTo>
                                        <a:lnTo>
                                          <a:pt x="1341" y="1327"/>
                                        </a:lnTo>
                                        <a:lnTo>
                                          <a:pt x="1387" y="1316"/>
                                        </a:lnTo>
                                        <a:lnTo>
                                          <a:pt x="1430" y="1301"/>
                                        </a:lnTo>
                                        <a:lnTo>
                                          <a:pt x="1473" y="1287"/>
                                        </a:lnTo>
                                        <a:lnTo>
                                          <a:pt x="1515" y="1270"/>
                                        </a:lnTo>
                                        <a:lnTo>
                                          <a:pt x="1556" y="1253"/>
                                        </a:lnTo>
                                        <a:lnTo>
                                          <a:pt x="1593" y="1233"/>
                                        </a:lnTo>
                                        <a:lnTo>
                                          <a:pt x="1630" y="1213"/>
                                        </a:lnTo>
                                        <a:lnTo>
                                          <a:pt x="1667" y="1190"/>
                                        </a:lnTo>
                                        <a:lnTo>
                                          <a:pt x="1702" y="1168"/>
                                        </a:lnTo>
                                        <a:lnTo>
                                          <a:pt x="1736" y="1145"/>
                                        </a:lnTo>
                                        <a:lnTo>
                                          <a:pt x="1768" y="1119"/>
                                        </a:lnTo>
                                        <a:lnTo>
                                          <a:pt x="1796" y="1094"/>
                                        </a:lnTo>
                                        <a:lnTo>
                                          <a:pt x="1825" y="1068"/>
                                        </a:lnTo>
                                        <a:lnTo>
                                          <a:pt x="1851" y="1039"/>
                                        </a:lnTo>
                                        <a:lnTo>
                                          <a:pt x="1874" y="1011"/>
                                        </a:lnTo>
                                        <a:lnTo>
                                          <a:pt x="1896" y="980"/>
                                        </a:lnTo>
                                        <a:lnTo>
                                          <a:pt x="1916" y="951"/>
                                        </a:lnTo>
                                        <a:lnTo>
                                          <a:pt x="1934" y="920"/>
                                        </a:lnTo>
                                        <a:lnTo>
                                          <a:pt x="1948" y="889"/>
                                        </a:lnTo>
                                        <a:lnTo>
                                          <a:pt x="1962" y="854"/>
                                        </a:lnTo>
                                        <a:lnTo>
                                          <a:pt x="1974" y="823"/>
                                        </a:lnTo>
                                        <a:lnTo>
                                          <a:pt x="1982" y="789"/>
                                        </a:lnTo>
                                        <a:lnTo>
                                          <a:pt x="1988" y="755"/>
                                        </a:lnTo>
                                        <a:lnTo>
                                          <a:pt x="1994" y="721"/>
                                        </a:lnTo>
                                        <a:lnTo>
                                          <a:pt x="1994" y="684"/>
                                        </a:lnTo>
                                        <a:lnTo>
                                          <a:pt x="1994" y="649"/>
                                        </a:lnTo>
                                        <a:lnTo>
                                          <a:pt x="1988" y="615"/>
                                        </a:lnTo>
                                        <a:lnTo>
                                          <a:pt x="1982" y="578"/>
                                        </a:lnTo>
                                        <a:lnTo>
                                          <a:pt x="1974" y="547"/>
                                        </a:lnTo>
                                        <a:lnTo>
                                          <a:pt x="1962" y="513"/>
                                        </a:lnTo>
                                        <a:lnTo>
                                          <a:pt x="1948" y="481"/>
                                        </a:lnTo>
                                        <a:lnTo>
                                          <a:pt x="1934" y="447"/>
                                        </a:lnTo>
                                        <a:lnTo>
                                          <a:pt x="1916" y="416"/>
                                        </a:lnTo>
                                        <a:lnTo>
                                          <a:pt x="1896" y="387"/>
                                        </a:lnTo>
                                        <a:lnTo>
                                          <a:pt x="1874" y="356"/>
                                        </a:lnTo>
                                        <a:lnTo>
                                          <a:pt x="1851" y="328"/>
                                        </a:lnTo>
                                        <a:lnTo>
                                          <a:pt x="1825" y="302"/>
                                        </a:lnTo>
                                        <a:lnTo>
                                          <a:pt x="1796" y="273"/>
                                        </a:lnTo>
                                        <a:lnTo>
                                          <a:pt x="1768" y="248"/>
                                        </a:lnTo>
                                        <a:lnTo>
                                          <a:pt x="1736" y="222"/>
                                        </a:lnTo>
                                        <a:lnTo>
                                          <a:pt x="1702" y="199"/>
                                        </a:lnTo>
                                        <a:lnTo>
                                          <a:pt x="1667" y="177"/>
                                        </a:lnTo>
                                        <a:lnTo>
                                          <a:pt x="1630" y="154"/>
                                        </a:lnTo>
                                        <a:lnTo>
                                          <a:pt x="1593" y="134"/>
                                        </a:lnTo>
                                        <a:lnTo>
                                          <a:pt x="1556" y="117"/>
                                        </a:lnTo>
                                        <a:lnTo>
                                          <a:pt x="1515" y="97"/>
                                        </a:lnTo>
                                        <a:lnTo>
                                          <a:pt x="1473" y="83"/>
                                        </a:lnTo>
                                        <a:lnTo>
                                          <a:pt x="1430" y="66"/>
                                        </a:lnTo>
                                        <a:lnTo>
                                          <a:pt x="1387" y="51"/>
                                        </a:lnTo>
                                        <a:lnTo>
                                          <a:pt x="1341" y="40"/>
                                        </a:lnTo>
                                        <a:lnTo>
                                          <a:pt x="1295" y="29"/>
                                        </a:lnTo>
                                        <a:lnTo>
                                          <a:pt x="1246" y="20"/>
                                        </a:lnTo>
                                        <a:lnTo>
                                          <a:pt x="1198" y="11"/>
                                        </a:lnTo>
                                        <a:lnTo>
                                          <a:pt x="1149" y="6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9" y="0"/>
                                        </a:lnTo>
                                        <a:lnTo>
                                          <a:pt x="99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200" y="1316520"/>
                                    <a:ext cx="11894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Blechpress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567800"/>
                                    <a:ext cx="109332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Frontmodul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0720" y="3801240"/>
                                    <a:ext cx="1350000" cy="67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26" h="1057">
                                        <a:moveTo>
                                          <a:pt x="1063" y="0"/>
                                        </a:moveTo>
                                        <a:lnTo>
                                          <a:pt x="1009" y="0"/>
                                        </a:lnTo>
                                        <a:lnTo>
                                          <a:pt x="954" y="3"/>
                                        </a:lnTo>
                                        <a:lnTo>
                                          <a:pt x="903" y="6"/>
                                        </a:lnTo>
                                        <a:lnTo>
                                          <a:pt x="848" y="12"/>
                                        </a:lnTo>
                                        <a:lnTo>
                                          <a:pt x="797" y="17"/>
                                        </a:lnTo>
                                        <a:lnTo>
                                          <a:pt x="748" y="23"/>
                                        </a:lnTo>
                                        <a:lnTo>
                                          <a:pt x="699" y="31"/>
                                        </a:lnTo>
                                        <a:lnTo>
                                          <a:pt x="651" y="40"/>
                                        </a:lnTo>
                                        <a:lnTo>
                                          <a:pt x="602" y="51"/>
                                        </a:lnTo>
                                        <a:lnTo>
                                          <a:pt x="556" y="63"/>
                                        </a:lnTo>
                                        <a:lnTo>
                                          <a:pt x="513" y="77"/>
                                        </a:lnTo>
                                        <a:lnTo>
                                          <a:pt x="470" y="91"/>
                                        </a:lnTo>
                                        <a:lnTo>
                                          <a:pt x="427" y="106"/>
                                        </a:lnTo>
                                        <a:lnTo>
                                          <a:pt x="387" y="120"/>
                                        </a:lnTo>
                                        <a:lnTo>
                                          <a:pt x="350" y="137"/>
                                        </a:lnTo>
                                        <a:lnTo>
                                          <a:pt x="313" y="154"/>
                                        </a:lnTo>
                                        <a:lnTo>
                                          <a:pt x="278" y="174"/>
                                        </a:lnTo>
                                        <a:lnTo>
                                          <a:pt x="244" y="191"/>
                                        </a:lnTo>
                                        <a:lnTo>
                                          <a:pt x="212" y="211"/>
                                        </a:lnTo>
                                        <a:lnTo>
                                          <a:pt x="184" y="234"/>
                                        </a:lnTo>
                                        <a:lnTo>
                                          <a:pt x="155" y="254"/>
                                        </a:lnTo>
                                        <a:lnTo>
                                          <a:pt x="129" y="276"/>
                                        </a:lnTo>
                                        <a:lnTo>
                                          <a:pt x="106" y="299"/>
                                        </a:lnTo>
                                        <a:lnTo>
                                          <a:pt x="83" y="322"/>
                                        </a:lnTo>
                                        <a:lnTo>
                                          <a:pt x="66" y="348"/>
                                        </a:lnTo>
                                        <a:lnTo>
                                          <a:pt x="49" y="370"/>
                                        </a:lnTo>
                                        <a:lnTo>
                                          <a:pt x="35" y="396"/>
                                        </a:lnTo>
                                        <a:lnTo>
                                          <a:pt x="23" y="422"/>
                                        </a:lnTo>
                                        <a:lnTo>
                                          <a:pt x="12" y="447"/>
                                        </a:lnTo>
                                        <a:lnTo>
                                          <a:pt x="6" y="473"/>
                                        </a:lnTo>
                                        <a:lnTo>
                                          <a:pt x="3" y="501"/>
                                        </a:lnTo>
                                        <a:lnTo>
                                          <a:pt x="0" y="527"/>
                                        </a:lnTo>
                                        <a:lnTo>
                                          <a:pt x="3" y="555"/>
                                        </a:lnTo>
                                        <a:lnTo>
                                          <a:pt x="6" y="581"/>
                                        </a:lnTo>
                                        <a:lnTo>
                                          <a:pt x="12" y="610"/>
                                        </a:lnTo>
                                        <a:lnTo>
                                          <a:pt x="23" y="635"/>
                                        </a:lnTo>
                                        <a:lnTo>
                                          <a:pt x="35" y="661"/>
                                        </a:lnTo>
                                        <a:lnTo>
                                          <a:pt x="49" y="684"/>
                                        </a:lnTo>
                                        <a:lnTo>
                                          <a:pt x="66" y="709"/>
                                        </a:lnTo>
                                        <a:lnTo>
                                          <a:pt x="83" y="732"/>
                                        </a:lnTo>
                                        <a:lnTo>
                                          <a:pt x="106" y="758"/>
                                        </a:lnTo>
                                        <a:lnTo>
                                          <a:pt x="129" y="780"/>
                                        </a:lnTo>
                                        <a:lnTo>
                                          <a:pt x="155" y="800"/>
                                        </a:lnTo>
                                        <a:lnTo>
                                          <a:pt x="184" y="823"/>
                                        </a:lnTo>
                                        <a:lnTo>
                                          <a:pt x="212" y="843"/>
                                        </a:lnTo>
                                        <a:lnTo>
                                          <a:pt x="244" y="863"/>
                                        </a:lnTo>
                                        <a:lnTo>
                                          <a:pt x="278" y="883"/>
                                        </a:lnTo>
                                        <a:lnTo>
                                          <a:pt x="313" y="900"/>
                                        </a:lnTo>
                                        <a:lnTo>
                                          <a:pt x="350" y="917"/>
                                        </a:lnTo>
                                        <a:lnTo>
                                          <a:pt x="387" y="934"/>
                                        </a:lnTo>
                                        <a:lnTo>
                                          <a:pt x="427" y="951"/>
                                        </a:lnTo>
                                        <a:lnTo>
                                          <a:pt x="470" y="965"/>
                                        </a:lnTo>
                                        <a:lnTo>
                                          <a:pt x="513" y="980"/>
                                        </a:lnTo>
                                        <a:lnTo>
                                          <a:pt x="556" y="991"/>
                                        </a:lnTo>
                                        <a:lnTo>
                                          <a:pt x="602" y="1003"/>
                                        </a:lnTo>
                                        <a:lnTo>
                                          <a:pt x="651" y="1014"/>
                                        </a:lnTo>
                                        <a:lnTo>
                                          <a:pt x="699" y="1022"/>
                                        </a:lnTo>
                                        <a:lnTo>
                                          <a:pt x="748" y="1031"/>
                                        </a:lnTo>
                                        <a:lnTo>
                                          <a:pt x="797" y="1040"/>
                                        </a:lnTo>
                                        <a:lnTo>
                                          <a:pt x="848" y="1045"/>
                                        </a:lnTo>
                                        <a:lnTo>
                                          <a:pt x="903" y="1048"/>
                                        </a:lnTo>
                                        <a:lnTo>
                                          <a:pt x="954" y="1054"/>
                                        </a:lnTo>
                                        <a:lnTo>
                                          <a:pt x="1009" y="1054"/>
                                        </a:lnTo>
                                        <a:lnTo>
                                          <a:pt x="1063" y="1057"/>
                                        </a:lnTo>
                                        <a:lnTo>
                                          <a:pt x="1117" y="1054"/>
                                        </a:lnTo>
                                        <a:lnTo>
                                          <a:pt x="1172" y="1054"/>
                                        </a:lnTo>
                                        <a:lnTo>
                                          <a:pt x="1226" y="1051"/>
                                        </a:lnTo>
                                        <a:lnTo>
                                          <a:pt x="1278" y="1045"/>
                                        </a:lnTo>
                                        <a:lnTo>
                                          <a:pt x="1329" y="1040"/>
                                        </a:lnTo>
                                        <a:lnTo>
                                          <a:pt x="1378" y="1031"/>
                                        </a:lnTo>
                                        <a:lnTo>
                                          <a:pt x="1430" y="1022"/>
                                        </a:lnTo>
                                        <a:lnTo>
                                          <a:pt x="1475" y="1014"/>
                                        </a:lnTo>
                                        <a:lnTo>
                                          <a:pt x="1524" y="1003"/>
                                        </a:lnTo>
                                        <a:lnTo>
                                          <a:pt x="1570" y="991"/>
                                        </a:lnTo>
                                        <a:lnTo>
                                          <a:pt x="1613" y="980"/>
                                        </a:lnTo>
                                        <a:lnTo>
                                          <a:pt x="1656" y="965"/>
                                        </a:lnTo>
                                        <a:lnTo>
                                          <a:pt x="1699" y="951"/>
                                        </a:lnTo>
                                        <a:lnTo>
                                          <a:pt x="1739" y="934"/>
                                        </a:lnTo>
                                        <a:lnTo>
                                          <a:pt x="1776" y="917"/>
                                        </a:lnTo>
                                        <a:lnTo>
                                          <a:pt x="1813" y="900"/>
                                        </a:lnTo>
                                        <a:lnTo>
                                          <a:pt x="1851" y="883"/>
                                        </a:lnTo>
                                        <a:lnTo>
                                          <a:pt x="1882" y="863"/>
                                        </a:lnTo>
                                        <a:lnTo>
                                          <a:pt x="1914" y="843"/>
                                        </a:lnTo>
                                        <a:lnTo>
                                          <a:pt x="1945" y="823"/>
                                        </a:lnTo>
                                        <a:lnTo>
                                          <a:pt x="1971" y="800"/>
                                        </a:lnTo>
                                        <a:lnTo>
                                          <a:pt x="1997" y="780"/>
                                        </a:lnTo>
                                        <a:lnTo>
                                          <a:pt x="2020" y="758"/>
                                        </a:lnTo>
                                        <a:lnTo>
                                          <a:pt x="2042" y="732"/>
                                        </a:lnTo>
                                        <a:lnTo>
                                          <a:pt x="2060" y="709"/>
                                        </a:lnTo>
                                        <a:lnTo>
                                          <a:pt x="2077" y="684"/>
                                        </a:lnTo>
                                        <a:lnTo>
                                          <a:pt x="2091" y="661"/>
                                        </a:lnTo>
                                        <a:lnTo>
                                          <a:pt x="2103" y="635"/>
                                        </a:lnTo>
                                        <a:lnTo>
                                          <a:pt x="2114" y="607"/>
                                        </a:lnTo>
                                        <a:lnTo>
                                          <a:pt x="2120" y="581"/>
                                        </a:lnTo>
                                        <a:lnTo>
                                          <a:pt x="2123" y="555"/>
                                        </a:lnTo>
                                        <a:lnTo>
                                          <a:pt x="2126" y="527"/>
                                        </a:lnTo>
                                        <a:lnTo>
                                          <a:pt x="2123" y="501"/>
                                        </a:lnTo>
                                        <a:lnTo>
                                          <a:pt x="2120" y="473"/>
                                        </a:lnTo>
                                        <a:lnTo>
                                          <a:pt x="2114" y="447"/>
                                        </a:lnTo>
                                        <a:lnTo>
                                          <a:pt x="2103" y="422"/>
                                        </a:lnTo>
                                        <a:lnTo>
                                          <a:pt x="2091" y="396"/>
                                        </a:lnTo>
                                        <a:lnTo>
                                          <a:pt x="2077" y="370"/>
                                        </a:lnTo>
                                        <a:lnTo>
                                          <a:pt x="2060" y="348"/>
                                        </a:lnTo>
                                        <a:lnTo>
                                          <a:pt x="2042" y="322"/>
                                        </a:lnTo>
                                        <a:lnTo>
                                          <a:pt x="2020" y="299"/>
                                        </a:lnTo>
                                        <a:lnTo>
                                          <a:pt x="1997" y="276"/>
                                        </a:lnTo>
                                        <a:lnTo>
                                          <a:pt x="1971" y="254"/>
                                        </a:lnTo>
                                        <a:lnTo>
                                          <a:pt x="1945" y="234"/>
                                        </a:lnTo>
                                        <a:lnTo>
                                          <a:pt x="1914" y="211"/>
                                        </a:lnTo>
                                        <a:lnTo>
                                          <a:pt x="1882" y="191"/>
                                        </a:lnTo>
                                        <a:lnTo>
                                          <a:pt x="1851" y="174"/>
                                        </a:lnTo>
                                        <a:lnTo>
                                          <a:pt x="1813" y="154"/>
                                        </a:lnTo>
                                        <a:lnTo>
                                          <a:pt x="1776" y="137"/>
                                        </a:lnTo>
                                        <a:lnTo>
                                          <a:pt x="1739" y="120"/>
                                        </a:lnTo>
                                        <a:lnTo>
                                          <a:pt x="1699" y="106"/>
                                        </a:lnTo>
                                        <a:lnTo>
                                          <a:pt x="1656" y="91"/>
                                        </a:lnTo>
                                        <a:lnTo>
                                          <a:pt x="1613" y="77"/>
                                        </a:lnTo>
                                        <a:lnTo>
                                          <a:pt x="1570" y="63"/>
                                        </a:lnTo>
                                        <a:lnTo>
                                          <a:pt x="1524" y="51"/>
                                        </a:lnTo>
                                        <a:lnTo>
                                          <a:pt x="1475" y="40"/>
                                        </a:lnTo>
                                        <a:lnTo>
                                          <a:pt x="1430" y="31"/>
                                        </a:lnTo>
                                        <a:lnTo>
                                          <a:pt x="1378" y="23"/>
                                        </a:lnTo>
                                        <a:lnTo>
                                          <a:pt x="1329" y="17"/>
                                        </a:lnTo>
                                        <a:lnTo>
                                          <a:pt x="1278" y="12"/>
                                        </a:lnTo>
                                        <a:lnTo>
                                          <a:pt x="1226" y="6"/>
                                        </a:lnTo>
                                        <a:lnTo>
                                          <a:pt x="1172" y="3"/>
                                        </a:lnTo>
                                        <a:lnTo>
                                          <a:pt x="1117" y="0"/>
                                        </a:lnTo>
                                        <a:lnTo>
                                          <a:pt x="106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3801240"/>
                                    <a:ext cx="1350000" cy="67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26" h="1057">
                                        <a:moveTo>
                                          <a:pt x="1063" y="0"/>
                                        </a:moveTo>
                                        <a:lnTo>
                                          <a:pt x="1009" y="0"/>
                                        </a:lnTo>
                                        <a:lnTo>
                                          <a:pt x="954" y="3"/>
                                        </a:lnTo>
                                        <a:lnTo>
                                          <a:pt x="903" y="6"/>
                                        </a:lnTo>
                                        <a:lnTo>
                                          <a:pt x="848" y="12"/>
                                        </a:lnTo>
                                        <a:lnTo>
                                          <a:pt x="797" y="17"/>
                                        </a:lnTo>
                                        <a:lnTo>
                                          <a:pt x="748" y="23"/>
                                        </a:lnTo>
                                        <a:lnTo>
                                          <a:pt x="699" y="31"/>
                                        </a:lnTo>
                                        <a:lnTo>
                                          <a:pt x="651" y="40"/>
                                        </a:lnTo>
                                        <a:lnTo>
                                          <a:pt x="602" y="51"/>
                                        </a:lnTo>
                                        <a:lnTo>
                                          <a:pt x="556" y="63"/>
                                        </a:lnTo>
                                        <a:lnTo>
                                          <a:pt x="513" y="77"/>
                                        </a:lnTo>
                                        <a:lnTo>
                                          <a:pt x="470" y="91"/>
                                        </a:lnTo>
                                        <a:lnTo>
                                          <a:pt x="427" y="106"/>
                                        </a:lnTo>
                                        <a:lnTo>
                                          <a:pt x="387" y="120"/>
                                        </a:lnTo>
                                        <a:lnTo>
                                          <a:pt x="350" y="137"/>
                                        </a:lnTo>
                                        <a:lnTo>
                                          <a:pt x="313" y="154"/>
                                        </a:lnTo>
                                        <a:lnTo>
                                          <a:pt x="278" y="174"/>
                                        </a:lnTo>
                                        <a:lnTo>
                                          <a:pt x="244" y="191"/>
                                        </a:lnTo>
                                        <a:lnTo>
                                          <a:pt x="212" y="211"/>
                                        </a:lnTo>
                                        <a:lnTo>
                                          <a:pt x="184" y="234"/>
                                        </a:lnTo>
                                        <a:lnTo>
                                          <a:pt x="155" y="254"/>
                                        </a:lnTo>
                                        <a:lnTo>
                                          <a:pt x="129" y="276"/>
                                        </a:lnTo>
                                        <a:lnTo>
                                          <a:pt x="106" y="299"/>
                                        </a:lnTo>
                                        <a:lnTo>
                                          <a:pt x="83" y="322"/>
                                        </a:lnTo>
                                        <a:lnTo>
                                          <a:pt x="66" y="348"/>
                                        </a:lnTo>
                                        <a:lnTo>
                                          <a:pt x="49" y="370"/>
                                        </a:lnTo>
                                        <a:lnTo>
                                          <a:pt x="35" y="396"/>
                                        </a:lnTo>
                                        <a:lnTo>
                                          <a:pt x="23" y="422"/>
                                        </a:lnTo>
                                        <a:lnTo>
                                          <a:pt x="12" y="447"/>
                                        </a:lnTo>
                                        <a:lnTo>
                                          <a:pt x="6" y="473"/>
                                        </a:lnTo>
                                        <a:lnTo>
                                          <a:pt x="3" y="501"/>
                                        </a:lnTo>
                                        <a:lnTo>
                                          <a:pt x="0" y="527"/>
                                        </a:lnTo>
                                        <a:lnTo>
                                          <a:pt x="3" y="555"/>
                                        </a:lnTo>
                                        <a:lnTo>
                                          <a:pt x="6" y="581"/>
                                        </a:lnTo>
                                        <a:lnTo>
                                          <a:pt x="12" y="610"/>
                                        </a:lnTo>
                                        <a:lnTo>
                                          <a:pt x="23" y="635"/>
                                        </a:lnTo>
                                        <a:lnTo>
                                          <a:pt x="35" y="661"/>
                                        </a:lnTo>
                                        <a:lnTo>
                                          <a:pt x="49" y="684"/>
                                        </a:lnTo>
                                        <a:lnTo>
                                          <a:pt x="66" y="709"/>
                                        </a:lnTo>
                                        <a:lnTo>
                                          <a:pt x="83" y="732"/>
                                        </a:lnTo>
                                        <a:lnTo>
                                          <a:pt x="106" y="758"/>
                                        </a:lnTo>
                                        <a:lnTo>
                                          <a:pt x="129" y="780"/>
                                        </a:lnTo>
                                        <a:lnTo>
                                          <a:pt x="155" y="800"/>
                                        </a:lnTo>
                                        <a:lnTo>
                                          <a:pt x="184" y="823"/>
                                        </a:lnTo>
                                        <a:lnTo>
                                          <a:pt x="212" y="843"/>
                                        </a:lnTo>
                                        <a:lnTo>
                                          <a:pt x="244" y="863"/>
                                        </a:lnTo>
                                        <a:lnTo>
                                          <a:pt x="278" y="883"/>
                                        </a:lnTo>
                                        <a:lnTo>
                                          <a:pt x="313" y="900"/>
                                        </a:lnTo>
                                        <a:lnTo>
                                          <a:pt x="350" y="917"/>
                                        </a:lnTo>
                                        <a:lnTo>
                                          <a:pt x="387" y="934"/>
                                        </a:lnTo>
                                        <a:lnTo>
                                          <a:pt x="427" y="951"/>
                                        </a:lnTo>
                                        <a:lnTo>
                                          <a:pt x="470" y="965"/>
                                        </a:lnTo>
                                        <a:lnTo>
                                          <a:pt x="513" y="980"/>
                                        </a:lnTo>
                                        <a:lnTo>
                                          <a:pt x="556" y="991"/>
                                        </a:lnTo>
                                        <a:lnTo>
                                          <a:pt x="602" y="1003"/>
                                        </a:lnTo>
                                        <a:lnTo>
                                          <a:pt x="651" y="1014"/>
                                        </a:lnTo>
                                        <a:lnTo>
                                          <a:pt x="699" y="1022"/>
                                        </a:lnTo>
                                        <a:lnTo>
                                          <a:pt x="748" y="1031"/>
                                        </a:lnTo>
                                        <a:lnTo>
                                          <a:pt x="797" y="1040"/>
                                        </a:lnTo>
                                        <a:lnTo>
                                          <a:pt x="848" y="1045"/>
                                        </a:lnTo>
                                        <a:lnTo>
                                          <a:pt x="903" y="1048"/>
                                        </a:lnTo>
                                        <a:lnTo>
                                          <a:pt x="954" y="1054"/>
                                        </a:lnTo>
                                        <a:lnTo>
                                          <a:pt x="1009" y="1054"/>
                                        </a:lnTo>
                                        <a:lnTo>
                                          <a:pt x="1063" y="1057"/>
                                        </a:lnTo>
                                        <a:lnTo>
                                          <a:pt x="1117" y="1054"/>
                                        </a:lnTo>
                                        <a:lnTo>
                                          <a:pt x="1172" y="1054"/>
                                        </a:lnTo>
                                        <a:lnTo>
                                          <a:pt x="1226" y="1051"/>
                                        </a:lnTo>
                                        <a:lnTo>
                                          <a:pt x="1278" y="1045"/>
                                        </a:lnTo>
                                        <a:lnTo>
                                          <a:pt x="1329" y="1040"/>
                                        </a:lnTo>
                                        <a:lnTo>
                                          <a:pt x="1378" y="1031"/>
                                        </a:lnTo>
                                        <a:lnTo>
                                          <a:pt x="1430" y="1022"/>
                                        </a:lnTo>
                                        <a:lnTo>
                                          <a:pt x="1475" y="1014"/>
                                        </a:lnTo>
                                        <a:lnTo>
                                          <a:pt x="1524" y="1003"/>
                                        </a:lnTo>
                                        <a:lnTo>
                                          <a:pt x="1570" y="991"/>
                                        </a:lnTo>
                                        <a:lnTo>
                                          <a:pt x="1613" y="980"/>
                                        </a:lnTo>
                                        <a:lnTo>
                                          <a:pt x="1656" y="965"/>
                                        </a:lnTo>
                                        <a:lnTo>
                                          <a:pt x="1699" y="951"/>
                                        </a:lnTo>
                                        <a:lnTo>
                                          <a:pt x="1739" y="934"/>
                                        </a:lnTo>
                                        <a:lnTo>
                                          <a:pt x="1776" y="917"/>
                                        </a:lnTo>
                                        <a:lnTo>
                                          <a:pt x="1813" y="900"/>
                                        </a:lnTo>
                                        <a:lnTo>
                                          <a:pt x="1851" y="883"/>
                                        </a:lnTo>
                                        <a:lnTo>
                                          <a:pt x="1882" y="863"/>
                                        </a:lnTo>
                                        <a:lnTo>
                                          <a:pt x="1914" y="843"/>
                                        </a:lnTo>
                                        <a:lnTo>
                                          <a:pt x="1945" y="823"/>
                                        </a:lnTo>
                                        <a:lnTo>
                                          <a:pt x="1971" y="800"/>
                                        </a:lnTo>
                                        <a:lnTo>
                                          <a:pt x="1997" y="780"/>
                                        </a:lnTo>
                                        <a:lnTo>
                                          <a:pt x="2020" y="758"/>
                                        </a:lnTo>
                                        <a:lnTo>
                                          <a:pt x="2042" y="732"/>
                                        </a:lnTo>
                                        <a:lnTo>
                                          <a:pt x="2060" y="709"/>
                                        </a:lnTo>
                                        <a:lnTo>
                                          <a:pt x="2077" y="684"/>
                                        </a:lnTo>
                                        <a:lnTo>
                                          <a:pt x="2091" y="661"/>
                                        </a:lnTo>
                                        <a:lnTo>
                                          <a:pt x="2103" y="635"/>
                                        </a:lnTo>
                                        <a:lnTo>
                                          <a:pt x="2114" y="607"/>
                                        </a:lnTo>
                                        <a:lnTo>
                                          <a:pt x="2120" y="581"/>
                                        </a:lnTo>
                                        <a:lnTo>
                                          <a:pt x="2123" y="555"/>
                                        </a:lnTo>
                                        <a:lnTo>
                                          <a:pt x="2126" y="527"/>
                                        </a:lnTo>
                                        <a:lnTo>
                                          <a:pt x="2123" y="501"/>
                                        </a:lnTo>
                                        <a:lnTo>
                                          <a:pt x="2120" y="473"/>
                                        </a:lnTo>
                                        <a:lnTo>
                                          <a:pt x="2114" y="447"/>
                                        </a:lnTo>
                                        <a:lnTo>
                                          <a:pt x="2103" y="422"/>
                                        </a:lnTo>
                                        <a:lnTo>
                                          <a:pt x="2091" y="396"/>
                                        </a:lnTo>
                                        <a:lnTo>
                                          <a:pt x="2077" y="370"/>
                                        </a:lnTo>
                                        <a:lnTo>
                                          <a:pt x="2060" y="348"/>
                                        </a:lnTo>
                                        <a:lnTo>
                                          <a:pt x="2042" y="322"/>
                                        </a:lnTo>
                                        <a:lnTo>
                                          <a:pt x="2020" y="299"/>
                                        </a:lnTo>
                                        <a:lnTo>
                                          <a:pt x="1997" y="276"/>
                                        </a:lnTo>
                                        <a:lnTo>
                                          <a:pt x="1971" y="254"/>
                                        </a:lnTo>
                                        <a:lnTo>
                                          <a:pt x="1945" y="234"/>
                                        </a:lnTo>
                                        <a:lnTo>
                                          <a:pt x="1914" y="211"/>
                                        </a:lnTo>
                                        <a:lnTo>
                                          <a:pt x="1882" y="191"/>
                                        </a:lnTo>
                                        <a:lnTo>
                                          <a:pt x="1851" y="174"/>
                                        </a:lnTo>
                                        <a:lnTo>
                                          <a:pt x="1813" y="154"/>
                                        </a:lnTo>
                                        <a:lnTo>
                                          <a:pt x="1776" y="137"/>
                                        </a:lnTo>
                                        <a:lnTo>
                                          <a:pt x="1739" y="120"/>
                                        </a:lnTo>
                                        <a:lnTo>
                                          <a:pt x="1699" y="106"/>
                                        </a:lnTo>
                                        <a:lnTo>
                                          <a:pt x="1656" y="91"/>
                                        </a:lnTo>
                                        <a:lnTo>
                                          <a:pt x="1613" y="77"/>
                                        </a:lnTo>
                                        <a:lnTo>
                                          <a:pt x="1570" y="63"/>
                                        </a:lnTo>
                                        <a:lnTo>
                                          <a:pt x="1524" y="51"/>
                                        </a:lnTo>
                                        <a:lnTo>
                                          <a:pt x="1475" y="40"/>
                                        </a:lnTo>
                                        <a:lnTo>
                                          <a:pt x="1430" y="31"/>
                                        </a:lnTo>
                                        <a:lnTo>
                                          <a:pt x="1378" y="23"/>
                                        </a:lnTo>
                                        <a:lnTo>
                                          <a:pt x="1329" y="17"/>
                                        </a:lnTo>
                                        <a:lnTo>
                                          <a:pt x="1278" y="12"/>
                                        </a:lnTo>
                                        <a:lnTo>
                                          <a:pt x="1226" y="6"/>
                                        </a:lnTo>
                                        <a:lnTo>
                                          <a:pt x="1172" y="3"/>
                                        </a:lnTo>
                                        <a:lnTo>
                                          <a:pt x="1117" y="0"/>
                                        </a:lnTo>
                                        <a:lnTo>
                                          <a:pt x="106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8760" y="4025520"/>
                                    <a:ext cx="10580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Lackierung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6560" y="1141200"/>
                                    <a:ext cx="1266120" cy="84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4" h="1336">
                                        <a:moveTo>
                                          <a:pt x="997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897" y="3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7" y="14"/>
                                        </a:lnTo>
                                        <a:lnTo>
                                          <a:pt x="748" y="20"/>
                                        </a:lnTo>
                                        <a:lnTo>
                                          <a:pt x="702" y="32"/>
                                        </a:lnTo>
                                        <a:lnTo>
                                          <a:pt x="656" y="40"/>
                                        </a:lnTo>
                                        <a:lnTo>
                                          <a:pt x="610" y="51"/>
                                        </a:lnTo>
                                        <a:lnTo>
                                          <a:pt x="565" y="66"/>
                                        </a:lnTo>
                                        <a:lnTo>
                                          <a:pt x="522" y="80"/>
                                        </a:lnTo>
                                        <a:lnTo>
                                          <a:pt x="482" y="97"/>
                                        </a:lnTo>
                                        <a:lnTo>
                                          <a:pt x="441" y="114"/>
                                        </a:lnTo>
                                        <a:lnTo>
                                          <a:pt x="401" y="134"/>
                                        </a:lnTo>
                                        <a:lnTo>
                                          <a:pt x="364" y="154"/>
                                        </a:lnTo>
                                        <a:lnTo>
                                          <a:pt x="327" y="174"/>
                                        </a:lnTo>
                                        <a:lnTo>
                                          <a:pt x="292" y="197"/>
                                        </a:lnTo>
                                        <a:lnTo>
                                          <a:pt x="261" y="220"/>
                                        </a:lnTo>
                                        <a:lnTo>
                                          <a:pt x="229" y="242"/>
                                        </a:lnTo>
                                        <a:lnTo>
                                          <a:pt x="198" y="268"/>
                                        </a:lnTo>
                                        <a:lnTo>
                                          <a:pt x="172" y="294"/>
                                        </a:lnTo>
                                        <a:lnTo>
                                          <a:pt x="146" y="322"/>
                                        </a:lnTo>
                                        <a:lnTo>
                                          <a:pt x="121" y="350"/>
                                        </a:lnTo>
                                        <a:lnTo>
                                          <a:pt x="101" y="379"/>
                                        </a:lnTo>
                                        <a:lnTo>
                                          <a:pt x="81" y="407"/>
                                        </a:lnTo>
                                        <a:lnTo>
                                          <a:pt x="60" y="439"/>
                                        </a:lnTo>
                                        <a:lnTo>
                                          <a:pt x="46" y="470"/>
                                        </a:lnTo>
                                        <a:lnTo>
                                          <a:pt x="32" y="501"/>
                                        </a:lnTo>
                                        <a:lnTo>
                                          <a:pt x="20" y="533"/>
                                        </a:lnTo>
                                        <a:lnTo>
                                          <a:pt x="12" y="567"/>
                                        </a:lnTo>
                                        <a:lnTo>
                                          <a:pt x="6" y="598"/>
                                        </a:lnTo>
                                        <a:lnTo>
                                          <a:pt x="3" y="632"/>
                                        </a:lnTo>
                                        <a:lnTo>
                                          <a:pt x="0" y="667"/>
                                        </a:lnTo>
                                        <a:lnTo>
                                          <a:pt x="3" y="701"/>
                                        </a:lnTo>
                                        <a:lnTo>
                                          <a:pt x="6" y="735"/>
                                        </a:lnTo>
                                        <a:lnTo>
                                          <a:pt x="12" y="769"/>
                                        </a:lnTo>
                                        <a:lnTo>
                                          <a:pt x="20" y="803"/>
                                        </a:lnTo>
                                        <a:lnTo>
                                          <a:pt x="32" y="835"/>
                                        </a:lnTo>
                                        <a:lnTo>
                                          <a:pt x="46" y="866"/>
                                        </a:lnTo>
                                        <a:lnTo>
                                          <a:pt x="60" y="897"/>
                                        </a:lnTo>
                                        <a:lnTo>
                                          <a:pt x="81" y="929"/>
                                        </a:lnTo>
                                        <a:lnTo>
                                          <a:pt x="101" y="957"/>
                                        </a:lnTo>
                                        <a:lnTo>
                                          <a:pt x="121" y="986"/>
                                        </a:lnTo>
                                        <a:lnTo>
                                          <a:pt x="146" y="1014"/>
                                        </a:lnTo>
                                        <a:lnTo>
                                          <a:pt x="172" y="1040"/>
                                        </a:lnTo>
                                        <a:lnTo>
                                          <a:pt x="198" y="1068"/>
                                        </a:lnTo>
                                        <a:lnTo>
                                          <a:pt x="229" y="1091"/>
                                        </a:lnTo>
                                        <a:lnTo>
                                          <a:pt x="261" y="1117"/>
                                        </a:lnTo>
                                        <a:lnTo>
                                          <a:pt x="292" y="1139"/>
                                        </a:lnTo>
                                        <a:lnTo>
                                          <a:pt x="327" y="1162"/>
                                        </a:lnTo>
                                        <a:lnTo>
                                          <a:pt x="364" y="1182"/>
                                        </a:lnTo>
                                        <a:lnTo>
                                          <a:pt x="401" y="1202"/>
                                        </a:lnTo>
                                        <a:lnTo>
                                          <a:pt x="441" y="1222"/>
                                        </a:lnTo>
                                        <a:lnTo>
                                          <a:pt x="482" y="1239"/>
                                        </a:lnTo>
                                        <a:lnTo>
                                          <a:pt x="522" y="1253"/>
                                        </a:lnTo>
                                        <a:lnTo>
                                          <a:pt x="565" y="1270"/>
                                        </a:lnTo>
                                        <a:lnTo>
                                          <a:pt x="610" y="1282"/>
                                        </a:lnTo>
                                        <a:lnTo>
                                          <a:pt x="656" y="1296"/>
                                        </a:lnTo>
                                        <a:lnTo>
                                          <a:pt x="702" y="1304"/>
                                        </a:lnTo>
                                        <a:lnTo>
                                          <a:pt x="748" y="1313"/>
                                        </a:lnTo>
                                        <a:lnTo>
                                          <a:pt x="797" y="1322"/>
                                        </a:lnTo>
                                        <a:lnTo>
                                          <a:pt x="845" y="1327"/>
                                        </a:lnTo>
                                        <a:lnTo>
                                          <a:pt x="897" y="1333"/>
                                        </a:lnTo>
                                        <a:lnTo>
                                          <a:pt x="945" y="1333"/>
                                        </a:lnTo>
                                        <a:lnTo>
                                          <a:pt x="997" y="1336"/>
                                        </a:lnTo>
                                        <a:lnTo>
                                          <a:pt x="1049" y="1333"/>
                                        </a:lnTo>
                                        <a:lnTo>
                                          <a:pt x="1100" y="1333"/>
                                        </a:lnTo>
                                        <a:lnTo>
                                          <a:pt x="1149" y="1327"/>
                                        </a:lnTo>
                                        <a:lnTo>
                                          <a:pt x="1198" y="1322"/>
                                        </a:lnTo>
                                        <a:lnTo>
                                          <a:pt x="1246" y="1313"/>
                                        </a:lnTo>
                                        <a:lnTo>
                                          <a:pt x="1295" y="1304"/>
                                        </a:lnTo>
                                        <a:lnTo>
                                          <a:pt x="1341" y="1296"/>
                                        </a:lnTo>
                                        <a:lnTo>
                                          <a:pt x="1387" y="1282"/>
                                        </a:lnTo>
                                        <a:lnTo>
                                          <a:pt x="1430" y="1270"/>
                                        </a:lnTo>
                                        <a:lnTo>
                                          <a:pt x="1472" y="1253"/>
                                        </a:lnTo>
                                        <a:lnTo>
                                          <a:pt x="1515" y="1239"/>
                                        </a:lnTo>
                                        <a:lnTo>
                                          <a:pt x="1556" y="1222"/>
                                        </a:lnTo>
                                        <a:lnTo>
                                          <a:pt x="1593" y="1202"/>
                                        </a:lnTo>
                                        <a:lnTo>
                                          <a:pt x="1630" y="1182"/>
                                        </a:lnTo>
                                        <a:lnTo>
                                          <a:pt x="1667" y="1162"/>
                                        </a:lnTo>
                                        <a:lnTo>
                                          <a:pt x="1702" y="1139"/>
                                        </a:lnTo>
                                        <a:lnTo>
                                          <a:pt x="1736" y="1117"/>
                                        </a:lnTo>
                                        <a:lnTo>
                                          <a:pt x="1768" y="1091"/>
                                        </a:lnTo>
                                        <a:lnTo>
                                          <a:pt x="1796" y="1068"/>
                                        </a:lnTo>
                                        <a:lnTo>
                                          <a:pt x="1825" y="1040"/>
                                        </a:lnTo>
                                        <a:lnTo>
                                          <a:pt x="1851" y="1014"/>
                                        </a:lnTo>
                                        <a:lnTo>
                                          <a:pt x="1873" y="986"/>
                                        </a:lnTo>
                                        <a:lnTo>
                                          <a:pt x="1896" y="957"/>
                                        </a:lnTo>
                                        <a:lnTo>
                                          <a:pt x="1916" y="929"/>
                                        </a:lnTo>
                                        <a:lnTo>
                                          <a:pt x="1934" y="897"/>
                                        </a:lnTo>
                                        <a:lnTo>
                                          <a:pt x="1948" y="866"/>
                                        </a:lnTo>
                                        <a:lnTo>
                                          <a:pt x="1962" y="835"/>
                                        </a:lnTo>
                                        <a:lnTo>
                                          <a:pt x="1974" y="803"/>
                                        </a:lnTo>
                                        <a:lnTo>
                                          <a:pt x="1982" y="769"/>
                                        </a:lnTo>
                                        <a:lnTo>
                                          <a:pt x="1988" y="735"/>
                                        </a:lnTo>
                                        <a:lnTo>
                                          <a:pt x="1994" y="701"/>
                                        </a:lnTo>
                                        <a:lnTo>
                                          <a:pt x="1994" y="667"/>
                                        </a:lnTo>
                                        <a:lnTo>
                                          <a:pt x="1994" y="632"/>
                                        </a:lnTo>
                                        <a:lnTo>
                                          <a:pt x="1988" y="598"/>
                                        </a:lnTo>
                                        <a:lnTo>
                                          <a:pt x="1982" y="567"/>
                                        </a:lnTo>
                                        <a:lnTo>
                                          <a:pt x="1974" y="533"/>
                                        </a:lnTo>
                                        <a:lnTo>
                                          <a:pt x="1962" y="501"/>
                                        </a:lnTo>
                                        <a:lnTo>
                                          <a:pt x="1948" y="470"/>
                                        </a:lnTo>
                                        <a:lnTo>
                                          <a:pt x="1934" y="439"/>
                                        </a:lnTo>
                                        <a:lnTo>
                                          <a:pt x="1916" y="407"/>
                                        </a:lnTo>
                                        <a:lnTo>
                                          <a:pt x="1896" y="379"/>
                                        </a:lnTo>
                                        <a:lnTo>
                                          <a:pt x="1873" y="350"/>
                                        </a:lnTo>
                                        <a:lnTo>
                                          <a:pt x="1851" y="322"/>
                                        </a:lnTo>
                                        <a:lnTo>
                                          <a:pt x="1825" y="294"/>
                                        </a:lnTo>
                                        <a:lnTo>
                                          <a:pt x="1796" y="268"/>
                                        </a:lnTo>
                                        <a:lnTo>
                                          <a:pt x="1768" y="242"/>
                                        </a:lnTo>
                                        <a:lnTo>
                                          <a:pt x="1736" y="220"/>
                                        </a:lnTo>
                                        <a:lnTo>
                                          <a:pt x="1702" y="197"/>
                                        </a:lnTo>
                                        <a:lnTo>
                                          <a:pt x="1667" y="174"/>
                                        </a:lnTo>
                                        <a:lnTo>
                                          <a:pt x="1630" y="154"/>
                                        </a:lnTo>
                                        <a:lnTo>
                                          <a:pt x="1593" y="134"/>
                                        </a:lnTo>
                                        <a:lnTo>
                                          <a:pt x="1556" y="114"/>
                                        </a:lnTo>
                                        <a:lnTo>
                                          <a:pt x="1515" y="97"/>
                                        </a:lnTo>
                                        <a:lnTo>
                                          <a:pt x="1472" y="80"/>
                                        </a:lnTo>
                                        <a:lnTo>
                                          <a:pt x="1430" y="66"/>
                                        </a:lnTo>
                                        <a:lnTo>
                                          <a:pt x="1387" y="51"/>
                                        </a:lnTo>
                                        <a:lnTo>
                                          <a:pt x="1341" y="40"/>
                                        </a:lnTo>
                                        <a:lnTo>
                                          <a:pt x="1295" y="32"/>
                                        </a:lnTo>
                                        <a:lnTo>
                                          <a:pt x="1246" y="20"/>
                                        </a:lnTo>
                                        <a:lnTo>
                                          <a:pt x="1198" y="14"/>
                                        </a:lnTo>
                                        <a:lnTo>
                                          <a:pt x="1149" y="9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9" y="0"/>
                                        </a:lnTo>
                                        <a:lnTo>
                                          <a:pt x="9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6560" y="1141200"/>
                                    <a:ext cx="1266120" cy="84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4" h="1336">
                                        <a:moveTo>
                                          <a:pt x="997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897" y="3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7" y="14"/>
                                        </a:lnTo>
                                        <a:lnTo>
                                          <a:pt x="748" y="20"/>
                                        </a:lnTo>
                                        <a:lnTo>
                                          <a:pt x="702" y="32"/>
                                        </a:lnTo>
                                        <a:lnTo>
                                          <a:pt x="656" y="40"/>
                                        </a:lnTo>
                                        <a:lnTo>
                                          <a:pt x="610" y="51"/>
                                        </a:lnTo>
                                        <a:lnTo>
                                          <a:pt x="565" y="66"/>
                                        </a:lnTo>
                                        <a:lnTo>
                                          <a:pt x="522" y="80"/>
                                        </a:lnTo>
                                        <a:lnTo>
                                          <a:pt x="482" y="97"/>
                                        </a:lnTo>
                                        <a:lnTo>
                                          <a:pt x="441" y="114"/>
                                        </a:lnTo>
                                        <a:lnTo>
                                          <a:pt x="401" y="134"/>
                                        </a:lnTo>
                                        <a:lnTo>
                                          <a:pt x="364" y="154"/>
                                        </a:lnTo>
                                        <a:lnTo>
                                          <a:pt x="327" y="174"/>
                                        </a:lnTo>
                                        <a:lnTo>
                                          <a:pt x="292" y="197"/>
                                        </a:lnTo>
                                        <a:lnTo>
                                          <a:pt x="261" y="220"/>
                                        </a:lnTo>
                                        <a:lnTo>
                                          <a:pt x="229" y="242"/>
                                        </a:lnTo>
                                        <a:lnTo>
                                          <a:pt x="198" y="268"/>
                                        </a:lnTo>
                                        <a:lnTo>
                                          <a:pt x="172" y="294"/>
                                        </a:lnTo>
                                        <a:lnTo>
                                          <a:pt x="146" y="322"/>
                                        </a:lnTo>
                                        <a:lnTo>
                                          <a:pt x="121" y="350"/>
                                        </a:lnTo>
                                        <a:lnTo>
                                          <a:pt x="101" y="379"/>
                                        </a:lnTo>
                                        <a:lnTo>
                                          <a:pt x="81" y="407"/>
                                        </a:lnTo>
                                        <a:lnTo>
                                          <a:pt x="60" y="439"/>
                                        </a:lnTo>
                                        <a:lnTo>
                                          <a:pt x="46" y="470"/>
                                        </a:lnTo>
                                        <a:lnTo>
                                          <a:pt x="32" y="501"/>
                                        </a:lnTo>
                                        <a:lnTo>
                                          <a:pt x="20" y="533"/>
                                        </a:lnTo>
                                        <a:lnTo>
                                          <a:pt x="12" y="567"/>
                                        </a:lnTo>
                                        <a:lnTo>
                                          <a:pt x="6" y="598"/>
                                        </a:lnTo>
                                        <a:lnTo>
                                          <a:pt x="3" y="632"/>
                                        </a:lnTo>
                                        <a:lnTo>
                                          <a:pt x="0" y="667"/>
                                        </a:lnTo>
                                        <a:lnTo>
                                          <a:pt x="3" y="701"/>
                                        </a:lnTo>
                                        <a:lnTo>
                                          <a:pt x="6" y="735"/>
                                        </a:lnTo>
                                        <a:lnTo>
                                          <a:pt x="12" y="769"/>
                                        </a:lnTo>
                                        <a:lnTo>
                                          <a:pt x="20" y="803"/>
                                        </a:lnTo>
                                        <a:lnTo>
                                          <a:pt x="32" y="835"/>
                                        </a:lnTo>
                                        <a:lnTo>
                                          <a:pt x="46" y="866"/>
                                        </a:lnTo>
                                        <a:lnTo>
                                          <a:pt x="60" y="897"/>
                                        </a:lnTo>
                                        <a:lnTo>
                                          <a:pt x="81" y="929"/>
                                        </a:lnTo>
                                        <a:lnTo>
                                          <a:pt x="101" y="957"/>
                                        </a:lnTo>
                                        <a:lnTo>
                                          <a:pt x="121" y="986"/>
                                        </a:lnTo>
                                        <a:lnTo>
                                          <a:pt x="146" y="1014"/>
                                        </a:lnTo>
                                        <a:lnTo>
                                          <a:pt x="172" y="1040"/>
                                        </a:lnTo>
                                        <a:lnTo>
                                          <a:pt x="198" y="1068"/>
                                        </a:lnTo>
                                        <a:lnTo>
                                          <a:pt x="229" y="1091"/>
                                        </a:lnTo>
                                        <a:lnTo>
                                          <a:pt x="261" y="1117"/>
                                        </a:lnTo>
                                        <a:lnTo>
                                          <a:pt x="292" y="1139"/>
                                        </a:lnTo>
                                        <a:lnTo>
                                          <a:pt x="327" y="1162"/>
                                        </a:lnTo>
                                        <a:lnTo>
                                          <a:pt x="364" y="1182"/>
                                        </a:lnTo>
                                        <a:lnTo>
                                          <a:pt x="401" y="1202"/>
                                        </a:lnTo>
                                        <a:lnTo>
                                          <a:pt x="441" y="1222"/>
                                        </a:lnTo>
                                        <a:lnTo>
                                          <a:pt x="482" y="1239"/>
                                        </a:lnTo>
                                        <a:lnTo>
                                          <a:pt x="522" y="1253"/>
                                        </a:lnTo>
                                        <a:lnTo>
                                          <a:pt x="565" y="1270"/>
                                        </a:lnTo>
                                        <a:lnTo>
                                          <a:pt x="610" y="1282"/>
                                        </a:lnTo>
                                        <a:lnTo>
                                          <a:pt x="656" y="1296"/>
                                        </a:lnTo>
                                        <a:lnTo>
                                          <a:pt x="702" y="1304"/>
                                        </a:lnTo>
                                        <a:lnTo>
                                          <a:pt x="748" y="1313"/>
                                        </a:lnTo>
                                        <a:lnTo>
                                          <a:pt x="797" y="1322"/>
                                        </a:lnTo>
                                        <a:lnTo>
                                          <a:pt x="845" y="1327"/>
                                        </a:lnTo>
                                        <a:lnTo>
                                          <a:pt x="897" y="1333"/>
                                        </a:lnTo>
                                        <a:lnTo>
                                          <a:pt x="945" y="1333"/>
                                        </a:lnTo>
                                        <a:lnTo>
                                          <a:pt x="997" y="1336"/>
                                        </a:lnTo>
                                        <a:lnTo>
                                          <a:pt x="1049" y="1333"/>
                                        </a:lnTo>
                                        <a:lnTo>
                                          <a:pt x="1100" y="1333"/>
                                        </a:lnTo>
                                        <a:lnTo>
                                          <a:pt x="1149" y="1327"/>
                                        </a:lnTo>
                                        <a:lnTo>
                                          <a:pt x="1198" y="1322"/>
                                        </a:lnTo>
                                        <a:lnTo>
                                          <a:pt x="1246" y="1313"/>
                                        </a:lnTo>
                                        <a:lnTo>
                                          <a:pt x="1295" y="1304"/>
                                        </a:lnTo>
                                        <a:lnTo>
                                          <a:pt x="1341" y="1296"/>
                                        </a:lnTo>
                                        <a:lnTo>
                                          <a:pt x="1387" y="1282"/>
                                        </a:lnTo>
                                        <a:lnTo>
                                          <a:pt x="1430" y="1270"/>
                                        </a:lnTo>
                                        <a:lnTo>
                                          <a:pt x="1472" y="1253"/>
                                        </a:lnTo>
                                        <a:lnTo>
                                          <a:pt x="1515" y="1239"/>
                                        </a:lnTo>
                                        <a:lnTo>
                                          <a:pt x="1556" y="1222"/>
                                        </a:lnTo>
                                        <a:lnTo>
                                          <a:pt x="1593" y="1202"/>
                                        </a:lnTo>
                                        <a:lnTo>
                                          <a:pt x="1630" y="1182"/>
                                        </a:lnTo>
                                        <a:lnTo>
                                          <a:pt x="1667" y="1162"/>
                                        </a:lnTo>
                                        <a:lnTo>
                                          <a:pt x="1702" y="1139"/>
                                        </a:lnTo>
                                        <a:lnTo>
                                          <a:pt x="1736" y="1117"/>
                                        </a:lnTo>
                                        <a:lnTo>
                                          <a:pt x="1768" y="1091"/>
                                        </a:lnTo>
                                        <a:lnTo>
                                          <a:pt x="1796" y="1068"/>
                                        </a:lnTo>
                                        <a:lnTo>
                                          <a:pt x="1825" y="1040"/>
                                        </a:lnTo>
                                        <a:lnTo>
                                          <a:pt x="1851" y="1014"/>
                                        </a:lnTo>
                                        <a:lnTo>
                                          <a:pt x="1873" y="986"/>
                                        </a:lnTo>
                                        <a:lnTo>
                                          <a:pt x="1896" y="957"/>
                                        </a:lnTo>
                                        <a:lnTo>
                                          <a:pt x="1916" y="929"/>
                                        </a:lnTo>
                                        <a:lnTo>
                                          <a:pt x="1934" y="897"/>
                                        </a:lnTo>
                                        <a:lnTo>
                                          <a:pt x="1948" y="866"/>
                                        </a:lnTo>
                                        <a:lnTo>
                                          <a:pt x="1962" y="835"/>
                                        </a:lnTo>
                                        <a:lnTo>
                                          <a:pt x="1974" y="803"/>
                                        </a:lnTo>
                                        <a:lnTo>
                                          <a:pt x="1982" y="769"/>
                                        </a:lnTo>
                                        <a:lnTo>
                                          <a:pt x="1988" y="735"/>
                                        </a:lnTo>
                                        <a:lnTo>
                                          <a:pt x="1994" y="701"/>
                                        </a:lnTo>
                                        <a:lnTo>
                                          <a:pt x="1994" y="667"/>
                                        </a:lnTo>
                                        <a:lnTo>
                                          <a:pt x="1994" y="632"/>
                                        </a:lnTo>
                                        <a:lnTo>
                                          <a:pt x="1988" y="598"/>
                                        </a:lnTo>
                                        <a:lnTo>
                                          <a:pt x="1982" y="567"/>
                                        </a:lnTo>
                                        <a:lnTo>
                                          <a:pt x="1974" y="533"/>
                                        </a:lnTo>
                                        <a:lnTo>
                                          <a:pt x="1962" y="501"/>
                                        </a:lnTo>
                                        <a:lnTo>
                                          <a:pt x="1948" y="470"/>
                                        </a:lnTo>
                                        <a:lnTo>
                                          <a:pt x="1934" y="439"/>
                                        </a:lnTo>
                                        <a:lnTo>
                                          <a:pt x="1916" y="407"/>
                                        </a:lnTo>
                                        <a:lnTo>
                                          <a:pt x="1896" y="379"/>
                                        </a:lnTo>
                                        <a:lnTo>
                                          <a:pt x="1873" y="350"/>
                                        </a:lnTo>
                                        <a:lnTo>
                                          <a:pt x="1851" y="322"/>
                                        </a:lnTo>
                                        <a:lnTo>
                                          <a:pt x="1825" y="294"/>
                                        </a:lnTo>
                                        <a:lnTo>
                                          <a:pt x="1796" y="268"/>
                                        </a:lnTo>
                                        <a:lnTo>
                                          <a:pt x="1768" y="242"/>
                                        </a:lnTo>
                                        <a:lnTo>
                                          <a:pt x="1736" y="220"/>
                                        </a:lnTo>
                                        <a:lnTo>
                                          <a:pt x="1702" y="197"/>
                                        </a:lnTo>
                                        <a:lnTo>
                                          <a:pt x="1667" y="174"/>
                                        </a:lnTo>
                                        <a:lnTo>
                                          <a:pt x="1630" y="154"/>
                                        </a:lnTo>
                                        <a:lnTo>
                                          <a:pt x="1593" y="134"/>
                                        </a:lnTo>
                                        <a:lnTo>
                                          <a:pt x="1556" y="114"/>
                                        </a:lnTo>
                                        <a:lnTo>
                                          <a:pt x="1515" y="97"/>
                                        </a:lnTo>
                                        <a:lnTo>
                                          <a:pt x="1472" y="80"/>
                                        </a:lnTo>
                                        <a:lnTo>
                                          <a:pt x="1430" y="66"/>
                                        </a:lnTo>
                                        <a:lnTo>
                                          <a:pt x="1387" y="51"/>
                                        </a:lnTo>
                                        <a:lnTo>
                                          <a:pt x="1341" y="40"/>
                                        </a:lnTo>
                                        <a:lnTo>
                                          <a:pt x="1295" y="32"/>
                                        </a:lnTo>
                                        <a:lnTo>
                                          <a:pt x="1246" y="20"/>
                                        </a:lnTo>
                                        <a:lnTo>
                                          <a:pt x="1198" y="14"/>
                                        </a:lnTo>
                                        <a:lnTo>
                                          <a:pt x="1149" y="9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9" y="0"/>
                                        </a:lnTo>
                                        <a:lnTo>
                                          <a:pt x="99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08040" y="1328040"/>
                                    <a:ext cx="11894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Blechpress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56280" y="1578600"/>
                                    <a:ext cx="109332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Dachmodul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47640" y="1983960"/>
                                    <a:ext cx="90720" cy="73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" h="1154">
                                        <a:moveTo>
                                          <a:pt x="91" y="9"/>
                                        </a:moveTo>
                                        <a:lnTo>
                                          <a:pt x="80" y="1034"/>
                                        </a:lnTo>
                                        <a:lnTo>
                                          <a:pt x="80" y="1037"/>
                                        </a:lnTo>
                                        <a:lnTo>
                                          <a:pt x="77" y="1040"/>
                                        </a:lnTo>
                                        <a:lnTo>
                                          <a:pt x="74" y="1042"/>
                                        </a:lnTo>
                                        <a:lnTo>
                                          <a:pt x="71" y="1042"/>
                                        </a:lnTo>
                                        <a:lnTo>
                                          <a:pt x="69" y="1042"/>
                                        </a:lnTo>
                                        <a:lnTo>
                                          <a:pt x="66" y="1040"/>
                                        </a:lnTo>
                                        <a:lnTo>
                                          <a:pt x="63" y="1037"/>
                                        </a:lnTo>
                                        <a:lnTo>
                                          <a:pt x="63" y="1034"/>
                                        </a:lnTo>
                                        <a:lnTo>
                                          <a:pt x="71" y="9"/>
                                        </a:lnTo>
                                        <a:lnTo>
                                          <a:pt x="74" y="6"/>
                                        </a:lnTo>
                                        <a:lnTo>
                                          <a:pt x="74" y="3"/>
                                        </a:lnTo>
                                        <a:lnTo>
                                          <a:pt x="77" y="0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89" y="3"/>
                                        </a:lnTo>
                                        <a:lnTo>
                                          <a:pt x="89" y="6"/>
                                        </a:lnTo>
                                        <a:lnTo>
                                          <a:pt x="91" y="9"/>
                                        </a:lnTo>
                                        <a:lnTo>
                                          <a:pt x="91" y="9"/>
                                        </a:lnTo>
                                        <a:close/>
                                        <a:moveTo>
                                          <a:pt x="143" y="1011"/>
                                        </a:moveTo>
                                        <a:lnTo>
                                          <a:pt x="69" y="1154"/>
                                        </a:lnTo>
                                        <a:lnTo>
                                          <a:pt x="0" y="1011"/>
                                        </a:lnTo>
                                        <a:lnTo>
                                          <a:pt x="143" y="10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080" y="1983960"/>
                                    <a:ext cx="89640" cy="73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1154">
                                        <a:moveTo>
                                          <a:pt x="46" y="9"/>
                                        </a:moveTo>
                                        <a:lnTo>
                                          <a:pt x="81" y="1034"/>
                                        </a:lnTo>
                                        <a:lnTo>
                                          <a:pt x="81" y="1037"/>
                                        </a:lnTo>
                                        <a:lnTo>
                                          <a:pt x="78" y="1040"/>
                                        </a:lnTo>
                                        <a:lnTo>
                                          <a:pt x="75" y="1042"/>
                                        </a:lnTo>
                                        <a:lnTo>
                                          <a:pt x="72" y="1042"/>
                                        </a:lnTo>
                                        <a:lnTo>
                                          <a:pt x="69" y="1042"/>
                                        </a:lnTo>
                                        <a:lnTo>
                                          <a:pt x="66" y="1040"/>
                                        </a:lnTo>
                                        <a:lnTo>
                                          <a:pt x="63" y="1040"/>
                                        </a:lnTo>
                                        <a:lnTo>
                                          <a:pt x="63" y="1034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9"/>
                                        </a:lnTo>
                                        <a:close/>
                                        <a:moveTo>
                                          <a:pt x="141" y="1008"/>
                                        </a:moveTo>
                                        <a:lnTo>
                                          <a:pt x="75" y="1154"/>
                                        </a:lnTo>
                                        <a:lnTo>
                                          <a:pt x="0" y="1014"/>
                                        </a:lnTo>
                                        <a:lnTo>
                                          <a:pt x="141" y="10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8680" y="3436200"/>
                                    <a:ext cx="656640" cy="36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4" h="575">
                                        <a:moveTo>
                                          <a:pt x="1028" y="17"/>
                                        </a:moveTo>
                                        <a:lnTo>
                                          <a:pt x="109" y="524"/>
                                        </a:lnTo>
                                        <a:lnTo>
                                          <a:pt x="106" y="527"/>
                                        </a:lnTo>
                                        <a:lnTo>
                                          <a:pt x="103" y="527"/>
                                        </a:lnTo>
                                        <a:lnTo>
                                          <a:pt x="100" y="524"/>
                                        </a:lnTo>
                                        <a:lnTo>
                                          <a:pt x="97" y="521"/>
                                        </a:lnTo>
                                        <a:lnTo>
                                          <a:pt x="97" y="518"/>
                                        </a:lnTo>
                                        <a:lnTo>
                                          <a:pt x="97" y="515"/>
                                        </a:lnTo>
                                        <a:lnTo>
                                          <a:pt x="97" y="512"/>
                                        </a:lnTo>
                                        <a:lnTo>
                                          <a:pt x="100" y="510"/>
                                        </a:lnTo>
                                        <a:lnTo>
                                          <a:pt x="1020" y="0"/>
                                        </a:lnTo>
                                        <a:lnTo>
                                          <a:pt x="1022" y="0"/>
                                        </a:lnTo>
                                        <a:lnTo>
                                          <a:pt x="1028" y="0"/>
                                        </a:lnTo>
                                        <a:lnTo>
                                          <a:pt x="1031" y="0"/>
                                        </a:lnTo>
                                        <a:lnTo>
                                          <a:pt x="1031" y="3"/>
                                        </a:lnTo>
                                        <a:lnTo>
                                          <a:pt x="1034" y="8"/>
                                        </a:lnTo>
                                        <a:lnTo>
                                          <a:pt x="1034" y="11"/>
                                        </a:lnTo>
                                        <a:lnTo>
                                          <a:pt x="1031" y="14"/>
                                        </a:lnTo>
                                        <a:lnTo>
                                          <a:pt x="1028" y="17"/>
                                        </a:lnTo>
                                        <a:lnTo>
                                          <a:pt x="1028" y="17"/>
                                        </a:lnTo>
                                        <a:close/>
                                        <a:moveTo>
                                          <a:pt x="160" y="567"/>
                                        </a:moveTo>
                                        <a:lnTo>
                                          <a:pt x="0" y="575"/>
                                        </a:lnTo>
                                        <a:lnTo>
                                          <a:pt x="92" y="444"/>
                                        </a:lnTo>
                                        <a:lnTo>
                                          <a:pt x="160" y="5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1080" y="3665880"/>
                                    <a:ext cx="1971720" cy="84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05" h="1335">
                                        <a:moveTo>
                                          <a:pt x="1552" y="0"/>
                                        </a:moveTo>
                                        <a:lnTo>
                                          <a:pt x="1472" y="0"/>
                                        </a:lnTo>
                                        <a:lnTo>
                                          <a:pt x="1392" y="2"/>
                                        </a:lnTo>
                                        <a:lnTo>
                                          <a:pt x="1315" y="8"/>
                                        </a:lnTo>
                                        <a:lnTo>
                                          <a:pt x="1237" y="14"/>
                                        </a:lnTo>
                                        <a:lnTo>
                                          <a:pt x="1163" y="19"/>
                                        </a:lnTo>
                                        <a:lnTo>
                                          <a:pt x="1091" y="28"/>
                                        </a:lnTo>
                                        <a:lnTo>
                                          <a:pt x="1017" y="39"/>
                                        </a:lnTo>
                                        <a:lnTo>
                                          <a:pt x="948" y="51"/>
                                        </a:lnTo>
                                        <a:lnTo>
                                          <a:pt x="879" y="65"/>
                                        </a:lnTo>
                                        <a:lnTo>
                                          <a:pt x="811" y="79"/>
                                        </a:lnTo>
                                        <a:lnTo>
                                          <a:pt x="748" y="96"/>
                                        </a:lnTo>
                                        <a:lnTo>
                                          <a:pt x="684" y="113"/>
                                        </a:lnTo>
                                        <a:lnTo>
                                          <a:pt x="621" y="133"/>
                                        </a:lnTo>
                                        <a:lnTo>
                                          <a:pt x="564" y="153"/>
                                        </a:lnTo>
                                        <a:lnTo>
                                          <a:pt x="507" y="173"/>
                                        </a:lnTo>
                                        <a:lnTo>
                                          <a:pt x="452" y="196"/>
                                        </a:lnTo>
                                        <a:lnTo>
                                          <a:pt x="401" y="219"/>
                                        </a:lnTo>
                                        <a:lnTo>
                                          <a:pt x="352" y="242"/>
                                        </a:lnTo>
                                        <a:lnTo>
                                          <a:pt x="306" y="267"/>
                                        </a:lnTo>
                                        <a:lnTo>
                                          <a:pt x="286" y="281"/>
                                        </a:lnTo>
                                        <a:lnTo>
                                          <a:pt x="263" y="293"/>
                                        </a:lnTo>
                                        <a:lnTo>
                                          <a:pt x="243" y="307"/>
                                        </a:lnTo>
                                        <a:lnTo>
                                          <a:pt x="223" y="321"/>
                                        </a:lnTo>
                                        <a:lnTo>
                                          <a:pt x="203" y="336"/>
                                        </a:lnTo>
                                        <a:lnTo>
                                          <a:pt x="186" y="350"/>
                                        </a:lnTo>
                                        <a:lnTo>
                                          <a:pt x="169" y="364"/>
                                        </a:lnTo>
                                        <a:lnTo>
                                          <a:pt x="152" y="378"/>
                                        </a:lnTo>
                                        <a:lnTo>
                                          <a:pt x="135" y="393"/>
                                        </a:lnTo>
                                        <a:lnTo>
                                          <a:pt x="120" y="407"/>
                                        </a:lnTo>
                                        <a:lnTo>
                                          <a:pt x="106" y="424"/>
                                        </a:lnTo>
                                        <a:lnTo>
                                          <a:pt x="92" y="438"/>
                                        </a:lnTo>
                                        <a:lnTo>
                                          <a:pt x="80" y="452"/>
                                        </a:lnTo>
                                        <a:lnTo>
                                          <a:pt x="69" y="469"/>
                                        </a:lnTo>
                                        <a:lnTo>
                                          <a:pt x="57" y="484"/>
                                        </a:lnTo>
                                        <a:lnTo>
                                          <a:pt x="49" y="501"/>
                                        </a:lnTo>
                                        <a:lnTo>
                                          <a:pt x="37" y="518"/>
                                        </a:lnTo>
                                        <a:lnTo>
                                          <a:pt x="31" y="532"/>
                                        </a:lnTo>
                                        <a:lnTo>
                                          <a:pt x="23" y="549"/>
                                        </a:lnTo>
                                        <a:lnTo>
                                          <a:pt x="17" y="566"/>
                                        </a:lnTo>
                                        <a:lnTo>
                                          <a:pt x="11" y="583"/>
                                        </a:lnTo>
                                        <a:lnTo>
                                          <a:pt x="6" y="600"/>
                                        </a:lnTo>
                                        <a:lnTo>
                                          <a:pt x="3" y="618"/>
                                        </a:lnTo>
                                        <a:lnTo>
                                          <a:pt x="0" y="635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669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0" y="703"/>
                                        </a:lnTo>
                                        <a:lnTo>
                                          <a:pt x="3" y="720"/>
                                        </a:lnTo>
                                        <a:lnTo>
                                          <a:pt x="6" y="737"/>
                                        </a:lnTo>
                                        <a:lnTo>
                                          <a:pt x="11" y="754"/>
                                        </a:lnTo>
                                        <a:lnTo>
                                          <a:pt x="17" y="771"/>
                                        </a:lnTo>
                                        <a:lnTo>
                                          <a:pt x="23" y="786"/>
                                        </a:lnTo>
                                        <a:lnTo>
                                          <a:pt x="31" y="803"/>
                                        </a:lnTo>
                                        <a:lnTo>
                                          <a:pt x="37" y="820"/>
                                        </a:lnTo>
                                        <a:lnTo>
                                          <a:pt x="49" y="834"/>
                                        </a:lnTo>
                                        <a:lnTo>
                                          <a:pt x="57" y="851"/>
                                        </a:lnTo>
                                        <a:lnTo>
                                          <a:pt x="69" y="868"/>
                                        </a:lnTo>
                                        <a:lnTo>
                                          <a:pt x="80" y="882"/>
                                        </a:lnTo>
                                        <a:lnTo>
                                          <a:pt x="92" y="899"/>
                                        </a:lnTo>
                                        <a:lnTo>
                                          <a:pt x="106" y="914"/>
                                        </a:lnTo>
                                        <a:lnTo>
                                          <a:pt x="120" y="928"/>
                                        </a:lnTo>
                                        <a:lnTo>
                                          <a:pt x="135" y="942"/>
                                        </a:lnTo>
                                        <a:lnTo>
                                          <a:pt x="152" y="959"/>
                                        </a:lnTo>
                                        <a:lnTo>
                                          <a:pt x="169" y="973"/>
                                        </a:lnTo>
                                        <a:lnTo>
                                          <a:pt x="186" y="988"/>
                                        </a:lnTo>
                                        <a:lnTo>
                                          <a:pt x="203" y="1002"/>
                                        </a:lnTo>
                                        <a:lnTo>
                                          <a:pt x="223" y="1016"/>
                                        </a:lnTo>
                                        <a:lnTo>
                                          <a:pt x="243" y="1028"/>
                                        </a:lnTo>
                                        <a:lnTo>
                                          <a:pt x="263" y="1042"/>
                                        </a:lnTo>
                                        <a:lnTo>
                                          <a:pt x="286" y="1056"/>
                                        </a:lnTo>
                                        <a:lnTo>
                                          <a:pt x="306" y="1067"/>
                                        </a:lnTo>
                                        <a:lnTo>
                                          <a:pt x="352" y="1093"/>
                                        </a:lnTo>
                                        <a:lnTo>
                                          <a:pt x="401" y="1119"/>
                                        </a:lnTo>
                                        <a:lnTo>
                                          <a:pt x="452" y="1141"/>
                                        </a:lnTo>
                                        <a:lnTo>
                                          <a:pt x="507" y="1164"/>
                                        </a:lnTo>
                                        <a:lnTo>
                                          <a:pt x="564" y="1184"/>
                                        </a:lnTo>
                                        <a:lnTo>
                                          <a:pt x="621" y="1204"/>
                                        </a:lnTo>
                                        <a:lnTo>
                                          <a:pt x="684" y="1224"/>
                                        </a:lnTo>
                                        <a:lnTo>
                                          <a:pt x="748" y="1241"/>
                                        </a:lnTo>
                                        <a:lnTo>
                                          <a:pt x="811" y="1255"/>
                                        </a:lnTo>
                                        <a:lnTo>
                                          <a:pt x="879" y="1270"/>
                                        </a:lnTo>
                                        <a:lnTo>
                                          <a:pt x="948" y="1284"/>
                                        </a:lnTo>
                                        <a:lnTo>
                                          <a:pt x="1017" y="1295"/>
                                        </a:lnTo>
                                        <a:lnTo>
                                          <a:pt x="1091" y="1307"/>
                                        </a:lnTo>
                                        <a:lnTo>
                                          <a:pt x="1163" y="1315"/>
                                        </a:lnTo>
                                        <a:lnTo>
                                          <a:pt x="1237" y="1324"/>
                                        </a:lnTo>
                                        <a:lnTo>
                                          <a:pt x="1315" y="1329"/>
                                        </a:lnTo>
                                        <a:lnTo>
                                          <a:pt x="1392" y="1332"/>
                                        </a:lnTo>
                                        <a:lnTo>
                                          <a:pt x="1472" y="1335"/>
                                        </a:lnTo>
                                        <a:lnTo>
                                          <a:pt x="1552" y="1335"/>
                                        </a:lnTo>
                                        <a:lnTo>
                                          <a:pt x="1633" y="1335"/>
                                        </a:lnTo>
                                        <a:lnTo>
                                          <a:pt x="1710" y="1332"/>
                                        </a:lnTo>
                                        <a:lnTo>
                                          <a:pt x="1787" y="1329"/>
                                        </a:lnTo>
                                        <a:lnTo>
                                          <a:pt x="1865" y="1324"/>
                                        </a:lnTo>
                                        <a:lnTo>
                                          <a:pt x="1939" y="1315"/>
                                        </a:lnTo>
                                        <a:lnTo>
                                          <a:pt x="2013" y="1307"/>
                                        </a:lnTo>
                                        <a:lnTo>
                                          <a:pt x="2085" y="1295"/>
                                        </a:lnTo>
                                        <a:lnTo>
                                          <a:pt x="2157" y="1284"/>
                                        </a:lnTo>
                                        <a:lnTo>
                                          <a:pt x="2225" y="1270"/>
                                        </a:lnTo>
                                        <a:lnTo>
                                          <a:pt x="2291" y="1255"/>
                                        </a:lnTo>
                                        <a:lnTo>
                                          <a:pt x="2357" y="1241"/>
                                        </a:lnTo>
                                        <a:lnTo>
                                          <a:pt x="2420" y="1224"/>
                                        </a:lnTo>
                                        <a:lnTo>
                                          <a:pt x="2480" y="1204"/>
                                        </a:lnTo>
                                        <a:lnTo>
                                          <a:pt x="2540" y="1184"/>
                                        </a:lnTo>
                                        <a:lnTo>
                                          <a:pt x="2595" y="1164"/>
                                        </a:lnTo>
                                        <a:lnTo>
                                          <a:pt x="2649" y="1141"/>
                                        </a:lnTo>
                                        <a:lnTo>
                                          <a:pt x="2701" y="1119"/>
                                        </a:lnTo>
                                        <a:lnTo>
                                          <a:pt x="2750" y="1093"/>
                                        </a:lnTo>
                                        <a:lnTo>
                                          <a:pt x="2795" y="1067"/>
                                        </a:lnTo>
                                        <a:lnTo>
                                          <a:pt x="2818" y="1056"/>
                                        </a:lnTo>
                                        <a:lnTo>
                                          <a:pt x="2838" y="1042"/>
                                        </a:lnTo>
                                        <a:lnTo>
                                          <a:pt x="2858" y="1028"/>
                                        </a:lnTo>
                                        <a:lnTo>
                                          <a:pt x="2878" y="1016"/>
                                        </a:lnTo>
                                        <a:lnTo>
                                          <a:pt x="2898" y="1002"/>
                                        </a:lnTo>
                                        <a:lnTo>
                                          <a:pt x="2916" y="988"/>
                                        </a:lnTo>
                                        <a:lnTo>
                                          <a:pt x="2936" y="973"/>
                                        </a:lnTo>
                                        <a:lnTo>
                                          <a:pt x="2950" y="959"/>
                                        </a:lnTo>
                                        <a:lnTo>
                                          <a:pt x="2967" y="942"/>
                                        </a:lnTo>
                                        <a:lnTo>
                                          <a:pt x="2982" y="928"/>
                                        </a:lnTo>
                                        <a:lnTo>
                                          <a:pt x="2996" y="914"/>
                                        </a:lnTo>
                                        <a:lnTo>
                                          <a:pt x="3010" y="899"/>
                                        </a:lnTo>
                                        <a:lnTo>
                                          <a:pt x="3022" y="882"/>
                                        </a:lnTo>
                                        <a:lnTo>
                                          <a:pt x="3036" y="868"/>
                                        </a:lnTo>
                                        <a:lnTo>
                                          <a:pt x="3045" y="851"/>
                                        </a:lnTo>
                                        <a:lnTo>
                                          <a:pt x="3056" y="834"/>
                                        </a:lnTo>
                                        <a:lnTo>
                                          <a:pt x="3065" y="820"/>
                                        </a:lnTo>
                                        <a:lnTo>
                                          <a:pt x="3073" y="803"/>
                                        </a:lnTo>
                                        <a:lnTo>
                                          <a:pt x="3079" y="786"/>
                                        </a:lnTo>
                                        <a:lnTo>
                                          <a:pt x="3088" y="771"/>
                                        </a:lnTo>
                                        <a:lnTo>
                                          <a:pt x="3093" y="754"/>
                                        </a:lnTo>
                                        <a:lnTo>
                                          <a:pt x="3096" y="737"/>
                                        </a:lnTo>
                                        <a:lnTo>
                                          <a:pt x="3099" y="720"/>
                                        </a:lnTo>
                                        <a:lnTo>
                                          <a:pt x="3102" y="703"/>
                                        </a:lnTo>
                                        <a:lnTo>
                                          <a:pt x="3105" y="686"/>
                                        </a:lnTo>
                                        <a:lnTo>
                                          <a:pt x="3105" y="669"/>
                                        </a:lnTo>
                                        <a:lnTo>
                                          <a:pt x="3105" y="652"/>
                                        </a:lnTo>
                                        <a:lnTo>
                                          <a:pt x="3102" y="635"/>
                                        </a:lnTo>
                                        <a:lnTo>
                                          <a:pt x="3099" y="618"/>
                                        </a:lnTo>
                                        <a:lnTo>
                                          <a:pt x="3096" y="600"/>
                                        </a:lnTo>
                                        <a:lnTo>
                                          <a:pt x="3093" y="583"/>
                                        </a:lnTo>
                                        <a:lnTo>
                                          <a:pt x="3088" y="566"/>
                                        </a:lnTo>
                                        <a:lnTo>
                                          <a:pt x="3079" y="549"/>
                                        </a:lnTo>
                                        <a:lnTo>
                                          <a:pt x="3073" y="532"/>
                                        </a:lnTo>
                                        <a:lnTo>
                                          <a:pt x="3065" y="518"/>
                                        </a:lnTo>
                                        <a:lnTo>
                                          <a:pt x="3056" y="501"/>
                                        </a:lnTo>
                                        <a:lnTo>
                                          <a:pt x="3045" y="484"/>
                                        </a:lnTo>
                                        <a:lnTo>
                                          <a:pt x="3036" y="469"/>
                                        </a:lnTo>
                                        <a:lnTo>
                                          <a:pt x="3022" y="452"/>
                                        </a:lnTo>
                                        <a:lnTo>
                                          <a:pt x="3010" y="438"/>
                                        </a:lnTo>
                                        <a:lnTo>
                                          <a:pt x="2996" y="424"/>
                                        </a:lnTo>
                                        <a:lnTo>
                                          <a:pt x="2982" y="407"/>
                                        </a:lnTo>
                                        <a:lnTo>
                                          <a:pt x="2967" y="393"/>
                                        </a:lnTo>
                                        <a:lnTo>
                                          <a:pt x="2950" y="378"/>
                                        </a:lnTo>
                                        <a:lnTo>
                                          <a:pt x="2936" y="364"/>
                                        </a:lnTo>
                                        <a:lnTo>
                                          <a:pt x="2916" y="350"/>
                                        </a:lnTo>
                                        <a:lnTo>
                                          <a:pt x="2898" y="336"/>
                                        </a:lnTo>
                                        <a:lnTo>
                                          <a:pt x="2878" y="321"/>
                                        </a:lnTo>
                                        <a:lnTo>
                                          <a:pt x="2858" y="307"/>
                                        </a:lnTo>
                                        <a:lnTo>
                                          <a:pt x="2838" y="293"/>
                                        </a:lnTo>
                                        <a:lnTo>
                                          <a:pt x="2818" y="281"/>
                                        </a:lnTo>
                                        <a:lnTo>
                                          <a:pt x="2795" y="267"/>
                                        </a:lnTo>
                                        <a:lnTo>
                                          <a:pt x="2750" y="242"/>
                                        </a:lnTo>
                                        <a:lnTo>
                                          <a:pt x="2701" y="219"/>
                                        </a:lnTo>
                                        <a:lnTo>
                                          <a:pt x="2649" y="196"/>
                                        </a:lnTo>
                                        <a:lnTo>
                                          <a:pt x="2595" y="173"/>
                                        </a:lnTo>
                                        <a:lnTo>
                                          <a:pt x="2540" y="153"/>
                                        </a:lnTo>
                                        <a:lnTo>
                                          <a:pt x="2480" y="133"/>
                                        </a:lnTo>
                                        <a:lnTo>
                                          <a:pt x="2420" y="113"/>
                                        </a:lnTo>
                                        <a:lnTo>
                                          <a:pt x="2357" y="96"/>
                                        </a:lnTo>
                                        <a:lnTo>
                                          <a:pt x="2291" y="79"/>
                                        </a:lnTo>
                                        <a:lnTo>
                                          <a:pt x="2225" y="65"/>
                                        </a:lnTo>
                                        <a:lnTo>
                                          <a:pt x="2157" y="51"/>
                                        </a:lnTo>
                                        <a:lnTo>
                                          <a:pt x="2085" y="39"/>
                                        </a:lnTo>
                                        <a:lnTo>
                                          <a:pt x="2013" y="28"/>
                                        </a:lnTo>
                                        <a:lnTo>
                                          <a:pt x="1939" y="19"/>
                                        </a:lnTo>
                                        <a:lnTo>
                                          <a:pt x="1865" y="14"/>
                                        </a:lnTo>
                                        <a:lnTo>
                                          <a:pt x="1787" y="8"/>
                                        </a:lnTo>
                                        <a:lnTo>
                                          <a:pt x="1710" y="2"/>
                                        </a:lnTo>
                                        <a:lnTo>
                                          <a:pt x="1633" y="0"/>
                                        </a:lnTo>
                                        <a:lnTo>
                                          <a:pt x="15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1080" y="3665880"/>
                                    <a:ext cx="1971720" cy="84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05" h="1335">
                                        <a:moveTo>
                                          <a:pt x="1552" y="0"/>
                                        </a:moveTo>
                                        <a:lnTo>
                                          <a:pt x="1472" y="0"/>
                                        </a:lnTo>
                                        <a:lnTo>
                                          <a:pt x="1392" y="2"/>
                                        </a:lnTo>
                                        <a:lnTo>
                                          <a:pt x="1315" y="8"/>
                                        </a:lnTo>
                                        <a:lnTo>
                                          <a:pt x="1237" y="14"/>
                                        </a:lnTo>
                                        <a:lnTo>
                                          <a:pt x="1163" y="19"/>
                                        </a:lnTo>
                                        <a:lnTo>
                                          <a:pt x="1091" y="28"/>
                                        </a:lnTo>
                                        <a:lnTo>
                                          <a:pt x="1017" y="39"/>
                                        </a:lnTo>
                                        <a:lnTo>
                                          <a:pt x="948" y="51"/>
                                        </a:lnTo>
                                        <a:lnTo>
                                          <a:pt x="879" y="65"/>
                                        </a:lnTo>
                                        <a:lnTo>
                                          <a:pt x="811" y="79"/>
                                        </a:lnTo>
                                        <a:lnTo>
                                          <a:pt x="748" y="96"/>
                                        </a:lnTo>
                                        <a:lnTo>
                                          <a:pt x="684" y="113"/>
                                        </a:lnTo>
                                        <a:lnTo>
                                          <a:pt x="621" y="133"/>
                                        </a:lnTo>
                                        <a:lnTo>
                                          <a:pt x="564" y="153"/>
                                        </a:lnTo>
                                        <a:lnTo>
                                          <a:pt x="507" y="173"/>
                                        </a:lnTo>
                                        <a:lnTo>
                                          <a:pt x="452" y="196"/>
                                        </a:lnTo>
                                        <a:lnTo>
                                          <a:pt x="401" y="219"/>
                                        </a:lnTo>
                                        <a:lnTo>
                                          <a:pt x="352" y="242"/>
                                        </a:lnTo>
                                        <a:lnTo>
                                          <a:pt x="306" y="267"/>
                                        </a:lnTo>
                                        <a:lnTo>
                                          <a:pt x="286" y="281"/>
                                        </a:lnTo>
                                        <a:lnTo>
                                          <a:pt x="263" y="293"/>
                                        </a:lnTo>
                                        <a:lnTo>
                                          <a:pt x="243" y="307"/>
                                        </a:lnTo>
                                        <a:lnTo>
                                          <a:pt x="223" y="321"/>
                                        </a:lnTo>
                                        <a:lnTo>
                                          <a:pt x="203" y="336"/>
                                        </a:lnTo>
                                        <a:lnTo>
                                          <a:pt x="186" y="350"/>
                                        </a:lnTo>
                                        <a:lnTo>
                                          <a:pt x="169" y="364"/>
                                        </a:lnTo>
                                        <a:lnTo>
                                          <a:pt x="152" y="378"/>
                                        </a:lnTo>
                                        <a:lnTo>
                                          <a:pt x="135" y="393"/>
                                        </a:lnTo>
                                        <a:lnTo>
                                          <a:pt x="120" y="407"/>
                                        </a:lnTo>
                                        <a:lnTo>
                                          <a:pt x="106" y="424"/>
                                        </a:lnTo>
                                        <a:lnTo>
                                          <a:pt x="92" y="438"/>
                                        </a:lnTo>
                                        <a:lnTo>
                                          <a:pt x="80" y="452"/>
                                        </a:lnTo>
                                        <a:lnTo>
                                          <a:pt x="69" y="469"/>
                                        </a:lnTo>
                                        <a:lnTo>
                                          <a:pt x="57" y="484"/>
                                        </a:lnTo>
                                        <a:lnTo>
                                          <a:pt x="49" y="501"/>
                                        </a:lnTo>
                                        <a:lnTo>
                                          <a:pt x="37" y="518"/>
                                        </a:lnTo>
                                        <a:lnTo>
                                          <a:pt x="31" y="532"/>
                                        </a:lnTo>
                                        <a:lnTo>
                                          <a:pt x="23" y="549"/>
                                        </a:lnTo>
                                        <a:lnTo>
                                          <a:pt x="17" y="566"/>
                                        </a:lnTo>
                                        <a:lnTo>
                                          <a:pt x="11" y="583"/>
                                        </a:lnTo>
                                        <a:lnTo>
                                          <a:pt x="6" y="600"/>
                                        </a:lnTo>
                                        <a:lnTo>
                                          <a:pt x="3" y="618"/>
                                        </a:lnTo>
                                        <a:lnTo>
                                          <a:pt x="0" y="635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669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0" y="703"/>
                                        </a:lnTo>
                                        <a:lnTo>
                                          <a:pt x="3" y="720"/>
                                        </a:lnTo>
                                        <a:lnTo>
                                          <a:pt x="6" y="737"/>
                                        </a:lnTo>
                                        <a:lnTo>
                                          <a:pt x="11" y="754"/>
                                        </a:lnTo>
                                        <a:lnTo>
                                          <a:pt x="17" y="771"/>
                                        </a:lnTo>
                                        <a:lnTo>
                                          <a:pt x="23" y="786"/>
                                        </a:lnTo>
                                        <a:lnTo>
                                          <a:pt x="31" y="803"/>
                                        </a:lnTo>
                                        <a:lnTo>
                                          <a:pt x="37" y="820"/>
                                        </a:lnTo>
                                        <a:lnTo>
                                          <a:pt x="49" y="834"/>
                                        </a:lnTo>
                                        <a:lnTo>
                                          <a:pt x="57" y="851"/>
                                        </a:lnTo>
                                        <a:lnTo>
                                          <a:pt x="69" y="868"/>
                                        </a:lnTo>
                                        <a:lnTo>
                                          <a:pt x="80" y="882"/>
                                        </a:lnTo>
                                        <a:lnTo>
                                          <a:pt x="92" y="899"/>
                                        </a:lnTo>
                                        <a:lnTo>
                                          <a:pt x="106" y="914"/>
                                        </a:lnTo>
                                        <a:lnTo>
                                          <a:pt x="120" y="928"/>
                                        </a:lnTo>
                                        <a:lnTo>
                                          <a:pt x="135" y="942"/>
                                        </a:lnTo>
                                        <a:lnTo>
                                          <a:pt x="152" y="959"/>
                                        </a:lnTo>
                                        <a:lnTo>
                                          <a:pt x="169" y="973"/>
                                        </a:lnTo>
                                        <a:lnTo>
                                          <a:pt x="186" y="988"/>
                                        </a:lnTo>
                                        <a:lnTo>
                                          <a:pt x="203" y="1002"/>
                                        </a:lnTo>
                                        <a:lnTo>
                                          <a:pt x="223" y="1016"/>
                                        </a:lnTo>
                                        <a:lnTo>
                                          <a:pt x="243" y="1028"/>
                                        </a:lnTo>
                                        <a:lnTo>
                                          <a:pt x="263" y="1042"/>
                                        </a:lnTo>
                                        <a:lnTo>
                                          <a:pt x="286" y="1056"/>
                                        </a:lnTo>
                                        <a:lnTo>
                                          <a:pt x="306" y="1067"/>
                                        </a:lnTo>
                                        <a:lnTo>
                                          <a:pt x="352" y="1093"/>
                                        </a:lnTo>
                                        <a:lnTo>
                                          <a:pt x="401" y="1119"/>
                                        </a:lnTo>
                                        <a:lnTo>
                                          <a:pt x="452" y="1141"/>
                                        </a:lnTo>
                                        <a:lnTo>
                                          <a:pt x="507" y="1164"/>
                                        </a:lnTo>
                                        <a:lnTo>
                                          <a:pt x="564" y="1184"/>
                                        </a:lnTo>
                                        <a:lnTo>
                                          <a:pt x="621" y="1204"/>
                                        </a:lnTo>
                                        <a:lnTo>
                                          <a:pt x="684" y="1224"/>
                                        </a:lnTo>
                                        <a:lnTo>
                                          <a:pt x="748" y="1241"/>
                                        </a:lnTo>
                                        <a:lnTo>
                                          <a:pt x="811" y="1255"/>
                                        </a:lnTo>
                                        <a:lnTo>
                                          <a:pt x="879" y="1270"/>
                                        </a:lnTo>
                                        <a:lnTo>
                                          <a:pt x="948" y="1284"/>
                                        </a:lnTo>
                                        <a:lnTo>
                                          <a:pt x="1017" y="1295"/>
                                        </a:lnTo>
                                        <a:lnTo>
                                          <a:pt x="1091" y="1307"/>
                                        </a:lnTo>
                                        <a:lnTo>
                                          <a:pt x="1163" y="1315"/>
                                        </a:lnTo>
                                        <a:lnTo>
                                          <a:pt x="1237" y="1324"/>
                                        </a:lnTo>
                                        <a:lnTo>
                                          <a:pt x="1315" y="1329"/>
                                        </a:lnTo>
                                        <a:lnTo>
                                          <a:pt x="1392" y="1332"/>
                                        </a:lnTo>
                                        <a:lnTo>
                                          <a:pt x="1472" y="1335"/>
                                        </a:lnTo>
                                        <a:lnTo>
                                          <a:pt x="1552" y="1335"/>
                                        </a:lnTo>
                                        <a:lnTo>
                                          <a:pt x="1633" y="1335"/>
                                        </a:lnTo>
                                        <a:lnTo>
                                          <a:pt x="1710" y="1332"/>
                                        </a:lnTo>
                                        <a:lnTo>
                                          <a:pt x="1787" y="1329"/>
                                        </a:lnTo>
                                        <a:lnTo>
                                          <a:pt x="1865" y="1324"/>
                                        </a:lnTo>
                                        <a:lnTo>
                                          <a:pt x="1939" y="1315"/>
                                        </a:lnTo>
                                        <a:lnTo>
                                          <a:pt x="2013" y="1307"/>
                                        </a:lnTo>
                                        <a:lnTo>
                                          <a:pt x="2085" y="1295"/>
                                        </a:lnTo>
                                        <a:lnTo>
                                          <a:pt x="2157" y="1284"/>
                                        </a:lnTo>
                                        <a:lnTo>
                                          <a:pt x="2225" y="1270"/>
                                        </a:lnTo>
                                        <a:lnTo>
                                          <a:pt x="2291" y="1255"/>
                                        </a:lnTo>
                                        <a:lnTo>
                                          <a:pt x="2357" y="1241"/>
                                        </a:lnTo>
                                        <a:lnTo>
                                          <a:pt x="2420" y="1224"/>
                                        </a:lnTo>
                                        <a:lnTo>
                                          <a:pt x="2480" y="1204"/>
                                        </a:lnTo>
                                        <a:lnTo>
                                          <a:pt x="2540" y="1184"/>
                                        </a:lnTo>
                                        <a:lnTo>
                                          <a:pt x="2595" y="1164"/>
                                        </a:lnTo>
                                        <a:lnTo>
                                          <a:pt x="2649" y="1141"/>
                                        </a:lnTo>
                                        <a:lnTo>
                                          <a:pt x="2701" y="1119"/>
                                        </a:lnTo>
                                        <a:lnTo>
                                          <a:pt x="2750" y="1093"/>
                                        </a:lnTo>
                                        <a:lnTo>
                                          <a:pt x="2795" y="1067"/>
                                        </a:lnTo>
                                        <a:lnTo>
                                          <a:pt x="2818" y="1056"/>
                                        </a:lnTo>
                                        <a:lnTo>
                                          <a:pt x="2838" y="1042"/>
                                        </a:lnTo>
                                        <a:lnTo>
                                          <a:pt x="2858" y="1028"/>
                                        </a:lnTo>
                                        <a:lnTo>
                                          <a:pt x="2878" y="1016"/>
                                        </a:lnTo>
                                        <a:lnTo>
                                          <a:pt x="2898" y="1002"/>
                                        </a:lnTo>
                                        <a:lnTo>
                                          <a:pt x="2916" y="988"/>
                                        </a:lnTo>
                                        <a:lnTo>
                                          <a:pt x="2936" y="973"/>
                                        </a:lnTo>
                                        <a:lnTo>
                                          <a:pt x="2950" y="959"/>
                                        </a:lnTo>
                                        <a:lnTo>
                                          <a:pt x="2967" y="942"/>
                                        </a:lnTo>
                                        <a:lnTo>
                                          <a:pt x="2982" y="928"/>
                                        </a:lnTo>
                                        <a:lnTo>
                                          <a:pt x="2996" y="914"/>
                                        </a:lnTo>
                                        <a:lnTo>
                                          <a:pt x="3010" y="899"/>
                                        </a:lnTo>
                                        <a:lnTo>
                                          <a:pt x="3022" y="882"/>
                                        </a:lnTo>
                                        <a:lnTo>
                                          <a:pt x="3036" y="868"/>
                                        </a:lnTo>
                                        <a:lnTo>
                                          <a:pt x="3045" y="851"/>
                                        </a:lnTo>
                                        <a:lnTo>
                                          <a:pt x="3056" y="834"/>
                                        </a:lnTo>
                                        <a:lnTo>
                                          <a:pt x="3065" y="820"/>
                                        </a:lnTo>
                                        <a:lnTo>
                                          <a:pt x="3073" y="803"/>
                                        </a:lnTo>
                                        <a:lnTo>
                                          <a:pt x="3079" y="786"/>
                                        </a:lnTo>
                                        <a:lnTo>
                                          <a:pt x="3088" y="771"/>
                                        </a:lnTo>
                                        <a:lnTo>
                                          <a:pt x="3093" y="754"/>
                                        </a:lnTo>
                                        <a:lnTo>
                                          <a:pt x="3096" y="737"/>
                                        </a:lnTo>
                                        <a:lnTo>
                                          <a:pt x="3099" y="720"/>
                                        </a:lnTo>
                                        <a:lnTo>
                                          <a:pt x="3102" y="703"/>
                                        </a:lnTo>
                                        <a:lnTo>
                                          <a:pt x="3105" y="686"/>
                                        </a:lnTo>
                                        <a:lnTo>
                                          <a:pt x="3105" y="669"/>
                                        </a:lnTo>
                                        <a:lnTo>
                                          <a:pt x="3105" y="652"/>
                                        </a:lnTo>
                                        <a:lnTo>
                                          <a:pt x="3102" y="635"/>
                                        </a:lnTo>
                                        <a:lnTo>
                                          <a:pt x="3099" y="618"/>
                                        </a:lnTo>
                                        <a:lnTo>
                                          <a:pt x="3096" y="600"/>
                                        </a:lnTo>
                                        <a:lnTo>
                                          <a:pt x="3093" y="583"/>
                                        </a:lnTo>
                                        <a:lnTo>
                                          <a:pt x="3088" y="566"/>
                                        </a:lnTo>
                                        <a:lnTo>
                                          <a:pt x="3079" y="549"/>
                                        </a:lnTo>
                                        <a:lnTo>
                                          <a:pt x="3073" y="532"/>
                                        </a:lnTo>
                                        <a:lnTo>
                                          <a:pt x="3065" y="518"/>
                                        </a:lnTo>
                                        <a:lnTo>
                                          <a:pt x="3056" y="501"/>
                                        </a:lnTo>
                                        <a:lnTo>
                                          <a:pt x="3045" y="484"/>
                                        </a:lnTo>
                                        <a:lnTo>
                                          <a:pt x="3036" y="469"/>
                                        </a:lnTo>
                                        <a:lnTo>
                                          <a:pt x="3022" y="452"/>
                                        </a:lnTo>
                                        <a:lnTo>
                                          <a:pt x="3010" y="438"/>
                                        </a:lnTo>
                                        <a:lnTo>
                                          <a:pt x="2996" y="424"/>
                                        </a:lnTo>
                                        <a:lnTo>
                                          <a:pt x="2982" y="407"/>
                                        </a:lnTo>
                                        <a:lnTo>
                                          <a:pt x="2967" y="393"/>
                                        </a:lnTo>
                                        <a:lnTo>
                                          <a:pt x="2950" y="378"/>
                                        </a:lnTo>
                                        <a:lnTo>
                                          <a:pt x="2936" y="364"/>
                                        </a:lnTo>
                                        <a:lnTo>
                                          <a:pt x="2916" y="350"/>
                                        </a:lnTo>
                                        <a:lnTo>
                                          <a:pt x="2898" y="336"/>
                                        </a:lnTo>
                                        <a:lnTo>
                                          <a:pt x="2878" y="321"/>
                                        </a:lnTo>
                                        <a:lnTo>
                                          <a:pt x="2858" y="307"/>
                                        </a:lnTo>
                                        <a:lnTo>
                                          <a:pt x="2838" y="293"/>
                                        </a:lnTo>
                                        <a:lnTo>
                                          <a:pt x="2818" y="281"/>
                                        </a:lnTo>
                                        <a:lnTo>
                                          <a:pt x="2795" y="267"/>
                                        </a:lnTo>
                                        <a:lnTo>
                                          <a:pt x="2750" y="242"/>
                                        </a:lnTo>
                                        <a:lnTo>
                                          <a:pt x="2701" y="219"/>
                                        </a:lnTo>
                                        <a:lnTo>
                                          <a:pt x="2649" y="196"/>
                                        </a:lnTo>
                                        <a:lnTo>
                                          <a:pt x="2595" y="173"/>
                                        </a:lnTo>
                                        <a:lnTo>
                                          <a:pt x="2540" y="153"/>
                                        </a:lnTo>
                                        <a:lnTo>
                                          <a:pt x="2480" y="133"/>
                                        </a:lnTo>
                                        <a:lnTo>
                                          <a:pt x="2420" y="113"/>
                                        </a:lnTo>
                                        <a:lnTo>
                                          <a:pt x="2357" y="96"/>
                                        </a:lnTo>
                                        <a:lnTo>
                                          <a:pt x="2291" y="79"/>
                                        </a:lnTo>
                                        <a:lnTo>
                                          <a:pt x="2225" y="65"/>
                                        </a:lnTo>
                                        <a:lnTo>
                                          <a:pt x="2157" y="51"/>
                                        </a:lnTo>
                                        <a:lnTo>
                                          <a:pt x="2085" y="39"/>
                                        </a:lnTo>
                                        <a:lnTo>
                                          <a:pt x="2013" y="28"/>
                                        </a:lnTo>
                                        <a:lnTo>
                                          <a:pt x="1939" y="19"/>
                                        </a:lnTo>
                                        <a:lnTo>
                                          <a:pt x="1865" y="14"/>
                                        </a:lnTo>
                                        <a:lnTo>
                                          <a:pt x="1787" y="8"/>
                                        </a:lnTo>
                                        <a:lnTo>
                                          <a:pt x="1710" y="2"/>
                                        </a:lnTo>
                                        <a:lnTo>
                                          <a:pt x="1633" y="0"/>
                                        </a:lnTo>
                                        <a:lnTo>
                                          <a:pt x="155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32920" y="3976560"/>
                                    <a:ext cx="191016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Fahrgestellmontag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192120" y="513720"/>
                                    <a:ext cx="1265400" cy="87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3" h="1370">
                                        <a:moveTo>
                                          <a:pt x="996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896" y="3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6" y="14"/>
                                        </a:lnTo>
                                        <a:lnTo>
                                          <a:pt x="747" y="23"/>
                                        </a:lnTo>
                                        <a:lnTo>
                                          <a:pt x="701" y="31"/>
                                        </a:lnTo>
                                        <a:lnTo>
                                          <a:pt x="656" y="43"/>
                                        </a:lnTo>
                                        <a:lnTo>
                                          <a:pt x="610" y="54"/>
                                        </a:lnTo>
                                        <a:lnTo>
                                          <a:pt x="564" y="68"/>
                                        </a:lnTo>
                                        <a:lnTo>
                                          <a:pt x="521" y="83"/>
                                        </a:lnTo>
                                        <a:lnTo>
                                          <a:pt x="481" y="100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7"/>
                                        </a:lnTo>
                                        <a:lnTo>
                                          <a:pt x="363" y="157"/>
                                        </a:lnTo>
                                        <a:lnTo>
                                          <a:pt x="326" y="180"/>
                                        </a:lnTo>
                                        <a:lnTo>
                                          <a:pt x="292" y="202"/>
                                        </a:lnTo>
                                        <a:lnTo>
                                          <a:pt x="260" y="225"/>
                                        </a:lnTo>
                                        <a:lnTo>
                                          <a:pt x="229" y="251"/>
                                        </a:lnTo>
                                        <a:lnTo>
                                          <a:pt x="200" y="276"/>
                                        </a:lnTo>
                                        <a:lnTo>
                                          <a:pt x="172" y="302"/>
                                        </a:lnTo>
                                        <a:lnTo>
                                          <a:pt x="146" y="330"/>
                                        </a:lnTo>
                                        <a:lnTo>
                                          <a:pt x="120" y="359"/>
                                        </a:lnTo>
                                        <a:lnTo>
                                          <a:pt x="100" y="387"/>
                                        </a:lnTo>
                                        <a:lnTo>
                                          <a:pt x="80" y="419"/>
                                        </a:lnTo>
                                        <a:lnTo>
                                          <a:pt x="60" y="450"/>
                                        </a:lnTo>
                                        <a:lnTo>
                                          <a:pt x="46" y="481"/>
                                        </a:lnTo>
                                        <a:lnTo>
                                          <a:pt x="31" y="516"/>
                                        </a:lnTo>
                                        <a:lnTo>
                                          <a:pt x="20" y="547"/>
                                        </a:lnTo>
                                        <a:lnTo>
                                          <a:pt x="11" y="581"/>
                                        </a:lnTo>
                                        <a:lnTo>
                                          <a:pt x="5" y="615"/>
                                        </a:lnTo>
                                        <a:lnTo>
                                          <a:pt x="3" y="649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3" y="721"/>
                                        </a:lnTo>
                                        <a:lnTo>
                                          <a:pt x="5" y="755"/>
                                        </a:lnTo>
                                        <a:lnTo>
                                          <a:pt x="11" y="789"/>
                                        </a:lnTo>
                                        <a:lnTo>
                                          <a:pt x="20" y="823"/>
                                        </a:lnTo>
                                        <a:lnTo>
                                          <a:pt x="31" y="857"/>
                                        </a:lnTo>
                                        <a:lnTo>
                                          <a:pt x="46" y="889"/>
                                        </a:lnTo>
                                        <a:lnTo>
                                          <a:pt x="63" y="920"/>
                                        </a:lnTo>
                                        <a:lnTo>
                                          <a:pt x="80" y="951"/>
                                        </a:lnTo>
                                        <a:lnTo>
                                          <a:pt x="100" y="983"/>
                                        </a:lnTo>
                                        <a:lnTo>
                                          <a:pt x="120" y="1011"/>
                                        </a:lnTo>
                                        <a:lnTo>
                                          <a:pt x="146" y="1042"/>
                                        </a:lnTo>
                                        <a:lnTo>
                                          <a:pt x="172" y="1068"/>
                                        </a:lnTo>
                                        <a:lnTo>
                                          <a:pt x="200" y="1096"/>
                                        </a:lnTo>
                                        <a:lnTo>
                                          <a:pt x="229" y="1122"/>
                                        </a:lnTo>
                                        <a:lnTo>
                                          <a:pt x="260" y="1148"/>
                                        </a:lnTo>
                                        <a:lnTo>
                                          <a:pt x="292" y="1170"/>
                                        </a:lnTo>
                                        <a:lnTo>
                                          <a:pt x="326" y="1193"/>
                                        </a:lnTo>
                                        <a:lnTo>
                                          <a:pt x="363" y="1213"/>
                                        </a:lnTo>
                                        <a:lnTo>
                                          <a:pt x="401" y="1236"/>
                                        </a:lnTo>
                                        <a:lnTo>
                                          <a:pt x="441" y="1253"/>
                                        </a:lnTo>
                                        <a:lnTo>
                                          <a:pt x="481" y="1273"/>
                                        </a:lnTo>
                                        <a:lnTo>
                                          <a:pt x="521" y="1287"/>
                                        </a:lnTo>
                                        <a:lnTo>
                                          <a:pt x="564" y="1304"/>
                                        </a:lnTo>
                                        <a:lnTo>
                                          <a:pt x="610" y="1316"/>
                                        </a:lnTo>
                                        <a:lnTo>
                                          <a:pt x="656" y="1330"/>
                                        </a:lnTo>
                                        <a:lnTo>
                                          <a:pt x="701" y="1341"/>
                                        </a:lnTo>
                                        <a:lnTo>
                                          <a:pt x="747" y="1350"/>
                                        </a:lnTo>
                                        <a:lnTo>
                                          <a:pt x="796" y="1356"/>
                                        </a:lnTo>
                                        <a:lnTo>
                                          <a:pt x="845" y="1364"/>
                                        </a:lnTo>
                                        <a:lnTo>
                                          <a:pt x="896" y="1367"/>
                                        </a:lnTo>
                                        <a:lnTo>
                                          <a:pt x="945" y="1370"/>
                                        </a:lnTo>
                                        <a:lnTo>
                                          <a:pt x="996" y="1370"/>
                                        </a:lnTo>
                                        <a:lnTo>
                                          <a:pt x="1048" y="1370"/>
                                        </a:lnTo>
                                        <a:lnTo>
                                          <a:pt x="1100" y="1367"/>
                                        </a:lnTo>
                                        <a:lnTo>
                                          <a:pt x="1148" y="1364"/>
                                        </a:lnTo>
                                        <a:lnTo>
                                          <a:pt x="1197" y="1358"/>
                                        </a:lnTo>
                                        <a:lnTo>
                                          <a:pt x="1246" y="1350"/>
                                        </a:lnTo>
                                        <a:lnTo>
                                          <a:pt x="1294" y="1341"/>
                                        </a:lnTo>
                                        <a:lnTo>
                                          <a:pt x="1340" y="1330"/>
                                        </a:lnTo>
                                        <a:lnTo>
                                          <a:pt x="1386" y="1316"/>
                                        </a:lnTo>
                                        <a:lnTo>
                                          <a:pt x="1429" y="1304"/>
                                        </a:lnTo>
                                        <a:lnTo>
                                          <a:pt x="1472" y="1287"/>
                                        </a:lnTo>
                                        <a:lnTo>
                                          <a:pt x="1515" y="1273"/>
                                        </a:lnTo>
                                        <a:lnTo>
                                          <a:pt x="1555" y="1253"/>
                                        </a:lnTo>
                                        <a:lnTo>
                                          <a:pt x="1595" y="1236"/>
                                        </a:lnTo>
                                        <a:lnTo>
                                          <a:pt x="1632" y="1213"/>
                                        </a:lnTo>
                                        <a:lnTo>
                                          <a:pt x="1667" y="1193"/>
                                        </a:lnTo>
                                        <a:lnTo>
                                          <a:pt x="1701" y="1170"/>
                                        </a:lnTo>
                                        <a:lnTo>
                                          <a:pt x="1735" y="1148"/>
                                        </a:lnTo>
                                        <a:lnTo>
                                          <a:pt x="1767" y="1122"/>
                                        </a:lnTo>
                                        <a:lnTo>
                                          <a:pt x="1796" y="1096"/>
                                        </a:lnTo>
                                        <a:lnTo>
                                          <a:pt x="1824" y="1068"/>
                                        </a:lnTo>
                                        <a:lnTo>
                                          <a:pt x="1850" y="1042"/>
                                        </a:lnTo>
                                        <a:lnTo>
                                          <a:pt x="1873" y="1011"/>
                                        </a:lnTo>
                                        <a:lnTo>
                                          <a:pt x="1896" y="983"/>
                                        </a:lnTo>
                                        <a:lnTo>
                                          <a:pt x="1916" y="951"/>
                                        </a:lnTo>
                                        <a:lnTo>
                                          <a:pt x="1933" y="920"/>
                                        </a:lnTo>
                                        <a:lnTo>
                                          <a:pt x="1950" y="889"/>
                                        </a:lnTo>
                                        <a:lnTo>
                                          <a:pt x="1962" y="857"/>
                                        </a:lnTo>
                                        <a:lnTo>
                                          <a:pt x="1973" y="823"/>
                                        </a:lnTo>
                                        <a:lnTo>
                                          <a:pt x="1982" y="789"/>
                                        </a:lnTo>
                                        <a:lnTo>
                                          <a:pt x="1987" y="755"/>
                                        </a:lnTo>
                                        <a:lnTo>
                                          <a:pt x="1993" y="721"/>
                                        </a:lnTo>
                                        <a:lnTo>
                                          <a:pt x="1993" y="686"/>
                                        </a:lnTo>
                                        <a:lnTo>
                                          <a:pt x="1993" y="649"/>
                                        </a:lnTo>
                                        <a:lnTo>
                                          <a:pt x="1987" y="615"/>
                                        </a:lnTo>
                                        <a:lnTo>
                                          <a:pt x="1982" y="581"/>
                                        </a:lnTo>
                                        <a:lnTo>
                                          <a:pt x="1973" y="547"/>
                                        </a:lnTo>
                                        <a:lnTo>
                                          <a:pt x="1962" y="516"/>
                                        </a:lnTo>
                                        <a:lnTo>
                                          <a:pt x="1950" y="481"/>
                                        </a:lnTo>
                                        <a:lnTo>
                                          <a:pt x="1933" y="450"/>
                                        </a:lnTo>
                                        <a:lnTo>
                                          <a:pt x="1916" y="419"/>
                                        </a:lnTo>
                                        <a:lnTo>
                                          <a:pt x="1896" y="387"/>
                                        </a:lnTo>
                                        <a:lnTo>
                                          <a:pt x="1873" y="359"/>
                                        </a:lnTo>
                                        <a:lnTo>
                                          <a:pt x="1850" y="330"/>
                                        </a:lnTo>
                                        <a:lnTo>
                                          <a:pt x="1824" y="302"/>
                                        </a:lnTo>
                                        <a:lnTo>
                                          <a:pt x="1796" y="276"/>
                                        </a:lnTo>
                                        <a:lnTo>
                                          <a:pt x="1767" y="251"/>
                                        </a:lnTo>
                                        <a:lnTo>
                                          <a:pt x="1735" y="225"/>
                                        </a:lnTo>
                                        <a:lnTo>
                                          <a:pt x="1701" y="202"/>
                                        </a:lnTo>
                                        <a:lnTo>
                                          <a:pt x="1667" y="180"/>
                                        </a:lnTo>
                                        <a:lnTo>
                                          <a:pt x="1632" y="157"/>
                                        </a:lnTo>
                                        <a:lnTo>
                                          <a:pt x="1595" y="137"/>
                                        </a:lnTo>
                                        <a:lnTo>
                                          <a:pt x="1555" y="117"/>
                                        </a:lnTo>
                                        <a:lnTo>
                                          <a:pt x="1515" y="100"/>
                                        </a:lnTo>
                                        <a:lnTo>
                                          <a:pt x="1472" y="83"/>
                                        </a:lnTo>
                                        <a:lnTo>
                                          <a:pt x="1429" y="68"/>
                                        </a:lnTo>
                                        <a:lnTo>
                                          <a:pt x="1386" y="54"/>
                                        </a:lnTo>
                                        <a:lnTo>
                                          <a:pt x="1340" y="43"/>
                                        </a:lnTo>
                                        <a:lnTo>
                                          <a:pt x="1294" y="31"/>
                                        </a:lnTo>
                                        <a:lnTo>
                                          <a:pt x="1246" y="23"/>
                                        </a:lnTo>
                                        <a:lnTo>
                                          <a:pt x="1197" y="14"/>
                                        </a:lnTo>
                                        <a:lnTo>
                                          <a:pt x="1148" y="9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8" y="0"/>
                                        </a:lnTo>
                                        <a:lnTo>
                                          <a:pt x="9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2120" y="513720"/>
                                    <a:ext cx="1265400" cy="87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3" h="1370">
                                        <a:moveTo>
                                          <a:pt x="996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896" y="3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6" y="14"/>
                                        </a:lnTo>
                                        <a:lnTo>
                                          <a:pt x="747" y="23"/>
                                        </a:lnTo>
                                        <a:lnTo>
                                          <a:pt x="701" y="31"/>
                                        </a:lnTo>
                                        <a:lnTo>
                                          <a:pt x="656" y="43"/>
                                        </a:lnTo>
                                        <a:lnTo>
                                          <a:pt x="610" y="54"/>
                                        </a:lnTo>
                                        <a:lnTo>
                                          <a:pt x="564" y="68"/>
                                        </a:lnTo>
                                        <a:lnTo>
                                          <a:pt x="521" y="83"/>
                                        </a:lnTo>
                                        <a:lnTo>
                                          <a:pt x="481" y="100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7"/>
                                        </a:lnTo>
                                        <a:lnTo>
                                          <a:pt x="363" y="157"/>
                                        </a:lnTo>
                                        <a:lnTo>
                                          <a:pt x="326" y="180"/>
                                        </a:lnTo>
                                        <a:lnTo>
                                          <a:pt x="292" y="202"/>
                                        </a:lnTo>
                                        <a:lnTo>
                                          <a:pt x="260" y="225"/>
                                        </a:lnTo>
                                        <a:lnTo>
                                          <a:pt x="229" y="251"/>
                                        </a:lnTo>
                                        <a:lnTo>
                                          <a:pt x="200" y="276"/>
                                        </a:lnTo>
                                        <a:lnTo>
                                          <a:pt x="172" y="302"/>
                                        </a:lnTo>
                                        <a:lnTo>
                                          <a:pt x="146" y="330"/>
                                        </a:lnTo>
                                        <a:lnTo>
                                          <a:pt x="120" y="359"/>
                                        </a:lnTo>
                                        <a:lnTo>
                                          <a:pt x="100" y="387"/>
                                        </a:lnTo>
                                        <a:lnTo>
                                          <a:pt x="80" y="419"/>
                                        </a:lnTo>
                                        <a:lnTo>
                                          <a:pt x="60" y="450"/>
                                        </a:lnTo>
                                        <a:lnTo>
                                          <a:pt x="46" y="481"/>
                                        </a:lnTo>
                                        <a:lnTo>
                                          <a:pt x="31" y="516"/>
                                        </a:lnTo>
                                        <a:lnTo>
                                          <a:pt x="20" y="547"/>
                                        </a:lnTo>
                                        <a:lnTo>
                                          <a:pt x="11" y="581"/>
                                        </a:lnTo>
                                        <a:lnTo>
                                          <a:pt x="5" y="615"/>
                                        </a:lnTo>
                                        <a:lnTo>
                                          <a:pt x="3" y="649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3" y="721"/>
                                        </a:lnTo>
                                        <a:lnTo>
                                          <a:pt x="5" y="755"/>
                                        </a:lnTo>
                                        <a:lnTo>
                                          <a:pt x="11" y="789"/>
                                        </a:lnTo>
                                        <a:lnTo>
                                          <a:pt x="20" y="823"/>
                                        </a:lnTo>
                                        <a:lnTo>
                                          <a:pt x="31" y="857"/>
                                        </a:lnTo>
                                        <a:lnTo>
                                          <a:pt x="46" y="889"/>
                                        </a:lnTo>
                                        <a:lnTo>
                                          <a:pt x="63" y="920"/>
                                        </a:lnTo>
                                        <a:lnTo>
                                          <a:pt x="80" y="951"/>
                                        </a:lnTo>
                                        <a:lnTo>
                                          <a:pt x="100" y="983"/>
                                        </a:lnTo>
                                        <a:lnTo>
                                          <a:pt x="120" y="1011"/>
                                        </a:lnTo>
                                        <a:lnTo>
                                          <a:pt x="146" y="1042"/>
                                        </a:lnTo>
                                        <a:lnTo>
                                          <a:pt x="172" y="1068"/>
                                        </a:lnTo>
                                        <a:lnTo>
                                          <a:pt x="200" y="1096"/>
                                        </a:lnTo>
                                        <a:lnTo>
                                          <a:pt x="229" y="1122"/>
                                        </a:lnTo>
                                        <a:lnTo>
                                          <a:pt x="260" y="1148"/>
                                        </a:lnTo>
                                        <a:lnTo>
                                          <a:pt x="292" y="1170"/>
                                        </a:lnTo>
                                        <a:lnTo>
                                          <a:pt x="326" y="1193"/>
                                        </a:lnTo>
                                        <a:lnTo>
                                          <a:pt x="363" y="1213"/>
                                        </a:lnTo>
                                        <a:lnTo>
                                          <a:pt x="401" y="1236"/>
                                        </a:lnTo>
                                        <a:lnTo>
                                          <a:pt x="441" y="1253"/>
                                        </a:lnTo>
                                        <a:lnTo>
                                          <a:pt x="481" y="1273"/>
                                        </a:lnTo>
                                        <a:lnTo>
                                          <a:pt x="521" y="1287"/>
                                        </a:lnTo>
                                        <a:lnTo>
                                          <a:pt x="564" y="1304"/>
                                        </a:lnTo>
                                        <a:lnTo>
                                          <a:pt x="610" y="1316"/>
                                        </a:lnTo>
                                        <a:lnTo>
                                          <a:pt x="656" y="1330"/>
                                        </a:lnTo>
                                        <a:lnTo>
                                          <a:pt x="701" y="1341"/>
                                        </a:lnTo>
                                        <a:lnTo>
                                          <a:pt x="747" y="1350"/>
                                        </a:lnTo>
                                        <a:lnTo>
                                          <a:pt x="796" y="1356"/>
                                        </a:lnTo>
                                        <a:lnTo>
                                          <a:pt x="845" y="1364"/>
                                        </a:lnTo>
                                        <a:lnTo>
                                          <a:pt x="896" y="1367"/>
                                        </a:lnTo>
                                        <a:lnTo>
                                          <a:pt x="945" y="1370"/>
                                        </a:lnTo>
                                        <a:lnTo>
                                          <a:pt x="996" y="1370"/>
                                        </a:lnTo>
                                        <a:lnTo>
                                          <a:pt x="1048" y="1370"/>
                                        </a:lnTo>
                                        <a:lnTo>
                                          <a:pt x="1100" y="1367"/>
                                        </a:lnTo>
                                        <a:lnTo>
                                          <a:pt x="1148" y="1364"/>
                                        </a:lnTo>
                                        <a:lnTo>
                                          <a:pt x="1197" y="1358"/>
                                        </a:lnTo>
                                        <a:lnTo>
                                          <a:pt x="1246" y="1350"/>
                                        </a:lnTo>
                                        <a:lnTo>
                                          <a:pt x="1294" y="1341"/>
                                        </a:lnTo>
                                        <a:lnTo>
                                          <a:pt x="1340" y="1330"/>
                                        </a:lnTo>
                                        <a:lnTo>
                                          <a:pt x="1386" y="1316"/>
                                        </a:lnTo>
                                        <a:lnTo>
                                          <a:pt x="1429" y="1304"/>
                                        </a:lnTo>
                                        <a:lnTo>
                                          <a:pt x="1472" y="1287"/>
                                        </a:lnTo>
                                        <a:lnTo>
                                          <a:pt x="1515" y="1273"/>
                                        </a:lnTo>
                                        <a:lnTo>
                                          <a:pt x="1555" y="1253"/>
                                        </a:lnTo>
                                        <a:lnTo>
                                          <a:pt x="1595" y="1236"/>
                                        </a:lnTo>
                                        <a:lnTo>
                                          <a:pt x="1632" y="1213"/>
                                        </a:lnTo>
                                        <a:lnTo>
                                          <a:pt x="1667" y="1193"/>
                                        </a:lnTo>
                                        <a:lnTo>
                                          <a:pt x="1701" y="1170"/>
                                        </a:lnTo>
                                        <a:lnTo>
                                          <a:pt x="1735" y="1148"/>
                                        </a:lnTo>
                                        <a:lnTo>
                                          <a:pt x="1767" y="1122"/>
                                        </a:lnTo>
                                        <a:lnTo>
                                          <a:pt x="1796" y="1096"/>
                                        </a:lnTo>
                                        <a:lnTo>
                                          <a:pt x="1824" y="1068"/>
                                        </a:lnTo>
                                        <a:lnTo>
                                          <a:pt x="1850" y="1042"/>
                                        </a:lnTo>
                                        <a:lnTo>
                                          <a:pt x="1873" y="1011"/>
                                        </a:lnTo>
                                        <a:lnTo>
                                          <a:pt x="1896" y="983"/>
                                        </a:lnTo>
                                        <a:lnTo>
                                          <a:pt x="1916" y="951"/>
                                        </a:lnTo>
                                        <a:lnTo>
                                          <a:pt x="1933" y="920"/>
                                        </a:lnTo>
                                        <a:lnTo>
                                          <a:pt x="1950" y="889"/>
                                        </a:lnTo>
                                        <a:lnTo>
                                          <a:pt x="1962" y="857"/>
                                        </a:lnTo>
                                        <a:lnTo>
                                          <a:pt x="1973" y="823"/>
                                        </a:lnTo>
                                        <a:lnTo>
                                          <a:pt x="1982" y="789"/>
                                        </a:lnTo>
                                        <a:lnTo>
                                          <a:pt x="1987" y="755"/>
                                        </a:lnTo>
                                        <a:lnTo>
                                          <a:pt x="1993" y="721"/>
                                        </a:lnTo>
                                        <a:lnTo>
                                          <a:pt x="1993" y="686"/>
                                        </a:lnTo>
                                        <a:lnTo>
                                          <a:pt x="1993" y="649"/>
                                        </a:lnTo>
                                        <a:lnTo>
                                          <a:pt x="1987" y="615"/>
                                        </a:lnTo>
                                        <a:lnTo>
                                          <a:pt x="1982" y="581"/>
                                        </a:lnTo>
                                        <a:lnTo>
                                          <a:pt x="1973" y="547"/>
                                        </a:lnTo>
                                        <a:lnTo>
                                          <a:pt x="1962" y="516"/>
                                        </a:lnTo>
                                        <a:lnTo>
                                          <a:pt x="1950" y="481"/>
                                        </a:lnTo>
                                        <a:lnTo>
                                          <a:pt x="1933" y="450"/>
                                        </a:lnTo>
                                        <a:lnTo>
                                          <a:pt x="1916" y="419"/>
                                        </a:lnTo>
                                        <a:lnTo>
                                          <a:pt x="1896" y="387"/>
                                        </a:lnTo>
                                        <a:lnTo>
                                          <a:pt x="1873" y="359"/>
                                        </a:lnTo>
                                        <a:lnTo>
                                          <a:pt x="1850" y="330"/>
                                        </a:lnTo>
                                        <a:lnTo>
                                          <a:pt x="1824" y="302"/>
                                        </a:lnTo>
                                        <a:lnTo>
                                          <a:pt x="1796" y="276"/>
                                        </a:lnTo>
                                        <a:lnTo>
                                          <a:pt x="1767" y="251"/>
                                        </a:lnTo>
                                        <a:lnTo>
                                          <a:pt x="1735" y="225"/>
                                        </a:lnTo>
                                        <a:lnTo>
                                          <a:pt x="1701" y="202"/>
                                        </a:lnTo>
                                        <a:lnTo>
                                          <a:pt x="1667" y="180"/>
                                        </a:lnTo>
                                        <a:lnTo>
                                          <a:pt x="1632" y="157"/>
                                        </a:lnTo>
                                        <a:lnTo>
                                          <a:pt x="1595" y="137"/>
                                        </a:lnTo>
                                        <a:lnTo>
                                          <a:pt x="1555" y="117"/>
                                        </a:lnTo>
                                        <a:lnTo>
                                          <a:pt x="1515" y="100"/>
                                        </a:lnTo>
                                        <a:lnTo>
                                          <a:pt x="1472" y="83"/>
                                        </a:lnTo>
                                        <a:lnTo>
                                          <a:pt x="1429" y="68"/>
                                        </a:lnTo>
                                        <a:lnTo>
                                          <a:pt x="1386" y="54"/>
                                        </a:lnTo>
                                        <a:lnTo>
                                          <a:pt x="1340" y="43"/>
                                        </a:lnTo>
                                        <a:lnTo>
                                          <a:pt x="1294" y="31"/>
                                        </a:lnTo>
                                        <a:lnTo>
                                          <a:pt x="1246" y="23"/>
                                        </a:lnTo>
                                        <a:lnTo>
                                          <a:pt x="1197" y="14"/>
                                        </a:lnTo>
                                        <a:lnTo>
                                          <a:pt x="1148" y="9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8" y="0"/>
                                        </a:lnTo>
                                        <a:lnTo>
                                          <a:pt x="99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21160" y="710640"/>
                                    <a:ext cx="55296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Moto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61520" y="709920"/>
                                    <a:ext cx="73080" cy="24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14960" y="964080"/>
                                    <a:ext cx="8420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montag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272120" y="1721520"/>
                                    <a:ext cx="1265400" cy="87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3" h="1373">
                                        <a:moveTo>
                                          <a:pt x="997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894" y="3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6" y="15"/>
                                        </a:lnTo>
                                        <a:lnTo>
                                          <a:pt x="748" y="20"/>
                                        </a:lnTo>
                                        <a:lnTo>
                                          <a:pt x="702" y="32"/>
                                        </a:lnTo>
                                        <a:lnTo>
                                          <a:pt x="653" y="43"/>
                                        </a:lnTo>
                                        <a:lnTo>
                                          <a:pt x="610" y="54"/>
                                        </a:lnTo>
                                        <a:lnTo>
                                          <a:pt x="564" y="69"/>
                                        </a:lnTo>
                                        <a:lnTo>
                                          <a:pt x="521" y="83"/>
                                        </a:lnTo>
                                        <a:lnTo>
                                          <a:pt x="481" y="100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7"/>
                                        </a:lnTo>
                                        <a:lnTo>
                                          <a:pt x="364" y="157"/>
                                        </a:lnTo>
                                        <a:lnTo>
                                          <a:pt x="327" y="180"/>
                                        </a:lnTo>
                                        <a:lnTo>
                                          <a:pt x="292" y="200"/>
                                        </a:lnTo>
                                        <a:lnTo>
                                          <a:pt x="261" y="225"/>
                                        </a:lnTo>
                                        <a:lnTo>
                                          <a:pt x="229" y="251"/>
                                        </a:lnTo>
                                        <a:lnTo>
                                          <a:pt x="198" y="277"/>
                                        </a:lnTo>
                                        <a:lnTo>
                                          <a:pt x="172" y="302"/>
                                        </a:lnTo>
                                        <a:lnTo>
                                          <a:pt x="146" y="331"/>
                                        </a:lnTo>
                                        <a:lnTo>
                                          <a:pt x="120" y="359"/>
                                        </a:lnTo>
                                        <a:lnTo>
                                          <a:pt x="97" y="388"/>
                                        </a:lnTo>
                                        <a:lnTo>
                                          <a:pt x="77" y="419"/>
                                        </a:lnTo>
                                        <a:lnTo>
                                          <a:pt x="60" y="450"/>
                                        </a:lnTo>
                                        <a:lnTo>
                                          <a:pt x="46" y="482"/>
                                        </a:lnTo>
                                        <a:lnTo>
                                          <a:pt x="32" y="516"/>
                                        </a:lnTo>
                                        <a:lnTo>
                                          <a:pt x="20" y="547"/>
                                        </a:lnTo>
                                        <a:lnTo>
                                          <a:pt x="11" y="581"/>
                                        </a:lnTo>
                                        <a:lnTo>
                                          <a:pt x="6" y="615"/>
                                        </a:lnTo>
                                        <a:lnTo>
                                          <a:pt x="3" y="652"/>
                                        </a:lnTo>
                                        <a:lnTo>
                                          <a:pt x="0" y="687"/>
                                        </a:lnTo>
                                        <a:lnTo>
                                          <a:pt x="3" y="721"/>
                                        </a:lnTo>
                                        <a:lnTo>
                                          <a:pt x="6" y="758"/>
                                        </a:lnTo>
                                        <a:lnTo>
                                          <a:pt x="11" y="792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32" y="857"/>
                                        </a:lnTo>
                                        <a:lnTo>
                                          <a:pt x="46" y="892"/>
                                        </a:lnTo>
                                        <a:lnTo>
                                          <a:pt x="60" y="923"/>
                                        </a:lnTo>
                                        <a:lnTo>
                                          <a:pt x="77" y="954"/>
                                        </a:lnTo>
                                        <a:lnTo>
                                          <a:pt x="97" y="986"/>
                                        </a:lnTo>
                                        <a:lnTo>
                                          <a:pt x="120" y="1014"/>
                                        </a:lnTo>
                                        <a:lnTo>
                                          <a:pt x="146" y="1043"/>
                                        </a:lnTo>
                                        <a:lnTo>
                                          <a:pt x="172" y="1071"/>
                                        </a:lnTo>
                                        <a:lnTo>
                                          <a:pt x="198" y="1097"/>
                                        </a:lnTo>
                                        <a:lnTo>
                                          <a:pt x="229" y="1122"/>
                                        </a:lnTo>
                                        <a:lnTo>
                                          <a:pt x="261" y="1148"/>
                                        </a:lnTo>
                                        <a:lnTo>
                                          <a:pt x="292" y="1174"/>
                                        </a:lnTo>
                                        <a:lnTo>
                                          <a:pt x="327" y="1194"/>
                                        </a:lnTo>
                                        <a:lnTo>
                                          <a:pt x="364" y="1216"/>
                                        </a:lnTo>
                                        <a:lnTo>
                                          <a:pt x="401" y="1236"/>
                                        </a:lnTo>
                                        <a:lnTo>
                                          <a:pt x="441" y="1256"/>
                                        </a:lnTo>
                                        <a:lnTo>
                                          <a:pt x="481" y="1273"/>
                                        </a:lnTo>
                                        <a:lnTo>
                                          <a:pt x="521" y="1290"/>
                                        </a:lnTo>
                                        <a:lnTo>
                                          <a:pt x="564" y="1305"/>
                                        </a:lnTo>
                                        <a:lnTo>
                                          <a:pt x="610" y="1319"/>
                                        </a:lnTo>
                                        <a:lnTo>
                                          <a:pt x="653" y="1333"/>
                                        </a:lnTo>
                                        <a:lnTo>
                                          <a:pt x="702" y="1342"/>
                                        </a:lnTo>
                                        <a:lnTo>
                                          <a:pt x="748" y="1353"/>
                                        </a:lnTo>
                                        <a:lnTo>
                                          <a:pt x="796" y="1359"/>
                                        </a:lnTo>
                                        <a:lnTo>
                                          <a:pt x="845" y="1364"/>
                                        </a:lnTo>
                                        <a:lnTo>
                                          <a:pt x="894" y="1370"/>
                                        </a:lnTo>
                                        <a:lnTo>
                                          <a:pt x="945" y="1373"/>
                                        </a:lnTo>
                                        <a:lnTo>
                                          <a:pt x="997" y="1373"/>
                                        </a:lnTo>
                                        <a:lnTo>
                                          <a:pt x="1048" y="1373"/>
                                        </a:lnTo>
                                        <a:lnTo>
                                          <a:pt x="1100" y="1370"/>
                                        </a:lnTo>
                                        <a:lnTo>
                                          <a:pt x="1149" y="1364"/>
                                        </a:lnTo>
                                        <a:lnTo>
                                          <a:pt x="1197" y="1359"/>
                                        </a:lnTo>
                                        <a:lnTo>
                                          <a:pt x="1246" y="1353"/>
                                        </a:lnTo>
                                        <a:lnTo>
                                          <a:pt x="1295" y="1342"/>
                                        </a:lnTo>
                                        <a:lnTo>
                                          <a:pt x="1340" y="1333"/>
                                        </a:lnTo>
                                        <a:lnTo>
                                          <a:pt x="1386" y="1319"/>
                                        </a:lnTo>
                                        <a:lnTo>
                                          <a:pt x="1429" y="1305"/>
                                        </a:lnTo>
                                        <a:lnTo>
                                          <a:pt x="1472" y="1290"/>
                                        </a:lnTo>
                                        <a:lnTo>
                                          <a:pt x="1512" y="1273"/>
                                        </a:lnTo>
                                        <a:lnTo>
                                          <a:pt x="1555" y="1256"/>
                                        </a:lnTo>
                                        <a:lnTo>
                                          <a:pt x="1593" y="1236"/>
                                        </a:lnTo>
                                        <a:lnTo>
                                          <a:pt x="1630" y="1216"/>
                                        </a:lnTo>
                                        <a:lnTo>
                                          <a:pt x="1667" y="1194"/>
                                        </a:lnTo>
                                        <a:lnTo>
                                          <a:pt x="1701" y="1174"/>
                                        </a:lnTo>
                                        <a:lnTo>
                                          <a:pt x="1736" y="1148"/>
                                        </a:lnTo>
                                        <a:lnTo>
                                          <a:pt x="1767" y="1122"/>
                                        </a:lnTo>
                                        <a:lnTo>
                                          <a:pt x="1796" y="1097"/>
                                        </a:lnTo>
                                        <a:lnTo>
                                          <a:pt x="1825" y="1071"/>
                                        </a:lnTo>
                                        <a:lnTo>
                                          <a:pt x="1850" y="1043"/>
                                        </a:lnTo>
                                        <a:lnTo>
                                          <a:pt x="1873" y="1014"/>
                                        </a:lnTo>
                                        <a:lnTo>
                                          <a:pt x="1896" y="986"/>
                                        </a:lnTo>
                                        <a:lnTo>
                                          <a:pt x="1916" y="954"/>
                                        </a:lnTo>
                                        <a:lnTo>
                                          <a:pt x="1933" y="923"/>
                                        </a:lnTo>
                                        <a:lnTo>
                                          <a:pt x="1948" y="892"/>
                                        </a:lnTo>
                                        <a:lnTo>
                                          <a:pt x="1962" y="857"/>
                                        </a:lnTo>
                                        <a:lnTo>
                                          <a:pt x="1973" y="826"/>
                                        </a:lnTo>
                                        <a:lnTo>
                                          <a:pt x="1982" y="792"/>
                                        </a:lnTo>
                                        <a:lnTo>
                                          <a:pt x="1988" y="758"/>
                                        </a:lnTo>
                                        <a:lnTo>
                                          <a:pt x="1993" y="721"/>
                                        </a:lnTo>
                                        <a:lnTo>
                                          <a:pt x="1993" y="687"/>
                                        </a:lnTo>
                                        <a:lnTo>
                                          <a:pt x="1993" y="652"/>
                                        </a:lnTo>
                                        <a:lnTo>
                                          <a:pt x="1988" y="615"/>
                                        </a:lnTo>
                                        <a:lnTo>
                                          <a:pt x="1982" y="581"/>
                                        </a:lnTo>
                                        <a:lnTo>
                                          <a:pt x="1973" y="547"/>
                                        </a:lnTo>
                                        <a:lnTo>
                                          <a:pt x="1962" y="516"/>
                                        </a:lnTo>
                                        <a:lnTo>
                                          <a:pt x="1948" y="482"/>
                                        </a:lnTo>
                                        <a:lnTo>
                                          <a:pt x="1933" y="450"/>
                                        </a:lnTo>
                                        <a:lnTo>
                                          <a:pt x="1916" y="419"/>
                                        </a:lnTo>
                                        <a:lnTo>
                                          <a:pt x="1896" y="388"/>
                                        </a:lnTo>
                                        <a:lnTo>
                                          <a:pt x="1873" y="359"/>
                                        </a:lnTo>
                                        <a:lnTo>
                                          <a:pt x="1850" y="331"/>
                                        </a:lnTo>
                                        <a:lnTo>
                                          <a:pt x="1825" y="302"/>
                                        </a:lnTo>
                                        <a:lnTo>
                                          <a:pt x="1796" y="277"/>
                                        </a:lnTo>
                                        <a:lnTo>
                                          <a:pt x="1767" y="251"/>
                                        </a:lnTo>
                                        <a:lnTo>
                                          <a:pt x="1736" y="225"/>
                                        </a:lnTo>
                                        <a:lnTo>
                                          <a:pt x="1701" y="200"/>
                                        </a:lnTo>
                                        <a:lnTo>
                                          <a:pt x="1667" y="180"/>
                                        </a:lnTo>
                                        <a:lnTo>
                                          <a:pt x="1630" y="157"/>
                                        </a:lnTo>
                                        <a:lnTo>
                                          <a:pt x="1593" y="137"/>
                                        </a:lnTo>
                                        <a:lnTo>
                                          <a:pt x="1555" y="117"/>
                                        </a:lnTo>
                                        <a:lnTo>
                                          <a:pt x="1512" y="100"/>
                                        </a:lnTo>
                                        <a:lnTo>
                                          <a:pt x="1472" y="83"/>
                                        </a:lnTo>
                                        <a:lnTo>
                                          <a:pt x="1429" y="69"/>
                                        </a:lnTo>
                                        <a:lnTo>
                                          <a:pt x="1386" y="54"/>
                                        </a:lnTo>
                                        <a:lnTo>
                                          <a:pt x="1340" y="43"/>
                                        </a:lnTo>
                                        <a:lnTo>
                                          <a:pt x="1295" y="32"/>
                                        </a:lnTo>
                                        <a:lnTo>
                                          <a:pt x="1246" y="20"/>
                                        </a:lnTo>
                                        <a:lnTo>
                                          <a:pt x="1197" y="15"/>
                                        </a:lnTo>
                                        <a:lnTo>
                                          <a:pt x="1149" y="9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8" y="0"/>
                                        </a:lnTo>
                                        <a:lnTo>
                                          <a:pt x="9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2120" y="1721520"/>
                                    <a:ext cx="1265400" cy="87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3" h="1373">
                                        <a:moveTo>
                                          <a:pt x="997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894" y="3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6" y="15"/>
                                        </a:lnTo>
                                        <a:lnTo>
                                          <a:pt x="748" y="20"/>
                                        </a:lnTo>
                                        <a:lnTo>
                                          <a:pt x="702" y="32"/>
                                        </a:lnTo>
                                        <a:lnTo>
                                          <a:pt x="653" y="43"/>
                                        </a:lnTo>
                                        <a:lnTo>
                                          <a:pt x="610" y="54"/>
                                        </a:lnTo>
                                        <a:lnTo>
                                          <a:pt x="564" y="69"/>
                                        </a:lnTo>
                                        <a:lnTo>
                                          <a:pt x="521" y="83"/>
                                        </a:lnTo>
                                        <a:lnTo>
                                          <a:pt x="481" y="100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7"/>
                                        </a:lnTo>
                                        <a:lnTo>
                                          <a:pt x="364" y="157"/>
                                        </a:lnTo>
                                        <a:lnTo>
                                          <a:pt x="327" y="180"/>
                                        </a:lnTo>
                                        <a:lnTo>
                                          <a:pt x="292" y="200"/>
                                        </a:lnTo>
                                        <a:lnTo>
                                          <a:pt x="261" y="225"/>
                                        </a:lnTo>
                                        <a:lnTo>
                                          <a:pt x="229" y="251"/>
                                        </a:lnTo>
                                        <a:lnTo>
                                          <a:pt x="198" y="277"/>
                                        </a:lnTo>
                                        <a:lnTo>
                                          <a:pt x="172" y="302"/>
                                        </a:lnTo>
                                        <a:lnTo>
                                          <a:pt x="146" y="331"/>
                                        </a:lnTo>
                                        <a:lnTo>
                                          <a:pt x="120" y="359"/>
                                        </a:lnTo>
                                        <a:lnTo>
                                          <a:pt x="97" y="388"/>
                                        </a:lnTo>
                                        <a:lnTo>
                                          <a:pt x="77" y="419"/>
                                        </a:lnTo>
                                        <a:lnTo>
                                          <a:pt x="60" y="450"/>
                                        </a:lnTo>
                                        <a:lnTo>
                                          <a:pt x="46" y="482"/>
                                        </a:lnTo>
                                        <a:lnTo>
                                          <a:pt x="32" y="516"/>
                                        </a:lnTo>
                                        <a:lnTo>
                                          <a:pt x="20" y="547"/>
                                        </a:lnTo>
                                        <a:lnTo>
                                          <a:pt x="11" y="581"/>
                                        </a:lnTo>
                                        <a:lnTo>
                                          <a:pt x="6" y="615"/>
                                        </a:lnTo>
                                        <a:lnTo>
                                          <a:pt x="3" y="652"/>
                                        </a:lnTo>
                                        <a:lnTo>
                                          <a:pt x="0" y="687"/>
                                        </a:lnTo>
                                        <a:lnTo>
                                          <a:pt x="3" y="721"/>
                                        </a:lnTo>
                                        <a:lnTo>
                                          <a:pt x="6" y="758"/>
                                        </a:lnTo>
                                        <a:lnTo>
                                          <a:pt x="11" y="792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32" y="857"/>
                                        </a:lnTo>
                                        <a:lnTo>
                                          <a:pt x="46" y="892"/>
                                        </a:lnTo>
                                        <a:lnTo>
                                          <a:pt x="60" y="923"/>
                                        </a:lnTo>
                                        <a:lnTo>
                                          <a:pt x="77" y="954"/>
                                        </a:lnTo>
                                        <a:lnTo>
                                          <a:pt x="97" y="986"/>
                                        </a:lnTo>
                                        <a:lnTo>
                                          <a:pt x="120" y="1014"/>
                                        </a:lnTo>
                                        <a:lnTo>
                                          <a:pt x="146" y="1043"/>
                                        </a:lnTo>
                                        <a:lnTo>
                                          <a:pt x="172" y="1071"/>
                                        </a:lnTo>
                                        <a:lnTo>
                                          <a:pt x="198" y="1097"/>
                                        </a:lnTo>
                                        <a:lnTo>
                                          <a:pt x="229" y="1122"/>
                                        </a:lnTo>
                                        <a:lnTo>
                                          <a:pt x="261" y="1148"/>
                                        </a:lnTo>
                                        <a:lnTo>
                                          <a:pt x="292" y="1174"/>
                                        </a:lnTo>
                                        <a:lnTo>
                                          <a:pt x="327" y="1194"/>
                                        </a:lnTo>
                                        <a:lnTo>
                                          <a:pt x="364" y="1216"/>
                                        </a:lnTo>
                                        <a:lnTo>
                                          <a:pt x="401" y="1236"/>
                                        </a:lnTo>
                                        <a:lnTo>
                                          <a:pt x="441" y="1256"/>
                                        </a:lnTo>
                                        <a:lnTo>
                                          <a:pt x="481" y="1273"/>
                                        </a:lnTo>
                                        <a:lnTo>
                                          <a:pt x="521" y="1290"/>
                                        </a:lnTo>
                                        <a:lnTo>
                                          <a:pt x="564" y="1305"/>
                                        </a:lnTo>
                                        <a:lnTo>
                                          <a:pt x="610" y="1319"/>
                                        </a:lnTo>
                                        <a:lnTo>
                                          <a:pt x="653" y="1333"/>
                                        </a:lnTo>
                                        <a:lnTo>
                                          <a:pt x="702" y="1342"/>
                                        </a:lnTo>
                                        <a:lnTo>
                                          <a:pt x="748" y="1353"/>
                                        </a:lnTo>
                                        <a:lnTo>
                                          <a:pt x="796" y="1359"/>
                                        </a:lnTo>
                                        <a:lnTo>
                                          <a:pt x="845" y="1364"/>
                                        </a:lnTo>
                                        <a:lnTo>
                                          <a:pt x="894" y="1370"/>
                                        </a:lnTo>
                                        <a:lnTo>
                                          <a:pt x="945" y="1373"/>
                                        </a:lnTo>
                                        <a:lnTo>
                                          <a:pt x="997" y="1373"/>
                                        </a:lnTo>
                                        <a:lnTo>
                                          <a:pt x="1048" y="1373"/>
                                        </a:lnTo>
                                        <a:lnTo>
                                          <a:pt x="1100" y="1370"/>
                                        </a:lnTo>
                                        <a:lnTo>
                                          <a:pt x="1149" y="1364"/>
                                        </a:lnTo>
                                        <a:lnTo>
                                          <a:pt x="1197" y="1359"/>
                                        </a:lnTo>
                                        <a:lnTo>
                                          <a:pt x="1246" y="1353"/>
                                        </a:lnTo>
                                        <a:lnTo>
                                          <a:pt x="1295" y="1342"/>
                                        </a:lnTo>
                                        <a:lnTo>
                                          <a:pt x="1340" y="1333"/>
                                        </a:lnTo>
                                        <a:lnTo>
                                          <a:pt x="1386" y="1319"/>
                                        </a:lnTo>
                                        <a:lnTo>
                                          <a:pt x="1429" y="1305"/>
                                        </a:lnTo>
                                        <a:lnTo>
                                          <a:pt x="1472" y="1290"/>
                                        </a:lnTo>
                                        <a:lnTo>
                                          <a:pt x="1512" y="1273"/>
                                        </a:lnTo>
                                        <a:lnTo>
                                          <a:pt x="1555" y="1256"/>
                                        </a:lnTo>
                                        <a:lnTo>
                                          <a:pt x="1593" y="1236"/>
                                        </a:lnTo>
                                        <a:lnTo>
                                          <a:pt x="1630" y="1216"/>
                                        </a:lnTo>
                                        <a:lnTo>
                                          <a:pt x="1667" y="1194"/>
                                        </a:lnTo>
                                        <a:lnTo>
                                          <a:pt x="1701" y="1174"/>
                                        </a:lnTo>
                                        <a:lnTo>
                                          <a:pt x="1736" y="1148"/>
                                        </a:lnTo>
                                        <a:lnTo>
                                          <a:pt x="1767" y="1122"/>
                                        </a:lnTo>
                                        <a:lnTo>
                                          <a:pt x="1796" y="1097"/>
                                        </a:lnTo>
                                        <a:lnTo>
                                          <a:pt x="1825" y="1071"/>
                                        </a:lnTo>
                                        <a:lnTo>
                                          <a:pt x="1850" y="1043"/>
                                        </a:lnTo>
                                        <a:lnTo>
                                          <a:pt x="1873" y="1014"/>
                                        </a:lnTo>
                                        <a:lnTo>
                                          <a:pt x="1896" y="986"/>
                                        </a:lnTo>
                                        <a:lnTo>
                                          <a:pt x="1916" y="954"/>
                                        </a:lnTo>
                                        <a:lnTo>
                                          <a:pt x="1933" y="923"/>
                                        </a:lnTo>
                                        <a:lnTo>
                                          <a:pt x="1948" y="892"/>
                                        </a:lnTo>
                                        <a:lnTo>
                                          <a:pt x="1962" y="857"/>
                                        </a:lnTo>
                                        <a:lnTo>
                                          <a:pt x="1973" y="826"/>
                                        </a:lnTo>
                                        <a:lnTo>
                                          <a:pt x="1982" y="792"/>
                                        </a:lnTo>
                                        <a:lnTo>
                                          <a:pt x="1988" y="758"/>
                                        </a:lnTo>
                                        <a:lnTo>
                                          <a:pt x="1993" y="721"/>
                                        </a:lnTo>
                                        <a:lnTo>
                                          <a:pt x="1993" y="687"/>
                                        </a:lnTo>
                                        <a:lnTo>
                                          <a:pt x="1993" y="652"/>
                                        </a:lnTo>
                                        <a:lnTo>
                                          <a:pt x="1988" y="615"/>
                                        </a:lnTo>
                                        <a:lnTo>
                                          <a:pt x="1982" y="581"/>
                                        </a:lnTo>
                                        <a:lnTo>
                                          <a:pt x="1973" y="547"/>
                                        </a:lnTo>
                                        <a:lnTo>
                                          <a:pt x="1962" y="516"/>
                                        </a:lnTo>
                                        <a:lnTo>
                                          <a:pt x="1948" y="482"/>
                                        </a:lnTo>
                                        <a:lnTo>
                                          <a:pt x="1933" y="450"/>
                                        </a:lnTo>
                                        <a:lnTo>
                                          <a:pt x="1916" y="419"/>
                                        </a:lnTo>
                                        <a:lnTo>
                                          <a:pt x="1896" y="388"/>
                                        </a:lnTo>
                                        <a:lnTo>
                                          <a:pt x="1873" y="359"/>
                                        </a:lnTo>
                                        <a:lnTo>
                                          <a:pt x="1850" y="331"/>
                                        </a:lnTo>
                                        <a:lnTo>
                                          <a:pt x="1825" y="302"/>
                                        </a:lnTo>
                                        <a:lnTo>
                                          <a:pt x="1796" y="277"/>
                                        </a:lnTo>
                                        <a:lnTo>
                                          <a:pt x="1767" y="251"/>
                                        </a:lnTo>
                                        <a:lnTo>
                                          <a:pt x="1736" y="225"/>
                                        </a:lnTo>
                                        <a:lnTo>
                                          <a:pt x="1701" y="200"/>
                                        </a:lnTo>
                                        <a:lnTo>
                                          <a:pt x="1667" y="180"/>
                                        </a:lnTo>
                                        <a:lnTo>
                                          <a:pt x="1630" y="157"/>
                                        </a:lnTo>
                                        <a:lnTo>
                                          <a:pt x="1593" y="137"/>
                                        </a:lnTo>
                                        <a:lnTo>
                                          <a:pt x="1555" y="117"/>
                                        </a:lnTo>
                                        <a:lnTo>
                                          <a:pt x="1512" y="100"/>
                                        </a:lnTo>
                                        <a:lnTo>
                                          <a:pt x="1472" y="83"/>
                                        </a:lnTo>
                                        <a:lnTo>
                                          <a:pt x="1429" y="69"/>
                                        </a:lnTo>
                                        <a:lnTo>
                                          <a:pt x="1386" y="54"/>
                                        </a:lnTo>
                                        <a:lnTo>
                                          <a:pt x="1340" y="43"/>
                                        </a:lnTo>
                                        <a:lnTo>
                                          <a:pt x="1295" y="32"/>
                                        </a:lnTo>
                                        <a:lnTo>
                                          <a:pt x="1246" y="20"/>
                                        </a:lnTo>
                                        <a:lnTo>
                                          <a:pt x="1197" y="15"/>
                                        </a:lnTo>
                                        <a:lnTo>
                                          <a:pt x="1149" y="9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8" y="0"/>
                                        </a:lnTo>
                                        <a:lnTo>
                                          <a:pt x="99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65800" y="1919160"/>
                                    <a:ext cx="8294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Getrieb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77960" y="1918440"/>
                                    <a:ext cx="73080" cy="24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93160" y="2171880"/>
                                    <a:ext cx="8420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montag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71440" y="4871880"/>
                                    <a:ext cx="1972800" cy="84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07" h="1338">
                                        <a:moveTo>
                                          <a:pt x="1555" y="3"/>
                                        </a:moveTo>
                                        <a:lnTo>
                                          <a:pt x="1475" y="3"/>
                                        </a:lnTo>
                                        <a:lnTo>
                                          <a:pt x="1394" y="6"/>
                                        </a:lnTo>
                                        <a:lnTo>
                                          <a:pt x="1317" y="8"/>
                                        </a:lnTo>
                                        <a:lnTo>
                                          <a:pt x="1240" y="14"/>
                                        </a:lnTo>
                                        <a:lnTo>
                                          <a:pt x="1165" y="23"/>
                                        </a:lnTo>
                                        <a:lnTo>
                                          <a:pt x="1091" y="31"/>
                                        </a:lnTo>
                                        <a:lnTo>
                                          <a:pt x="1019" y="43"/>
                                        </a:lnTo>
                                        <a:lnTo>
                                          <a:pt x="948" y="54"/>
                                        </a:lnTo>
                                        <a:lnTo>
                                          <a:pt x="879" y="68"/>
                                        </a:lnTo>
                                        <a:lnTo>
                                          <a:pt x="813" y="83"/>
                                        </a:lnTo>
                                        <a:lnTo>
                                          <a:pt x="747" y="100"/>
                                        </a:lnTo>
                                        <a:lnTo>
                                          <a:pt x="684" y="117"/>
                                        </a:lnTo>
                                        <a:lnTo>
                                          <a:pt x="624" y="134"/>
                                        </a:lnTo>
                                        <a:lnTo>
                                          <a:pt x="564" y="154"/>
                                        </a:lnTo>
                                        <a:lnTo>
                                          <a:pt x="509" y="177"/>
                                        </a:lnTo>
                                        <a:lnTo>
                                          <a:pt x="455" y="196"/>
                                        </a:lnTo>
                                        <a:lnTo>
                                          <a:pt x="403" y="222"/>
                                        </a:lnTo>
                                        <a:lnTo>
                                          <a:pt x="355" y="245"/>
                                        </a:lnTo>
                                        <a:lnTo>
                                          <a:pt x="309" y="270"/>
                                        </a:lnTo>
                                        <a:lnTo>
                                          <a:pt x="286" y="282"/>
                                        </a:lnTo>
                                        <a:lnTo>
                                          <a:pt x="266" y="296"/>
                                        </a:lnTo>
                                        <a:lnTo>
                                          <a:pt x="243" y="310"/>
                                        </a:lnTo>
                                        <a:lnTo>
                                          <a:pt x="223" y="325"/>
                                        </a:lnTo>
                                        <a:lnTo>
                                          <a:pt x="206" y="339"/>
                                        </a:lnTo>
                                        <a:lnTo>
                                          <a:pt x="186" y="353"/>
                                        </a:lnTo>
                                        <a:lnTo>
                                          <a:pt x="169" y="367"/>
                                        </a:lnTo>
                                        <a:lnTo>
                                          <a:pt x="151" y="382"/>
                                        </a:lnTo>
                                        <a:lnTo>
                                          <a:pt x="137" y="396"/>
                                        </a:lnTo>
                                        <a:lnTo>
                                          <a:pt x="123" y="410"/>
                                        </a:lnTo>
                                        <a:lnTo>
                                          <a:pt x="108" y="424"/>
                                        </a:lnTo>
                                        <a:lnTo>
                                          <a:pt x="94" y="441"/>
                                        </a:lnTo>
                                        <a:lnTo>
                                          <a:pt x="80" y="456"/>
                                        </a:lnTo>
                                        <a:lnTo>
                                          <a:pt x="68" y="473"/>
                                        </a:lnTo>
                                        <a:lnTo>
                                          <a:pt x="57" y="487"/>
                                        </a:lnTo>
                                        <a:lnTo>
                                          <a:pt x="48" y="504"/>
                                        </a:lnTo>
                                        <a:lnTo>
                                          <a:pt x="40" y="518"/>
                                        </a:lnTo>
                                        <a:lnTo>
                                          <a:pt x="31" y="535"/>
                                        </a:lnTo>
                                        <a:lnTo>
                                          <a:pt x="23" y="552"/>
                                        </a:lnTo>
                                        <a:lnTo>
                                          <a:pt x="17" y="569"/>
                                        </a:lnTo>
                                        <a:lnTo>
                                          <a:pt x="11" y="587"/>
                                        </a:lnTo>
                                        <a:lnTo>
                                          <a:pt x="8" y="604"/>
                                        </a:lnTo>
                                        <a:lnTo>
                                          <a:pt x="3" y="618"/>
                                        </a:lnTo>
                                        <a:lnTo>
                                          <a:pt x="3" y="635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672"/>
                                        </a:lnTo>
                                        <a:lnTo>
                                          <a:pt x="0" y="689"/>
                                        </a:lnTo>
                                        <a:lnTo>
                                          <a:pt x="3" y="706"/>
                                        </a:lnTo>
                                        <a:lnTo>
                                          <a:pt x="3" y="723"/>
                                        </a:lnTo>
                                        <a:lnTo>
                                          <a:pt x="8" y="740"/>
                                        </a:lnTo>
                                        <a:lnTo>
                                          <a:pt x="11" y="755"/>
                                        </a:lnTo>
                                        <a:lnTo>
                                          <a:pt x="17" y="772"/>
                                        </a:lnTo>
                                        <a:lnTo>
                                          <a:pt x="23" y="789"/>
                                        </a:lnTo>
                                        <a:lnTo>
                                          <a:pt x="31" y="806"/>
                                        </a:lnTo>
                                        <a:lnTo>
                                          <a:pt x="40" y="823"/>
                                        </a:lnTo>
                                        <a:lnTo>
                                          <a:pt x="48" y="837"/>
                                        </a:lnTo>
                                        <a:lnTo>
                                          <a:pt x="57" y="854"/>
                                        </a:lnTo>
                                        <a:lnTo>
                                          <a:pt x="68" y="868"/>
                                        </a:lnTo>
                                        <a:lnTo>
                                          <a:pt x="80" y="886"/>
                                        </a:lnTo>
                                        <a:lnTo>
                                          <a:pt x="94" y="900"/>
                                        </a:lnTo>
                                        <a:lnTo>
                                          <a:pt x="108" y="917"/>
                                        </a:lnTo>
                                        <a:lnTo>
                                          <a:pt x="123" y="931"/>
                                        </a:lnTo>
                                        <a:lnTo>
                                          <a:pt x="137" y="945"/>
                                        </a:lnTo>
                                        <a:lnTo>
                                          <a:pt x="151" y="960"/>
                                        </a:lnTo>
                                        <a:lnTo>
                                          <a:pt x="169" y="974"/>
                                        </a:lnTo>
                                        <a:lnTo>
                                          <a:pt x="186" y="988"/>
                                        </a:lnTo>
                                        <a:lnTo>
                                          <a:pt x="206" y="1002"/>
                                        </a:lnTo>
                                        <a:lnTo>
                                          <a:pt x="223" y="1017"/>
                                        </a:lnTo>
                                        <a:lnTo>
                                          <a:pt x="243" y="1031"/>
                                        </a:lnTo>
                                        <a:lnTo>
                                          <a:pt x="266" y="1045"/>
                                        </a:lnTo>
                                        <a:lnTo>
                                          <a:pt x="286" y="1056"/>
                                        </a:lnTo>
                                        <a:lnTo>
                                          <a:pt x="309" y="1071"/>
                                        </a:lnTo>
                                        <a:lnTo>
                                          <a:pt x="355" y="1096"/>
                                        </a:lnTo>
                                        <a:lnTo>
                                          <a:pt x="403" y="1119"/>
                                        </a:lnTo>
                                        <a:lnTo>
                                          <a:pt x="455" y="1145"/>
                                        </a:lnTo>
                                        <a:lnTo>
                                          <a:pt x="509" y="1165"/>
                                        </a:lnTo>
                                        <a:lnTo>
                                          <a:pt x="564" y="1187"/>
                                        </a:lnTo>
                                        <a:lnTo>
                                          <a:pt x="624" y="1207"/>
                                        </a:lnTo>
                                        <a:lnTo>
                                          <a:pt x="684" y="1224"/>
                                        </a:lnTo>
                                        <a:lnTo>
                                          <a:pt x="747" y="1242"/>
                                        </a:lnTo>
                                        <a:lnTo>
                                          <a:pt x="813" y="1259"/>
                                        </a:lnTo>
                                        <a:lnTo>
                                          <a:pt x="879" y="1273"/>
                                        </a:lnTo>
                                        <a:lnTo>
                                          <a:pt x="948" y="1287"/>
                                        </a:lnTo>
                                        <a:lnTo>
                                          <a:pt x="1019" y="1298"/>
                                        </a:lnTo>
                                        <a:lnTo>
                                          <a:pt x="1091" y="1310"/>
                                        </a:lnTo>
                                        <a:lnTo>
                                          <a:pt x="1165" y="1318"/>
                                        </a:lnTo>
                                        <a:lnTo>
                                          <a:pt x="1240" y="1327"/>
                                        </a:lnTo>
                                        <a:lnTo>
                                          <a:pt x="1317" y="1333"/>
                                        </a:lnTo>
                                        <a:lnTo>
                                          <a:pt x="1394" y="1336"/>
                                        </a:lnTo>
                                        <a:lnTo>
                                          <a:pt x="1475" y="1338"/>
                                        </a:lnTo>
                                        <a:lnTo>
                                          <a:pt x="1552" y="1338"/>
                                        </a:lnTo>
                                        <a:lnTo>
                                          <a:pt x="1635" y="1338"/>
                                        </a:lnTo>
                                        <a:lnTo>
                                          <a:pt x="1712" y="1336"/>
                                        </a:lnTo>
                                        <a:lnTo>
                                          <a:pt x="1790" y="1333"/>
                                        </a:lnTo>
                                        <a:lnTo>
                                          <a:pt x="1867" y="1327"/>
                                        </a:lnTo>
                                        <a:lnTo>
                                          <a:pt x="1942" y="1318"/>
                                        </a:lnTo>
                                        <a:lnTo>
                                          <a:pt x="2016" y="1310"/>
                                        </a:lnTo>
                                        <a:lnTo>
                                          <a:pt x="2088" y="1298"/>
                                        </a:lnTo>
                                        <a:lnTo>
                                          <a:pt x="2159" y="1287"/>
                                        </a:lnTo>
                                        <a:lnTo>
                                          <a:pt x="2228" y="1273"/>
                                        </a:lnTo>
                                        <a:lnTo>
                                          <a:pt x="2294" y="1259"/>
                                        </a:lnTo>
                                        <a:lnTo>
                                          <a:pt x="2360" y="1242"/>
                                        </a:lnTo>
                                        <a:lnTo>
                                          <a:pt x="2423" y="1224"/>
                                        </a:lnTo>
                                        <a:lnTo>
                                          <a:pt x="2483" y="1207"/>
                                        </a:lnTo>
                                        <a:lnTo>
                                          <a:pt x="2543" y="1187"/>
                                        </a:lnTo>
                                        <a:lnTo>
                                          <a:pt x="2600" y="1165"/>
                                        </a:lnTo>
                                        <a:lnTo>
                                          <a:pt x="2652" y="1145"/>
                                        </a:lnTo>
                                        <a:lnTo>
                                          <a:pt x="2703" y="1119"/>
                                        </a:lnTo>
                                        <a:lnTo>
                                          <a:pt x="2752" y="1096"/>
                                        </a:lnTo>
                                        <a:lnTo>
                                          <a:pt x="2801" y="1071"/>
                                        </a:lnTo>
                                        <a:lnTo>
                                          <a:pt x="2821" y="1059"/>
                                        </a:lnTo>
                                        <a:lnTo>
                                          <a:pt x="2844" y="1045"/>
                                        </a:lnTo>
                                        <a:lnTo>
                                          <a:pt x="2864" y="1031"/>
                                        </a:lnTo>
                                        <a:lnTo>
                                          <a:pt x="2884" y="1017"/>
                                        </a:lnTo>
                                        <a:lnTo>
                                          <a:pt x="2901" y="1002"/>
                                        </a:lnTo>
                                        <a:lnTo>
                                          <a:pt x="2921" y="988"/>
                                        </a:lnTo>
                                        <a:lnTo>
                                          <a:pt x="2938" y="974"/>
                                        </a:lnTo>
                                        <a:lnTo>
                                          <a:pt x="2955" y="960"/>
                                        </a:lnTo>
                                        <a:lnTo>
                                          <a:pt x="2970" y="945"/>
                                        </a:lnTo>
                                        <a:lnTo>
                                          <a:pt x="2987" y="931"/>
                                        </a:lnTo>
                                        <a:lnTo>
                                          <a:pt x="3001" y="917"/>
                                        </a:lnTo>
                                        <a:lnTo>
                                          <a:pt x="3013" y="900"/>
                                        </a:lnTo>
                                        <a:lnTo>
                                          <a:pt x="3027" y="886"/>
                                        </a:lnTo>
                                        <a:lnTo>
                                          <a:pt x="3039" y="868"/>
                                        </a:lnTo>
                                        <a:lnTo>
                                          <a:pt x="3050" y="854"/>
                                        </a:lnTo>
                                        <a:lnTo>
                                          <a:pt x="3059" y="837"/>
                                        </a:lnTo>
                                        <a:lnTo>
                                          <a:pt x="3067" y="823"/>
                                        </a:lnTo>
                                        <a:lnTo>
                                          <a:pt x="3076" y="806"/>
                                        </a:lnTo>
                                        <a:lnTo>
                                          <a:pt x="3084" y="789"/>
                                        </a:lnTo>
                                        <a:lnTo>
                                          <a:pt x="3090" y="772"/>
                                        </a:lnTo>
                                        <a:lnTo>
                                          <a:pt x="3096" y="755"/>
                                        </a:lnTo>
                                        <a:lnTo>
                                          <a:pt x="3102" y="740"/>
                                        </a:lnTo>
                                        <a:lnTo>
                                          <a:pt x="3104" y="723"/>
                                        </a:lnTo>
                                        <a:lnTo>
                                          <a:pt x="3107" y="706"/>
                                        </a:lnTo>
                                        <a:lnTo>
                                          <a:pt x="3107" y="689"/>
                                        </a:lnTo>
                                        <a:lnTo>
                                          <a:pt x="3107" y="672"/>
                                        </a:lnTo>
                                        <a:lnTo>
                                          <a:pt x="3107" y="652"/>
                                        </a:lnTo>
                                        <a:lnTo>
                                          <a:pt x="3107" y="635"/>
                                        </a:lnTo>
                                        <a:lnTo>
                                          <a:pt x="3104" y="618"/>
                                        </a:lnTo>
                                        <a:lnTo>
                                          <a:pt x="3102" y="601"/>
                                        </a:lnTo>
                                        <a:lnTo>
                                          <a:pt x="3096" y="587"/>
                                        </a:lnTo>
                                        <a:lnTo>
                                          <a:pt x="3090" y="569"/>
                                        </a:lnTo>
                                        <a:lnTo>
                                          <a:pt x="3084" y="552"/>
                                        </a:lnTo>
                                        <a:lnTo>
                                          <a:pt x="3076" y="535"/>
                                        </a:lnTo>
                                        <a:lnTo>
                                          <a:pt x="3067" y="518"/>
                                        </a:lnTo>
                                        <a:lnTo>
                                          <a:pt x="3059" y="504"/>
                                        </a:lnTo>
                                        <a:lnTo>
                                          <a:pt x="3050" y="487"/>
                                        </a:lnTo>
                                        <a:lnTo>
                                          <a:pt x="3039" y="473"/>
                                        </a:lnTo>
                                        <a:lnTo>
                                          <a:pt x="3027" y="456"/>
                                        </a:lnTo>
                                        <a:lnTo>
                                          <a:pt x="3013" y="441"/>
                                        </a:lnTo>
                                        <a:lnTo>
                                          <a:pt x="3001" y="424"/>
                                        </a:lnTo>
                                        <a:lnTo>
                                          <a:pt x="2987" y="410"/>
                                        </a:lnTo>
                                        <a:lnTo>
                                          <a:pt x="2970" y="396"/>
                                        </a:lnTo>
                                        <a:lnTo>
                                          <a:pt x="2955" y="382"/>
                                        </a:lnTo>
                                        <a:lnTo>
                                          <a:pt x="2938" y="367"/>
                                        </a:lnTo>
                                        <a:lnTo>
                                          <a:pt x="2921" y="353"/>
                                        </a:lnTo>
                                        <a:lnTo>
                                          <a:pt x="2901" y="339"/>
                                        </a:lnTo>
                                        <a:lnTo>
                                          <a:pt x="2884" y="325"/>
                                        </a:lnTo>
                                        <a:lnTo>
                                          <a:pt x="2864" y="310"/>
                                        </a:lnTo>
                                        <a:lnTo>
                                          <a:pt x="2844" y="296"/>
                                        </a:lnTo>
                                        <a:lnTo>
                                          <a:pt x="2821" y="282"/>
                                        </a:lnTo>
                                        <a:lnTo>
                                          <a:pt x="2801" y="270"/>
                                        </a:lnTo>
                                        <a:lnTo>
                                          <a:pt x="2752" y="245"/>
                                        </a:lnTo>
                                        <a:lnTo>
                                          <a:pt x="2703" y="222"/>
                                        </a:lnTo>
                                        <a:lnTo>
                                          <a:pt x="2652" y="196"/>
                                        </a:lnTo>
                                        <a:lnTo>
                                          <a:pt x="2600" y="177"/>
                                        </a:lnTo>
                                        <a:lnTo>
                                          <a:pt x="2543" y="154"/>
                                        </a:lnTo>
                                        <a:lnTo>
                                          <a:pt x="2483" y="134"/>
                                        </a:lnTo>
                                        <a:lnTo>
                                          <a:pt x="2423" y="117"/>
                                        </a:lnTo>
                                        <a:lnTo>
                                          <a:pt x="2360" y="100"/>
                                        </a:lnTo>
                                        <a:lnTo>
                                          <a:pt x="2294" y="83"/>
                                        </a:lnTo>
                                        <a:lnTo>
                                          <a:pt x="2228" y="68"/>
                                        </a:lnTo>
                                        <a:lnTo>
                                          <a:pt x="2159" y="54"/>
                                        </a:lnTo>
                                        <a:lnTo>
                                          <a:pt x="2088" y="43"/>
                                        </a:lnTo>
                                        <a:lnTo>
                                          <a:pt x="2016" y="31"/>
                                        </a:lnTo>
                                        <a:lnTo>
                                          <a:pt x="1942" y="23"/>
                                        </a:lnTo>
                                        <a:lnTo>
                                          <a:pt x="1867" y="14"/>
                                        </a:lnTo>
                                        <a:lnTo>
                                          <a:pt x="1790" y="8"/>
                                        </a:lnTo>
                                        <a:lnTo>
                                          <a:pt x="1712" y="6"/>
                                        </a:lnTo>
                                        <a:lnTo>
                                          <a:pt x="1635" y="3"/>
                                        </a:lnTo>
                                        <a:lnTo>
                                          <a:pt x="1555" y="0"/>
                                        </a:lnTo>
                                        <a:lnTo>
                                          <a:pt x="155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1440" y="4871880"/>
                                    <a:ext cx="1972800" cy="84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07" h="1338">
                                        <a:moveTo>
                                          <a:pt x="1555" y="3"/>
                                        </a:moveTo>
                                        <a:lnTo>
                                          <a:pt x="1475" y="3"/>
                                        </a:lnTo>
                                        <a:lnTo>
                                          <a:pt x="1394" y="6"/>
                                        </a:lnTo>
                                        <a:lnTo>
                                          <a:pt x="1317" y="8"/>
                                        </a:lnTo>
                                        <a:lnTo>
                                          <a:pt x="1240" y="14"/>
                                        </a:lnTo>
                                        <a:lnTo>
                                          <a:pt x="1165" y="23"/>
                                        </a:lnTo>
                                        <a:lnTo>
                                          <a:pt x="1091" y="31"/>
                                        </a:lnTo>
                                        <a:lnTo>
                                          <a:pt x="1019" y="43"/>
                                        </a:lnTo>
                                        <a:lnTo>
                                          <a:pt x="948" y="54"/>
                                        </a:lnTo>
                                        <a:lnTo>
                                          <a:pt x="879" y="68"/>
                                        </a:lnTo>
                                        <a:lnTo>
                                          <a:pt x="813" y="83"/>
                                        </a:lnTo>
                                        <a:lnTo>
                                          <a:pt x="747" y="100"/>
                                        </a:lnTo>
                                        <a:lnTo>
                                          <a:pt x="684" y="117"/>
                                        </a:lnTo>
                                        <a:lnTo>
                                          <a:pt x="624" y="134"/>
                                        </a:lnTo>
                                        <a:lnTo>
                                          <a:pt x="564" y="154"/>
                                        </a:lnTo>
                                        <a:lnTo>
                                          <a:pt x="509" y="177"/>
                                        </a:lnTo>
                                        <a:lnTo>
                                          <a:pt x="455" y="196"/>
                                        </a:lnTo>
                                        <a:lnTo>
                                          <a:pt x="403" y="222"/>
                                        </a:lnTo>
                                        <a:lnTo>
                                          <a:pt x="355" y="245"/>
                                        </a:lnTo>
                                        <a:lnTo>
                                          <a:pt x="309" y="270"/>
                                        </a:lnTo>
                                        <a:lnTo>
                                          <a:pt x="286" y="282"/>
                                        </a:lnTo>
                                        <a:lnTo>
                                          <a:pt x="266" y="296"/>
                                        </a:lnTo>
                                        <a:lnTo>
                                          <a:pt x="243" y="310"/>
                                        </a:lnTo>
                                        <a:lnTo>
                                          <a:pt x="223" y="325"/>
                                        </a:lnTo>
                                        <a:lnTo>
                                          <a:pt x="206" y="339"/>
                                        </a:lnTo>
                                        <a:lnTo>
                                          <a:pt x="186" y="353"/>
                                        </a:lnTo>
                                        <a:lnTo>
                                          <a:pt x="169" y="367"/>
                                        </a:lnTo>
                                        <a:lnTo>
                                          <a:pt x="151" y="382"/>
                                        </a:lnTo>
                                        <a:lnTo>
                                          <a:pt x="137" y="396"/>
                                        </a:lnTo>
                                        <a:lnTo>
                                          <a:pt x="123" y="410"/>
                                        </a:lnTo>
                                        <a:lnTo>
                                          <a:pt x="108" y="424"/>
                                        </a:lnTo>
                                        <a:lnTo>
                                          <a:pt x="94" y="441"/>
                                        </a:lnTo>
                                        <a:lnTo>
                                          <a:pt x="80" y="456"/>
                                        </a:lnTo>
                                        <a:lnTo>
                                          <a:pt x="68" y="473"/>
                                        </a:lnTo>
                                        <a:lnTo>
                                          <a:pt x="57" y="487"/>
                                        </a:lnTo>
                                        <a:lnTo>
                                          <a:pt x="48" y="504"/>
                                        </a:lnTo>
                                        <a:lnTo>
                                          <a:pt x="40" y="518"/>
                                        </a:lnTo>
                                        <a:lnTo>
                                          <a:pt x="31" y="535"/>
                                        </a:lnTo>
                                        <a:lnTo>
                                          <a:pt x="23" y="552"/>
                                        </a:lnTo>
                                        <a:lnTo>
                                          <a:pt x="17" y="569"/>
                                        </a:lnTo>
                                        <a:lnTo>
                                          <a:pt x="11" y="587"/>
                                        </a:lnTo>
                                        <a:lnTo>
                                          <a:pt x="8" y="604"/>
                                        </a:lnTo>
                                        <a:lnTo>
                                          <a:pt x="3" y="618"/>
                                        </a:lnTo>
                                        <a:lnTo>
                                          <a:pt x="3" y="635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672"/>
                                        </a:lnTo>
                                        <a:lnTo>
                                          <a:pt x="0" y="689"/>
                                        </a:lnTo>
                                        <a:lnTo>
                                          <a:pt x="3" y="706"/>
                                        </a:lnTo>
                                        <a:lnTo>
                                          <a:pt x="3" y="723"/>
                                        </a:lnTo>
                                        <a:lnTo>
                                          <a:pt x="8" y="740"/>
                                        </a:lnTo>
                                        <a:lnTo>
                                          <a:pt x="11" y="755"/>
                                        </a:lnTo>
                                        <a:lnTo>
                                          <a:pt x="17" y="772"/>
                                        </a:lnTo>
                                        <a:lnTo>
                                          <a:pt x="23" y="789"/>
                                        </a:lnTo>
                                        <a:lnTo>
                                          <a:pt x="31" y="806"/>
                                        </a:lnTo>
                                        <a:lnTo>
                                          <a:pt x="40" y="823"/>
                                        </a:lnTo>
                                        <a:lnTo>
                                          <a:pt x="48" y="837"/>
                                        </a:lnTo>
                                        <a:lnTo>
                                          <a:pt x="57" y="854"/>
                                        </a:lnTo>
                                        <a:lnTo>
                                          <a:pt x="68" y="868"/>
                                        </a:lnTo>
                                        <a:lnTo>
                                          <a:pt x="80" y="886"/>
                                        </a:lnTo>
                                        <a:lnTo>
                                          <a:pt x="94" y="900"/>
                                        </a:lnTo>
                                        <a:lnTo>
                                          <a:pt x="108" y="917"/>
                                        </a:lnTo>
                                        <a:lnTo>
                                          <a:pt x="123" y="931"/>
                                        </a:lnTo>
                                        <a:lnTo>
                                          <a:pt x="137" y="945"/>
                                        </a:lnTo>
                                        <a:lnTo>
                                          <a:pt x="151" y="960"/>
                                        </a:lnTo>
                                        <a:lnTo>
                                          <a:pt x="169" y="974"/>
                                        </a:lnTo>
                                        <a:lnTo>
                                          <a:pt x="186" y="988"/>
                                        </a:lnTo>
                                        <a:lnTo>
                                          <a:pt x="206" y="1002"/>
                                        </a:lnTo>
                                        <a:lnTo>
                                          <a:pt x="223" y="1017"/>
                                        </a:lnTo>
                                        <a:lnTo>
                                          <a:pt x="243" y="1031"/>
                                        </a:lnTo>
                                        <a:lnTo>
                                          <a:pt x="266" y="1045"/>
                                        </a:lnTo>
                                        <a:lnTo>
                                          <a:pt x="286" y="1056"/>
                                        </a:lnTo>
                                        <a:lnTo>
                                          <a:pt x="309" y="1071"/>
                                        </a:lnTo>
                                        <a:lnTo>
                                          <a:pt x="355" y="1096"/>
                                        </a:lnTo>
                                        <a:lnTo>
                                          <a:pt x="403" y="1119"/>
                                        </a:lnTo>
                                        <a:lnTo>
                                          <a:pt x="455" y="1145"/>
                                        </a:lnTo>
                                        <a:lnTo>
                                          <a:pt x="509" y="1165"/>
                                        </a:lnTo>
                                        <a:lnTo>
                                          <a:pt x="564" y="1187"/>
                                        </a:lnTo>
                                        <a:lnTo>
                                          <a:pt x="624" y="1207"/>
                                        </a:lnTo>
                                        <a:lnTo>
                                          <a:pt x="684" y="1224"/>
                                        </a:lnTo>
                                        <a:lnTo>
                                          <a:pt x="747" y="1242"/>
                                        </a:lnTo>
                                        <a:lnTo>
                                          <a:pt x="813" y="1259"/>
                                        </a:lnTo>
                                        <a:lnTo>
                                          <a:pt x="879" y="1273"/>
                                        </a:lnTo>
                                        <a:lnTo>
                                          <a:pt x="948" y="1287"/>
                                        </a:lnTo>
                                        <a:lnTo>
                                          <a:pt x="1019" y="1298"/>
                                        </a:lnTo>
                                        <a:lnTo>
                                          <a:pt x="1091" y="1310"/>
                                        </a:lnTo>
                                        <a:lnTo>
                                          <a:pt x="1165" y="1318"/>
                                        </a:lnTo>
                                        <a:lnTo>
                                          <a:pt x="1240" y="1327"/>
                                        </a:lnTo>
                                        <a:lnTo>
                                          <a:pt x="1317" y="1333"/>
                                        </a:lnTo>
                                        <a:lnTo>
                                          <a:pt x="1394" y="1336"/>
                                        </a:lnTo>
                                        <a:lnTo>
                                          <a:pt x="1475" y="1338"/>
                                        </a:lnTo>
                                        <a:lnTo>
                                          <a:pt x="1552" y="1338"/>
                                        </a:lnTo>
                                        <a:lnTo>
                                          <a:pt x="1635" y="1338"/>
                                        </a:lnTo>
                                        <a:lnTo>
                                          <a:pt x="1712" y="1336"/>
                                        </a:lnTo>
                                        <a:lnTo>
                                          <a:pt x="1790" y="1333"/>
                                        </a:lnTo>
                                        <a:lnTo>
                                          <a:pt x="1867" y="1327"/>
                                        </a:lnTo>
                                        <a:lnTo>
                                          <a:pt x="1942" y="1318"/>
                                        </a:lnTo>
                                        <a:lnTo>
                                          <a:pt x="2016" y="1310"/>
                                        </a:lnTo>
                                        <a:lnTo>
                                          <a:pt x="2088" y="1298"/>
                                        </a:lnTo>
                                        <a:lnTo>
                                          <a:pt x="2159" y="1287"/>
                                        </a:lnTo>
                                        <a:lnTo>
                                          <a:pt x="2228" y="1273"/>
                                        </a:lnTo>
                                        <a:lnTo>
                                          <a:pt x="2294" y="1259"/>
                                        </a:lnTo>
                                        <a:lnTo>
                                          <a:pt x="2360" y="1242"/>
                                        </a:lnTo>
                                        <a:lnTo>
                                          <a:pt x="2423" y="1224"/>
                                        </a:lnTo>
                                        <a:lnTo>
                                          <a:pt x="2483" y="1207"/>
                                        </a:lnTo>
                                        <a:lnTo>
                                          <a:pt x="2543" y="1187"/>
                                        </a:lnTo>
                                        <a:lnTo>
                                          <a:pt x="2600" y="1165"/>
                                        </a:lnTo>
                                        <a:lnTo>
                                          <a:pt x="2652" y="1145"/>
                                        </a:lnTo>
                                        <a:lnTo>
                                          <a:pt x="2703" y="1119"/>
                                        </a:lnTo>
                                        <a:lnTo>
                                          <a:pt x="2752" y="1096"/>
                                        </a:lnTo>
                                        <a:lnTo>
                                          <a:pt x="2801" y="1071"/>
                                        </a:lnTo>
                                        <a:lnTo>
                                          <a:pt x="2821" y="1059"/>
                                        </a:lnTo>
                                        <a:lnTo>
                                          <a:pt x="2844" y="1045"/>
                                        </a:lnTo>
                                        <a:lnTo>
                                          <a:pt x="2864" y="1031"/>
                                        </a:lnTo>
                                        <a:lnTo>
                                          <a:pt x="2884" y="1017"/>
                                        </a:lnTo>
                                        <a:lnTo>
                                          <a:pt x="2901" y="1002"/>
                                        </a:lnTo>
                                        <a:lnTo>
                                          <a:pt x="2921" y="988"/>
                                        </a:lnTo>
                                        <a:lnTo>
                                          <a:pt x="2938" y="974"/>
                                        </a:lnTo>
                                        <a:lnTo>
                                          <a:pt x="2955" y="960"/>
                                        </a:lnTo>
                                        <a:lnTo>
                                          <a:pt x="2970" y="945"/>
                                        </a:lnTo>
                                        <a:lnTo>
                                          <a:pt x="2987" y="931"/>
                                        </a:lnTo>
                                        <a:lnTo>
                                          <a:pt x="3001" y="917"/>
                                        </a:lnTo>
                                        <a:lnTo>
                                          <a:pt x="3013" y="900"/>
                                        </a:lnTo>
                                        <a:lnTo>
                                          <a:pt x="3027" y="886"/>
                                        </a:lnTo>
                                        <a:lnTo>
                                          <a:pt x="3039" y="868"/>
                                        </a:lnTo>
                                        <a:lnTo>
                                          <a:pt x="3050" y="854"/>
                                        </a:lnTo>
                                        <a:lnTo>
                                          <a:pt x="3059" y="837"/>
                                        </a:lnTo>
                                        <a:lnTo>
                                          <a:pt x="3067" y="823"/>
                                        </a:lnTo>
                                        <a:lnTo>
                                          <a:pt x="3076" y="806"/>
                                        </a:lnTo>
                                        <a:lnTo>
                                          <a:pt x="3084" y="789"/>
                                        </a:lnTo>
                                        <a:lnTo>
                                          <a:pt x="3090" y="772"/>
                                        </a:lnTo>
                                        <a:lnTo>
                                          <a:pt x="3096" y="755"/>
                                        </a:lnTo>
                                        <a:lnTo>
                                          <a:pt x="3102" y="740"/>
                                        </a:lnTo>
                                        <a:lnTo>
                                          <a:pt x="3104" y="723"/>
                                        </a:lnTo>
                                        <a:lnTo>
                                          <a:pt x="3107" y="706"/>
                                        </a:lnTo>
                                        <a:lnTo>
                                          <a:pt x="3107" y="689"/>
                                        </a:lnTo>
                                        <a:lnTo>
                                          <a:pt x="3107" y="672"/>
                                        </a:lnTo>
                                        <a:lnTo>
                                          <a:pt x="3107" y="652"/>
                                        </a:lnTo>
                                        <a:lnTo>
                                          <a:pt x="3107" y="635"/>
                                        </a:lnTo>
                                        <a:lnTo>
                                          <a:pt x="3104" y="618"/>
                                        </a:lnTo>
                                        <a:lnTo>
                                          <a:pt x="3102" y="601"/>
                                        </a:lnTo>
                                        <a:lnTo>
                                          <a:pt x="3096" y="587"/>
                                        </a:lnTo>
                                        <a:lnTo>
                                          <a:pt x="3090" y="569"/>
                                        </a:lnTo>
                                        <a:lnTo>
                                          <a:pt x="3084" y="552"/>
                                        </a:lnTo>
                                        <a:lnTo>
                                          <a:pt x="3076" y="535"/>
                                        </a:lnTo>
                                        <a:lnTo>
                                          <a:pt x="3067" y="518"/>
                                        </a:lnTo>
                                        <a:lnTo>
                                          <a:pt x="3059" y="504"/>
                                        </a:lnTo>
                                        <a:lnTo>
                                          <a:pt x="3050" y="487"/>
                                        </a:lnTo>
                                        <a:lnTo>
                                          <a:pt x="3039" y="473"/>
                                        </a:lnTo>
                                        <a:lnTo>
                                          <a:pt x="3027" y="456"/>
                                        </a:lnTo>
                                        <a:lnTo>
                                          <a:pt x="3013" y="441"/>
                                        </a:lnTo>
                                        <a:lnTo>
                                          <a:pt x="3001" y="424"/>
                                        </a:lnTo>
                                        <a:lnTo>
                                          <a:pt x="2987" y="410"/>
                                        </a:lnTo>
                                        <a:lnTo>
                                          <a:pt x="2970" y="396"/>
                                        </a:lnTo>
                                        <a:lnTo>
                                          <a:pt x="2955" y="382"/>
                                        </a:lnTo>
                                        <a:lnTo>
                                          <a:pt x="2938" y="367"/>
                                        </a:lnTo>
                                        <a:lnTo>
                                          <a:pt x="2921" y="353"/>
                                        </a:lnTo>
                                        <a:lnTo>
                                          <a:pt x="2901" y="339"/>
                                        </a:lnTo>
                                        <a:lnTo>
                                          <a:pt x="2884" y="325"/>
                                        </a:lnTo>
                                        <a:lnTo>
                                          <a:pt x="2864" y="310"/>
                                        </a:lnTo>
                                        <a:lnTo>
                                          <a:pt x="2844" y="296"/>
                                        </a:lnTo>
                                        <a:lnTo>
                                          <a:pt x="2821" y="282"/>
                                        </a:lnTo>
                                        <a:lnTo>
                                          <a:pt x="2801" y="270"/>
                                        </a:lnTo>
                                        <a:lnTo>
                                          <a:pt x="2752" y="245"/>
                                        </a:lnTo>
                                        <a:lnTo>
                                          <a:pt x="2703" y="222"/>
                                        </a:lnTo>
                                        <a:lnTo>
                                          <a:pt x="2652" y="196"/>
                                        </a:lnTo>
                                        <a:lnTo>
                                          <a:pt x="2600" y="177"/>
                                        </a:lnTo>
                                        <a:lnTo>
                                          <a:pt x="2543" y="154"/>
                                        </a:lnTo>
                                        <a:lnTo>
                                          <a:pt x="2483" y="134"/>
                                        </a:lnTo>
                                        <a:lnTo>
                                          <a:pt x="2423" y="117"/>
                                        </a:lnTo>
                                        <a:lnTo>
                                          <a:pt x="2360" y="100"/>
                                        </a:lnTo>
                                        <a:lnTo>
                                          <a:pt x="2294" y="83"/>
                                        </a:lnTo>
                                        <a:lnTo>
                                          <a:pt x="2228" y="68"/>
                                        </a:lnTo>
                                        <a:lnTo>
                                          <a:pt x="2159" y="54"/>
                                        </a:lnTo>
                                        <a:lnTo>
                                          <a:pt x="2088" y="43"/>
                                        </a:lnTo>
                                        <a:lnTo>
                                          <a:pt x="2016" y="31"/>
                                        </a:lnTo>
                                        <a:lnTo>
                                          <a:pt x="1942" y="23"/>
                                        </a:lnTo>
                                        <a:lnTo>
                                          <a:pt x="1867" y="14"/>
                                        </a:lnTo>
                                        <a:lnTo>
                                          <a:pt x="1790" y="8"/>
                                        </a:lnTo>
                                        <a:lnTo>
                                          <a:pt x="1712" y="6"/>
                                        </a:lnTo>
                                        <a:lnTo>
                                          <a:pt x="1635" y="3"/>
                                        </a:lnTo>
                                        <a:lnTo>
                                          <a:pt x="15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5640" y="5155560"/>
                                    <a:ext cx="1513800" cy="613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2"/>
                                          <w:szCs w:val="42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Endmontag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21080" y="182880"/>
                                    <a:ext cx="158760" cy="46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" h="735">
                                        <a:moveTo>
                                          <a:pt x="250" y="11"/>
                                        </a:moveTo>
                                        <a:lnTo>
                                          <a:pt x="72" y="624"/>
                                        </a:lnTo>
                                        <a:lnTo>
                                          <a:pt x="72" y="626"/>
                                        </a:lnTo>
                                        <a:lnTo>
                                          <a:pt x="69" y="629"/>
                                        </a:lnTo>
                                        <a:lnTo>
                                          <a:pt x="63" y="629"/>
                                        </a:lnTo>
                                        <a:lnTo>
                                          <a:pt x="61" y="629"/>
                                        </a:lnTo>
                                        <a:lnTo>
                                          <a:pt x="58" y="629"/>
                                        </a:lnTo>
                                        <a:lnTo>
                                          <a:pt x="55" y="626"/>
                                        </a:lnTo>
                                        <a:lnTo>
                                          <a:pt x="55" y="621"/>
                                        </a:lnTo>
                                        <a:lnTo>
                                          <a:pt x="55" y="618"/>
                                        </a:lnTo>
                                        <a:lnTo>
                                          <a:pt x="232" y="6"/>
                                        </a:lnTo>
                                        <a:lnTo>
                                          <a:pt x="232" y="3"/>
                                        </a:lnTo>
                                        <a:lnTo>
                                          <a:pt x="235" y="0"/>
                                        </a:lnTo>
                                        <a:lnTo>
                                          <a:pt x="238" y="0"/>
                                        </a:lnTo>
                                        <a:lnTo>
                                          <a:pt x="241" y="0"/>
                                        </a:lnTo>
                                        <a:lnTo>
                                          <a:pt x="247" y="0"/>
                                        </a:lnTo>
                                        <a:lnTo>
                                          <a:pt x="247" y="3"/>
                                        </a:lnTo>
                                        <a:lnTo>
                                          <a:pt x="250" y="9"/>
                                        </a:lnTo>
                                        <a:lnTo>
                                          <a:pt x="250" y="11"/>
                                        </a:lnTo>
                                        <a:lnTo>
                                          <a:pt x="250" y="11"/>
                                        </a:lnTo>
                                        <a:close/>
                                        <a:moveTo>
                                          <a:pt x="138" y="618"/>
                                        </a:moveTo>
                                        <a:lnTo>
                                          <a:pt x="32" y="735"/>
                                        </a:lnTo>
                                        <a:lnTo>
                                          <a:pt x="0" y="578"/>
                                        </a:lnTo>
                                        <a:lnTo>
                                          <a:pt x="138" y="6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56040" y="270000"/>
                                    <a:ext cx="90720" cy="24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" h="384">
                                        <a:moveTo>
                                          <a:pt x="80" y="8"/>
                                        </a:moveTo>
                                        <a:lnTo>
                                          <a:pt x="80" y="267"/>
                                        </a:lnTo>
                                        <a:lnTo>
                                          <a:pt x="80" y="270"/>
                                        </a:lnTo>
                                        <a:lnTo>
                                          <a:pt x="77" y="273"/>
                                        </a:lnTo>
                                        <a:lnTo>
                                          <a:pt x="74" y="273"/>
                                        </a:lnTo>
                                        <a:lnTo>
                                          <a:pt x="71" y="276"/>
                                        </a:lnTo>
                                        <a:lnTo>
                                          <a:pt x="68" y="273"/>
                                        </a:lnTo>
                                        <a:lnTo>
                                          <a:pt x="66" y="273"/>
                                        </a:lnTo>
                                        <a:lnTo>
                                          <a:pt x="63" y="270"/>
                                        </a:lnTo>
                                        <a:lnTo>
                                          <a:pt x="63" y="267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3" y="5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8" y="0"/>
                                        </a:lnTo>
                                        <a:lnTo>
                                          <a:pt x="71" y="0"/>
                                        </a:lnTo>
                                        <a:lnTo>
                                          <a:pt x="74" y="0"/>
                                        </a:lnTo>
                                        <a:lnTo>
                                          <a:pt x="77" y="3"/>
                                        </a:lnTo>
                                        <a:lnTo>
                                          <a:pt x="80" y="5"/>
                                        </a:lnTo>
                                        <a:lnTo>
                                          <a:pt x="80" y="8"/>
                                        </a:lnTo>
                                        <a:lnTo>
                                          <a:pt x="80" y="8"/>
                                        </a:lnTo>
                                        <a:close/>
                                        <a:moveTo>
                                          <a:pt x="143" y="242"/>
                                        </a:moveTo>
                                        <a:lnTo>
                                          <a:pt x="71" y="384"/>
                                        </a:lnTo>
                                        <a:lnTo>
                                          <a:pt x="0" y="242"/>
                                        </a:lnTo>
                                        <a:lnTo>
                                          <a:pt x="143" y="2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00080" y="1320120"/>
                                    <a:ext cx="90720" cy="40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" h="641">
                                        <a:moveTo>
                                          <a:pt x="83" y="9"/>
                                        </a:moveTo>
                                        <a:lnTo>
                                          <a:pt x="83" y="521"/>
                                        </a:lnTo>
                                        <a:lnTo>
                                          <a:pt x="80" y="524"/>
                                        </a:lnTo>
                                        <a:lnTo>
                                          <a:pt x="80" y="527"/>
                                        </a:lnTo>
                                        <a:lnTo>
                                          <a:pt x="77" y="530"/>
                                        </a:lnTo>
                                        <a:lnTo>
                                          <a:pt x="71" y="530"/>
                                        </a:lnTo>
                                        <a:lnTo>
                                          <a:pt x="68" y="530"/>
                                        </a:lnTo>
                                        <a:lnTo>
                                          <a:pt x="65" y="527"/>
                                        </a:lnTo>
                                        <a:lnTo>
                                          <a:pt x="65" y="524"/>
                                        </a:lnTo>
                                        <a:lnTo>
                                          <a:pt x="63" y="521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5" y="6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8" y="0"/>
                                        </a:lnTo>
                                        <a:lnTo>
                                          <a:pt x="71" y="0"/>
                                        </a:lnTo>
                                        <a:lnTo>
                                          <a:pt x="77" y="0"/>
                                        </a:lnTo>
                                        <a:lnTo>
                                          <a:pt x="80" y="3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3" y="9"/>
                                        </a:lnTo>
                                        <a:lnTo>
                                          <a:pt x="83" y="9"/>
                                        </a:lnTo>
                                        <a:close/>
                                        <a:moveTo>
                                          <a:pt x="143" y="498"/>
                                        </a:moveTo>
                                        <a:lnTo>
                                          <a:pt x="71" y="641"/>
                                        </a:lnTo>
                                        <a:lnTo>
                                          <a:pt x="0" y="498"/>
                                        </a:lnTo>
                                        <a:lnTo>
                                          <a:pt x="143" y="4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7000" y="1292760"/>
                                    <a:ext cx="92880" cy="51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818">
                                        <a:moveTo>
                                          <a:pt x="146" y="12"/>
                                        </a:moveTo>
                                        <a:lnTo>
                                          <a:pt x="80" y="701"/>
                                        </a:lnTo>
                                        <a:lnTo>
                                          <a:pt x="78" y="704"/>
                                        </a:lnTo>
                                        <a:lnTo>
                                          <a:pt x="75" y="707"/>
                                        </a:lnTo>
                                        <a:lnTo>
                                          <a:pt x="72" y="707"/>
                                        </a:lnTo>
                                        <a:lnTo>
                                          <a:pt x="69" y="710"/>
                                        </a:lnTo>
                                        <a:lnTo>
                                          <a:pt x="66" y="707"/>
                                        </a:lnTo>
                                        <a:lnTo>
                                          <a:pt x="63" y="704"/>
                                        </a:lnTo>
                                        <a:lnTo>
                                          <a:pt x="60" y="701"/>
                                        </a:lnTo>
                                        <a:lnTo>
                                          <a:pt x="60" y="698"/>
                                        </a:lnTo>
                                        <a:lnTo>
                                          <a:pt x="126" y="9"/>
                                        </a:lnTo>
                                        <a:lnTo>
                                          <a:pt x="129" y="6"/>
                                        </a:lnTo>
                                        <a:lnTo>
                                          <a:pt x="129" y="3"/>
                                        </a:lnTo>
                                        <a:lnTo>
                                          <a:pt x="135" y="3"/>
                                        </a:lnTo>
                                        <a:lnTo>
                                          <a:pt x="138" y="0"/>
                                        </a:lnTo>
                                        <a:lnTo>
                                          <a:pt x="141" y="3"/>
                                        </a:lnTo>
                                        <a:lnTo>
                                          <a:pt x="143" y="6"/>
                                        </a:lnTo>
                                        <a:lnTo>
                                          <a:pt x="143" y="9"/>
                                        </a:lnTo>
                                        <a:lnTo>
                                          <a:pt x="146" y="12"/>
                                        </a:lnTo>
                                        <a:lnTo>
                                          <a:pt x="146" y="12"/>
                                        </a:lnTo>
                                        <a:close/>
                                        <a:moveTo>
                                          <a:pt x="143" y="684"/>
                                        </a:moveTo>
                                        <a:lnTo>
                                          <a:pt x="58" y="818"/>
                                        </a:lnTo>
                                        <a:lnTo>
                                          <a:pt x="0" y="670"/>
                                        </a:lnTo>
                                        <a:lnTo>
                                          <a:pt x="143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45960" y="3960"/>
                                    <a:ext cx="54360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Zylinde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52280" y="0"/>
                                    <a:ext cx="47556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Kolbe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51600" y="2056320"/>
                                    <a:ext cx="1265400" cy="87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3" h="1376">
                                        <a:moveTo>
                                          <a:pt x="997" y="0"/>
                                        </a:moveTo>
                                        <a:lnTo>
                                          <a:pt x="945" y="3"/>
                                        </a:lnTo>
                                        <a:lnTo>
                                          <a:pt x="894" y="6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6" y="14"/>
                                        </a:lnTo>
                                        <a:lnTo>
                                          <a:pt x="748" y="23"/>
                                        </a:lnTo>
                                        <a:lnTo>
                                          <a:pt x="702" y="31"/>
                                        </a:lnTo>
                                        <a:lnTo>
                                          <a:pt x="653" y="43"/>
                                        </a:lnTo>
                                        <a:lnTo>
                                          <a:pt x="610" y="54"/>
                                        </a:lnTo>
                                        <a:lnTo>
                                          <a:pt x="564" y="68"/>
                                        </a:lnTo>
                                        <a:lnTo>
                                          <a:pt x="521" y="83"/>
                                        </a:lnTo>
                                        <a:lnTo>
                                          <a:pt x="481" y="100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7"/>
                                        </a:lnTo>
                                        <a:lnTo>
                                          <a:pt x="364" y="157"/>
                                        </a:lnTo>
                                        <a:lnTo>
                                          <a:pt x="327" y="180"/>
                                        </a:lnTo>
                                        <a:lnTo>
                                          <a:pt x="292" y="202"/>
                                        </a:lnTo>
                                        <a:lnTo>
                                          <a:pt x="261" y="225"/>
                                        </a:lnTo>
                                        <a:lnTo>
                                          <a:pt x="229" y="251"/>
                                        </a:lnTo>
                                        <a:lnTo>
                                          <a:pt x="198" y="276"/>
                                        </a:lnTo>
                                        <a:lnTo>
                                          <a:pt x="172" y="305"/>
                                        </a:lnTo>
                                        <a:lnTo>
                                          <a:pt x="146" y="330"/>
                                        </a:lnTo>
                                        <a:lnTo>
                                          <a:pt x="120" y="359"/>
                                        </a:lnTo>
                                        <a:lnTo>
                                          <a:pt x="97" y="390"/>
                                        </a:lnTo>
                                        <a:lnTo>
                                          <a:pt x="77" y="422"/>
                                        </a:lnTo>
                                        <a:lnTo>
                                          <a:pt x="60" y="453"/>
                                        </a:lnTo>
                                        <a:lnTo>
                                          <a:pt x="46" y="484"/>
                                        </a:lnTo>
                                        <a:lnTo>
                                          <a:pt x="32" y="516"/>
                                        </a:lnTo>
                                        <a:lnTo>
                                          <a:pt x="20" y="550"/>
                                        </a:lnTo>
                                        <a:lnTo>
                                          <a:pt x="11" y="584"/>
                                        </a:lnTo>
                                        <a:lnTo>
                                          <a:pt x="6" y="618"/>
                                        </a:lnTo>
                                        <a:lnTo>
                                          <a:pt x="3" y="652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3" y="723"/>
                                        </a:lnTo>
                                        <a:lnTo>
                                          <a:pt x="6" y="758"/>
                                        </a:lnTo>
                                        <a:lnTo>
                                          <a:pt x="11" y="792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32" y="860"/>
                                        </a:lnTo>
                                        <a:lnTo>
                                          <a:pt x="46" y="891"/>
                                        </a:lnTo>
                                        <a:lnTo>
                                          <a:pt x="60" y="923"/>
                                        </a:lnTo>
                                        <a:lnTo>
                                          <a:pt x="77" y="954"/>
                                        </a:lnTo>
                                        <a:lnTo>
                                          <a:pt x="97" y="985"/>
                                        </a:lnTo>
                                        <a:lnTo>
                                          <a:pt x="120" y="1014"/>
                                        </a:lnTo>
                                        <a:lnTo>
                                          <a:pt x="146" y="1042"/>
                                        </a:lnTo>
                                        <a:lnTo>
                                          <a:pt x="172" y="1071"/>
                                        </a:lnTo>
                                        <a:lnTo>
                                          <a:pt x="198" y="1099"/>
                                        </a:lnTo>
                                        <a:lnTo>
                                          <a:pt x="229" y="1125"/>
                                        </a:lnTo>
                                        <a:lnTo>
                                          <a:pt x="261" y="1151"/>
                                        </a:lnTo>
                                        <a:lnTo>
                                          <a:pt x="292" y="1173"/>
                                        </a:lnTo>
                                        <a:lnTo>
                                          <a:pt x="327" y="1196"/>
                                        </a:lnTo>
                                        <a:lnTo>
                                          <a:pt x="364" y="1216"/>
                                        </a:lnTo>
                                        <a:lnTo>
                                          <a:pt x="401" y="1239"/>
                                        </a:lnTo>
                                        <a:lnTo>
                                          <a:pt x="441" y="1256"/>
                                        </a:lnTo>
                                        <a:lnTo>
                                          <a:pt x="481" y="1276"/>
                                        </a:lnTo>
                                        <a:lnTo>
                                          <a:pt x="521" y="1290"/>
                                        </a:lnTo>
                                        <a:lnTo>
                                          <a:pt x="564" y="1307"/>
                                        </a:lnTo>
                                        <a:lnTo>
                                          <a:pt x="610" y="1321"/>
                                        </a:lnTo>
                                        <a:lnTo>
                                          <a:pt x="653" y="1333"/>
                                        </a:lnTo>
                                        <a:lnTo>
                                          <a:pt x="702" y="1344"/>
                                        </a:lnTo>
                                        <a:lnTo>
                                          <a:pt x="748" y="1353"/>
                                        </a:lnTo>
                                        <a:lnTo>
                                          <a:pt x="796" y="1361"/>
                                        </a:lnTo>
                                        <a:lnTo>
                                          <a:pt x="845" y="1367"/>
                                        </a:lnTo>
                                        <a:lnTo>
                                          <a:pt x="894" y="1370"/>
                                        </a:lnTo>
                                        <a:lnTo>
                                          <a:pt x="945" y="1373"/>
                                        </a:lnTo>
                                        <a:lnTo>
                                          <a:pt x="997" y="1376"/>
                                        </a:lnTo>
                                        <a:lnTo>
                                          <a:pt x="1048" y="1373"/>
                                        </a:lnTo>
                                        <a:lnTo>
                                          <a:pt x="1100" y="1370"/>
                                        </a:lnTo>
                                        <a:lnTo>
                                          <a:pt x="1149" y="1367"/>
                                        </a:lnTo>
                                        <a:lnTo>
                                          <a:pt x="1197" y="1361"/>
                                        </a:lnTo>
                                        <a:lnTo>
                                          <a:pt x="1246" y="1353"/>
                                        </a:lnTo>
                                        <a:lnTo>
                                          <a:pt x="1292" y="1344"/>
                                        </a:lnTo>
                                        <a:lnTo>
                                          <a:pt x="1340" y="1333"/>
                                        </a:lnTo>
                                        <a:lnTo>
                                          <a:pt x="1383" y="1321"/>
                                        </a:lnTo>
                                        <a:lnTo>
                                          <a:pt x="1429" y="1307"/>
                                        </a:lnTo>
                                        <a:lnTo>
                                          <a:pt x="1472" y="1290"/>
                                        </a:lnTo>
                                        <a:lnTo>
                                          <a:pt x="1512" y="1276"/>
                                        </a:lnTo>
                                        <a:lnTo>
                                          <a:pt x="1555" y="1256"/>
                                        </a:lnTo>
                                        <a:lnTo>
                                          <a:pt x="1592" y="1239"/>
                                        </a:lnTo>
                                        <a:lnTo>
                                          <a:pt x="1630" y="1216"/>
                                        </a:lnTo>
                                        <a:lnTo>
                                          <a:pt x="1667" y="1196"/>
                                        </a:lnTo>
                                        <a:lnTo>
                                          <a:pt x="1701" y="1173"/>
                                        </a:lnTo>
                                        <a:lnTo>
                                          <a:pt x="1736" y="1151"/>
                                        </a:lnTo>
                                        <a:lnTo>
                                          <a:pt x="1764" y="1125"/>
                                        </a:lnTo>
                                        <a:lnTo>
                                          <a:pt x="1796" y="1099"/>
                                        </a:lnTo>
                                        <a:lnTo>
                                          <a:pt x="1822" y="1071"/>
                                        </a:lnTo>
                                        <a:lnTo>
                                          <a:pt x="1850" y="1042"/>
                                        </a:lnTo>
                                        <a:lnTo>
                                          <a:pt x="1873" y="1014"/>
                                        </a:lnTo>
                                        <a:lnTo>
                                          <a:pt x="1896" y="985"/>
                                        </a:lnTo>
                                        <a:lnTo>
                                          <a:pt x="1916" y="954"/>
                                        </a:lnTo>
                                        <a:lnTo>
                                          <a:pt x="1933" y="923"/>
                                        </a:lnTo>
                                        <a:lnTo>
                                          <a:pt x="1948" y="891"/>
                                        </a:lnTo>
                                        <a:lnTo>
                                          <a:pt x="1962" y="860"/>
                                        </a:lnTo>
                                        <a:lnTo>
                                          <a:pt x="1973" y="826"/>
                                        </a:lnTo>
                                        <a:lnTo>
                                          <a:pt x="1982" y="792"/>
                                        </a:lnTo>
                                        <a:lnTo>
                                          <a:pt x="1988" y="758"/>
                                        </a:lnTo>
                                        <a:lnTo>
                                          <a:pt x="1991" y="723"/>
                                        </a:lnTo>
                                        <a:lnTo>
                                          <a:pt x="1993" y="686"/>
                                        </a:lnTo>
                                        <a:lnTo>
                                          <a:pt x="1991" y="652"/>
                                        </a:lnTo>
                                        <a:lnTo>
                                          <a:pt x="1988" y="618"/>
                                        </a:lnTo>
                                        <a:lnTo>
                                          <a:pt x="1982" y="584"/>
                                        </a:lnTo>
                                        <a:lnTo>
                                          <a:pt x="1973" y="550"/>
                                        </a:lnTo>
                                        <a:lnTo>
                                          <a:pt x="1962" y="516"/>
                                        </a:lnTo>
                                        <a:lnTo>
                                          <a:pt x="1948" y="484"/>
                                        </a:lnTo>
                                        <a:lnTo>
                                          <a:pt x="1933" y="453"/>
                                        </a:lnTo>
                                        <a:lnTo>
                                          <a:pt x="1916" y="422"/>
                                        </a:lnTo>
                                        <a:lnTo>
                                          <a:pt x="1896" y="390"/>
                                        </a:lnTo>
                                        <a:lnTo>
                                          <a:pt x="1873" y="359"/>
                                        </a:lnTo>
                                        <a:lnTo>
                                          <a:pt x="1850" y="330"/>
                                        </a:lnTo>
                                        <a:lnTo>
                                          <a:pt x="1822" y="305"/>
                                        </a:lnTo>
                                        <a:lnTo>
                                          <a:pt x="1796" y="276"/>
                                        </a:lnTo>
                                        <a:lnTo>
                                          <a:pt x="1764" y="251"/>
                                        </a:lnTo>
                                        <a:lnTo>
                                          <a:pt x="1736" y="225"/>
                                        </a:lnTo>
                                        <a:lnTo>
                                          <a:pt x="1701" y="202"/>
                                        </a:lnTo>
                                        <a:lnTo>
                                          <a:pt x="1667" y="180"/>
                                        </a:lnTo>
                                        <a:lnTo>
                                          <a:pt x="1630" y="157"/>
                                        </a:lnTo>
                                        <a:lnTo>
                                          <a:pt x="1592" y="137"/>
                                        </a:lnTo>
                                        <a:lnTo>
                                          <a:pt x="1555" y="117"/>
                                        </a:lnTo>
                                        <a:lnTo>
                                          <a:pt x="1512" y="100"/>
                                        </a:lnTo>
                                        <a:lnTo>
                                          <a:pt x="1472" y="83"/>
                                        </a:lnTo>
                                        <a:lnTo>
                                          <a:pt x="1429" y="68"/>
                                        </a:lnTo>
                                        <a:lnTo>
                                          <a:pt x="1383" y="54"/>
                                        </a:lnTo>
                                        <a:lnTo>
                                          <a:pt x="1340" y="43"/>
                                        </a:lnTo>
                                        <a:lnTo>
                                          <a:pt x="1292" y="31"/>
                                        </a:lnTo>
                                        <a:lnTo>
                                          <a:pt x="1246" y="23"/>
                                        </a:lnTo>
                                        <a:lnTo>
                                          <a:pt x="1197" y="14"/>
                                        </a:lnTo>
                                        <a:lnTo>
                                          <a:pt x="1149" y="9"/>
                                        </a:lnTo>
                                        <a:lnTo>
                                          <a:pt x="1100" y="6"/>
                                        </a:lnTo>
                                        <a:lnTo>
                                          <a:pt x="1048" y="3"/>
                                        </a:lnTo>
                                        <a:lnTo>
                                          <a:pt x="9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1600" y="2056320"/>
                                    <a:ext cx="1265400" cy="87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3" h="1376">
                                        <a:moveTo>
                                          <a:pt x="997" y="0"/>
                                        </a:moveTo>
                                        <a:lnTo>
                                          <a:pt x="945" y="3"/>
                                        </a:lnTo>
                                        <a:lnTo>
                                          <a:pt x="894" y="6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6" y="14"/>
                                        </a:lnTo>
                                        <a:lnTo>
                                          <a:pt x="748" y="23"/>
                                        </a:lnTo>
                                        <a:lnTo>
                                          <a:pt x="702" y="31"/>
                                        </a:lnTo>
                                        <a:lnTo>
                                          <a:pt x="653" y="43"/>
                                        </a:lnTo>
                                        <a:lnTo>
                                          <a:pt x="610" y="54"/>
                                        </a:lnTo>
                                        <a:lnTo>
                                          <a:pt x="564" y="68"/>
                                        </a:lnTo>
                                        <a:lnTo>
                                          <a:pt x="521" y="83"/>
                                        </a:lnTo>
                                        <a:lnTo>
                                          <a:pt x="481" y="100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7"/>
                                        </a:lnTo>
                                        <a:lnTo>
                                          <a:pt x="364" y="157"/>
                                        </a:lnTo>
                                        <a:lnTo>
                                          <a:pt x="327" y="180"/>
                                        </a:lnTo>
                                        <a:lnTo>
                                          <a:pt x="292" y="202"/>
                                        </a:lnTo>
                                        <a:lnTo>
                                          <a:pt x="261" y="225"/>
                                        </a:lnTo>
                                        <a:lnTo>
                                          <a:pt x="229" y="251"/>
                                        </a:lnTo>
                                        <a:lnTo>
                                          <a:pt x="198" y="276"/>
                                        </a:lnTo>
                                        <a:lnTo>
                                          <a:pt x="172" y="305"/>
                                        </a:lnTo>
                                        <a:lnTo>
                                          <a:pt x="146" y="330"/>
                                        </a:lnTo>
                                        <a:lnTo>
                                          <a:pt x="120" y="359"/>
                                        </a:lnTo>
                                        <a:lnTo>
                                          <a:pt x="97" y="390"/>
                                        </a:lnTo>
                                        <a:lnTo>
                                          <a:pt x="77" y="422"/>
                                        </a:lnTo>
                                        <a:lnTo>
                                          <a:pt x="60" y="453"/>
                                        </a:lnTo>
                                        <a:lnTo>
                                          <a:pt x="46" y="484"/>
                                        </a:lnTo>
                                        <a:lnTo>
                                          <a:pt x="32" y="516"/>
                                        </a:lnTo>
                                        <a:lnTo>
                                          <a:pt x="20" y="550"/>
                                        </a:lnTo>
                                        <a:lnTo>
                                          <a:pt x="11" y="584"/>
                                        </a:lnTo>
                                        <a:lnTo>
                                          <a:pt x="6" y="618"/>
                                        </a:lnTo>
                                        <a:lnTo>
                                          <a:pt x="3" y="652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3" y="723"/>
                                        </a:lnTo>
                                        <a:lnTo>
                                          <a:pt x="6" y="758"/>
                                        </a:lnTo>
                                        <a:lnTo>
                                          <a:pt x="11" y="792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32" y="860"/>
                                        </a:lnTo>
                                        <a:lnTo>
                                          <a:pt x="46" y="891"/>
                                        </a:lnTo>
                                        <a:lnTo>
                                          <a:pt x="60" y="923"/>
                                        </a:lnTo>
                                        <a:lnTo>
                                          <a:pt x="77" y="954"/>
                                        </a:lnTo>
                                        <a:lnTo>
                                          <a:pt x="97" y="985"/>
                                        </a:lnTo>
                                        <a:lnTo>
                                          <a:pt x="120" y="1014"/>
                                        </a:lnTo>
                                        <a:lnTo>
                                          <a:pt x="146" y="1042"/>
                                        </a:lnTo>
                                        <a:lnTo>
                                          <a:pt x="172" y="1071"/>
                                        </a:lnTo>
                                        <a:lnTo>
                                          <a:pt x="198" y="1099"/>
                                        </a:lnTo>
                                        <a:lnTo>
                                          <a:pt x="229" y="1125"/>
                                        </a:lnTo>
                                        <a:lnTo>
                                          <a:pt x="261" y="1151"/>
                                        </a:lnTo>
                                        <a:lnTo>
                                          <a:pt x="292" y="1173"/>
                                        </a:lnTo>
                                        <a:lnTo>
                                          <a:pt x="327" y="1196"/>
                                        </a:lnTo>
                                        <a:lnTo>
                                          <a:pt x="364" y="1216"/>
                                        </a:lnTo>
                                        <a:lnTo>
                                          <a:pt x="401" y="1239"/>
                                        </a:lnTo>
                                        <a:lnTo>
                                          <a:pt x="441" y="1256"/>
                                        </a:lnTo>
                                        <a:lnTo>
                                          <a:pt x="481" y="1276"/>
                                        </a:lnTo>
                                        <a:lnTo>
                                          <a:pt x="521" y="1290"/>
                                        </a:lnTo>
                                        <a:lnTo>
                                          <a:pt x="564" y="1307"/>
                                        </a:lnTo>
                                        <a:lnTo>
                                          <a:pt x="610" y="1321"/>
                                        </a:lnTo>
                                        <a:lnTo>
                                          <a:pt x="653" y="1333"/>
                                        </a:lnTo>
                                        <a:lnTo>
                                          <a:pt x="702" y="1344"/>
                                        </a:lnTo>
                                        <a:lnTo>
                                          <a:pt x="748" y="1353"/>
                                        </a:lnTo>
                                        <a:lnTo>
                                          <a:pt x="796" y="1361"/>
                                        </a:lnTo>
                                        <a:lnTo>
                                          <a:pt x="845" y="1367"/>
                                        </a:lnTo>
                                        <a:lnTo>
                                          <a:pt x="894" y="1370"/>
                                        </a:lnTo>
                                        <a:lnTo>
                                          <a:pt x="945" y="1373"/>
                                        </a:lnTo>
                                        <a:lnTo>
                                          <a:pt x="997" y="1376"/>
                                        </a:lnTo>
                                        <a:lnTo>
                                          <a:pt x="1048" y="1373"/>
                                        </a:lnTo>
                                        <a:lnTo>
                                          <a:pt x="1100" y="1370"/>
                                        </a:lnTo>
                                        <a:lnTo>
                                          <a:pt x="1149" y="1367"/>
                                        </a:lnTo>
                                        <a:lnTo>
                                          <a:pt x="1197" y="1361"/>
                                        </a:lnTo>
                                        <a:lnTo>
                                          <a:pt x="1246" y="1353"/>
                                        </a:lnTo>
                                        <a:lnTo>
                                          <a:pt x="1292" y="1344"/>
                                        </a:lnTo>
                                        <a:lnTo>
                                          <a:pt x="1340" y="1333"/>
                                        </a:lnTo>
                                        <a:lnTo>
                                          <a:pt x="1383" y="1321"/>
                                        </a:lnTo>
                                        <a:lnTo>
                                          <a:pt x="1429" y="1307"/>
                                        </a:lnTo>
                                        <a:lnTo>
                                          <a:pt x="1472" y="1290"/>
                                        </a:lnTo>
                                        <a:lnTo>
                                          <a:pt x="1512" y="1276"/>
                                        </a:lnTo>
                                        <a:lnTo>
                                          <a:pt x="1555" y="1256"/>
                                        </a:lnTo>
                                        <a:lnTo>
                                          <a:pt x="1592" y="1239"/>
                                        </a:lnTo>
                                        <a:lnTo>
                                          <a:pt x="1630" y="1216"/>
                                        </a:lnTo>
                                        <a:lnTo>
                                          <a:pt x="1667" y="1196"/>
                                        </a:lnTo>
                                        <a:lnTo>
                                          <a:pt x="1701" y="1173"/>
                                        </a:lnTo>
                                        <a:lnTo>
                                          <a:pt x="1736" y="1151"/>
                                        </a:lnTo>
                                        <a:lnTo>
                                          <a:pt x="1764" y="1125"/>
                                        </a:lnTo>
                                        <a:lnTo>
                                          <a:pt x="1796" y="1099"/>
                                        </a:lnTo>
                                        <a:lnTo>
                                          <a:pt x="1822" y="1071"/>
                                        </a:lnTo>
                                        <a:lnTo>
                                          <a:pt x="1850" y="1042"/>
                                        </a:lnTo>
                                        <a:lnTo>
                                          <a:pt x="1873" y="1014"/>
                                        </a:lnTo>
                                        <a:lnTo>
                                          <a:pt x="1896" y="985"/>
                                        </a:lnTo>
                                        <a:lnTo>
                                          <a:pt x="1916" y="954"/>
                                        </a:lnTo>
                                        <a:lnTo>
                                          <a:pt x="1933" y="923"/>
                                        </a:lnTo>
                                        <a:lnTo>
                                          <a:pt x="1948" y="891"/>
                                        </a:lnTo>
                                        <a:lnTo>
                                          <a:pt x="1962" y="860"/>
                                        </a:lnTo>
                                        <a:lnTo>
                                          <a:pt x="1973" y="826"/>
                                        </a:lnTo>
                                        <a:lnTo>
                                          <a:pt x="1982" y="792"/>
                                        </a:lnTo>
                                        <a:lnTo>
                                          <a:pt x="1988" y="758"/>
                                        </a:lnTo>
                                        <a:lnTo>
                                          <a:pt x="1991" y="723"/>
                                        </a:lnTo>
                                        <a:lnTo>
                                          <a:pt x="1993" y="686"/>
                                        </a:lnTo>
                                        <a:lnTo>
                                          <a:pt x="1991" y="652"/>
                                        </a:lnTo>
                                        <a:lnTo>
                                          <a:pt x="1988" y="618"/>
                                        </a:lnTo>
                                        <a:lnTo>
                                          <a:pt x="1982" y="584"/>
                                        </a:lnTo>
                                        <a:lnTo>
                                          <a:pt x="1973" y="550"/>
                                        </a:lnTo>
                                        <a:lnTo>
                                          <a:pt x="1962" y="516"/>
                                        </a:lnTo>
                                        <a:lnTo>
                                          <a:pt x="1948" y="484"/>
                                        </a:lnTo>
                                        <a:lnTo>
                                          <a:pt x="1933" y="453"/>
                                        </a:lnTo>
                                        <a:lnTo>
                                          <a:pt x="1916" y="422"/>
                                        </a:lnTo>
                                        <a:lnTo>
                                          <a:pt x="1896" y="390"/>
                                        </a:lnTo>
                                        <a:lnTo>
                                          <a:pt x="1873" y="359"/>
                                        </a:lnTo>
                                        <a:lnTo>
                                          <a:pt x="1850" y="330"/>
                                        </a:lnTo>
                                        <a:lnTo>
                                          <a:pt x="1822" y="305"/>
                                        </a:lnTo>
                                        <a:lnTo>
                                          <a:pt x="1796" y="276"/>
                                        </a:lnTo>
                                        <a:lnTo>
                                          <a:pt x="1764" y="251"/>
                                        </a:lnTo>
                                        <a:lnTo>
                                          <a:pt x="1736" y="225"/>
                                        </a:lnTo>
                                        <a:lnTo>
                                          <a:pt x="1701" y="202"/>
                                        </a:lnTo>
                                        <a:lnTo>
                                          <a:pt x="1667" y="180"/>
                                        </a:lnTo>
                                        <a:lnTo>
                                          <a:pt x="1630" y="157"/>
                                        </a:lnTo>
                                        <a:lnTo>
                                          <a:pt x="1592" y="137"/>
                                        </a:lnTo>
                                        <a:lnTo>
                                          <a:pt x="1555" y="117"/>
                                        </a:lnTo>
                                        <a:lnTo>
                                          <a:pt x="1512" y="100"/>
                                        </a:lnTo>
                                        <a:lnTo>
                                          <a:pt x="1472" y="83"/>
                                        </a:lnTo>
                                        <a:lnTo>
                                          <a:pt x="1429" y="68"/>
                                        </a:lnTo>
                                        <a:lnTo>
                                          <a:pt x="1383" y="54"/>
                                        </a:lnTo>
                                        <a:lnTo>
                                          <a:pt x="1340" y="43"/>
                                        </a:lnTo>
                                        <a:lnTo>
                                          <a:pt x="1292" y="31"/>
                                        </a:lnTo>
                                        <a:lnTo>
                                          <a:pt x="1246" y="23"/>
                                        </a:lnTo>
                                        <a:lnTo>
                                          <a:pt x="1197" y="14"/>
                                        </a:lnTo>
                                        <a:lnTo>
                                          <a:pt x="1149" y="9"/>
                                        </a:lnTo>
                                        <a:lnTo>
                                          <a:pt x="1100" y="6"/>
                                        </a:lnTo>
                                        <a:lnTo>
                                          <a:pt x="1048" y="3"/>
                                        </a:lnTo>
                                        <a:lnTo>
                                          <a:pt x="99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96760" y="2253600"/>
                                    <a:ext cx="7214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Achse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04880" y="2252880"/>
                                    <a:ext cx="73080" cy="24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72640" y="2506320"/>
                                    <a:ext cx="8420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montag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224520" y="1635120"/>
                                    <a:ext cx="90720" cy="40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" h="640">
                                        <a:moveTo>
                                          <a:pt x="80" y="8"/>
                                        </a:moveTo>
                                        <a:lnTo>
                                          <a:pt x="80" y="521"/>
                                        </a:lnTo>
                                        <a:lnTo>
                                          <a:pt x="80" y="524"/>
                                        </a:lnTo>
                                        <a:lnTo>
                                          <a:pt x="78" y="526"/>
                                        </a:lnTo>
                                        <a:lnTo>
                                          <a:pt x="75" y="529"/>
                                        </a:lnTo>
                                        <a:lnTo>
                                          <a:pt x="72" y="529"/>
                                        </a:lnTo>
                                        <a:lnTo>
                                          <a:pt x="69" y="529"/>
                                        </a:lnTo>
                                        <a:lnTo>
                                          <a:pt x="66" y="526"/>
                                        </a:lnTo>
                                        <a:lnTo>
                                          <a:pt x="63" y="524"/>
                                        </a:lnTo>
                                        <a:lnTo>
                                          <a:pt x="63" y="52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3" y="5"/>
                                        </a:lnTo>
                                        <a:lnTo>
                                          <a:pt x="66" y="2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75" y="0"/>
                                        </a:lnTo>
                                        <a:lnTo>
                                          <a:pt x="78" y="2"/>
                                        </a:lnTo>
                                        <a:lnTo>
                                          <a:pt x="80" y="5"/>
                                        </a:lnTo>
                                        <a:lnTo>
                                          <a:pt x="80" y="8"/>
                                        </a:lnTo>
                                        <a:lnTo>
                                          <a:pt x="80" y="8"/>
                                        </a:lnTo>
                                        <a:close/>
                                        <a:moveTo>
                                          <a:pt x="143" y="498"/>
                                        </a:moveTo>
                                        <a:lnTo>
                                          <a:pt x="72" y="640"/>
                                        </a:lnTo>
                                        <a:lnTo>
                                          <a:pt x="0" y="498"/>
                                        </a:lnTo>
                                        <a:lnTo>
                                          <a:pt x="143" y="4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7120" y="1648080"/>
                                    <a:ext cx="90720" cy="40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" h="643">
                                        <a:moveTo>
                                          <a:pt x="83" y="8"/>
                                        </a:moveTo>
                                        <a:lnTo>
                                          <a:pt x="83" y="526"/>
                                        </a:lnTo>
                                        <a:lnTo>
                                          <a:pt x="80" y="529"/>
                                        </a:lnTo>
                                        <a:lnTo>
                                          <a:pt x="80" y="532"/>
                                        </a:lnTo>
                                        <a:lnTo>
                                          <a:pt x="78" y="532"/>
                                        </a:lnTo>
                                        <a:lnTo>
                                          <a:pt x="72" y="535"/>
                                        </a:lnTo>
                                        <a:lnTo>
                                          <a:pt x="69" y="532"/>
                                        </a:lnTo>
                                        <a:lnTo>
                                          <a:pt x="66" y="532"/>
                                        </a:lnTo>
                                        <a:lnTo>
                                          <a:pt x="66" y="529"/>
                                        </a:lnTo>
                                        <a:lnTo>
                                          <a:pt x="63" y="526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6" y="5"/>
                                        </a:lnTo>
                                        <a:lnTo>
                                          <a:pt x="66" y="2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80" y="5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3" y="8"/>
                                        </a:lnTo>
                                        <a:close/>
                                        <a:moveTo>
                                          <a:pt x="143" y="501"/>
                                        </a:moveTo>
                                        <a:lnTo>
                                          <a:pt x="72" y="643"/>
                                        </a:lnTo>
                                        <a:lnTo>
                                          <a:pt x="0" y="501"/>
                                        </a:lnTo>
                                        <a:lnTo>
                                          <a:pt x="143" y="5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6440" y="1378080"/>
                                    <a:ext cx="91440" cy="228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" h="3603">
                                        <a:moveTo>
                                          <a:pt x="20" y="9"/>
                                        </a:moveTo>
                                        <a:lnTo>
                                          <a:pt x="81" y="3483"/>
                                        </a:lnTo>
                                        <a:lnTo>
                                          <a:pt x="81" y="3486"/>
                                        </a:lnTo>
                                        <a:lnTo>
                                          <a:pt x="78" y="3489"/>
                                        </a:lnTo>
                                        <a:lnTo>
                                          <a:pt x="75" y="3492"/>
                                        </a:lnTo>
                                        <a:lnTo>
                                          <a:pt x="72" y="3492"/>
                                        </a:lnTo>
                                        <a:lnTo>
                                          <a:pt x="66" y="3492"/>
                                        </a:lnTo>
                                        <a:lnTo>
                                          <a:pt x="63" y="3489"/>
                                        </a:lnTo>
                                        <a:lnTo>
                                          <a:pt x="63" y="3486"/>
                                        </a:lnTo>
                                        <a:lnTo>
                                          <a:pt x="63" y="3483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8" y="6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20" y="9"/>
                                        </a:lnTo>
                                        <a:close/>
                                        <a:moveTo>
                                          <a:pt x="144" y="3457"/>
                                        </a:moveTo>
                                        <a:lnTo>
                                          <a:pt x="72" y="3603"/>
                                        </a:lnTo>
                                        <a:lnTo>
                                          <a:pt x="0" y="3460"/>
                                        </a:lnTo>
                                        <a:lnTo>
                                          <a:pt x="144" y="34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1680" y="2924280"/>
                                    <a:ext cx="125640" cy="86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1364">
                                        <a:moveTo>
                                          <a:pt x="17" y="6"/>
                                        </a:moveTo>
                                        <a:lnTo>
                                          <a:pt x="138" y="1244"/>
                                        </a:lnTo>
                                        <a:lnTo>
                                          <a:pt x="138" y="1247"/>
                                        </a:lnTo>
                                        <a:lnTo>
                                          <a:pt x="138" y="1250"/>
                                        </a:lnTo>
                                        <a:lnTo>
                                          <a:pt x="135" y="1253"/>
                                        </a:lnTo>
                                        <a:lnTo>
                                          <a:pt x="132" y="1253"/>
                                        </a:lnTo>
                                        <a:lnTo>
                                          <a:pt x="126" y="1253"/>
                                        </a:lnTo>
                                        <a:lnTo>
                                          <a:pt x="123" y="1253"/>
                                        </a:lnTo>
                                        <a:lnTo>
                                          <a:pt x="120" y="1250"/>
                                        </a:lnTo>
                                        <a:lnTo>
                                          <a:pt x="120" y="1244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6"/>
                                        </a:lnTo>
                                        <a:lnTo>
                                          <a:pt x="17" y="6"/>
                                        </a:lnTo>
                                        <a:close/>
                                        <a:moveTo>
                                          <a:pt x="198" y="1213"/>
                                        </a:moveTo>
                                        <a:lnTo>
                                          <a:pt x="141" y="1364"/>
                                        </a:lnTo>
                                        <a:lnTo>
                                          <a:pt x="57" y="1227"/>
                                        </a:lnTo>
                                        <a:lnTo>
                                          <a:pt x="198" y="12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41400" y="2587680"/>
                                    <a:ext cx="367200" cy="12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1894">
                                        <a:moveTo>
                                          <a:pt x="578" y="12"/>
                                        </a:moveTo>
                                        <a:lnTo>
                                          <a:pt x="72" y="1780"/>
                                        </a:lnTo>
                                        <a:lnTo>
                                          <a:pt x="69" y="1783"/>
                                        </a:lnTo>
                                        <a:lnTo>
                                          <a:pt x="66" y="1786"/>
                                        </a:lnTo>
                                        <a:lnTo>
                                          <a:pt x="63" y="1789"/>
                                        </a:lnTo>
                                        <a:lnTo>
                                          <a:pt x="60" y="1789"/>
                                        </a:lnTo>
                                        <a:lnTo>
                                          <a:pt x="57" y="1786"/>
                                        </a:lnTo>
                                        <a:lnTo>
                                          <a:pt x="54" y="1783"/>
                                        </a:lnTo>
                                        <a:lnTo>
                                          <a:pt x="54" y="1780"/>
                                        </a:lnTo>
                                        <a:lnTo>
                                          <a:pt x="54" y="1777"/>
                                        </a:lnTo>
                                        <a:lnTo>
                                          <a:pt x="561" y="6"/>
                                        </a:lnTo>
                                        <a:lnTo>
                                          <a:pt x="564" y="3"/>
                                        </a:lnTo>
                                        <a:lnTo>
                                          <a:pt x="567" y="0"/>
                                        </a:lnTo>
                                        <a:lnTo>
                                          <a:pt x="570" y="0"/>
                                        </a:lnTo>
                                        <a:lnTo>
                                          <a:pt x="573" y="0"/>
                                        </a:lnTo>
                                        <a:lnTo>
                                          <a:pt x="576" y="3"/>
                                        </a:lnTo>
                                        <a:lnTo>
                                          <a:pt x="578" y="6"/>
                                        </a:lnTo>
                                        <a:lnTo>
                                          <a:pt x="578" y="9"/>
                                        </a:lnTo>
                                        <a:lnTo>
                                          <a:pt x="578" y="12"/>
                                        </a:lnTo>
                                        <a:lnTo>
                                          <a:pt x="578" y="12"/>
                                        </a:lnTo>
                                        <a:close/>
                                        <a:moveTo>
                                          <a:pt x="137" y="1774"/>
                                        </a:moveTo>
                                        <a:lnTo>
                                          <a:pt x="31" y="1894"/>
                                        </a:lnTo>
                                        <a:lnTo>
                                          <a:pt x="0" y="1737"/>
                                        </a:lnTo>
                                        <a:lnTo>
                                          <a:pt x="137" y="17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2920" y="4466520"/>
                                    <a:ext cx="700560" cy="529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3" h="834">
                                        <a:moveTo>
                                          <a:pt x="15" y="0"/>
                                        </a:moveTo>
                                        <a:lnTo>
                                          <a:pt x="1011" y="758"/>
                                        </a:lnTo>
                                        <a:lnTo>
                                          <a:pt x="1014" y="760"/>
                                        </a:lnTo>
                                        <a:lnTo>
                                          <a:pt x="1017" y="763"/>
                                        </a:lnTo>
                                        <a:lnTo>
                                          <a:pt x="1014" y="766"/>
                                        </a:lnTo>
                                        <a:lnTo>
                                          <a:pt x="1014" y="769"/>
                                        </a:lnTo>
                                        <a:lnTo>
                                          <a:pt x="1011" y="772"/>
                                        </a:lnTo>
                                        <a:lnTo>
                                          <a:pt x="1009" y="772"/>
                                        </a:lnTo>
                                        <a:lnTo>
                                          <a:pt x="1006" y="772"/>
                                        </a:lnTo>
                                        <a:lnTo>
                                          <a:pt x="1003" y="77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5" y="0"/>
                                        </a:lnTo>
                                        <a:close/>
                                        <a:moveTo>
                                          <a:pt x="1031" y="692"/>
                                        </a:moveTo>
                                        <a:lnTo>
                                          <a:pt x="1103" y="834"/>
                                        </a:lnTo>
                                        <a:lnTo>
                                          <a:pt x="946" y="806"/>
                                        </a:lnTo>
                                        <a:lnTo>
                                          <a:pt x="1031" y="6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5520" y="4509720"/>
                                    <a:ext cx="1022400" cy="48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10" h="769">
                                        <a:moveTo>
                                          <a:pt x="1607" y="18"/>
                                        </a:moveTo>
                                        <a:lnTo>
                                          <a:pt x="112" y="724"/>
                                        </a:lnTo>
                                        <a:lnTo>
                                          <a:pt x="109" y="727"/>
                                        </a:lnTo>
                                        <a:lnTo>
                                          <a:pt x="106" y="724"/>
                                        </a:lnTo>
                                        <a:lnTo>
                                          <a:pt x="103" y="724"/>
                                        </a:lnTo>
                                        <a:lnTo>
                                          <a:pt x="100" y="721"/>
                                        </a:lnTo>
                                        <a:lnTo>
                                          <a:pt x="97" y="718"/>
                                        </a:lnTo>
                                        <a:lnTo>
                                          <a:pt x="100" y="712"/>
                                        </a:lnTo>
                                        <a:lnTo>
                                          <a:pt x="100" y="709"/>
                                        </a:lnTo>
                                        <a:lnTo>
                                          <a:pt x="103" y="709"/>
                                        </a:lnTo>
                                        <a:lnTo>
                                          <a:pt x="1598" y="0"/>
                                        </a:lnTo>
                                        <a:lnTo>
                                          <a:pt x="1601" y="0"/>
                                        </a:lnTo>
                                        <a:lnTo>
                                          <a:pt x="1604" y="0"/>
                                        </a:lnTo>
                                        <a:lnTo>
                                          <a:pt x="1607" y="0"/>
                                        </a:lnTo>
                                        <a:lnTo>
                                          <a:pt x="1610" y="3"/>
                                        </a:lnTo>
                                        <a:lnTo>
                                          <a:pt x="1610" y="9"/>
                                        </a:lnTo>
                                        <a:lnTo>
                                          <a:pt x="1610" y="12"/>
                                        </a:lnTo>
                                        <a:lnTo>
                                          <a:pt x="1610" y="15"/>
                                        </a:lnTo>
                                        <a:lnTo>
                                          <a:pt x="1607" y="18"/>
                                        </a:lnTo>
                                        <a:lnTo>
                                          <a:pt x="1607" y="18"/>
                                        </a:lnTo>
                                        <a:close/>
                                        <a:moveTo>
                                          <a:pt x="160" y="769"/>
                                        </a:moveTo>
                                        <a:lnTo>
                                          <a:pt x="0" y="766"/>
                                        </a:lnTo>
                                        <a:lnTo>
                                          <a:pt x="97" y="641"/>
                                        </a:lnTo>
                                        <a:lnTo>
                                          <a:pt x="160" y="7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760" y="4332600"/>
                                    <a:ext cx="90720" cy="54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" h="852">
                                        <a:moveTo>
                                          <a:pt x="80" y="9"/>
                                        </a:moveTo>
                                        <a:lnTo>
                                          <a:pt x="80" y="732"/>
                                        </a:lnTo>
                                        <a:lnTo>
                                          <a:pt x="80" y="735"/>
                                        </a:lnTo>
                                        <a:lnTo>
                                          <a:pt x="78" y="738"/>
                                        </a:lnTo>
                                        <a:lnTo>
                                          <a:pt x="75" y="741"/>
                                        </a:lnTo>
                                        <a:lnTo>
                                          <a:pt x="72" y="741"/>
                                        </a:lnTo>
                                        <a:lnTo>
                                          <a:pt x="69" y="741"/>
                                        </a:lnTo>
                                        <a:lnTo>
                                          <a:pt x="66" y="738"/>
                                        </a:lnTo>
                                        <a:lnTo>
                                          <a:pt x="63" y="735"/>
                                        </a:lnTo>
                                        <a:lnTo>
                                          <a:pt x="63" y="732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3" y="6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75" y="0"/>
                                        </a:lnTo>
                                        <a:lnTo>
                                          <a:pt x="78" y="3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0" y="9"/>
                                        </a:lnTo>
                                        <a:lnTo>
                                          <a:pt x="80" y="9"/>
                                        </a:lnTo>
                                        <a:close/>
                                        <a:moveTo>
                                          <a:pt x="143" y="709"/>
                                        </a:moveTo>
                                        <a:lnTo>
                                          <a:pt x="72" y="852"/>
                                        </a:lnTo>
                                        <a:lnTo>
                                          <a:pt x="0" y="709"/>
                                        </a:lnTo>
                                        <a:lnTo>
                                          <a:pt x="143" y="70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61760" y="4124880"/>
                                    <a:ext cx="34020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Sitz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57280" y="1108800"/>
                                    <a:ext cx="56880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Zahnra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991520" y="5744880"/>
                                    <a:ext cx="151200" cy="53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8" h="843">
                                        <a:moveTo>
                                          <a:pt x="138" y="0"/>
                                        </a:moveTo>
                                        <a:lnTo>
                                          <a:pt x="138" y="630"/>
                                        </a:lnTo>
                                        <a:lnTo>
                                          <a:pt x="101" y="630"/>
                                        </a:lnTo>
                                        <a:lnTo>
                                          <a:pt x="101" y="0"/>
                                        </a:lnTo>
                                        <a:lnTo>
                                          <a:pt x="138" y="0"/>
                                        </a:lnTo>
                                        <a:close/>
                                        <a:moveTo>
                                          <a:pt x="238" y="604"/>
                                        </a:moveTo>
                                        <a:lnTo>
                                          <a:pt x="121" y="843"/>
                                        </a:lnTo>
                                        <a:lnTo>
                                          <a:pt x="0" y="604"/>
                                        </a:lnTo>
                                        <a:lnTo>
                                          <a:pt x="238" y="60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88960" y="6500520"/>
                                    <a:ext cx="1249200" cy="307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2"/>
                                          <w:i/>
                                          <w:szCs w:val="42"/>
                                          <w:iCs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Automobil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45840" y="732960"/>
                                    <a:ext cx="90720" cy="37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" h="584">
                                        <a:moveTo>
                                          <a:pt x="83" y="8"/>
                                        </a:moveTo>
                                        <a:lnTo>
                                          <a:pt x="83" y="467"/>
                                        </a:lnTo>
                                        <a:lnTo>
                                          <a:pt x="80" y="470"/>
                                        </a:lnTo>
                                        <a:lnTo>
                                          <a:pt x="80" y="473"/>
                                        </a:lnTo>
                                        <a:lnTo>
                                          <a:pt x="77" y="475"/>
                                        </a:lnTo>
                                        <a:lnTo>
                                          <a:pt x="72" y="475"/>
                                        </a:lnTo>
                                        <a:lnTo>
                                          <a:pt x="69" y="475"/>
                                        </a:lnTo>
                                        <a:lnTo>
                                          <a:pt x="66" y="473"/>
                                        </a:lnTo>
                                        <a:lnTo>
                                          <a:pt x="66" y="470"/>
                                        </a:lnTo>
                                        <a:lnTo>
                                          <a:pt x="63" y="467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6" y="6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77" y="0"/>
                                        </a:lnTo>
                                        <a:lnTo>
                                          <a:pt x="80" y="3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3" y="8"/>
                                        </a:lnTo>
                                        <a:close/>
                                        <a:moveTo>
                                          <a:pt x="143" y="441"/>
                                        </a:moveTo>
                                        <a:lnTo>
                                          <a:pt x="72" y="584"/>
                                        </a:lnTo>
                                        <a:lnTo>
                                          <a:pt x="0" y="441"/>
                                        </a:lnTo>
                                        <a:lnTo>
                                          <a:pt x="143" y="4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0920" y="761400"/>
                                    <a:ext cx="90720" cy="37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" h="584">
                                        <a:moveTo>
                                          <a:pt x="80" y="8"/>
                                        </a:moveTo>
                                        <a:lnTo>
                                          <a:pt x="80" y="467"/>
                                        </a:lnTo>
                                        <a:lnTo>
                                          <a:pt x="80" y="470"/>
                                        </a:lnTo>
                                        <a:lnTo>
                                          <a:pt x="77" y="473"/>
                                        </a:lnTo>
                                        <a:lnTo>
                                          <a:pt x="75" y="475"/>
                                        </a:lnTo>
                                        <a:lnTo>
                                          <a:pt x="72" y="475"/>
                                        </a:lnTo>
                                        <a:lnTo>
                                          <a:pt x="66" y="475"/>
                                        </a:lnTo>
                                        <a:lnTo>
                                          <a:pt x="63" y="473"/>
                                        </a:lnTo>
                                        <a:lnTo>
                                          <a:pt x="63" y="470"/>
                                        </a:lnTo>
                                        <a:lnTo>
                                          <a:pt x="63" y="467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3" y="6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75" y="0"/>
                                        </a:lnTo>
                                        <a:lnTo>
                                          <a:pt x="77" y="3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0" y="8"/>
                                        </a:lnTo>
                                        <a:lnTo>
                                          <a:pt x="80" y="8"/>
                                        </a:lnTo>
                                        <a:close/>
                                        <a:moveTo>
                                          <a:pt x="143" y="441"/>
                                        </a:moveTo>
                                        <a:lnTo>
                                          <a:pt x="72" y="584"/>
                                        </a:lnTo>
                                        <a:lnTo>
                                          <a:pt x="0" y="441"/>
                                        </a:lnTo>
                                        <a:lnTo>
                                          <a:pt x="143" y="4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17880" y="3430440"/>
                                    <a:ext cx="607680" cy="51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7" h="815">
                                        <a:moveTo>
                                          <a:pt x="951" y="15"/>
                                        </a:moveTo>
                                        <a:lnTo>
                                          <a:pt x="98" y="744"/>
                                        </a:lnTo>
                                        <a:lnTo>
                                          <a:pt x="95" y="746"/>
                                        </a:lnTo>
                                        <a:lnTo>
                                          <a:pt x="92" y="746"/>
                                        </a:lnTo>
                                        <a:lnTo>
                                          <a:pt x="86" y="746"/>
                                        </a:lnTo>
                                        <a:lnTo>
                                          <a:pt x="83" y="744"/>
                                        </a:lnTo>
                                        <a:lnTo>
                                          <a:pt x="83" y="741"/>
                                        </a:lnTo>
                                        <a:lnTo>
                                          <a:pt x="83" y="738"/>
                                        </a:lnTo>
                                        <a:lnTo>
                                          <a:pt x="83" y="735"/>
                                        </a:lnTo>
                                        <a:lnTo>
                                          <a:pt x="86" y="732"/>
                                        </a:lnTo>
                                        <a:lnTo>
                                          <a:pt x="940" y="0"/>
                                        </a:lnTo>
                                        <a:lnTo>
                                          <a:pt x="943" y="0"/>
                                        </a:lnTo>
                                        <a:lnTo>
                                          <a:pt x="948" y="0"/>
                                        </a:lnTo>
                                        <a:lnTo>
                                          <a:pt x="951" y="0"/>
                                        </a:lnTo>
                                        <a:lnTo>
                                          <a:pt x="954" y="3"/>
                                        </a:lnTo>
                                        <a:lnTo>
                                          <a:pt x="954" y="6"/>
                                        </a:lnTo>
                                        <a:lnTo>
                                          <a:pt x="957" y="9"/>
                                        </a:lnTo>
                                        <a:lnTo>
                                          <a:pt x="954" y="12"/>
                                        </a:lnTo>
                                        <a:lnTo>
                                          <a:pt x="951" y="15"/>
                                        </a:lnTo>
                                        <a:lnTo>
                                          <a:pt x="951" y="15"/>
                                        </a:lnTo>
                                        <a:close/>
                                        <a:moveTo>
                                          <a:pt x="155" y="778"/>
                                        </a:moveTo>
                                        <a:lnTo>
                                          <a:pt x="0" y="815"/>
                                        </a:lnTo>
                                        <a:lnTo>
                                          <a:pt x="63" y="670"/>
                                        </a:lnTo>
                                        <a:lnTo>
                                          <a:pt x="155" y="77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18400"/>
                                    <a:ext cx="434880" cy="60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5" h="951">
                                        <a:moveTo>
                                          <a:pt x="17" y="3"/>
                                        </a:moveTo>
                                        <a:lnTo>
                                          <a:pt x="622" y="852"/>
                                        </a:lnTo>
                                        <a:lnTo>
                                          <a:pt x="625" y="854"/>
                                        </a:lnTo>
                                        <a:lnTo>
                                          <a:pt x="625" y="857"/>
                                        </a:lnTo>
                                        <a:lnTo>
                                          <a:pt x="622" y="860"/>
                                        </a:lnTo>
                                        <a:lnTo>
                                          <a:pt x="619" y="863"/>
                                        </a:lnTo>
                                        <a:lnTo>
                                          <a:pt x="616" y="866"/>
                                        </a:lnTo>
                                        <a:lnTo>
                                          <a:pt x="613" y="866"/>
                                        </a:lnTo>
                                        <a:lnTo>
                                          <a:pt x="610" y="863"/>
                                        </a:lnTo>
                                        <a:lnTo>
                                          <a:pt x="607" y="860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4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3"/>
                                        </a:lnTo>
                                        <a:close/>
                                        <a:moveTo>
                                          <a:pt x="659" y="795"/>
                                        </a:moveTo>
                                        <a:lnTo>
                                          <a:pt x="685" y="951"/>
                                        </a:lnTo>
                                        <a:lnTo>
                                          <a:pt x="541" y="877"/>
                                        </a:lnTo>
                                        <a:lnTo>
                                          <a:pt x="659" y="7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440" y="4797360"/>
                                    <a:ext cx="866160" cy="354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64" h="558">
                                        <a:moveTo>
                                          <a:pt x="12" y="0"/>
                                        </a:moveTo>
                                        <a:lnTo>
                                          <a:pt x="1255" y="493"/>
                                        </a:lnTo>
                                        <a:lnTo>
                                          <a:pt x="1258" y="496"/>
                                        </a:lnTo>
                                        <a:lnTo>
                                          <a:pt x="1261" y="499"/>
                                        </a:lnTo>
                                        <a:lnTo>
                                          <a:pt x="1261" y="501"/>
                                        </a:lnTo>
                                        <a:lnTo>
                                          <a:pt x="1261" y="504"/>
                                        </a:lnTo>
                                        <a:lnTo>
                                          <a:pt x="1258" y="507"/>
                                        </a:lnTo>
                                        <a:lnTo>
                                          <a:pt x="1255" y="510"/>
                                        </a:lnTo>
                                        <a:lnTo>
                                          <a:pt x="1252" y="510"/>
                                        </a:lnTo>
                                        <a:lnTo>
                                          <a:pt x="1249" y="51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  <a:moveTo>
                                          <a:pt x="1258" y="427"/>
                                        </a:moveTo>
                                        <a:lnTo>
                                          <a:pt x="1364" y="547"/>
                                        </a:lnTo>
                                        <a:lnTo>
                                          <a:pt x="1203" y="558"/>
                                        </a:lnTo>
                                        <a:lnTo>
                                          <a:pt x="1258" y="4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2593440"/>
                                    <a:ext cx="1973520" cy="84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08" h="1335">
                                        <a:moveTo>
                                          <a:pt x="1552" y="0"/>
                                        </a:moveTo>
                                        <a:lnTo>
                                          <a:pt x="1472" y="0"/>
                                        </a:lnTo>
                                        <a:lnTo>
                                          <a:pt x="1395" y="3"/>
                                        </a:lnTo>
                                        <a:lnTo>
                                          <a:pt x="1318" y="8"/>
                                        </a:lnTo>
                                        <a:lnTo>
                                          <a:pt x="1240" y="14"/>
                                        </a:lnTo>
                                        <a:lnTo>
                                          <a:pt x="1166" y="23"/>
                                        </a:lnTo>
                                        <a:lnTo>
                                          <a:pt x="1091" y="31"/>
                                        </a:lnTo>
                                        <a:lnTo>
                                          <a:pt x="1020" y="40"/>
                                        </a:lnTo>
                                        <a:lnTo>
                                          <a:pt x="948" y="54"/>
                                        </a:lnTo>
                                        <a:lnTo>
                                          <a:pt x="879" y="65"/>
                                        </a:lnTo>
                                        <a:lnTo>
                                          <a:pt x="813" y="80"/>
                                        </a:lnTo>
                                        <a:lnTo>
                                          <a:pt x="748" y="97"/>
                                        </a:lnTo>
                                        <a:lnTo>
                                          <a:pt x="685" y="114"/>
                                        </a:lnTo>
                                        <a:lnTo>
                                          <a:pt x="624" y="134"/>
                                        </a:lnTo>
                                        <a:lnTo>
                                          <a:pt x="564" y="154"/>
                                        </a:lnTo>
                                        <a:lnTo>
                                          <a:pt x="507" y="174"/>
                                        </a:lnTo>
                                        <a:lnTo>
                                          <a:pt x="455" y="196"/>
                                        </a:lnTo>
                                        <a:lnTo>
                                          <a:pt x="404" y="219"/>
                                        </a:lnTo>
                                        <a:lnTo>
                                          <a:pt x="355" y="242"/>
                                        </a:lnTo>
                                        <a:lnTo>
                                          <a:pt x="307" y="268"/>
                                        </a:lnTo>
                                        <a:lnTo>
                                          <a:pt x="286" y="282"/>
                                        </a:lnTo>
                                        <a:lnTo>
                                          <a:pt x="264" y="296"/>
                                        </a:lnTo>
                                        <a:lnTo>
                                          <a:pt x="244" y="307"/>
                                        </a:lnTo>
                                        <a:lnTo>
                                          <a:pt x="223" y="322"/>
                                        </a:lnTo>
                                        <a:lnTo>
                                          <a:pt x="206" y="336"/>
                                        </a:lnTo>
                                        <a:lnTo>
                                          <a:pt x="186" y="350"/>
                                        </a:lnTo>
                                        <a:lnTo>
                                          <a:pt x="169" y="364"/>
                                        </a:lnTo>
                                        <a:lnTo>
                                          <a:pt x="152" y="379"/>
                                        </a:lnTo>
                                        <a:lnTo>
                                          <a:pt x="138" y="393"/>
                                        </a:lnTo>
                                        <a:lnTo>
                                          <a:pt x="120" y="407"/>
                                        </a:lnTo>
                                        <a:lnTo>
                                          <a:pt x="106" y="424"/>
                                        </a:lnTo>
                                        <a:lnTo>
                                          <a:pt x="95" y="438"/>
                                        </a:lnTo>
                                        <a:lnTo>
                                          <a:pt x="80" y="453"/>
                                        </a:lnTo>
                                        <a:lnTo>
                                          <a:pt x="69" y="470"/>
                                        </a:lnTo>
                                        <a:lnTo>
                                          <a:pt x="57" y="484"/>
                                        </a:lnTo>
                                        <a:lnTo>
                                          <a:pt x="49" y="501"/>
                                        </a:lnTo>
                                        <a:lnTo>
                                          <a:pt x="40" y="518"/>
                                        </a:lnTo>
                                        <a:lnTo>
                                          <a:pt x="32" y="532"/>
                                        </a:lnTo>
                                        <a:lnTo>
                                          <a:pt x="23" y="550"/>
                                        </a:lnTo>
                                        <a:lnTo>
                                          <a:pt x="17" y="567"/>
                                        </a:lnTo>
                                        <a:lnTo>
                                          <a:pt x="12" y="584"/>
                                        </a:lnTo>
                                        <a:lnTo>
                                          <a:pt x="6" y="601"/>
                                        </a:lnTo>
                                        <a:lnTo>
                                          <a:pt x="3" y="615"/>
                                        </a:lnTo>
                                        <a:lnTo>
                                          <a:pt x="0" y="632"/>
                                        </a:lnTo>
                                        <a:lnTo>
                                          <a:pt x="0" y="649"/>
                                        </a:lnTo>
                                        <a:lnTo>
                                          <a:pt x="0" y="669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0" y="703"/>
                                        </a:lnTo>
                                        <a:lnTo>
                                          <a:pt x="3" y="720"/>
                                        </a:lnTo>
                                        <a:lnTo>
                                          <a:pt x="6" y="735"/>
                                        </a:lnTo>
                                        <a:lnTo>
                                          <a:pt x="12" y="752"/>
                                        </a:lnTo>
                                        <a:lnTo>
                                          <a:pt x="17" y="769"/>
                                        </a:lnTo>
                                        <a:lnTo>
                                          <a:pt x="23" y="786"/>
                                        </a:lnTo>
                                        <a:lnTo>
                                          <a:pt x="32" y="803"/>
                                        </a:lnTo>
                                        <a:lnTo>
                                          <a:pt x="40" y="817"/>
                                        </a:lnTo>
                                        <a:lnTo>
                                          <a:pt x="49" y="834"/>
                                        </a:lnTo>
                                        <a:lnTo>
                                          <a:pt x="57" y="851"/>
                                        </a:lnTo>
                                        <a:lnTo>
                                          <a:pt x="69" y="866"/>
                                        </a:lnTo>
                                        <a:lnTo>
                                          <a:pt x="80" y="883"/>
                                        </a:lnTo>
                                        <a:lnTo>
                                          <a:pt x="95" y="897"/>
                                        </a:lnTo>
                                        <a:lnTo>
                                          <a:pt x="106" y="911"/>
                                        </a:lnTo>
                                        <a:lnTo>
                                          <a:pt x="120" y="928"/>
                                        </a:lnTo>
                                        <a:lnTo>
                                          <a:pt x="138" y="942"/>
                                        </a:lnTo>
                                        <a:lnTo>
                                          <a:pt x="152" y="957"/>
                                        </a:lnTo>
                                        <a:lnTo>
                                          <a:pt x="169" y="971"/>
                                        </a:lnTo>
                                        <a:lnTo>
                                          <a:pt x="186" y="985"/>
                                        </a:lnTo>
                                        <a:lnTo>
                                          <a:pt x="206" y="999"/>
                                        </a:lnTo>
                                        <a:lnTo>
                                          <a:pt x="223" y="1014"/>
                                        </a:lnTo>
                                        <a:lnTo>
                                          <a:pt x="244" y="1028"/>
                                        </a:lnTo>
                                        <a:lnTo>
                                          <a:pt x="264" y="1042"/>
                                        </a:lnTo>
                                        <a:lnTo>
                                          <a:pt x="286" y="1054"/>
                                        </a:lnTo>
                                        <a:lnTo>
                                          <a:pt x="307" y="1068"/>
                                        </a:lnTo>
                                        <a:lnTo>
                                          <a:pt x="355" y="1093"/>
                                        </a:lnTo>
                                        <a:lnTo>
                                          <a:pt x="404" y="1116"/>
                                        </a:lnTo>
                                        <a:lnTo>
                                          <a:pt x="455" y="1139"/>
                                        </a:lnTo>
                                        <a:lnTo>
                                          <a:pt x="507" y="1162"/>
                                        </a:lnTo>
                                        <a:lnTo>
                                          <a:pt x="564" y="1182"/>
                                        </a:lnTo>
                                        <a:lnTo>
                                          <a:pt x="624" y="1202"/>
                                        </a:lnTo>
                                        <a:lnTo>
                                          <a:pt x="685" y="1222"/>
                                        </a:lnTo>
                                        <a:lnTo>
                                          <a:pt x="748" y="1239"/>
                                        </a:lnTo>
                                        <a:lnTo>
                                          <a:pt x="813" y="1256"/>
                                        </a:lnTo>
                                        <a:lnTo>
                                          <a:pt x="879" y="1270"/>
                                        </a:lnTo>
                                        <a:lnTo>
                                          <a:pt x="948" y="1281"/>
                                        </a:lnTo>
                                        <a:lnTo>
                                          <a:pt x="1020" y="1296"/>
                                        </a:lnTo>
                                        <a:lnTo>
                                          <a:pt x="1091" y="1304"/>
                                        </a:lnTo>
                                        <a:lnTo>
                                          <a:pt x="1166" y="1313"/>
                                        </a:lnTo>
                                        <a:lnTo>
                                          <a:pt x="1240" y="1321"/>
                                        </a:lnTo>
                                        <a:lnTo>
                                          <a:pt x="1318" y="1327"/>
                                        </a:lnTo>
                                        <a:lnTo>
                                          <a:pt x="1395" y="1333"/>
                                        </a:lnTo>
                                        <a:lnTo>
                                          <a:pt x="1472" y="1333"/>
                                        </a:lnTo>
                                        <a:lnTo>
                                          <a:pt x="1552" y="1335"/>
                                        </a:lnTo>
                                        <a:lnTo>
                                          <a:pt x="1633" y="1335"/>
                                        </a:lnTo>
                                        <a:lnTo>
                                          <a:pt x="1713" y="1333"/>
                                        </a:lnTo>
                                        <a:lnTo>
                                          <a:pt x="1790" y="1327"/>
                                        </a:lnTo>
                                        <a:lnTo>
                                          <a:pt x="1868" y="1321"/>
                                        </a:lnTo>
                                        <a:lnTo>
                                          <a:pt x="1942" y="1316"/>
                                        </a:lnTo>
                                        <a:lnTo>
                                          <a:pt x="2016" y="1304"/>
                                        </a:lnTo>
                                        <a:lnTo>
                                          <a:pt x="2088" y="1296"/>
                                        </a:lnTo>
                                        <a:lnTo>
                                          <a:pt x="2160" y="1281"/>
                                        </a:lnTo>
                                        <a:lnTo>
                                          <a:pt x="2228" y="1270"/>
                                        </a:lnTo>
                                        <a:lnTo>
                                          <a:pt x="2294" y="1256"/>
                                        </a:lnTo>
                                        <a:lnTo>
                                          <a:pt x="2360" y="1239"/>
                                        </a:lnTo>
                                        <a:lnTo>
                                          <a:pt x="2423" y="1222"/>
                                        </a:lnTo>
                                        <a:lnTo>
                                          <a:pt x="2483" y="1202"/>
                                        </a:lnTo>
                                        <a:lnTo>
                                          <a:pt x="2543" y="1182"/>
                                        </a:lnTo>
                                        <a:lnTo>
                                          <a:pt x="2598" y="1162"/>
                                        </a:lnTo>
                                        <a:lnTo>
                                          <a:pt x="2652" y="1139"/>
                                        </a:lnTo>
                                        <a:lnTo>
                                          <a:pt x="2704" y="1116"/>
                                        </a:lnTo>
                                        <a:lnTo>
                                          <a:pt x="2753" y="1093"/>
                                        </a:lnTo>
                                        <a:lnTo>
                                          <a:pt x="2798" y="1068"/>
                                        </a:lnTo>
                                        <a:lnTo>
                                          <a:pt x="2821" y="1054"/>
                                        </a:lnTo>
                                        <a:lnTo>
                                          <a:pt x="2841" y="1042"/>
                                        </a:lnTo>
                                        <a:lnTo>
                                          <a:pt x="2864" y="1028"/>
                                        </a:lnTo>
                                        <a:lnTo>
                                          <a:pt x="2881" y="1014"/>
                                        </a:lnTo>
                                        <a:lnTo>
                                          <a:pt x="2901" y="999"/>
                                        </a:lnTo>
                                        <a:lnTo>
                                          <a:pt x="2922" y="985"/>
                                        </a:lnTo>
                                        <a:lnTo>
                                          <a:pt x="2939" y="971"/>
                                        </a:lnTo>
                                        <a:lnTo>
                                          <a:pt x="2953" y="957"/>
                                        </a:lnTo>
                                        <a:lnTo>
                                          <a:pt x="2970" y="942"/>
                                        </a:lnTo>
                                        <a:lnTo>
                                          <a:pt x="2985" y="928"/>
                                        </a:lnTo>
                                        <a:lnTo>
                                          <a:pt x="2999" y="911"/>
                                        </a:lnTo>
                                        <a:lnTo>
                                          <a:pt x="3013" y="897"/>
                                        </a:lnTo>
                                        <a:lnTo>
                                          <a:pt x="3027" y="883"/>
                                        </a:lnTo>
                                        <a:lnTo>
                                          <a:pt x="3039" y="866"/>
                                        </a:lnTo>
                                        <a:lnTo>
                                          <a:pt x="3048" y="851"/>
                                        </a:lnTo>
                                        <a:lnTo>
                                          <a:pt x="3059" y="834"/>
                                        </a:lnTo>
                                        <a:lnTo>
                                          <a:pt x="3068" y="817"/>
                                        </a:lnTo>
                                        <a:lnTo>
                                          <a:pt x="3076" y="803"/>
                                        </a:lnTo>
                                        <a:lnTo>
                                          <a:pt x="3085" y="786"/>
                                        </a:lnTo>
                                        <a:lnTo>
                                          <a:pt x="3090" y="769"/>
                                        </a:lnTo>
                                        <a:lnTo>
                                          <a:pt x="3096" y="752"/>
                                        </a:lnTo>
                                        <a:lnTo>
                                          <a:pt x="3099" y="735"/>
                                        </a:lnTo>
                                        <a:lnTo>
                                          <a:pt x="3102" y="720"/>
                                        </a:lnTo>
                                        <a:lnTo>
                                          <a:pt x="3105" y="703"/>
                                        </a:lnTo>
                                        <a:lnTo>
                                          <a:pt x="3108" y="686"/>
                                        </a:lnTo>
                                        <a:lnTo>
                                          <a:pt x="3108" y="669"/>
                                        </a:lnTo>
                                        <a:lnTo>
                                          <a:pt x="3108" y="649"/>
                                        </a:lnTo>
                                        <a:lnTo>
                                          <a:pt x="3105" y="632"/>
                                        </a:lnTo>
                                        <a:lnTo>
                                          <a:pt x="3102" y="615"/>
                                        </a:lnTo>
                                        <a:lnTo>
                                          <a:pt x="3099" y="601"/>
                                        </a:lnTo>
                                        <a:lnTo>
                                          <a:pt x="3096" y="584"/>
                                        </a:lnTo>
                                        <a:lnTo>
                                          <a:pt x="3090" y="567"/>
                                        </a:lnTo>
                                        <a:lnTo>
                                          <a:pt x="3085" y="550"/>
                                        </a:lnTo>
                                        <a:lnTo>
                                          <a:pt x="3076" y="532"/>
                                        </a:lnTo>
                                        <a:lnTo>
                                          <a:pt x="3068" y="518"/>
                                        </a:lnTo>
                                        <a:lnTo>
                                          <a:pt x="3059" y="501"/>
                                        </a:lnTo>
                                        <a:lnTo>
                                          <a:pt x="3048" y="484"/>
                                        </a:lnTo>
                                        <a:lnTo>
                                          <a:pt x="3039" y="470"/>
                                        </a:lnTo>
                                        <a:lnTo>
                                          <a:pt x="3027" y="453"/>
                                        </a:lnTo>
                                        <a:lnTo>
                                          <a:pt x="3013" y="438"/>
                                        </a:lnTo>
                                        <a:lnTo>
                                          <a:pt x="2999" y="424"/>
                                        </a:lnTo>
                                        <a:lnTo>
                                          <a:pt x="2985" y="407"/>
                                        </a:lnTo>
                                        <a:lnTo>
                                          <a:pt x="2970" y="393"/>
                                        </a:lnTo>
                                        <a:lnTo>
                                          <a:pt x="2953" y="379"/>
                                        </a:lnTo>
                                        <a:lnTo>
                                          <a:pt x="2939" y="364"/>
                                        </a:lnTo>
                                        <a:lnTo>
                                          <a:pt x="2922" y="350"/>
                                        </a:lnTo>
                                        <a:lnTo>
                                          <a:pt x="2901" y="336"/>
                                        </a:lnTo>
                                        <a:lnTo>
                                          <a:pt x="2881" y="322"/>
                                        </a:lnTo>
                                        <a:lnTo>
                                          <a:pt x="2864" y="307"/>
                                        </a:lnTo>
                                        <a:lnTo>
                                          <a:pt x="2841" y="296"/>
                                        </a:lnTo>
                                        <a:lnTo>
                                          <a:pt x="2821" y="282"/>
                                        </a:lnTo>
                                        <a:lnTo>
                                          <a:pt x="2798" y="268"/>
                                        </a:lnTo>
                                        <a:lnTo>
                                          <a:pt x="2753" y="242"/>
                                        </a:lnTo>
                                        <a:lnTo>
                                          <a:pt x="2704" y="219"/>
                                        </a:lnTo>
                                        <a:lnTo>
                                          <a:pt x="2652" y="196"/>
                                        </a:lnTo>
                                        <a:lnTo>
                                          <a:pt x="2598" y="174"/>
                                        </a:lnTo>
                                        <a:lnTo>
                                          <a:pt x="2543" y="154"/>
                                        </a:lnTo>
                                        <a:lnTo>
                                          <a:pt x="2483" y="134"/>
                                        </a:lnTo>
                                        <a:lnTo>
                                          <a:pt x="2423" y="114"/>
                                        </a:lnTo>
                                        <a:lnTo>
                                          <a:pt x="2360" y="97"/>
                                        </a:lnTo>
                                        <a:lnTo>
                                          <a:pt x="2294" y="80"/>
                                        </a:lnTo>
                                        <a:lnTo>
                                          <a:pt x="2228" y="65"/>
                                        </a:lnTo>
                                        <a:lnTo>
                                          <a:pt x="2160" y="51"/>
                                        </a:lnTo>
                                        <a:lnTo>
                                          <a:pt x="2088" y="40"/>
                                        </a:lnTo>
                                        <a:lnTo>
                                          <a:pt x="2016" y="31"/>
                                        </a:lnTo>
                                        <a:lnTo>
                                          <a:pt x="1942" y="20"/>
                                        </a:lnTo>
                                        <a:lnTo>
                                          <a:pt x="1868" y="14"/>
                                        </a:lnTo>
                                        <a:lnTo>
                                          <a:pt x="1790" y="8"/>
                                        </a:lnTo>
                                        <a:lnTo>
                                          <a:pt x="1713" y="3"/>
                                        </a:lnTo>
                                        <a:lnTo>
                                          <a:pt x="1633" y="0"/>
                                        </a:lnTo>
                                        <a:lnTo>
                                          <a:pt x="15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2593440"/>
                                    <a:ext cx="1973520" cy="84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08" h="1335">
                                        <a:moveTo>
                                          <a:pt x="1552" y="0"/>
                                        </a:moveTo>
                                        <a:lnTo>
                                          <a:pt x="1472" y="0"/>
                                        </a:lnTo>
                                        <a:lnTo>
                                          <a:pt x="1395" y="3"/>
                                        </a:lnTo>
                                        <a:lnTo>
                                          <a:pt x="1318" y="8"/>
                                        </a:lnTo>
                                        <a:lnTo>
                                          <a:pt x="1240" y="14"/>
                                        </a:lnTo>
                                        <a:lnTo>
                                          <a:pt x="1166" y="23"/>
                                        </a:lnTo>
                                        <a:lnTo>
                                          <a:pt x="1091" y="31"/>
                                        </a:lnTo>
                                        <a:lnTo>
                                          <a:pt x="1020" y="40"/>
                                        </a:lnTo>
                                        <a:lnTo>
                                          <a:pt x="948" y="54"/>
                                        </a:lnTo>
                                        <a:lnTo>
                                          <a:pt x="879" y="65"/>
                                        </a:lnTo>
                                        <a:lnTo>
                                          <a:pt x="813" y="80"/>
                                        </a:lnTo>
                                        <a:lnTo>
                                          <a:pt x="748" y="97"/>
                                        </a:lnTo>
                                        <a:lnTo>
                                          <a:pt x="685" y="114"/>
                                        </a:lnTo>
                                        <a:lnTo>
                                          <a:pt x="624" y="134"/>
                                        </a:lnTo>
                                        <a:lnTo>
                                          <a:pt x="564" y="154"/>
                                        </a:lnTo>
                                        <a:lnTo>
                                          <a:pt x="507" y="174"/>
                                        </a:lnTo>
                                        <a:lnTo>
                                          <a:pt x="455" y="196"/>
                                        </a:lnTo>
                                        <a:lnTo>
                                          <a:pt x="404" y="219"/>
                                        </a:lnTo>
                                        <a:lnTo>
                                          <a:pt x="355" y="242"/>
                                        </a:lnTo>
                                        <a:lnTo>
                                          <a:pt x="307" y="268"/>
                                        </a:lnTo>
                                        <a:lnTo>
                                          <a:pt x="286" y="282"/>
                                        </a:lnTo>
                                        <a:lnTo>
                                          <a:pt x="264" y="296"/>
                                        </a:lnTo>
                                        <a:lnTo>
                                          <a:pt x="244" y="307"/>
                                        </a:lnTo>
                                        <a:lnTo>
                                          <a:pt x="223" y="322"/>
                                        </a:lnTo>
                                        <a:lnTo>
                                          <a:pt x="206" y="336"/>
                                        </a:lnTo>
                                        <a:lnTo>
                                          <a:pt x="186" y="350"/>
                                        </a:lnTo>
                                        <a:lnTo>
                                          <a:pt x="169" y="364"/>
                                        </a:lnTo>
                                        <a:lnTo>
                                          <a:pt x="152" y="379"/>
                                        </a:lnTo>
                                        <a:lnTo>
                                          <a:pt x="138" y="393"/>
                                        </a:lnTo>
                                        <a:lnTo>
                                          <a:pt x="120" y="407"/>
                                        </a:lnTo>
                                        <a:lnTo>
                                          <a:pt x="106" y="424"/>
                                        </a:lnTo>
                                        <a:lnTo>
                                          <a:pt x="95" y="438"/>
                                        </a:lnTo>
                                        <a:lnTo>
                                          <a:pt x="80" y="453"/>
                                        </a:lnTo>
                                        <a:lnTo>
                                          <a:pt x="69" y="470"/>
                                        </a:lnTo>
                                        <a:lnTo>
                                          <a:pt x="57" y="484"/>
                                        </a:lnTo>
                                        <a:lnTo>
                                          <a:pt x="49" y="501"/>
                                        </a:lnTo>
                                        <a:lnTo>
                                          <a:pt x="40" y="518"/>
                                        </a:lnTo>
                                        <a:lnTo>
                                          <a:pt x="32" y="532"/>
                                        </a:lnTo>
                                        <a:lnTo>
                                          <a:pt x="23" y="550"/>
                                        </a:lnTo>
                                        <a:lnTo>
                                          <a:pt x="17" y="567"/>
                                        </a:lnTo>
                                        <a:lnTo>
                                          <a:pt x="12" y="584"/>
                                        </a:lnTo>
                                        <a:lnTo>
                                          <a:pt x="6" y="601"/>
                                        </a:lnTo>
                                        <a:lnTo>
                                          <a:pt x="3" y="615"/>
                                        </a:lnTo>
                                        <a:lnTo>
                                          <a:pt x="0" y="632"/>
                                        </a:lnTo>
                                        <a:lnTo>
                                          <a:pt x="0" y="649"/>
                                        </a:lnTo>
                                        <a:lnTo>
                                          <a:pt x="0" y="669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0" y="703"/>
                                        </a:lnTo>
                                        <a:lnTo>
                                          <a:pt x="3" y="720"/>
                                        </a:lnTo>
                                        <a:lnTo>
                                          <a:pt x="6" y="735"/>
                                        </a:lnTo>
                                        <a:lnTo>
                                          <a:pt x="12" y="752"/>
                                        </a:lnTo>
                                        <a:lnTo>
                                          <a:pt x="17" y="769"/>
                                        </a:lnTo>
                                        <a:lnTo>
                                          <a:pt x="23" y="786"/>
                                        </a:lnTo>
                                        <a:lnTo>
                                          <a:pt x="32" y="803"/>
                                        </a:lnTo>
                                        <a:lnTo>
                                          <a:pt x="40" y="817"/>
                                        </a:lnTo>
                                        <a:lnTo>
                                          <a:pt x="49" y="834"/>
                                        </a:lnTo>
                                        <a:lnTo>
                                          <a:pt x="57" y="851"/>
                                        </a:lnTo>
                                        <a:lnTo>
                                          <a:pt x="69" y="866"/>
                                        </a:lnTo>
                                        <a:lnTo>
                                          <a:pt x="80" y="883"/>
                                        </a:lnTo>
                                        <a:lnTo>
                                          <a:pt x="95" y="897"/>
                                        </a:lnTo>
                                        <a:lnTo>
                                          <a:pt x="106" y="911"/>
                                        </a:lnTo>
                                        <a:lnTo>
                                          <a:pt x="120" y="928"/>
                                        </a:lnTo>
                                        <a:lnTo>
                                          <a:pt x="138" y="942"/>
                                        </a:lnTo>
                                        <a:lnTo>
                                          <a:pt x="152" y="957"/>
                                        </a:lnTo>
                                        <a:lnTo>
                                          <a:pt x="169" y="971"/>
                                        </a:lnTo>
                                        <a:lnTo>
                                          <a:pt x="186" y="985"/>
                                        </a:lnTo>
                                        <a:lnTo>
                                          <a:pt x="206" y="999"/>
                                        </a:lnTo>
                                        <a:lnTo>
                                          <a:pt x="223" y="1014"/>
                                        </a:lnTo>
                                        <a:lnTo>
                                          <a:pt x="244" y="1028"/>
                                        </a:lnTo>
                                        <a:lnTo>
                                          <a:pt x="264" y="1042"/>
                                        </a:lnTo>
                                        <a:lnTo>
                                          <a:pt x="286" y="1054"/>
                                        </a:lnTo>
                                        <a:lnTo>
                                          <a:pt x="307" y="1068"/>
                                        </a:lnTo>
                                        <a:lnTo>
                                          <a:pt x="355" y="1093"/>
                                        </a:lnTo>
                                        <a:lnTo>
                                          <a:pt x="404" y="1116"/>
                                        </a:lnTo>
                                        <a:lnTo>
                                          <a:pt x="455" y="1139"/>
                                        </a:lnTo>
                                        <a:lnTo>
                                          <a:pt x="507" y="1162"/>
                                        </a:lnTo>
                                        <a:lnTo>
                                          <a:pt x="564" y="1182"/>
                                        </a:lnTo>
                                        <a:lnTo>
                                          <a:pt x="624" y="1202"/>
                                        </a:lnTo>
                                        <a:lnTo>
                                          <a:pt x="685" y="1222"/>
                                        </a:lnTo>
                                        <a:lnTo>
                                          <a:pt x="748" y="1239"/>
                                        </a:lnTo>
                                        <a:lnTo>
                                          <a:pt x="813" y="1256"/>
                                        </a:lnTo>
                                        <a:lnTo>
                                          <a:pt x="879" y="1270"/>
                                        </a:lnTo>
                                        <a:lnTo>
                                          <a:pt x="948" y="1281"/>
                                        </a:lnTo>
                                        <a:lnTo>
                                          <a:pt x="1020" y="1296"/>
                                        </a:lnTo>
                                        <a:lnTo>
                                          <a:pt x="1091" y="1304"/>
                                        </a:lnTo>
                                        <a:lnTo>
                                          <a:pt x="1166" y="1313"/>
                                        </a:lnTo>
                                        <a:lnTo>
                                          <a:pt x="1240" y="1321"/>
                                        </a:lnTo>
                                        <a:lnTo>
                                          <a:pt x="1318" y="1327"/>
                                        </a:lnTo>
                                        <a:lnTo>
                                          <a:pt x="1395" y="1333"/>
                                        </a:lnTo>
                                        <a:lnTo>
                                          <a:pt x="1472" y="1333"/>
                                        </a:lnTo>
                                        <a:lnTo>
                                          <a:pt x="1552" y="1335"/>
                                        </a:lnTo>
                                        <a:lnTo>
                                          <a:pt x="1633" y="1335"/>
                                        </a:lnTo>
                                        <a:lnTo>
                                          <a:pt x="1713" y="1333"/>
                                        </a:lnTo>
                                        <a:lnTo>
                                          <a:pt x="1790" y="1327"/>
                                        </a:lnTo>
                                        <a:lnTo>
                                          <a:pt x="1868" y="1321"/>
                                        </a:lnTo>
                                        <a:lnTo>
                                          <a:pt x="1942" y="1316"/>
                                        </a:lnTo>
                                        <a:lnTo>
                                          <a:pt x="2016" y="1304"/>
                                        </a:lnTo>
                                        <a:lnTo>
                                          <a:pt x="2088" y="1296"/>
                                        </a:lnTo>
                                        <a:lnTo>
                                          <a:pt x="2160" y="1281"/>
                                        </a:lnTo>
                                        <a:lnTo>
                                          <a:pt x="2228" y="1270"/>
                                        </a:lnTo>
                                        <a:lnTo>
                                          <a:pt x="2294" y="1256"/>
                                        </a:lnTo>
                                        <a:lnTo>
                                          <a:pt x="2360" y="1239"/>
                                        </a:lnTo>
                                        <a:lnTo>
                                          <a:pt x="2423" y="1222"/>
                                        </a:lnTo>
                                        <a:lnTo>
                                          <a:pt x="2483" y="1202"/>
                                        </a:lnTo>
                                        <a:lnTo>
                                          <a:pt x="2543" y="1182"/>
                                        </a:lnTo>
                                        <a:lnTo>
                                          <a:pt x="2598" y="1162"/>
                                        </a:lnTo>
                                        <a:lnTo>
                                          <a:pt x="2652" y="1139"/>
                                        </a:lnTo>
                                        <a:lnTo>
                                          <a:pt x="2704" y="1116"/>
                                        </a:lnTo>
                                        <a:lnTo>
                                          <a:pt x="2753" y="1093"/>
                                        </a:lnTo>
                                        <a:lnTo>
                                          <a:pt x="2798" y="1068"/>
                                        </a:lnTo>
                                        <a:lnTo>
                                          <a:pt x="2821" y="1054"/>
                                        </a:lnTo>
                                        <a:lnTo>
                                          <a:pt x="2841" y="1042"/>
                                        </a:lnTo>
                                        <a:lnTo>
                                          <a:pt x="2864" y="1028"/>
                                        </a:lnTo>
                                        <a:lnTo>
                                          <a:pt x="2881" y="1014"/>
                                        </a:lnTo>
                                        <a:lnTo>
                                          <a:pt x="2901" y="999"/>
                                        </a:lnTo>
                                        <a:lnTo>
                                          <a:pt x="2922" y="985"/>
                                        </a:lnTo>
                                        <a:lnTo>
                                          <a:pt x="2939" y="971"/>
                                        </a:lnTo>
                                        <a:lnTo>
                                          <a:pt x="2953" y="957"/>
                                        </a:lnTo>
                                        <a:lnTo>
                                          <a:pt x="2970" y="942"/>
                                        </a:lnTo>
                                        <a:lnTo>
                                          <a:pt x="2985" y="928"/>
                                        </a:lnTo>
                                        <a:lnTo>
                                          <a:pt x="2999" y="911"/>
                                        </a:lnTo>
                                        <a:lnTo>
                                          <a:pt x="3013" y="897"/>
                                        </a:lnTo>
                                        <a:lnTo>
                                          <a:pt x="3027" y="883"/>
                                        </a:lnTo>
                                        <a:lnTo>
                                          <a:pt x="3039" y="866"/>
                                        </a:lnTo>
                                        <a:lnTo>
                                          <a:pt x="3048" y="851"/>
                                        </a:lnTo>
                                        <a:lnTo>
                                          <a:pt x="3059" y="834"/>
                                        </a:lnTo>
                                        <a:lnTo>
                                          <a:pt x="3068" y="817"/>
                                        </a:lnTo>
                                        <a:lnTo>
                                          <a:pt x="3076" y="803"/>
                                        </a:lnTo>
                                        <a:lnTo>
                                          <a:pt x="3085" y="786"/>
                                        </a:lnTo>
                                        <a:lnTo>
                                          <a:pt x="3090" y="769"/>
                                        </a:lnTo>
                                        <a:lnTo>
                                          <a:pt x="3096" y="752"/>
                                        </a:lnTo>
                                        <a:lnTo>
                                          <a:pt x="3099" y="735"/>
                                        </a:lnTo>
                                        <a:lnTo>
                                          <a:pt x="3102" y="720"/>
                                        </a:lnTo>
                                        <a:lnTo>
                                          <a:pt x="3105" y="703"/>
                                        </a:lnTo>
                                        <a:lnTo>
                                          <a:pt x="3108" y="686"/>
                                        </a:lnTo>
                                        <a:lnTo>
                                          <a:pt x="3108" y="669"/>
                                        </a:lnTo>
                                        <a:lnTo>
                                          <a:pt x="3108" y="649"/>
                                        </a:lnTo>
                                        <a:lnTo>
                                          <a:pt x="3105" y="632"/>
                                        </a:lnTo>
                                        <a:lnTo>
                                          <a:pt x="3102" y="615"/>
                                        </a:lnTo>
                                        <a:lnTo>
                                          <a:pt x="3099" y="601"/>
                                        </a:lnTo>
                                        <a:lnTo>
                                          <a:pt x="3096" y="584"/>
                                        </a:lnTo>
                                        <a:lnTo>
                                          <a:pt x="3090" y="567"/>
                                        </a:lnTo>
                                        <a:lnTo>
                                          <a:pt x="3085" y="550"/>
                                        </a:lnTo>
                                        <a:lnTo>
                                          <a:pt x="3076" y="532"/>
                                        </a:lnTo>
                                        <a:lnTo>
                                          <a:pt x="3068" y="518"/>
                                        </a:lnTo>
                                        <a:lnTo>
                                          <a:pt x="3059" y="501"/>
                                        </a:lnTo>
                                        <a:lnTo>
                                          <a:pt x="3048" y="484"/>
                                        </a:lnTo>
                                        <a:lnTo>
                                          <a:pt x="3039" y="470"/>
                                        </a:lnTo>
                                        <a:lnTo>
                                          <a:pt x="3027" y="453"/>
                                        </a:lnTo>
                                        <a:lnTo>
                                          <a:pt x="3013" y="438"/>
                                        </a:lnTo>
                                        <a:lnTo>
                                          <a:pt x="2999" y="424"/>
                                        </a:lnTo>
                                        <a:lnTo>
                                          <a:pt x="2985" y="407"/>
                                        </a:lnTo>
                                        <a:lnTo>
                                          <a:pt x="2970" y="393"/>
                                        </a:lnTo>
                                        <a:lnTo>
                                          <a:pt x="2953" y="379"/>
                                        </a:lnTo>
                                        <a:lnTo>
                                          <a:pt x="2939" y="364"/>
                                        </a:lnTo>
                                        <a:lnTo>
                                          <a:pt x="2922" y="350"/>
                                        </a:lnTo>
                                        <a:lnTo>
                                          <a:pt x="2901" y="336"/>
                                        </a:lnTo>
                                        <a:lnTo>
                                          <a:pt x="2881" y="322"/>
                                        </a:lnTo>
                                        <a:lnTo>
                                          <a:pt x="2864" y="307"/>
                                        </a:lnTo>
                                        <a:lnTo>
                                          <a:pt x="2841" y="296"/>
                                        </a:lnTo>
                                        <a:lnTo>
                                          <a:pt x="2821" y="282"/>
                                        </a:lnTo>
                                        <a:lnTo>
                                          <a:pt x="2798" y="268"/>
                                        </a:lnTo>
                                        <a:lnTo>
                                          <a:pt x="2753" y="242"/>
                                        </a:lnTo>
                                        <a:lnTo>
                                          <a:pt x="2704" y="219"/>
                                        </a:lnTo>
                                        <a:lnTo>
                                          <a:pt x="2652" y="196"/>
                                        </a:lnTo>
                                        <a:lnTo>
                                          <a:pt x="2598" y="174"/>
                                        </a:lnTo>
                                        <a:lnTo>
                                          <a:pt x="2543" y="154"/>
                                        </a:lnTo>
                                        <a:lnTo>
                                          <a:pt x="2483" y="134"/>
                                        </a:lnTo>
                                        <a:lnTo>
                                          <a:pt x="2423" y="114"/>
                                        </a:lnTo>
                                        <a:lnTo>
                                          <a:pt x="2360" y="97"/>
                                        </a:lnTo>
                                        <a:lnTo>
                                          <a:pt x="2294" y="80"/>
                                        </a:lnTo>
                                        <a:lnTo>
                                          <a:pt x="2228" y="65"/>
                                        </a:lnTo>
                                        <a:lnTo>
                                          <a:pt x="2160" y="51"/>
                                        </a:lnTo>
                                        <a:lnTo>
                                          <a:pt x="2088" y="40"/>
                                        </a:lnTo>
                                        <a:lnTo>
                                          <a:pt x="2016" y="31"/>
                                        </a:lnTo>
                                        <a:lnTo>
                                          <a:pt x="1942" y="20"/>
                                        </a:lnTo>
                                        <a:lnTo>
                                          <a:pt x="1868" y="14"/>
                                        </a:lnTo>
                                        <a:lnTo>
                                          <a:pt x="1790" y="8"/>
                                        </a:lnTo>
                                        <a:lnTo>
                                          <a:pt x="1713" y="3"/>
                                        </a:lnTo>
                                        <a:lnTo>
                                          <a:pt x="1633" y="0"/>
                                        </a:lnTo>
                                        <a:lnTo>
                                          <a:pt x="155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8960" y="2906640"/>
                                    <a:ext cx="187380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Karosseriemontag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0720" y="1119600"/>
                                    <a:ext cx="1266120" cy="87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4" h="1370">
                                        <a:moveTo>
                                          <a:pt x="997" y="0"/>
                                        </a:moveTo>
                                        <a:lnTo>
                                          <a:pt x="946" y="0"/>
                                        </a:lnTo>
                                        <a:lnTo>
                                          <a:pt x="897" y="3"/>
                                        </a:lnTo>
                                        <a:lnTo>
                                          <a:pt x="845" y="6"/>
                                        </a:lnTo>
                                        <a:lnTo>
                                          <a:pt x="797" y="11"/>
                                        </a:lnTo>
                                        <a:lnTo>
                                          <a:pt x="748" y="20"/>
                                        </a:lnTo>
                                        <a:lnTo>
                                          <a:pt x="702" y="29"/>
                                        </a:lnTo>
                                        <a:lnTo>
                                          <a:pt x="653" y="40"/>
                                        </a:lnTo>
                                        <a:lnTo>
                                          <a:pt x="610" y="51"/>
                                        </a:lnTo>
                                        <a:lnTo>
                                          <a:pt x="565" y="66"/>
                                        </a:lnTo>
                                        <a:lnTo>
                                          <a:pt x="522" y="83"/>
                                        </a:lnTo>
                                        <a:lnTo>
                                          <a:pt x="482" y="97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4"/>
                                        </a:lnTo>
                                        <a:lnTo>
                                          <a:pt x="364" y="154"/>
                                        </a:lnTo>
                                        <a:lnTo>
                                          <a:pt x="327" y="177"/>
                                        </a:lnTo>
                                        <a:lnTo>
                                          <a:pt x="292" y="199"/>
                                        </a:lnTo>
                                        <a:lnTo>
                                          <a:pt x="261" y="222"/>
                                        </a:lnTo>
                                        <a:lnTo>
                                          <a:pt x="229" y="248"/>
                                        </a:lnTo>
                                        <a:lnTo>
                                          <a:pt x="198" y="273"/>
                                        </a:lnTo>
                                        <a:lnTo>
                                          <a:pt x="172" y="302"/>
                                        </a:lnTo>
                                        <a:lnTo>
                                          <a:pt x="146" y="328"/>
                                        </a:lnTo>
                                        <a:lnTo>
                                          <a:pt x="121" y="356"/>
                                        </a:lnTo>
                                        <a:lnTo>
                                          <a:pt x="98" y="387"/>
                                        </a:lnTo>
                                        <a:lnTo>
                                          <a:pt x="78" y="416"/>
                                        </a:lnTo>
                                        <a:lnTo>
                                          <a:pt x="60" y="447"/>
                                        </a:lnTo>
                                        <a:lnTo>
                                          <a:pt x="46" y="481"/>
                                        </a:lnTo>
                                        <a:lnTo>
                                          <a:pt x="32" y="513"/>
                                        </a:lnTo>
                                        <a:lnTo>
                                          <a:pt x="20" y="547"/>
                                        </a:lnTo>
                                        <a:lnTo>
                                          <a:pt x="12" y="578"/>
                                        </a:lnTo>
                                        <a:lnTo>
                                          <a:pt x="6" y="615"/>
                                        </a:lnTo>
                                        <a:lnTo>
                                          <a:pt x="3" y="649"/>
                                        </a:lnTo>
                                        <a:lnTo>
                                          <a:pt x="0" y="684"/>
                                        </a:lnTo>
                                        <a:lnTo>
                                          <a:pt x="3" y="721"/>
                                        </a:lnTo>
                                        <a:lnTo>
                                          <a:pt x="6" y="755"/>
                                        </a:lnTo>
                                        <a:lnTo>
                                          <a:pt x="12" y="789"/>
                                        </a:lnTo>
                                        <a:lnTo>
                                          <a:pt x="20" y="823"/>
                                        </a:lnTo>
                                        <a:lnTo>
                                          <a:pt x="32" y="854"/>
                                        </a:lnTo>
                                        <a:lnTo>
                                          <a:pt x="46" y="889"/>
                                        </a:lnTo>
                                        <a:lnTo>
                                          <a:pt x="60" y="920"/>
                                        </a:lnTo>
                                        <a:lnTo>
                                          <a:pt x="78" y="951"/>
                                        </a:lnTo>
                                        <a:lnTo>
                                          <a:pt x="98" y="980"/>
                                        </a:lnTo>
                                        <a:lnTo>
                                          <a:pt x="121" y="1011"/>
                                        </a:lnTo>
                                        <a:lnTo>
                                          <a:pt x="146" y="1039"/>
                                        </a:lnTo>
                                        <a:lnTo>
                                          <a:pt x="172" y="1068"/>
                                        </a:lnTo>
                                        <a:lnTo>
                                          <a:pt x="198" y="1094"/>
                                        </a:lnTo>
                                        <a:lnTo>
                                          <a:pt x="229" y="1119"/>
                                        </a:lnTo>
                                        <a:lnTo>
                                          <a:pt x="261" y="1145"/>
                                        </a:lnTo>
                                        <a:lnTo>
                                          <a:pt x="292" y="1168"/>
                                        </a:lnTo>
                                        <a:lnTo>
                                          <a:pt x="327" y="1190"/>
                                        </a:lnTo>
                                        <a:lnTo>
                                          <a:pt x="364" y="1213"/>
                                        </a:lnTo>
                                        <a:lnTo>
                                          <a:pt x="401" y="1233"/>
                                        </a:lnTo>
                                        <a:lnTo>
                                          <a:pt x="441" y="1253"/>
                                        </a:lnTo>
                                        <a:lnTo>
                                          <a:pt x="482" y="1270"/>
                                        </a:lnTo>
                                        <a:lnTo>
                                          <a:pt x="522" y="1287"/>
                                        </a:lnTo>
                                        <a:lnTo>
                                          <a:pt x="565" y="1301"/>
                                        </a:lnTo>
                                        <a:lnTo>
                                          <a:pt x="610" y="1316"/>
                                        </a:lnTo>
                                        <a:lnTo>
                                          <a:pt x="653" y="1327"/>
                                        </a:lnTo>
                                        <a:lnTo>
                                          <a:pt x="702" y="1338"/>
                                        </a:lnTo>
                                        <a:lnTo>
                                          <a:pt x="748" y="1347"/>
                                        </a:lnTo>
                                        <a:lnTo>
                                          <a:pt x="797" y="1356"/>
                                        </a:lnTo>
                                        <a:lnTo>
                                          <a:pt x="845" y="1361"/>
                                        </a:lnTo>
                                        <a:lnTo>
                                          <a:pt x="897" y="1367"/>
                                        </a:lnTo>
                                        <a:lnTo>
                                          <a:pt x="946" y="1367"/>
                                        </a:lnTo>
                                        <a:lnTo>
                                          <a:pt x="997" y="1370"/>
                                        </a:lnTo>
                                        <a:lnTo>
                                          <a:pt x="1049" y="1367"/>
                                        </a:lnTo>
                                        <a:lnTo>
                                          <a:pt x="1100" y="1367"/>
                                        </a:lnTo>
                                        <a:lnTo>
                                          <a:pt x="1149" y="1361"/>
                                        </a:lnTo>
                                        <a:lnTo>
                                          <a:pt x="1198" y="1356"/>
                                        </a:lnTo>
                                        <a:lnTo>
                                          <a:pt x="1246" y="1347"/>
                                        </a:lnTo>
                                        <a:lnTo>
                                          <a:pt x="1295" y="1338"/>
                                        </a:lnTo>
                                        <a:lnTo>
                                          <a:pt x="1341" y="1327"/>
                                        </a:lnTo>
                                        <a:lnTo>
                                          <a:pt x="1387" y="1316"/>
                                        </a:lnTo>
                                        <a:lnTo>
                                          <a:pt x="1430" y="1301"/>
                                        </a:lnTo>
                                        <a:lnTo>
                                          <a:pt x="1473" y="1287"/>
                                        </a:lnTo>
                                        <a:lnTo>
                                          <a:pt x="1515" y="1270"/>
                                        </a:lnTo>
                                        <a:lnTo>
                                          <a:pt x="1556" y="1253"/>
                                        </a:lnTo>
                                        <a:lnTo>
                                          <a:pt x="1593" y="1233"/>
                                        </a:lnTo>
                                        <a:lnTo>
                                          <a:pt x="1630" y="1213"/>
                                        </a:lnTo>
                                        <a:lnTo>
                                          <a:pt x="1667" y="1190"/>
                                        </a:lnTo>
                                        <a:lnTo>
                                          <a:pt x="1702" y="1168"/>
                                        </a:lnTo>
                                        <a:lnTo>
                                          <a:pt x="1736" y="1145"/>
                                        </a:lnTo>
                                        <a:lnTo>
                                          <a:pt x="1768" y="1119"/>
                                        </a:lnTo>
                                        <a:lnTo>
                                          <a:pt x="1796" y="1094"/>
                                        </a:lnTo>
                                        <a:lnTo>
                                          <a:pt x="1825" y="1068"/>
                                        </a:lnTo>
                                        <a:lnTo>
                                          <a:pt x="1851" y="1039"/>
                                        </a:lnTo>
                                        <a:lnTo>
                                          <a:pt x="1874" y="1011"/>
                                        </a:lnTo>
                                        <a:lnTo>
                                          <a:pt x="1896" y="980"/>
                                        </a:lnTo>
                                        <a:lnTo>
                                          <a:pt x="1916" y="951"/>
                                        </a:lnTo>
                                        <a:lnTo>
                                          <a:pt x="1934" y="920"/>
                                        </a:lnTo>
                                        <a:lnTo>
                                          <a:pt x="1948" y="889"/>
                                        </a:lnTo>
                                        <a:lnTo>
                                          <a:pt x="1962" y="854"/>
                                        </a:lnTo>
                                        <a:lnTo>
                                          <a:pt x="1974" y="823"/>
                                        </a:lnTo>
                                        <a:lnTo>
                                          <a:pt x="1982" y="789"/>
                                        </a:lnTo>
                                        <a:lnTo>
                                          <a:pt x="1988" y="755"/>
                                        </a:lnTo>
                                        <a:lnTo>
                                          <a:pt x="1994" y="721"/>
                                        </a:lnTo>
                                        <a:lnTo>
                                          <a:pt x="1994" y="684"/>
                                        </a:lnTo>
                                        <a:lnTo>
                                          <a:pt x="1994" y="649"/>
                                        </a:lnTo>
                                        <a:lnTo>
                                          <a:pt x="1988" y="615"/>
                                        </a:lnTo>
                                        <a:lnTo>
                                          <a:pt x="1982" y="578"/>
                                        </a:lnTo>
                                        <a:lnTo>
                                          <a:pt x="1974" y="547"/>
                                        </a:lnTo>
                                        <a:lnTo>
                                          <a:pt x="1962" y="513"/>
                                        </a:lnTo>
                                        <a:lnTo>
                                          <a:pt x="1948" y="481"/>
                                        </a:lnTo>
                                        <a:lnTo>
                                          <a:pt x="1934" y="447"/>
                                        </a:lnTo>
                                        <a:lnTo>
                                          <a:pt x="1916" y="416"/>
                                        </a:lnTo>
                                        <a:lnTo>
                                          <a:pt x="1896" y="387"/>
                                        </a:lnTo>
                                        <a:lnTo>
                                          <a:pt x="1874" y="356"/>
                                        </a:lnTo>
                                        <a:lnTo>
                                          <a:pt x="1851" y="328"/>
                                        </a:lnTo>
                                        <a:lnTo>
                                          <a:pt x="1825" y="302"/>
                                        </a:lnTo>
                                        <a:lnTo>
                                          <a:pt x="1796" y="273"/>
                                        </a:lnTo>
                                        <a:lnTo>
                                          <a:pt x="1768" y="248"/>
                                        </a:lnTo>
                                        <a:lnTo>
                                          <a:pt x="1736" y="222"/>
                                        </a:lnTo>
                                        <a:lnTo>
                                          <a:pt x="1702" y="199"/>
                                        </a:lnTo>
                                        <a:lnTo>
                                          <a:pt x="1667" y="177"/>
                                        </a:lnTo>
                                        <a:lnTo>
                                          <a:pt x="1630" y="154"/>
                                        </a:lnTo>
                                        <a:lnTo>
                                          <a:pt x="1593" y="134"/>
                                        </a:lnTo>
                                        <a:lnTo>
                                          <a:pt x="1556" y="117"/>
                                        </a:lnTo>
                                        <a:lnTo>
                                          <a:pt x="1515" y="97"/>
                                        </a:lnTo>
                                        <a:lnTo>
                                          <a:pt x="1473" y="83"/>
                                        </a:lnTo>
                                        <a:lnTo>
                                          <a:pt x="1430" y="66"/>
                                        </a:lnTo>
                                        <a:lnTo>
                                          <a:pt x="1387" y="51"/>
                                        </a:lnTo>
                                        <a:lnTo>
                                          <a:pt x="1341" y="40"/>
                                        </a:lnTo>
                                        <a:lnTo>
                                          <a:pt x="1295" y="29"/>
                                        </a:lnTo>
                                        <a:lnTo>
                                          <a:pt x="1246" y="20"/>
                                        </a:lnTo>
                                        <a:lnTo>
                                          <a:pt x="1198" y="11"/>
                                        </a:lnTo>
                                        <a:lnTo>
                                          <a:pt x="1149" y="6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9" y="0"/>
                                        </a:lnTo>
                                        <a:lnTo>
                                          <a:pt x="9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1119600"/>
                                    <a:ext cx="1266120" cy="87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4" h="1370">
                                        <a:moveTo>
                                          <a:pt x="997" y="0"/>
                                        </a:moveTo>
                                        <a:lnTo>
                                          <a:pt x="946" y="0"/>
                                        </a:lnTo>
                                        <a:lnTo>
                                          <a:pt x="897" y="3"/>
                                        </a:lnTo>
                                        <a:lnTo>
                                          <a:pt x="845" y="6"/>
                                        </a:lnTo>
                                        <a:lnTo>
                                          <a:pt x="797" y="11"/>
                                        </a:lnTo>
                                        <a:lnTo>
                                          <a:pt x="748" y="20"/>
                                        </a:lnTo>
                                        <a:lnTo>
                                          <a:pt x="702" y="29"/>
                                        </a:lnTo>
                                        <a:lnTo>
                                          <a:pt x="653" y="40"/>
                                        </a:lnTo>
                                        <a:lnTo>
                                          <a:pt x="610" y="51"/>
                                        </a:lnTo>
                                        <a:lnTo>
                                          <a:pt x="565" y="66"/>
                                        </a:lnTo>
                                        <a:lnTo>
                                          <a:pt x="522" y="83"/>
                                        </a:lnTo>
                                        <a:lnTo>
                                          <a:pt x="482" y="97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4"/>
                                        </a:lnTo>
                                        <a:lnTo>
                                          <a:pt x="364" y="154"/>
                                        </a:lnTo>
                                        <a:lnTo>
                                          <a:pt x="327" y="177"/>
                                        </a:lnTo>
                                        <a:lnTo>
                                          <a:pt x="292" y="199"/>
                                        </a:lnTo>
                                        <a:lnTo>
                                          <a:pt x="261" y="222"/>
                                        </a:lnTo>
                                        <a:lnTo>
                                          <a:pt x="229" y="248"/>
                                        </a:lnTo>
                                        <a:lnTo>
                                          <a:pt x="198" y="273"/>
                                        </a:lnTo>
                                        <a:lnTo>
                                          <a:pt x="172" y="302"/>
                                        </a:lnTo>
                                        <a:lnTo>
                                          <a:pt x="146" y="328"/>
                                        </a:lnTo>
                                        <a:lnTo>
                                          <a:pt x="121" y="356"/>
                                        </a:lnTo>
                                        <a:lnTo>
                                          <a:pt x="98" y="387"/>
                                        </a:lnTo>
                                        <a:lnTo>
                                          <a:pt x="78" y="416"/>
                                        </a:lnTo>
                                        <a:lnTo>
                                          <a:pt x="60" y="447"/>
                                        </a:lnTo>
                                        <a:lnTo>
                                          <a:pt x="46" y="481"/>
                                        </a:lnTo>
                                        <a:lnTo>
                                          <a:pt x="32" y="513"/>
                                        </a:lnTo>
                                        <a:lnTo>
                                          <a:pt x="20" y="547"/>
                                        </a:lnTo>
                                        <a:lnTo>
                                          <a:pt x="12" y="578"/>
                                        </a:lnTo>
                                        <a:lnTo>
                                          <a:pt x="6" y="615"/>
                                        </a:lnTo>
                                        <a:lnTo>
                                          <a:pt x="3" y="649"/>
                                        </a:lnTo>
                                        <a:lnTo>
                                          <a:pt x="0" y="684"/>
                                        </a:lnTo>
                                        <a:lnTo>
                                          <a:pt x="3" y="721"/>
                                        </a:lnTo>
                                        <a:lnTo>
                                          <a:pt x="6" y="755"/>
                                        </a:lnTo>
                                        <a:lnTo>
                                          <a:pt x="12" y="789"/>
                                        </a:lnTo>
                                        <a:lnTo>
                                          <a:pt x="20" y="823"/>
                                        </a:lnTo>
                                        <a:lnTo>
                                          <a:pt x="32" y="854"/>
                                        </a:lnTo>
                                        <a:lnTo>
                                          <a:pt x="46" y="889"/>
                                        </a:lnTo>
                                        <a:lnTo>
                                          <a:pt x="60" y="920"/>
                                        </a:lnTo>
                                        <a:lnTo>
                                          <a:pt x="78" y="951"/>
                                        </a:lnTo>
                                        <a:lnTo>
                                          <a:pt x="98" y="980"/>
                                        </a:lnTo>
                                        <a:lnTo>
                                          <a:pt x="121" y="1011"/>
                                        </a:lnTo>
                                        <a:lnTo>
                                          <a:pt x="146" y="1039"/>
                                        </a:lnTo>
                                        <a:lnTo>
                                          <a:pt x="172" y="1068"/>
                                        </a:lnTo>
                                        <a:lnTo>
                                          <a:pt x="198" y="1094"/>
                                        </a:lnTo>
                                        <a:lnTo>
                                          <a:pt x="229" y="1119"/>
                                        </a:lnTo>
                                        <a:lnTo>
                                          <a:pt x="261" y="1145"/>
                                        </a:lnTo>
                                        <a:lnTo>
                                          <a:pt x="292" y="1168"/>
                                        </a:lnTo>
                                        <a:lnTo>
                                          <a:pt x="327" y="1190"/>
                                        </a:lnTo>
                                        <a:lnTo>
                                          <a:pt x="364" y="1213"/>
                                        </a:lnTo>
                                        <a:lnTo>
                                          <a:pt x="401" y="1233"/>
                                        </a:lnTo>
                                        <a:lnTo>
                                          <a:pt x="441" y="1253"/>
                                        </a:lnTo>
                                        <a:lnTo>
                                          <a:pt x="482" y="1270"/>
                                        </a:lnTo>
                                        <a:lnTo>
                                          <a:pt x="522" y="1287"/>
                                        </a:lnTo>
                                        <a:lnTo>
                                          <a:pt x="565" y="1301"/>
                                        </a:lnTo>
                                        <a:lnTo>
                                          <a:pt x="610" y="1316"/>
                                        </a:lnTo>
                                        <a:lnTo>
                                          <a:pt x="653" y="1327"/>
                                        </a:lnTo>
                                        <a:lnTo>
                                          <a:pt x="702" y="1338"/>
                                        </a:lnTo>
                                        <a:lnTo>
                                          <a:pt x="748" y="1347"/>
                                        </a:lnTo>
                                        <a:lnTo>
                                          <a:pt x="797" y="1356"/>
                                        </a:lnTo>
                                        <a:lnTo>
                                          <a:pt x="845" y="1361"/>
                                        </a:lnTo>
                                        <a:lnTo>
                                          <a:pt x="897" y="1367"/>
                                        </a:lnTo>
                                        <a:lnTo>
                                          <a:pt x="946" y="1367"/>
                                        </a:lnTo>
                                        <a:lnTo>
                                          <a:pt x="997" y="1370"/>
                                        </a:lnTo>
                                        <a:lnTo>
                                          <a:pt x="1049" y="1367"/>
                                        </a:lnTo>
                                        <a:lnTo>
                                          <a:pt x="1100" y="1367"/>
                                        </a:lnTo>
                                        <a:lnTo>
                                          <a:pt x="1149" y="1361"/>
                                        </a:lnTo>
                                        <a:lnTo>
                                          <a:pt x="1198" y="1356"/>
                                        </a:lnTo>
                                        <a:lnTo>
                                          <a:pt x="1246" y="1347"/>
                                        </a:lnTo>
                                        <a:lnTo>
                                          <a:pt x="1295" y="1338"/>
                                        </a:lnTo>
                                        <a:lnTo>
                                          <a:pt x="1341" y="1327"/>
                                        </a:lnTo>
                                        <a:lnTo>
                                          <a:pt x="1387" y="1316"/>
                                        </a:lnTo>
                                        <a:lnTo>
                                          <a:pt x="1430" y="1301"/>
                                        </a:lnTo>
                                        <a:lnTo>
                                          <a:pt x="1473" y="1287"/>
                                        </a:lnTo>
                                        <a:lnTo>
                                          <a:pt x="1515" y="1270"/>
                                        </a:lnTo>
                                        <a:lnTo>
                                          <a:pt x="1556" y="1253"/>
                                        </a:lnTo>
                                        <a:lnTo>
                                          <a:pt x="1593" y="1233"/>
                                        </a:lnTo>
                                        <a:lnTo>
                                          <a:pt x="1630" y="1213"/>
                                        </a:lnTo>
                                        <a:lnTo>
                                          <a:pt x="1667" y="1190"/>
                                        </a:lnTo>
                                        <a:lnTo>
                                          <a:pt x="1702" y="1168"/>
                                        </a:lnTo>
                                        <a:lnTo>
                                          <a:pt x="1736" y="1145"/>
                                        </a:lnTo>
                                        <a:lnTo>
                                          <a:pt x="1768" y="1119"/>
                                        </a:lnTo>
                                        <a:lnTo>
                                          <a:pt x="1796" y="1094"/>
                                        </a:lnTo>
                                        <a:lnTo>
                                          <a:pt x="1825" y="1068"/>
                                        </a:lnTo>
                                        <a:lnTo>
                                          <a:pt x="1851" y="1039"/>
                                        </a:lnTo>
                                        <a:lnTo>
                                          <a:pt x="1874" y="1011"/>
                                        </a:lnTo>
                                        <a:lnTo>
                                          <a:pt x="1896" y="980"/>
                                        </a:lnTo>
                                        <a:lnTo>
                                          <a:pt x="1916" y="951"/>
                                        </a:lnTo>
                                        <a:lnTo>
                                          <a:pt x="1934" y="920"/>
                                        </a:lnTo>
                                        <a:lnTo>
                                          <a:pt x="1948" y="889"/>
                                        </a:lnTo>
                                        <a:lnTo>
                                          <a:pt x="1962" y="854"/>
                                        </a:lnTo>
                                        <a:lnTo>
                                          <a:pt x="1974" y="823"/>
                                        </a:lnTo>
                                        <a:lnTo>
                                          <a:pt x="1982" y="789"/>
                                        </a:lnTo>
                                        <a:lnTo>
                                          <a:pt x="1988" y="755"/>
                                        </a:lnTo>
                                        <a:lnTo>
                                          <a:pt x="1994" y="721"/>
                                        </a:lnTo>
                                        <a:lnTo>
                                          <a:pt x="1994" y="684"/>
                                        </a:lnTo>
                                        <a:lnTo>
                                          <a:pt x="1994" y="649"/>
                                        </a:lnTo>
                                        <a:lnTo>
                                          <a:pt x="1988" y="615"/>
                                        </a:lnTo>
                                        <a:lnTo>
                                          <a:pt x="1982" y="578"/>
                                        </a:lnTo>
                                        <a:lnTo>
                                          <a:pt x="1974" y="547"/>
                                        </a:lnTo>
                                        <a:lnTo>
                                          <a:pt x="1962" y="513"/>
                                        </a:lnTo>
                                        <a:lnTo>
                                          <a:pt x="1948" y="481"/>
                                        </a:lnTo>
                                        <a:lnTo>
                                          <a:pt x="1934" y="447"/>
                                        </a:lnTo>
                                        <a:lnTo>
                                          <a:pt x="1916" y="416"/>
                                        </a:lnTo>
                                        <a:lnTo>
                                          <a:pt x="1896" y="387"/>
                                        </a:lnTo>
                                        <a:lnTo>
                                          <a:pt x="1874" y="356"/>
                                        </a:lnTo>
                                        <a:lnTo>
                                          <a:pt x="1851" y="328"/>
                                        </a:lnTo>
                                        <a:lnTo>
                                          <a:pt x="1825" y="302"/>
                                        </a:lnTo>
                                        <a:lnTo>
                                          <a:pt x="1796" y="273"/>
                                        </a:lnTo>
                                        <a:lnTo>
                                          <a:pt x="1768" y="248"/>
                                        </a:lnTo>
                                        <a:lnTo>
                                          <a:pt x="1736" y="222"/>
                                        </a:lnTo>
                                        <a:lnTo>
                                          <a:pt x="1702" y="199"/>
                                        </a:lnTo>
                                        <a:lnTo>
                                          <a:pt x="1667" y="177"/>
                                        </a:lnTo>
                                        <a:lnTo>
                                          <a:pt x="1630" y="154"/>
                                        </a:lnTo>
                                        <a:lnTo>
                                          <a:pt x="1593" y="134"/>
                                        </a:lnTo>
                                        <a:lnTo>
                                          <a:pt x="1556" y="117"/>
                                        </a:lnTo>
                                        <a:lnTo>
                                          <a:pt x="1515" y="97"/>
                                        </a:lnTo>
                                        <a:lnTo>
                                          <a:pt x="1473" y="83"/>
                                        </a:lnTo>
                                        <a:lnTo>
                                          <a:pt x="1430" y="66"/>
                                        </a:lnTo>
                                        <a:lnTo>
                                          <a:pt x="1387" y="51"/>
                                        </a:lnTo>
                                        <a:lnTo>
                                          <a:pt x="1341" y="40"/>
                                        </a:lnTo>
                                        <a:lnTo>
                                          <a:pt x="1295" y="29"/>
                                        </a:lnTo>
                                        <a:lnTo>
                                          <a:pt x="1246" y="20"/>
                                        </a:lnTo>
                                        <a:lnTo>
                                          <a:pt x="1198" y="11"/>
                                        </a:lnTo>
                                        <a:lnTo>
                                          <a:pt x="1149" y="6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9" y="0"/>
                                        </a:lnTo>
                                        <a:lnTo>
                                          <a:pt x="99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200" y="1316520"/>
                                    <a:ext cx="11894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Blechpress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567800"/>
                                    <a:ext cx="109332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Frontmodul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0720" y="3801240"/>
                                    <a:ext cx="1350000" cy="67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26" h="1057">
                                        <a:moveTo>
                                          <a:pt x="1063" y="0"/>
                                        </a:moveTo>
                                        <a:lnTo>
                                          <a:pt x="1009" y="0"/>
                                        </a:lnTo>
                                        <a:lnTo>
                                          <a:pt x="954" y="3"/>
                                        </a:lnTo>
                                        <a:lnTo>
                                          <a:pt x="903" y="6"/>
                                        </a:lnTo>
                                        <a:lnTo>
                                          <a:pt x="848" y="12"/>
                                        </a:lnTo>
                                        <a:lnTo>
                                          <a:pt x="797" y="17"/>
                                        </a:lnTo>
                                        <a:lnTo>
                                          <a:pt x="748" y="23"/>
                                        </a:lnTo>
                                        <a:lnTo>
                                          <a:pt x="699" y="31"/>
                                        </a:lnTo>
                                        <a:lnTo>
                                          <a:pt x="651" y="40"/>
                                        </a:lnTo>
                                        <a:lnTo>
                                          <a:pt x="602" y="51"/>
                                        </a:lnTo>
                                        <a:lnTo>
                                          <a:pt x="556" y="63"/>
                                        </a:lnTo>
                                        <a:lnTo>
                                          <a:pt x="513" y="77"/>
                                        </a:lnTo>
                                        <a:lnTo>
                                          <a:pt x="470" y="91"/>
                                        </a:lnTo>
                                        <a:lnTo>
                                          <a:pt x="427" y="106"/>
                                        </a:lnTo>
                                        <a:lnTo>
                                          <a:pt x="387" y="120"/>
                                        </a:lnTo>
                                        <a:lnTo>
                                          <a:pt x="350" y="137"/>
                                        </a:lnTo>
                                        <a:lnTo>
                                          <a:pt x="313" y="154"/>
                                        </a:lnTo>
                                        <a:lnTo>
                                          <a:pt x="278" y="174"/>
                                        </a:lnTo>
                                        <a:lnTo>
                                          <a:pt x="244" y="191"/>
                                        </a:lnTo>
                                        <a:lnTo>
                                          <a:pt x="212" y="211"/>
                                        </a:lnTo>
                                        <a:lnTo>
                                          <a:pt x="184" y="234"/>
                                        </a:lnTo>
                                        <a:lnTo>
                                          <a:pt x="155" y="254"/>
                                        </a:lnTo>
                                        <a:lnTo>
                                          <a:pt x="129" y="276"/>
                                        </a:lnTo>
                                        <a:lnTo>
                                          <a:pt x="106" y="299"/>
                                        </a:lnTo>
                                        <a:lnTo>
                                          <a:pt x="83" y="322"/>
                                        </a:lnTo>
                                        <a:lnTo>
                                          <a:pt x="66" y="348"/>
                                        </a:lnTo>
                                        <a:lnTo>
                                          <a:pt x="49" y="370"/>
                                        </a:lnTo>
                                        <a:lnTo>
                                          <a:pt x="35" y="396"/>
                                        </a:lnTo>
                                        <a:lnTo>
                                          <a:pt x="23" y="422"/>
                                        </a:lnTo>
                                        <a:lnTo>
                                          <a:pt x="12" y="447"/>
                                        </a:lnTo>
                                        <a:lnTo>
                                          <a:pt x="6" y="473"/>
                                        </a:lnTo>
                                        <a:lnTo>
                                          <a:pt x="3" y="501"/>
                                        </a:lnTo>
                                        <a:lnTo>
                                          <a:pt x="0" y="527"/>
                                        </a:lnTo>
                                        <a:lnTo>
                                          <a:pt x="3" y="555"/>
                                        </a:lnTo>
                                        <a:lnTo>
                                          <a:pt x="6" y="581"/>
                                        </a:lnTo>
                                        <a:lnTo>
                                          <a:pt x="12" y="610"/>
                                        </a:lnTo>
                                        <a:lnTo>
                                          <a:pt x="23" y="635"/>
                                        </a:lnTo>
                                        <a:lnTo>
                                          <a:pt x="35" y="661"/>
                                        </a:lnTo>
                                        <a:lnTo>
                                          <a:pt x="49" y="684"/>
                                        </a:lnTo>
                                        <a:lnTo>
                                          <a:pt x="66" y="709"/>
                                        </a:lnTo>
                                        <a:lnTo>
                                          <a:pt x="83" y="732"/>
                                        </a:lnTo>
                                        <a:lnTo>
                                          <a:pt x="106" y="758"/>
                                        </a:lnTo>
                                        <a:lnTo>
                                          <a:pt x="129" y="780"/>
                                        </a:lnTo>
                                        <a:lnTo>
                                          <a:pt x="155" y="800"/>
                                        </a:lnTo>
                                        <a:lnTo>
                                          <a:pt x="184" y="823"/>
                                        </a:lnTo>
                                        <a:lnTo>
                                          <a:pt x="212" y="843"/>
                                        </a:lnTo>
                                        <a:lnTo>
                                          <a:pt x="244" y="863"/>
                                        </a:lnTo>
                                        <a:lnTo>
                                          <a:pt x="278" y="883"/>
                                        </a:lnTo>
                                        <a:lnTo>
                                          <a:pt x="313" y="900"/>
                                        </a:lnTo>
                                        <a:lnTo>
                                          <a:pt x="350" y="917"/>
                                        </a:lnTo>
                                        <a:lnTo>
                                          <a:pt x="387" y="934"/>
                                        </a:lnTo>
                                        <a:lnTo>
                                          <a:pt x="427" y="951"/>
                                        </a:lnTo>
                                        <a:lnTo>
                                          <a:pt x="470" y="965"/>
                                        </a:lnTo>
                                        <a:lnTo>
                                          <a:pt x="513" y="980"/>
                                        </a:lnTo>
                                        <a:lnTo>
                                          <a:pt x="556" y="991"/>
                                        </a:lnTo>
                                        <a:lnTo>
                                          <a:pt x="602" y="1003"/>
                                        </a:lnTo>
                                        <a:lnTo>
                                          <a:pt x="651" y="1014"/>
                                        </a:lnTo>
                                        <a:lnTo>
                                          <a:pt x="699" y="1022"/>
                                        </a:lnTo>
                                        <a:lnTo>
                                          <a:pt x="748" y="1031"/>
                                        </a:lnTo>
                                        <a:lnTo>
                                          <a:pt x="797" y="1040"/>
                                        </a:lnTo>
                                        <a:lnTo>
                                          <a:pt x="848" y="1045"/>
                                        </a:lnTo>
                                        <a:lnTo>
                                          <a:pt x="903" y="1048"/>
                                        </a:lnTo>
                                        <a:lnTo>
                                          <a:pt x="954" y="1054"/>
                                        </a:lnTo>
                                        <a:lnTo>
                                          <a:pt x="1009" y="1054"/>
                                        </a:lnTo>
                                        <a:lnTo>
                                          <a:pt x="1063" y="1057"/>
                                        </a:lnTo>
                                        <a:lnTo>
                                          <a:pt x="1117" y="1054"/>
                                        </a:lnTo>
                                        <a:lnTo>
                                          <a:pt x="1172" y="1054"/>
                                        </a:lnTo>
                                        <a:lnTo>
                                          <a:pt x="1226" y="1051"/>
                                        </a:lnTo>
                                        <a:lnTo>
                                          <a:pt x="1278" y="1045"/>
                                        </a:lnTo>
                                        <a:lnTo>
                                          <a:pt x="1329" y="1040"/>
                                        </a:lnTo>
                                        <a:lnTo>
                                          <a:pt x="1378" y="1031"/>
                                        </a:lnTo>
                                        <a:lnTo>
                                          <a:pt x="1430" y="1022"/>
                                        </a:lnTo>
                                        <a:lnTo>
                                          <a:pt x="1475" y="1014"/>
                                        </a:lnTo>
                                        <a:lnTo>
                                          <a:pt x="1524" y="1003"/>
                                        </a:lnTo>
                                        <a:lnTo>
                                          <a:pt x="1570" y="991"/>
                                        </a:lnTo>
                                        <a:lnTo>
                                          <a:pt x="1613" y="980"/>
                                        </a:lnTo>
                                        <a:lnTo>
                                          <a:pt x="1656" y="965"/>
                                        </a:lnTo>
                                        <a:lnTo>
                                          <a:pt x="1699" y="951"/>
                                        </a:lnTo>
                                        <a:lnTo>
                                          <a:pt x="1739" y="934"/>
                                        </a:lnTo>
                                        <a:lnTo>
                                          <a:pt x="1776" y="917"/>
                                        </a:lnTo>
                                        <a:lnTo>
                                          <a:pt x="1813" y="900"/>
                                        </a:lnTo>
                                        <a:lnTo>
                                          <a:pt x="1851" y="883"/>
                                        </a:lnTo>
                                        <a:lnTo>
                                          <a:pt x="1882" y="863"/>
                                        </a:lnTo>
                                        <a:lnTo>
                                          <a:pt x="1914" y="843"/>
                                        </a:lnTo>
                                        <a:lnTo>
                                          <a:pt x="1945" y="823"/>
                                        </a:lnTo>
                                        <a:lnTo>
                                          <a:pt x="1971" y="800"/>
                                        </a:lnTo>
                                        <a:lnTo>
                                          <a:pt x="1997" y="780"/>
                                        </a:lnTo>
                                        <a:lnTo>
                                          <a:pt x="2020" y="758"/>
                                        </a:lnTo>
                                        <a:lnTo>
                                          <a:pt x="2042" y="732"/>
                                        </a:lnTo>
                                        <a:lnTo>
                                          <a:pt x="2060" y="709"/>
                                        </a:lnTo>
                                        <a:lnTo>
                                          <a:pt x="2077" y="684"/>
                                        </a:lnTo>
                                        <a:lnTo>
                                          <a:pt x="2091" y="661"/>
                                        </a:lnTo>
                                        <a:lnTo>
                                          <a:pt x="2103" y="635"/>
                                        </a:lnTo>
                                        <a:lnTo>
                                          <a:pt x="2114" y="607"/>
                                        </a:lnTo>
                                        <a:lnTo>
                                          <a:pt x="2120" y="581"/>
                                        </a:lnTo>
                                        <a:lnTo>
                                          <a:pt x="2123" y="555"/>
                                        </a:lnTo>
                                        <a:lnTo>
                                          <a:pt x="2126" y="527"/>
                                        </a:lnTo>
                                        <a:lnTo>
                                          <a:pt x="2123" y="501"/>
                                        </a:lnTo>
                                        <a:lnTo>
                                          <a:pt x="2120" y="473"/>
                                        </a:lnTo>
                                        <a:lnTo>
                                          <a:pt x="2114" y="447"/>
                                        </a:lnTo>
                                        <a:lnTo>
                                          <a:pt x="2103" y="422"/>
                                        </a:lnTo>
                                        <a:lnTo>
                                          <a:pt x="2091" y="396"/>
                                        </a:lnTo>
                                        <a:lnTo>
                                          <a:pt x="2077" y="370"/>
                                        </a:lnTo>
                                        <a:lnTo>
                                          <a:pt x="2060" y="348"/>
                                        </a:lnTo>
                                        <a:lnTo>
                                          <a:pt x="2042" y="322"/>
                                        </a:lnTo>
                                        <a:lnTo>
                                          <a:pt x="2020" y="299"/>
                                        </a:lnTo>
                                        <a:lnTo>
                                          <a:pt x="1997" y="276"/>
                                        </a:lnTo>
                                        <a:lnTo>
                                          <a:pt x="1971" y="254"/>
                                        </a:lnTo>
                                        <a:lnTo>
                                          <a:pt x="1945" y="234"/>
                                        </a:lnTo>
                                        <a:lnTo>
                                          <a:pt x="1914" y="211"/>
                                        </a:lnTo>
                                        <a:lnTo>
                                          <a:pt x="1882" y="191"/>
                                        </a:lnTo>
                                        <a:lnTo>
                                          <a:pt x="1851" y="174"/>
                                        </a:lnTo>
                                        <a:lnTo>
                                          <a:pt x="1813" y="154"/>
                                        </a:lnTo>
                                        <a:lnTo>
                                          <a:pt x="1776" y="137"/>
                                        </a:lnTo>
                                        <a:lnTo>
                                          <a:pt x="1739" y="120"/>
                                        </a:lnTo>
                                        <a:lnTo>
                                          <a:pt x="1699" y="106"/>
                                        </a:lnTo>
                                        <a:lnTo>
                                          <a:pt x="1656" y="91"/>
                                        </a:lnTo>
                                        <a:lnTo>
                                          <a:pt x="1613" y="77"/>
                                        </a:lnTo>
                                        <a:lnTo>
                                          <a:pt x="1570" y="63"/>
                                        </a:lnTo>
                                        <a:lnTo>
                                          <a:pt x="1524" y="51"/>
                                        </a:lnTo>
                                        <a:lnTo>
                                          <a:pt x="1475" y="40"/>
                                        </a:lnTo>
                                        <a:lnTo>
                                          <a:pt x="1430" y="31"/>
                                        </a:lnTo>
                                        <a:lnTo>
                                          <a:pt x="1378" y="23"/>
                                        </a:lnTo>
                                        <a:lnTo>
                                          <a:pt x="1329" y="17"/>
                                        </a:lnTo>
                                        <a:lnTo>
                                          <a:pt x="1278" y="12"/>
                                        </a:lnTo>
                                        <a:lnTo>
                                          <a:pt x="1226" y="6"/>
                                        </a:lnTo>
                                        <a:lnTo>
                                          <a:pt x="1172" y="3"/>
                                        </a:lnTo>
                                        <a:lnTo>
                                          <a:pt x="1117" y="0"/>
                                        </a:lnTo>
                                        <a:lnTo>
                                          <a:pt x="106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3801240"/>
                                    <a:ext cx="1350000" cy="67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26" h="1057">
                                        <a:moveTo>
                                          <a:pt x="1063" y="0"/>
                                        </a:moveTo>
                                        <a:lnTo>
                                          <a:pt x="1009" y="0"/>
                                        </a:lnTo>
                                        <a:lnTo>
                                          <a:pt x="954" y="3"/>
                                        </a:lnTo>
                                        <a:lnTo>
                                          <a:pt x="903" y="6"/>
                                        </a:lnTo>
                                        <a:lnTo>
                                          <a:pt x="848" y="12"/>
                                        </a:lnTo>
                                        <a:lnTo>
                                          <a:pt x="797" y="17"/>
                                        </a:lnTo>
                                        <a:lnTo>
                                          <a:pt x="748" y="23"/>
                                        </a:lnTo>
                                        <a:lnTo>
                                          <a:pt x="699" y="31"/>
                                        </a:lnTo>
                                        <a:lnTo>
                                          <a:pt x="651" y="40"/>
                                        </a:lnTo>
                                        <a:lnTo>
                                          <a:pt x="602" y="51"/>
                                        </a:lnTo>
                                        <a:lnTo>
                                          <a:pt x="556" y="63"/>
                                        </a:lnTo>
                                        <a:lnTo>
                                          <a:pt x="513" y="77"/>
                                        </a:lnTo>
                                        <a:lnTo>
                                          <a:pt x="470" y="91"/>
                                        </a:lnTo>
                                        <a:lnTo>
                                          <a:pt x="427" y="106"/>
                                        </a:lnTo>
                                        <a:lnTo>
                                          <a:pt x="387" y="120"/>
                                        </a:lnTo>
                                        <a:lnTo>
                                          <a:pt x="350" y="137"/>
                                        </a:lnTo>
                                        <a:lnTo>
                                          <a:pt x="313" y="154"/>
                                        </a:lnTo>
                                        <a:lnTo>
                                          <a:pt x="278" y="174"/>
                                        </a:lnTo>
                                        <a:lnTo>
                                          <a:pt x="244" y="191"/>
                                        </a:lnTo>
                                        <a:lnTo>
                                          <a:pt x="212" y="211"/>
                                        </a:lnTo>
                                        <a:lnTo>
                                          <a:pt x="184" y="234"/>
                                        </a:lnTo>
                                        <a:lnTo>
                                          <a:pt x="155" y="254"/>
                                        </a:lnTo>
                                        <a:lnTo>
                                          <a:pt x="129" y="276"/>
                                        </a:lnTo>
                                        <a:lnTo>
                                          <a:pt x="106" y="299"/>
                                        </a:lnTo>
                                        <a:lnTo>
                                          <a:pt x="83" y="322"/>
                                        </a:lnTo>
                                        <a:lnTo>
                                          <a:pt x="66" y="348"/>
                                        </a:lnTo>
                                        <a:lnTo>
                                          <a:pt x="49" y="370"/>
                                        </a:lnTo>
                                        <a:lnTo>
                                          <a:pt x="35" y="396"/>
                                        </a:lnTo>
                                        <a:lnTo>
                                          <a:pt x="23" y="422"/>
                                        </a:lnTo>
                                        <a:lnTo>
                                          <a:pt x="12" y="447"/>
                                        </a:lnTo>
                                        <a:lnTo>
                                          <a:pt x="6" y="473"/>
                                        </a:lnTo>
                                        <a:lnTo>
                                          <a:pt x="3" y="501"/>
                                        </a:lnTo>
                                        <a:lnTo>
                                          <a:pt x="0" y="527"/>
                                        </a:lnTo>
                                        <a:lnTo>
                                          <a:pt x="3" y="555"/>
                                        </a:lnTo>
                                        <a:lnTo>
                                          <a:pt x="6" y="581"/>
                                        </a:lnTo>
                                        <a:lnTo>
                                          <a:pt x="12" y="610"/>
                                        </a:lnTo>
                                        <a:lnTo>
                                          <a:pt x="23" y="635"/>
                                        </a:lnTo>
                                        <a:lnTo>
                                          <a:pt x="35" y="661"/>
                                        </a:lnTo>
                                        <a:lnTo>
                                          <a:pt x="49" y="684"/>
                                        </a:lnTo>
                                        <a:lnTo>
                                          <a:pt x="66" y="709"/>
                                        </a:lnTo>
                                        <a:lnTo>
                                          <a:pt x="83" y="732"/>
                                        </a:lnTo>
                                        <a:lnTo>
                                          <a:pt x="106" y="758"/>
                                        </a:lnTo>
                                        <a:lnTo>
                                          <a:pt x="129" y="780"/>
                                        </a:lnTo>
                                        <a:lnTo>
                                          <a:pt x="155" y="800"/>
                                        </a:lnTo>
                                        <a:lnTo>
                                          <a:pt x="184" y="823"/>
                                        </a:lnTo>
                                        <a:lnTo>
                                          <a:pt x="212" y="843"/>
                                        </a:lnTo>
                                        <a:lnTo>
                                          <a:pt x="244" y="863"/>
                                        </a:lnTo>
                                        <a:lnTo>
                                          <a:pt x="278" y="883"/>
                                        </a:lnTo>
                                        <a:lnTo>
                                          <a:pt x="313" y="900"/>
                                        </a:lnTo>
                                        <a:lnTo>
                                          <a:pt x="350" y="917"/>
                                        </a:lnTo>
                                        <a:lnTo>
                                          <a:pt x="387" y="934"/>
                                        </a:lnTo>
                                        <a:lnTo>
                                          <a:pt x="427" y="951"/>
                                        </a:lnTo>
                                        <a:lnTo>
                                          <a:pt x="470" y="965"/>
                                        </a:lnTo>
                                        <a:lnTo>
                                          <a:pt x="513" y="980"/>
                                        </a:lnTo>
                                        <a:lnTo>
                                          <a:pt x="556" y="991"/>
                                        </a:lnTo>
                                        <a:lnTo>
                                          <a:pt x="602" y="1003"/>
                                        </a:lnTo>
                                        <a:lnTo>
                                          <a:pt x="651" y="1014"/>
                                        </a:lnTo>
                                        <a:lnTo>
                                          <a:pt x="699" y="1022"/>
                                        </a:lnTo>
                                        <a:lnTo>
                                          <a:pt x="748" y="1031"/>
                                        </a:lnTo>
                                        <a:lnTo>
                                          <a:pt x="797" y="1040"/>
                                        </a:lnTo>
                                        <a:lnTo>
                                          <a:pt x="848" y="1045"/>
                                        </a:lnTo>
                                        <a:lnTo>
                                          <a:pt x="903" y="1048"/>
                                        </a:lnTo>
                                        <a:lnTo>
                                          <a:pt x="954" y="1054"/>
                                        </a:lnTo>
                                        <a:lnTo>
                                          <a:pt x="1009" y="1054"/>
                                        </a:lnTo>
                                        <a:lnTo>
                                          <a:pt x="1063" y="1057"/>
                                        </a:lnTo>
                                        <a:lnTo>
                                          <a:pt x="1117" y="1054"/>
                                        </a:lnTo>
                                        <a:lnTo>
                                          <a:pt x="1172" y="1054"/>
                                        </a:lnTo>
                                        <a:lnTo>
                                          <a:pt x="1226" y="1051"/>
                                        </a:lnTo>
                                        <a:lnTo>
                                          <a:pt x="1278" y="1045"/>
                                        </a:lnTo>
                                        <a:lnTo>
                                          <a:pt x="1329" y="1040"/>
                                        </a:lnTo>
                                        <a:lnTo>
                                          <a:pt x="1378" y="1031"/>
                                        </a:lnTo>
                                        <a:lnTo>
                                          <a:pt x="1430" y="1022"/>
                                        </a:lnTo>
                                        <a:lnTo>
                                          <a:pt x="1475" y="1014"/>
                                        </a:lnTo>
                                        <a:lnTo>
                                          <a:pt x="1524" y="1003"/>
                                        </a:lnTo>
                                        <a:lnTo>
                                          <a:pt x="1570" y="991"/>
                                        </a:lnTo>
                                        <a:lnTo>
                                          <a:pt x="1613" y="980"/>
                                        </a:lnTo>
                                        <a:lnTo>
                                          <a:pt x="1656" y="965"/>
                                        </a:lnTo>
                                        <a:lnTo>
                                          <a:pt x="1699" y="951"/>
                                        </a:lnTo>
                                        <a:lnTo>
                                          <a:pt x="1739" y="934"/>
                                        </a:lnTo>
                                        <a:lnTo>
                                          <a:pt x="1776" y="917"/>
                                        </a:lnTo>
                                        <a:lnTo>
                                          <a:pt x="1813" y="900"/>
                                        </a:lnTo>
                                        <a:lnTo>
                                          <a:pt x="1851" y="883"/>
                                        </a:lnTo>
                                        <a:lnTo>
                                          <a:pt x="1882" y="863"/>
                                        </a:lnTo>
                                        <a:lnTo>
                                          <a:pt x="1914" y="843"/>
                                        </a:lnTo>
                                        <a:lnTo>
                                          <a:pt x="1945" y="823"/>
                                        </a:lnTo>
                                        <a:lnTo>
                                          <a:pt x="1971" y="800"/>
                                        </a:lnTo>
                                        <a:lnTo>
                                          <a:pt x="1997" y="780"/>
                                        </a:lnTo>
                                        <a:lnTo>
                                          <a:pt x="2020" y="758"/>
                                        </a:lnTo>
                                        <a:lnTo>
                                          <a:pt x="2042" y="732"/>
                                        </a:lnTo>
                                        <a:lnTo>
                                          <a:pt x="2060" y="709"/>
                                        </a:lnTo>
                                        <a:lnTo>
                                          <a:pt x="2077" y="684"/>
                                        </a:lnTo>
                                        <a:lnTo>
                                          <a:pt x="2091" y="661"/>
                                        </a:lnTo>
                                        <a:lnTo>
                                          <a:pt x="2103" y="635"/>
                                        </a:lnTo>
                                        <a:lnTo>
                                          <a:pt x="2114" y="607"/>
                                        </a:lnTo>
                                        <a:lnTo>
                                          <a:pt x="2120" y="581"/>
                                        </a:lnTo>
                                        <a:lnTo>
                                          <a:pt x="2123" y="555"/>
                                        </a:lnTo>
                                        <a:lnTo>
                                          <a:pt x="2126" y="527"/>
                                        </a:lnTo>
                                        <a:lnTo>
                                          <a:pt x="2123" y="501"/>
                                        </a:lnTo>
                                        <a:lnTo>
                                          <a:pt x="2120" y="473"/>
                                        </a:lnTo>
                                        <a:lnTo>
                                          <a:pt x="2114" y="447"/>
                                        </a:lnTo>
                                        <a:lnTo>
                                          <a:pt x="2103" y="422"/>
                                        </a:lnTo>
                                        <a:lnTo>
                                          <a:pt x="2091" y="396"/>
                                        </a:lnTo>
                                        <a:lnTo>
                                          <a:pt x="2077" y="370"/>
                                        </a:lnTo>
                                        <a:lnTo>
                                          <a:pt x="2060" y="348"/>
                                        </a:lnTo>
                                        <a:lnTo>
                                          <a:pt x="2042" y="322"/>
                                        </a:lnTo>
                                        <a:lnTo>
                                          <a:pt x="2020" y="299"/>
                                        </a:lnTo>
                                        <a:lnTo>
                                          <a:pt x="1997" y="276"/>
                                        </a:lnTo>
                                        <a:lnTo>
                                          <a:pt x="1971" y="254"/>
                                        </a:lnTo>
                                        <a:lnTo>
                                          <a:pt x="1945" y="234"/>
                                        </a:lnTo>
                                        <a:lnTo>
                                          <a:pt x="1914" y="211"/>
                                        </a:lnTo>
                                        <a:lnTo>
                                          <a:pt x="1882" y="191"/>
                                        </a:lnTo>
                                        <a:lnTo>
                                          <a:pt x="1851" y="174"/>
                                        </a:lnTo>
                                        <a:lnTo>
                                          <a:pt x="1813" y="154"/>
                                        </a:lnTo>
                                        <a:lnTo>
                                          <a:pt x="1776" y="137"/>
                                        </a:lnTo>
                                        <a:lnTo>
                                          <a:pt x="1739" y="120"/>
                                        </a:lnTo>
                                        <a:lnTo>
                                          <a:pt x="1699" y="106"/>
                                        </a:lnTo>
                                        <a:lnTo>
                                          <a:pt x="1656" y="91"/>
                                        </a:lnTo>
                                        <a:lnTo>
                                          <a:pt x="1613" y="77"/>
                                        </a:lnTo>
                                        <a:lnTo>
                                          <a:pt x="1570" y="63"/>
                                        </a:lnTo>
                                        <a:lnTo>
                                          <a:pt x="1524" y="51"/>
                                        </a:lnTo>
                                        <a:lnTo>
                                          <a:pt x="1475" y="40"/>
                                        </a:lnTo>
                                        <a:lnTo>
                                          <a:pt x="1430" y="31"/>
                                        </a:lnTo>
                                        <a:lnTo>
                                          <a:pt x="1378" y="23"/>
                                        </a:lnTo>
                                        <a:lnTo>
                                          <a:pt x="1329" y="17"/>
                                        </a:lnTo>
                                        <a:lnTo>
                                          <a:pt x="1278" y="12"/>
                                        </a:lnTo>
                                        <a:lnTo>
                                          <a:pt x="1226" y="6"/>
                                        </a:lnTo>
                                        <a:lnTo>
                                          <a:pt x="1172" y="3"/>
                                        </a:lnTo>
                                        <a:lnTo>
                                          <a:pt x="1117" y="0"/>
                                        </a:lnTo>
                                        <a:lnTo>
                                          <a:pt x="106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8760" y="4025520"/>
                                    <a:ext cx="10580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Lackierung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6560" y="1141200"/>
                                    <a:ext cx="1266120" cy="84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4" h="1336">
                                        <a:moveTo>
                                          <a:pt x="997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897" y="3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7" y="14"/>
                                        </a:lnTo>
                                        <a:lnTo>
                                          <a:pt x="748" y="20"/>
                                        </a:lnTo>
                                        <a:lnTo>
                                          <a:pt x="702" y="32"/>
                                        </a:lnTo>
                                        <a:lnTo>
                                          <a:pt x="656" y="40"/>
                                        </a:lnTo>
                                        <a:lnTo>
                                          <a:pt x="610" y="51"/>
                                        </a:lnTo>
                                        <a:lnTo>
                                          <a:pt x="565" y="66"/>
                                        </a:lnTo>
                                        <a:lnTo>
                                          <a:pt x="522" y="80"/>
                                        </a:lnTo>
                                        <a:lnTo>
                                          <a:pt x="482" y="97"/>
                                        </a:lnTo>
                                        <a:lnTo>
                                          <a:pt x="441" y="114"/>
                                        </a:lnTo>
                                        <a:lnTo>
                                          <a:pt x="401" y="134"/>
                                        </a:lnTo>
                                        <a:lnTo>
                                          <a:pt x="364" y="154"/>
                                        </a:lnTo>
                                        <a:lnTo>
                                          <a:pt x="327" y="174"/>
                                        </a:lnTo>
                                        <a:lnTo>
                                          <a:pt x="292" y="197"/>
                                        </a:lnTo>
                                        <a:lnTo>
                                          <a:pt x="261" y="220"/>
                                        </a:lnTo>
                                        <a:lnTo>
                                          <a:pt x="229" y="242"/>
                                        </a:lnTo>
                                        <a:lnTo>
                                          <a:pt x="198" y="268"/>
                                        </a:lnTo>
                                        <a:lnTo>
                                          <a:pt x="172" y="294"/>
                                        </a:lnTo>
                                        <a:lnTo>
                                          <a:pt x="146" y="322"/>
                                        </a:lnTo>
                                        <a:lnTo>
                                          <a:pt x="121" y="350"/>
                                        </a:lnTo>
                                        <a:lnTo>
                                          <a:pt x="101" y="379"/>
                                        </a:lnTo>
                                        <a:lnTo>
                                          <a:pt x="81" y="407"/>
                                        </a:lnTo>
                                        <a:lnTo>
                                          <a:pt x="60" y="439"/>
                                        </a:lnTo>
                                        <a:lnTo>
                                          <a:pt x="46" y="470"/>
                                        </a:lnTo>
                                        <a:lnTo>
                                          <a:pt x="32" y="501"/>
                                        </a:lnTo>
                                        <a:lnTo>
                                          <a:pt x="20" y="533"/>
                                        </a:lnTo>
                                        <a:lnTo>
                                          <a:pt x="12" y="567"/>
                                        </a:lnTo>
                                        <a:lnTo>
                                          <a:pt x="6" y="598"/>
                                        </a:lnTo>
                                        <a:lnTo>
                                          <a:pt x="3" y="632"/>
                                        </a:lnTo>
                                        <a:lnTo>
                                          <a:pt x="0" y="667"/>
                                        </a:lnTo>
                                        <a:lnTo>
                                          <a:pt x="3" y="701"/>
                                        </a:lnTo>
                                        <a:lnTo>
                                          <a:pt x="6" y="735"/>
                                        </a:lnTo>
                                        <a:lnTo>
                                          <a:pt x="12" y="769"/>
                                        </a:lnTo>
                                        <a:lnTo>
                                          <a:pt x="20" y="803"/>
                                        </a:lnTo>
                                        <a:lnTo>
                                          <a:pt x="32" y="835"/>
                                        </a:lnTo>
                                        <a:lnTo>
                                          <a:pt x="46" y="866"/>
                                        </a:lnTo>
                                        <a:lnTo>
                                          <a:pt x="60" y="897"/>
                                        </a:lnTo>
                                        <a:lnTo>
                                          <a:pt x="81" y="929"/>
                                        </a:lnTo>
                                        <a:lnTo>
                                          <a:pt x="101" y="957"/>
                                        </a:lnTo>
                                        <a:lnTo>
                                          <a:pt x="121" y="986"/>
                                        </a:lnTo>
                                        <a:lnTo>
                                          <a:pt x="146" y="1014"/>
                                        </a:lnTo>
                                        <a:lnTo>
                                          <a:pt x="172" y="1040"/>
                                        </a:lnTo>
                                        <a:lnTo>
                                          <a:pt x="198" y="1068"/>
                                        </a:lnTo>
                                        <a:lnTo>
                                          <a:pt x="229" y="1091"/>
                                        </a:lnTo>
                                        <a:lnTo>
                                          <a:pt x="261" y="1117"/>
                                        </a:lnTo>
                                        <a:lnTo>
                                          <a:pt x="292" y="1139"/>
                                        </a:lnTo>
                                        <a:lnTo>
                                          <a:pt x="327" y="1162"/>
                                        </a:lnTo>
                                        <a:lnTo>
                                          <a:pt x="364" y="1182"/>
                                        </a:lnTo>
                                        <a:lnTo>
                                          <a:pt x="401" y="1202"/>
                                        </a:lnTo>
                                        <a:lnTo>
                                          <a:pt x="441" y="1222"/>
                                        </a:lnTo>
                                        <a:lnTo>
                                          <a:pt x="482" y="1239"/>
                                        </a:lnTo>
                                        <a:lnTo>
                                          <a:pt x="522" y="1253"/>
                                        </a:lnTo>
                                        <a:lnTo>
                                          <a:pt x="565" y="1270"/>
                                        </a:lnTo>
                                        <a:lnTo>
                                          <a:pt x="610" y="1282"/>
                                        </a:lnTo>
                                        <a:lnTo>
                                          <a:pt x="656" y="1296"/>
                                        </a:lnTo>
                                        <a:lnTo>
                                          <a:pt x="702" y="1304"/>
                                        </a:lnTo>
                                        <a:lnTo>
                                          <a:pt x="748" y="1313"/>
                                        </a:lnTo>
                                        <a:lnTo>
                                          <a:pt x="797" y="1322"/>
                                        </a:lnTo>
                                        <a:lnTo>
                                          <a:pt x="845" y="1327"/>
                                        </a:lnTo>
                                        <a:lnTo>
                                          <a:pt x="897" y="1333"/>
                                        </a:lnTo>
                                        <a:lnTo>
                                          <a:pt x="945" y="1333"/>
                                        </a:lnTo>
                                        <a:lnTo>
                                          <a:pt x="997" y="1336"/>
                                        </a:lnTo>
                                        <a:lnTo>
                                          <a:pt x="1049" y="1333"/>
                                        </a:lnTo>
                                        <a:lnTo>
                                          <a:pt x="1100" y="1333"/>
                                        </a:lnTo>
                                        <a:lnTo>
                                          <a:pt x="1149" y="1327"/>
                                        </a:lnTo>
                                        <a:lnTo>
                                          <a:pt x="1198" y="1322"/>
                                        </a:lnTo>
                                        <a:lnTo>
                                          <a:pt x="1246" y="1313"/>
                                        </a:lnTo>
                                        <a:lnTo>
                                          <a:pt x="1295" y="1304"/>
                                        </a:lnTo>
                                        <a:lnTo>
                                          <a:pt x="1341" y="1296"/>
                                        </a:lnTo>
                                        <a:lnTo>
                                          <a:pt x="1387" y="1282"/>
                                        </a:lnTo>
                                        <a:lnTo>
                                          <a:pt x="1430" y="1270"/>
                                        </a:lnTo>
                                        <a:lnTo>
                                          <a:pt x="1472" y="1253"/>
                                        </a:lnTo>
                                        <a:lnTo>
                                          <a:pt x="1515" y="1239"/>
                                        </a:lnTo>
                                        <a:lnTo>
                                          <a:pt x="1556" y="1222"/>
                                        </a:lnTo>
                                        <a:lnTo>
                                          <a:pt x="1593" y="1202"/>
                                        </a:lnTo>
                                        <a:lnTo>
                                          <a:pt x="1630" y="1182"/>
                                        </a:lnTo>
                                        <a:lnTo>
                                          <a:pt x="1667" y="1162"/>
                                        </a:lnTo>
                                        <a:lnTo>
                                          <a:pt x="1702" y="1139"/>
                                        </a:lnTo>
                                        <a:lnTo>
                                          <a:pt x="1736" y="1117"/>
                                        </a:lnTo>
                                        <a:lnTo>
                                          <a:pt x="1768" y="1091"/>
                                        </a:lnTo>
                                        <a:lnTo>
                                          <a:pt x="1796" y="1068"/>
                                        </a:lnTo>
                                        <a:lnTo>
                                          <a:pt x="1825" y="1040"/>
                                        </a:lnTo>
                                        <a:lnTo>
                                          <a:pt x="1851" y="1014"/>
                                        </a:lnTo>
                                        <a:lnTo>
                                          <a:pt x="1873" y="986"/>
                                        </a:lnTo>
                                        <a:lnTo>
                                          <a:pt x="1896" y="957"/>
                                        </a:lnTo>
                                        <a:lnTo>
                                          <a:pt x="1916" y="929"/>
                                        </a:lnTo>
                                        <a:lnTo>
                                          <a:pt x="1934" y="897"/>
                                        </a:lnTo>
                                        <a:lnTo>
                                          <a:pt x="1948" y="866"/>
                                        </a:lnTo>
                                        <a:lnTo>
                                          <a:pt x="1962" y="835"/>
                                        </a:lnTo>
                                        <a:lnTo>
                                          <a:pt x="1974" y="803"/>
                                        </a:lnTo>
                                        <a:lnTo>
                                          <a:pt x="1982" y="769"/>
                                        </a:lnTo>
                                        <a:lnTo>
                                          <a:pt x="1988" y="735"/>
                                        </a:lnTo>
                                        <a:lnTo>
                                          <a:pt x="1994" y="701"/>
                                        </a:lnTo>
                                        <a:lnTo>
                                          <a:pt x="1994" y="667"/>
                                        </a:lnTo>
                                        <a:lnTo>
                                          <a:pt x="1994" y="632"/>
                                        </a:lnTo>
                                        <a:lnTo>
                                          <a:pt x="1988" y="598"/>
                                        </a:lnTo>
                                        <a:lnTo>
                                          <a:pt x="1982" y="567"/>
                                        </a:lnTo>
                                        <a:lnTo>
                                          <a:pt x="1974" y="533"/>
                                        </a:lnTo>
                                        <a:lnTo>
                                          <a:pt x="1962" y="501"/>
                                        </a:lnTo>
                                        <a:lnTo>
                                          <a:pt x="1948" y="470"/>
                                        </a:lnTo>
                                        <a:lnTo>
                                          <a:pt x="1934" y="439"/>
                                        </a:lnTo>
                                        <a:lnTo>
                                          <a:pt x="1916" y="407"/>
                                        </a:lnTo>
                                        <a:lnTo>
                                          <a:pt x="1896" y="379"/>
                                        </a:lnTo>
                                        <a:lnTo>
                                          <a:pt x="1873" y="350"/>
                                        </a:lnTo>
                                        <a:lnTo>
                                          <a:pt x="1851" y="322"/>
                                        </a:lnTo>
                                        <a:lnTo>
                                          <a:pt x="1825" y="294"/>
                                        </a:lnTo>
                                        <a:lnTo>
                                          <a:pt x="1796" y="268"/>
                                        </a:lnTo>
                                        <a:lnTo>
                                          <a:pt x="1768" y="242"/>
                                        </a:lnTo>
                                        <a:lnTo>
                                          <a:pt x="1736" y="220"/>
                                        </a:lnTo>
                                        <a:lnTo>
                                          <a:pt x="1702" y="197"/>
                                        </a:lnTo>
                                        <a:lnTo>
                                          <a:pt x="1667" y="174"/>
                                        </a:lnTo>
                                        <a:lnTo>
                                          <a:pt x="1630" y="154"/>
                                        </a:lnTo>
                                        <a:lnTo>
                                          <a:pt x="1593" y="134"/>
                                        </a:lnTo>
                                        <a:lnTo>
                                          <a:pt x="1556" y="114"/>
                                        </a:lnTo>
                                        <a:lnTo>
                                          <a:pt x="1515" y="97"/>
                                        </a:lnTo>
                                        <a:lnTo>
                                          <a:pt x="1472" y="80"/>
                                        </a:lnTo>
                                        <a:lnTo>
                                          <a:pt x="1430" y="66"/>
                                        </a:lnTo>
                                        <a:lnTo>
                                          <a:pt x="1387" y="51"/>
                                        </a:lnTo>
                                        <a:lnTo>
                                          <a:pt x="1341" y="40"/>
                                        </a:lnTo>
                                        <a:lnTo>
                                          <a:pt x="1295" y="32"/>
                                        </a:lnTo>
                                        <a:lnTo>
                                          <a:pt x="1246" y="20"/>
                                        </a:lnTo>
                                        <a:lnTo>
                                          <a:pt x="1198" y="14"/>
                                        </a:lnTo>
                                        <a:lnTo>
                                          <a:pt x="1149" y="9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9" y="0"/>
                                        </a:lnTo>
                                        <a:lnTo>
                                          <a:pt x="9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6560" y="1141200"/>
                                    <a:ext cx="1266120" cy="84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4" h="1336">
                                        <a:moveTo>
                                          <a:pt x="997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897" y="3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7" y="14"/>
                                        </a:lnTo>
                                        <a:lnTo>
                                          <a:pt x="748" y="20"/>
                                        </a:lnTo>
                                        <a:lnTo>
                                          <a:pt x="702" y="32"/>
                                        </a:lnTo>
                                        <a:lnTo>
                                          <a:pt x="656" y="40"/>
                                        </a:lnTo>
                                        <a:lnTo>
                                          <a:pt x="610" y="51"/>
                                        </a:lnTo>
                                        <a:lnTo>
                                          <a:pt x="565" y="66"/>
                                        </a:lnTo>
                                        <a:lnTo>
                                          <a:pt x="522" y="80"/>
                                        </a:lnTo>
                                        <a:lnTo>
                                          <a:pt x="482" y="97"/>
                                        </a:lnTo>
                                        <a:lnTo>
                                          <a:pt x="441" y="114"/>
                                        </a:lnTo>
                                        <a:lnTo>
                                          <a:pt x="401" y="134"/>
                                        </a:lnTo>
                                        <a:lnTo>
                                          <a:pt x="364" y="154"/>
                                        </a:lnTo>
                                        <a:lnTo>
                                          <a:pt x="327" y="174"/>
                                        </a:lnTo>
                                        <a:lnTo>
                                          <a:pt x="292" y="197"/>
                                        </a:lnTo>
                                        <a:lnTo>
                                          <a:pt x="261" y="220"/>
                                        </a:lnTo>
                                        <a:lnTo>
                                          <a:pt x="229" y="242"/>
                                        </a:lnTo>
                                        <a:lnTo>
                                          <a:pt x="198" y="268"/>
                                        </a:lnTo>
                                        <a:lnTo>
                                          <a:pt x="172" y="294"/>
                                        </a:lnTo>
                                        <a:lnTo>
                                          <a:pt x="146" y="322"/>
                                        </a:lnTo>
                                        <a:lnTo>
                                          <a:pt x="121" y="350"/>
                                        </a:lnTo>
                                        <a:lnTo>
                                          <a:pt x="101" y="379"/>
                                        </a:lnTo>
                                        <a:lnTo>
                                          <a:pt x="81" y="407"/>
                                        </a:lnTo>
                                        <a:lnTo>
                                          <a:pt x="60" y="439"/>
                                        </a:lnTo>
                                        <a:lnTo>
                                          <a:pt x="46" y="470"/>
                                        </a:lnTo>
                                        <a:lnTo>
                                          <a:pt x="32" y="501"/>
                                        </a:lnTo>
                                        <a:lnTo>
                                          <a:pt x="20" y="533"/>
                                        </a:lnTo>
                                        <a:lnTo>
                                          <a:pt x="12" y="567"/>
                                        </a:lnTo>
                                        <a:lnTo>
                                          <a:pt x="6" y="598"/>
                                        </a:lnTo>
                                        <a:lnTo>
                                          <a:pt x="3" y="632"/>
                                        </a:lnTo>
                                        <a:lnTo>
                                          <a:pt x="0" y="667"/>
                                        </a:lnTo>
                                        <a:lnTo>
                                          <a:pt x="3" y="701"/>
                                        </a:lnTo>
                                        <a:lnTo>
                                          <a:pt x="6" y="735"/>
                                        </a:lnTo>
                                        <a:lnTo>
                                          <a:pt x="12" y="769"/>
                                        </a:lnTo>
                                        <a:lnTo>
                                          <a:pt x="20" y="803"/>
                                        </a:lnTo>
                                        <a:lnTo>
                                          <a:pt x="32" y="835"/>
                                        </a:lnTo>
                                        <a:lnTo>
                                          <a:pt x="46" y="866"/>
                                        </a:lnTo>
                                        <a:lnTo>
                                          <a:pt x="60" y="897"/>
                                        </a:lnTo>
                                        <a:lnTo>
                                          <a:pt x="81" y="929"/>
                                        </a:lnTo>
                                        <a:lnTo>
                                          <a:pt x="101" y="957"/>
                                        </a:lnTo>
                                        <a:lnTo>
                                          <a:pt x="121" y="986"/>
                                        </a:lnTo>
                                        <a:lnTo>
                                          <a:pt x="146" y="1014"/>
                                        </a:lnTo>
                                        <a:lnTo>
                                          <a:pt x="172" y="1040"/>
                                        </a:lnTo>
                                        <a:lnTo>
                                          <a:pt x="198" y="1068"/>
                                        </a:lnTo>
                                        <a:lnTo>
                                          <a:pt x="229" y="1091"/>
                                        </a:lnTo>
                                        <a:lnTo>
                                          <a:pt x="261" y="1117"/>
                                        </a:lnTo>
                                        <a:lnTo>
                                          <a:pt x="292" y="1139"/>
                                        </a:lnTo>
                                        <a:lnTo>
                                          <a:pt x="327" y="1162"/>
                                        </a:lnTo>
                                        <a:lnTo>
                                          <a:pt x="364" y="1182"/>
                                        </a:lnTo>
                                        <a:lnTo>
                                          <a:pt x="401" y="1202"/>
                                        </a:lnTo>
                                        <a:lnTo>
                                          <a:pt x="441" y="1222"/>
                                        </a:lnTo>
                                        <a:lnTo>
                                          <a:pt x="482" y="1239"/>
                                        </a:lnTo>
                                        <a:lnTo>
                                          <a:pt x="522" y="1253"/>
                                        </a:lnTo>
                                        <a:lnTo>
                                          <a:pt x="565" y="1270"/>
                                        </a:lnTo>
                                        <a:lnTo>
                                          <a:pt x="610" y="1282"/>
                                        </a:lnTo>
                                        <a:lnTo>
                                          <a:pt x="656" y="1296"/>
                                        </a:lnTo>
                                        <a:lnTo>
                                          <a:pt x="702" y="1304"/>
                                        </a:lnTo>
                                        <a:lnTo>
                                          <a:pt x="748" y="1313"/>
                                        </a:lnTo>
                                        <a:lnTo>
                                          <a:pt x="797" y="1322"/>
                                        </a:lnTo>
                                        <a:lnTo>
                                          <a:pt x="845" y="1327"/>
                                        </a:lnTo>
                                        <a:lnTo>
                                          <a:pt x="897" y="1333"/>
                                        </a:lnTo>
                                        <a:lnTo>
                                          <a:pt x="945" y="1333"/>
                                        </a:lnTo>
                                        <a:lnTo>
                                          <a:pt x="997" y="1336"/>
                                        </a:lnTo>
                                        <a:lnTo>
                                          <a:pt x="1049" y="1333"/>
                                        </a:lnTo>
                                        <a:lnTo>
                                          <a:pt x="1100" y="1333"/>
                                        </a:lnTo>
                                        <a:lnTo>
                                          <a:pt x="1149" y="1327"/>
                                        </a:lnTo>
                                        <a:lnTo>
                                          <a:pt x="1198" y="1322"/>
                                        </a:lnTo>
                                        <a:lnTo>
                                          <a:pt x="1246" y="1313"/>
                                        </a:lnTo>
                                        <a:lnTo>
                                          <a:pt x="1295" y="1304"/>
                                        </a:lnTo>
                                        <a:lnTo>
                                          <a:pt x="1341" y="1296"/>
                                        </a:lnTo>
                                        <a:lnTo>
                                          <a:pt x="1387" y="1282"/>
                                        </a:lnTo>
                                        <a:lnTo>
                                          <a:pt x="1430" y="1270"/>
                                        </a:lnTo>
                                        <a:lnTo>
                                          <a:pt x="1472" y="1253"/>
                                        </a:lnTo>
                                        <a:lnTo>
                                          <a:pt x="1515" y="1239"/>
                                        </a:lnTo>
                                        <a:lnTo>
                                          <a:pt x="1556" y="1222"/>
                                        </a:lnTo>
                                        <a:lnTo>
                                          <a:pt x="1593" y="1202"/>
                                        </a:lnTo>
                                        <a:lnTo>
                                          <a:pt x="1630" y="1182"/>
                                        </a:lnTo>
                                        <a:lnTo>
                                          <a:pt x="1667" y="1162"/>
                                        </a:lnTo>
                                        <a:lnTo>
                                          <a:pt x="1702" y="1139"/>
                                        </a:lnTo>
                                        <a:lnTo>
                                          <a:pt x="1736" y="1117"/>
                                        </a:lnTo>
                                        <a:lnTo>
                                          <a:pt x="1768" y="1091"/>
                                        </a:lnTo>
                                        <a:lnTo>
                                          <a:pt x="1796" y="1068"/>
                                        </a:lnTo>
                                        <a:lnTo>
                                          <a:pt x="1825" y="1040"/>
                                        </a:lnTo>
                                        <a:lnTo>
                                          <a:pt x="1851" y="1014"/>
                                        </a:lnTo>
                                        <a:lnTo>
                                          <a:pt x="1873" y="986"/>
                                        </a:lnTo>
                                        <a:lnTo>
                                          <a:pt x="1896" y="957"/>
                                        </a:lnTo>
                                        <a:lnTo>
                                          <a:pt x="1916" y="929"/>
                                        </a:lnTo>
                                        <a:lnTo>
                                          <a:pt x="1934" y="897"/>
                                        </a:lnTo>
                                        <a:lnTo>
                                          <a:pt x="1948" y="866"/>
                                        </a:lnTo>
                                        <a:lnTo>
                                          <a:pt x="1962" y="835"/>
                                        </a:lnTo>
                                        <a:lnTo>
                                          <a:pt x="1974" y="803"/>
                                        </a:lnTo>
                                        <a:lnTo>
                                          <a:pt x="1982" y="769"/>
                                        </a:lnTo>
                                        <a:lnTo>
                                          <a:pt x="1988" y="735"/>
                                        </a:lnTo>
                                        <a:lnTo>
                                          <a:pt x="1994" y="701"/>
                                        </a:lnTo>
                                        <a:lnTo>
                                          <a:pt x="1994" y="667"/>
                                        </a:lnTo>
                                        <a:lnTo>
                                          <a:pt x="1994" y="632"/>
                                        </a:lnTo>
                                        <a:lnTo>
                                          <a:pt x="1988" y="598"/>
                                        </a:lnTo>
                                        <a:lnTo>
                                          <a:pt x="1982" y="567"/>
                                        </a:lnTo>
                                        <a:lnTo>
                                          <a:pt x="1974" y="533"/>
                                        </a:lnTo>
                                        <a:lnTo>
                                          <a:pt x="1962" y="501"/>
                                        </a:lnTo>
                                        <a:lnTo>
                                          <a:pt x="1948" y="470"/>
                                        </a:lnTo>
                                        <a:lnTo>
                                          <a:pt x="1934" y="439"/>
                                        </a:lnTo>
                                        <a:lnTo>
                                          <a:pt x="1916" y="407"/>
                                        </a:lnTo>
                                        <a:lnTo>
                                          <a:pt x="1896" y="379"/>
                                        </a:lnTo>
                                        <a:lnTo>
                                          <a:pt x="1873" y="350"/>
                                        </a:lnTo>
                                        <a:lnTo>
                                          <a:pt x="1851" y="322"/>
                                        </a:lnTo>
                                        <a:lnTo>
                                          <a:pt x="1825" y="294"/>
                                        </a:lnTo>
                                        <a:lnTo>
                                          <a:pt x="1796" y="268"/>
                                        </a:lnTo>
                                        <a:lnTo>
                                          <a:pt x="1768" y="242"/>
                                        </a:lnTo>
                                        <a:lnTo>
                                          <a:pt x="1736" y="220"/>
                                        </a:lnTo>
                                        <a:lnTo>
                                          <a:pt x="1702" y="197"/>
                                        </a:lnTo>
                                        <a:lnTo>
                                          <a:pt x="1667" y="174"/>
                                        </a:lnTo>
                                        <a:lnTo>
                                          <a:pt x="1630" y="154"/>
                                        </a:lnTo>
                                        <a:lnTo>
                                          <a:pt x="1593" y="134"/>
                                        </a:lnTo>
                                        <a:lnTo>
                                          <a:pt x="1556" y="114"/>
                                        </a:lnTo>
                                        <a:lnTo>
                                          <a:pt x="1515" y="97"/>
                                        </a:lnTo>
                                        <a:lnTo>
                                          <a:pt x="1472" y="80"/>
                                        </a:lnTo>
                                        <a:lnTo>
                                          <a:pt x="1430" y="66"/>
                                        </a:lnTo>
                                        <a:lnTo>
                                          <a:pt x="1387" y="51"/>
                                        </a:lnTo>
                                        <a:lnTo>
                                          <a:pt x="1341" y="40"/>
                                        </a:lnTo>
                                        <a:lnTo>
                                          <a:pt x="1295" y="32"/>
                                        </a:lnTo>
                                        <a:lnTo>
                                          <a:pt x="1246" y="20"/>
                                        </a:lnTo>
                                        <a:lnTo>
                                          <a:pt x="1198" y="14"/>
                                        </a:lnTo>
                                        <a:lnTo>
                                          <a:pt x="1149" y="9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9" y="0"/>
                                        </a:lnTo>
                                        <a:lnTo>
                                          <a:pt x="99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08040" y="1328040"/>
                                    <a:ext cx="11894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Blechpress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56280" y="1578600"/>
                                    <a:ext cx="109332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Dachmodul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7760" y="570240"/>
                                    <a:ext cx="38232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Blec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881080" y="3665880"/>
                                    <a:ext cx="1971720" cy="84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05" h="1335">
                                        <a:moveTo>
                                          <a:pt x="1552" y="0"/>
                                        </a:moveTo>
                                        <a:lnTo>
                                          <a:pt x="1472" y="0"/>
                                        </a:lnTo>
                                        <a:lnTo>
                                          <a:pt x="1392" y="2"/>
                                        </a:lnTo>
                                        <a:lnTo>
                                          <a:pt x="1315" y="8"/>
                                        </a:lnTo>
                                        <a:lnTo>
                                          <a:pt x="1237" y="14"/>
                                        </a:lnTo>
                                        <a:lnTo>
                                          <a:pt x="1163" y="19"/>
                                        </a:lnTo>
                                        <a:lnTo>
                                          <a:pt x="1091" y="28"/>
                                        </a:lnTo>
                                        <a:lnTo>
                                          <a:pt x="1017" y="39"/>
                                        </a:lnTo>
                                        <a:lnTo>
                                          <a:pt x="948" y="51"/>
                                        </a:lnTo>
                                        <a:lnTo>
                                          <a:pt x="879" y="65"/>
                                        </a:lnTo>
                                        <a:lnTo>
                                          <a:pt x="811" y="79"/>
                                        </a:lnTo>
                                        <a:lnTo>
                                          <a:pt x="748" y="96"/>
                                        </a:lnTo>
                                        <a:lnTo>
                                          <a:pt x="684" y="113"/>
                                        </a:lnTo>
                                        <a:lnTo>
                                          <a:pt x="621" y="133"/>
                                        </a:lnTo>
                                        <a:lnTo>
                                          <a:pt x="564" y="153"/>
                                        </a:lnTo>
                                        <a:lnTo>
                                          <a:pt x="507" y="173"/>
                                        </a:lnTo>
                                        <a:lnTo>
                                          <a:pt x="452" y="196"/>
                                        </a:lnTo>
                                        <a:lnTo>
                                          <a:pt x="401" y="219"/>
                                        </a:lnTo>
                                        <a:lnTo>
                                          <a:pt x="352" y="242"/>
                                        </a:lnTo>
                                        <a:lnTo>
                                          <a:pt x="306" y="267"/>
                                        </a:lnTo>
                                        <a:lnTo>
                                          <a:pt x="286" y="281"/>
                                        </a:lnTo>
                                        <a:lnTo>
                                          <a:pt x="263" y="293"/>
                                        </a:lnTo>
                                        <a:lnTo>
                                          <a:pt x="243" y="307"/>
                                        </a:lnTo>
                                        <a:lnTo>
                                          <a:pt x="223" y="321"/>
                                        </a:lnTo>
                                        <a:lnTo>
                                          <a:pt x="203" y="336"/>
                                        </a:lnTo>
                                        <a:lnTo>
                                          <a:pt x="186" y="350"/>
                                        </a:lnTo>
                                        <a:lnTo>
                                          <a:pt x="169" y="364"/>
                                        </a:lnTo>
                                        <a:lnTo>
                                          <a:pt x="152" y="378"/>
                                        </a:lnTo>
                                        <a:lnTo>
                                          <a:pt x="135" y="393"/>
                                        </a:lnTo>
                                        <a:lnTo>
                                          <a:pt x="120" y="407"/>
                                        </a:lnTo>
                                        <a:lnTo>
                                          <a:pt x="106" y="424"/>
                                        </a:lnTo>
                                        <a:lnTo>
                                          <a:pt x="92" y="438"/>
                                        </a:lnTo>
                                        <a:lnTo>
                                          <a:pt x="80" y="452"/>
                                        </a:lnTo>
                                        <a:lnTo>
                                          <a:pt x="69" y="469"/>
                                        </a:lnTo>
                                        <a:lnTo>
                                          <a:pt x="57" y="484"/>
                                        </a:lnTo>
                                        <a:lnTo>
                                          <a:pt x="49" y="501"/>
                                        </a:lnTo>
                                        <a:lnTo>
                                          <a:pt x="37" y="518"/>
                                        </a:lnTo>
                                        <a:lnTo>
                                          <a:pt x="31" y="532"/>
                                        </a:lnTo>
                                        <a:lnTo>
                                          <a:pt x="23" y="549"/>
                                        </a:lnTo>
                                        <a:lnTo>
                                          <a:pt x="17" y="566"/>
                                        </a:lnTo>
                                        <a:lnTo>
                                          <a:pt x="11" y="583"/>
                                        </a:lnTo>
                                        <a:lnTo>
                                          <a:pt x="6" y="600"/>
                                        </a:lnTo>
                                        <a:lnTo>
                                          <a:pt x="3" y="618"/>
                                        </a:lnTo>
                                        <a:lnTo>
                                          <a:pt x="0" y="635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669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0" y="703"/>
                                        </a:lnTo>
                                        <a:lnTo>
                                          <a:pt x="3" y="720"/>
                                        </a:lnTo>
                                        <a:lnTo>
                                          <a:pt x="6" y="737"/>
                                        </a:lnTo>
                                        <a:lnTo>
                                          <a:pt x="11" y="754"/>
                                        </a:lnTo>
                                        <a:lnTo>
                                          <a:pt x="17" y="771"/>
                                        </a:lnTo>
                                        <a:lnTo>
                                          <a:pt x="23" y="786"/>
                                        </a:lnTo>
                                        <a:lnTo>
                                          <a:pt x="31" y="803"/>
                                        </a:lnTo>
                                        <a:lnTo>
                                          <a:pt x="37" y="820"/>
                                        </a:lnTo>
                                        <a:lnTo>
                                          <a:pt x="49" y="834"/>
                                        </a:lnTo>
                                        <a:lnTo>
                                          <a:pt x="57" y="851"/>
                                        </a:lnTo>
                                        <a:lnTo>
                                          <a:pt x="69" y="868"/>
                                        </a:lnTo>
                                        <a:lnTo>
                                          <a:pt x="80" y="882"/>
                                        </a:lnTo>
                                        <a:lnTo>
                                          <a:pt x="92" y="899"/>
                                        </a:lnTo>
                                        <a:lnTo>
                                          <a:pt x="106" y="914"/>
                                        </a:lnTo>
                                        <a:lnTo>
                                          <a:pt x="120" y="928"/>
                                        </a:lnTo>
                                        <a:lnTo>
                                          <a:pt x="135" y="942"/>
                                        </a:lnTo>
                                        <a:lnTo>
                                          <a:pt x="152" y="959"/>
                                        </a:lnTo>
                                        <a:lnTo>
                                          <a:pt x="169" y="973"/>
                                        </a:lnTo>
                                        <a:lnTo>
                                          <a:pt x="186" y="988"/>
                                        </a:lnTo>
                                        <a:lnTo>
                                          <a:pt x="203" y="1002"/>
                                        </a:lnTo>
                                        <a:lnTo>
                                          <a:pt x="223" y="1016"/>
                                        </a:lnTo>
                                        <a:lnTo>
                                          <a:pt x="243" y="1028"/>
                                        </a:lnTo>
                                        <a:lnTo>
                                          <a:pt x="263" y="1042"/>
                                        </a:lnTo>
                                        <a:lnTo>
                                          <a:pt x="286" y="1056"/>
                                        </a:lnTo>
                                        <a:lnTo>
                                          <a:pt x="306" y="1067"/>
                                        </a:lnTo>
                                        <a:lnTo>
                                          <a:pt x="352" y="1093"/>
                                        </a:lnTo>
                                        <a:lnTo>
                                          <a:pt x="401" y="1119"/>
                                        </a:lnTo>
                                        <a:lnTo>
                                          <a:pt x="452" y="1141"/>
                                        </a:lnTo>
                                        <a:lnTo>
                                          <a:pt x="507" y="1164"/>
                                        </a:lnTo>
                                        <a:lnTo>
                                          <a:pt x="564" y="1184"/>
                                        </a:lnTo>
                                        <a:lnTo>
                                          <a:pt x="621" y="1204"/>
                                        </a:lnTo>
                                        <a:lnTo>
                                          <a:pt x="684" y="1224"/>
                                        </a:lnTo>
                                        <a:lnTo>
                                          <a:pt x="748" y="1241"/>
                                        </a:lnTo>
                                        <a:lnTo>
                                          <a:pt x="811" y="1255"/>
                                        </a:lnTo>
                                        <a:lnTo>
                                          <a:pt x="879" y="1270"/>
                                        </a:lnTo>
                                        <a:lnTo>
                                          <a:pt x="948" y="1284"/>
                                        </a:lnTo>
                                        <a:lnTo>
                                          <a:pt x="1017" y="1295"/>
                                        </a:lnTo>
                                        <a:lnTo>
                                          <a:pt x="1091" y="1307"/>
                                        </a:lnTo>
                                        <a:lnTo>
                                          <a:pt x="1163" y="1315"/>
                                        </a:lnTo>
                                        <a:lnTo>
                                          <a:pt x="1237" y="1324"/>
                                        </a:lnTo>
                                        <a:lnTo>
                                          <a:pt x="1315" y="1329"/>
                                        </a:lnTo>
                                        <a:lnTo>
                                          <a:pt x="1392" y="1332"/>
                                        </a:lnTo>
                                        <a:lnTo>
                                          <a:pt x="1472" y="1335"/>
                                        </a:lnTo>
                                        <a:lnTo>
                                          <a:pt x="1552" y="1335"/>
                                        </a:lnTo>
                                        <a:lnTo>
                                          <a:pt x="1633" y="1335"/>
                                        </a:lnTo>
                                        <a:lnTo>
                                          <a:pt x="1710" y="1332"/>
                                        </a:lnTo>
                                        <a:lnTo>
                                          <a:pt x="1787" y="1329"/>
                                        </a:lnTo>
                                        <a:lnTo>
                                          <a:pt x="1865" y="1324"/>
                                        </a:lnTo>
                                        <a:lnTo>
                                          <a:pt x="1939" y="1315"/>
                                        </a:lnTo>
                                        <a:lnTo>
                                          <a:pt x="2013" y="1307"/>
                                        </a:lnTo>
                                        <a:lnTo>
                                          <a:pt x="2085" y="1295"/>
                                        </a:lnTo>
                                        <a:lnTo>
                                          <a:pt x="2157" y="1284"/>
                                        </a:lnTo>
                                        <a:lnTo>
                                          <a:pt x="2225" y="1270"/>
                                        </a:lnTo>
                                        <a:lnTo>
                                          <a:pt x="2291" y="1255"/>
                                        </a:lnTo>
                                        <a:lnTo>
                                          <a:pt x="2357" y="1241"/>
                                        </a:lnTo>
                                        <a:lnTo>
                                          <a:pt x="2420" y="1224"/>
                                        </a:lnTo>
                                        <a:lnTo>
                                          <a:pt x="2480" y="1204"/>
                                        </a:lnTo>
                                        <a:lnTo>
                                          <a:pt x="2540" y="1184"/>
                                        </a:lnTo>
                                        <a:lnTo>
                                          <a:pt x="2595" y="1164"/>
                                        </a:lnTo>
                                        <a:lnTo>
                                          <a:pt x="2649" y="1141"/>
                                        </a:lnTo>
                                        <a:lnTo>
                                          <a:pt x="2701" y="1119"/>
                                        </a:lnTo>
                                        <a:lnTo>
                                          <a:pt x="2750" y="1093"/>
                                        </a:lnTo>
                                        <a:lnTo>
                                          <a:pt x="2795" y="1067"/>
                                        </a:lnTo>
                                        <a:lnTo>
                                          <a:pt x="2818" y="1056"/>
                                        </a:lnTo>
                                        <a:lnTo>
                                          <a:pt x="2838" y="1042"/>
                                        </a:lnTo>
                                        <a:lnTo>
                                          <a:pt x="2858" y="1028"/>
                                        </a:lnTo>
                                        <a:lnTo>
                                          <a:pt x="2878" y="1016"/>
                                        </a:lnTo>
                                        <a:lnTo>
                                          <a:pt x="2898" y="1002"/>
                                        </a:lnTo>
                                        <a:lnTo>
                                          <a:pt x="2916" y="988"/>
                                        </a:lnTo>
                                        <a:lnTo>
                                          <a:pt x="2936" y="973"/>
                                        </a:lnTo>
                                        <a:lnTo>
                                          <a:pt x="2950" y="959"/>
                                        </a:lnTo>
                                        <a:lnTo>
                                          <a:pt x="2967" y="942"/>
                                        </a:lnTo>
                                        <a:lnTo>
                                          <a:pt x="2982" y="928"/>
                                        </a:lnTo>
                                        <a:lnTo>
                                          <a:pt x="2996" y="914"/>
                                        </a:lnTo>
                                        <a:lnTo>
                                          <a:pt x="3010" y="899"/>
                                        </a:lnTo>
                                        <a:lnTo>
                                          <a:pt x="3022" y="882"/>
                                        </a:lnTo>
                                        <a:lnTo>
                                          <a:pt x="3036" y="868"/>
                                        </a:lnTo>
                                        <a:lnTo>
                                          <a:pt x="3045" y="851"/>
                                        </a:lnTo>
                                        <a:lnTo>
                                          <a:pt x="3056" y="834"/>
                                        </a:lnTo>
                                        <a:lnTo>
                                          <a:pt x="3065" y="820"/>
                                        </a:lnTo>
                                        <a:lnTo>
                                          <a:pt x="3073" y="803"/>
                                        </a:lnTo>
                                        <a:lnTo>
                                          <a:pt x="3079" y="786"/>
                                        </a:lnTo>
                                        <a:lnTo>
                                          <a:pt x="3088" y="771"/>
                                        </a:lnTo>
                                        <a:lnTo>
                                          <a:pt x="3093" y="754"/>
                                        </a:lnTo>
                                        <a:lnTo>
                                          <a:pt x="3096" y="737"/>
                                        </a:lnTo>
                                        <a:lnTo>
                                          <a:pt x="3099" y="720"/>
                                        </a:lnTo>
                                        <a:lnTo>
                                          <a:pt x="3102" y="703"/>
                                        </a:lnTo>
                                        <a:lnTo>
                                          <a:pt x="3105" y="686"/>
                                        </a:lnTo>
                                        <a:lnTo>
                                          <a:pt x="3105" y="669"/>
                                        </a:lnTo>
                                        <a:lnTo>
                                          <a:pt x="3105" y="652"/>
                                        </a:lnTo>
                                        <a:lnTo>
                                          <a:pt x="3102" y="635"/>
                                        </a:lnTo>
                                        <a:lnTo>
                                          <a:pt x="3099" y="618"/>
                                        </a:lnTo>
                                        <a:lnTo>
                                          <a:pt x="3096" y="600"/>
                                        </a:lnTo>
                                        <a:lnTo>
                                          <a:pt x="3093" y="583"/>
                                        </a:lnTo>
                                        <a:lnTo>
                                          <a:pt x="3088" y="566"/>
                                        </a:lnTo>
                                        <a:lnTo>
                                          <a:pt x="3079" y="549"/>
                                        </a:lnTo>
                                        <a:lnTo>
                                          <a:pt x="3073" y="532"/>
                                        </a:lnTo>
                                        <a:lnTo>
                                          <a:pt x="3065" y="518"/>
                                        </a:lnTo>
                                        <a:lnTo>
                                          <a:pt x="3056" y="501"/>
                                        </a:lnTo>
                                        <a:lnTo>
                                          <a:pt x="3045" y="484"/>
                                        </a:lnTo>
                                        <a:lnTo>
                                          <a:pt x="3036" y="469"/>
                                        </a:lnTo>
                                        <a:lnTo>
                                          <a:pt x="3022" y="452"/>
                                        </a:lnTo>
                                        <a:lnTo>
                                          <a:pt x="3010" y="438"/>
                                        </a:lnTo>
                                        <a:lnTo>
                                          <a:pt x="2996" y="424"/>
                                        </a:lnTo>
                                        <a:lnTo>
                                          <a:pt x="2982" y="407"/>
                                        </a:lnTo>
                                        <a:lnTo>
                                          <a:pt x="2967" y="393"/>
                                        </a:lnTo>
                                        <a:lnTo>
                                          <a:pt x="2950" y="378"/>
                                        </a:lnTo>
                                        <a:lnTo>
                                          <a:pt x="2936" y="364"/>
                                        </a:lnTo>
                                        <a:lnTo>
                                          <a:pt x="2916" y="350"/>
                                        </a:lnTo>
                                        <a:lnTo>
                                          <a:pt x="2898" y="336"/>
                                        </a:lnTo>
                                        <a:lnTo>
                                          <a:pt x="2878" y="321"/>
                                        </a:lnTo>
                                        <a:lnTo>
                                          <a:pt x="2858" y="307"/>
                                        </a:lnTo>
                                        <a:lnTo>
                                          <a:pt x="2838" y="293"/>
                                        </a:lnTo>
                                        <a:lnTo>
                                          <a:pt x="2818" y="281"/>
                                        </a:lnTo>
                                        <a:lnTo>
                                          <a:pt x="2795" y="267"/>
                                        </a:lnTo>
                                        <a:lnTo>
                                          <a:pt x="2750" y="242"/>
                                        </a:lnTo>
                                        <a:lnTo>
                                          <a:pt x="2701" y="219"/>
                                        </a:lnTo>
                                        <a:lnTo>
                                          <a:pt x="2649" y="196"/>
                                        </a:lnTo>
                                        <a:lnTo>
                                          <a:pt x="2595" y="173"/>
                                        </a:lnTo>
                                        <a:lnTo>
                                          <a:pt x="2540" y="153"/>
                                        </a:lnTo>
                                        <a:lnTo>
                                          <a:pt x="2480" y="133"/>
                                        </a:lnTo>
                                        <a:lnTo>
                                          <a:pt x="2420" y="113"/>
                                        </a:lnTo>
                                        <a:lnTo>
                                          <a:pt x="2357" y="96"/>
                                        </a:lnTo>
                                        <a:lnTo>
                                          <a:pt x="2291" y="79"/>
                                        </a:lnTo>
                                        <a:lnTo>
                                          <a:pt x="2225" y="65"/>
                                        </a:lnTo>
                                        <a:lnTo>
                                          <a:pt x="2157" y="51"/>
                                        </a:lnTo>
                                        <a:lnTo>
                                          <a:pt x="2085" y="39"/>
                                        </a:lnTo>
                                        <a:lnTo>
                                          <a:pt x="2013" y="28"/>
                                        </a:lnTo>
                                        <a:lnTo>
                                          <a:pt x="1939" y="19"/>
                                        </a:lnTo>
                                        <a:lnTo>
                                          <a:pt x="1865" y="14"/>
                                        </a:lnTo>
                                        <a:lnTo>
                                          <a:pt x="1787" y="8"/>
                                        </a:lnTo>
                                        <a:lnTo>
                                          <a:pt x="1710" y="2"/>
                                        </a:lnTo>
                                        <a:lnTo>
                                          <a:pt x="1633" y="0"/>
                                        </a:lnTo>
                                        <a:lnTo>
                                          <a:pt x="15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1080" y="3665880"/>
                                    <a:ext cx="1971720" cy="84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05" h="1335">
                                        <a:moveTo>
                                          <a:pt x="1552" y="0"/>
                                        </a:moveTo>
                                        <a:lnTo>
                                          <a:pt x="1472" y="0"/>
                                        </a:lnTo>
                                        <a:lnTo>
                                          <a:pt x="1392" y="2"/>
                                        </a:lnTo>
                                        <a:lnTo>
                                          <a:pt x="1315" y="8"/>
                                        </a:lnTo>
                                        <a:lnTo>
                                          <a:pt x="1237" y="14"/>
                                        </a:lnTo>
                                        <a:lnTo>
                                          <a:pt x="1163" y="19"/>
                                        </a:lnTo>
                                        <a:lnTo>
                                          <a:pt x="1091" y="28"/>
                                        </a:lnTo>
                                        <a:lnTo>
                                          <a:pt x="1017" y="39"/>
                                        </a:lnTo>
                                        <a:lnTo>
                                          <a:pt x="948" y="51"/>
                                        </a:lnTo>
                                        <a:lnTo>
                                          <a:pt x="879" y="65"/>
                                        </a:lnTo>
                                        <a:lnTo>
                                          <a:pt x="811" y="79"/>
                                        </a:lnTo>
                                        <a:lnTo>
                                          <a:pt x="748" y="96"/>
                                        </a:lnTo>
                                        <a:lnTo>
                                          <a:pt x="684" y="113"/>
                                        </a:lnTo>
                                        <a:lnTo>
                                          <a:pt x="621" y="133"/>
                                        </a:lnTo>
                                        <a:lnTo>
                                          <a:pt x="564" y="153"/>
                                        </a:lnTo>
                                        <a:lnTo>
                                          <a:pt x="507" y="173"/>
                                        </a:lnTo>
                                        <a:lnTo>
                                          <a:pt x="452" y="196"/>
                                        </a:lnTo>
                                        <a:lnTo>
                                          <a:pt x="401" y="219"/>
                                        </a:lnTo>
                                        <a:lnTo>
                                          <a:pt x="352" y="242"/>
                                        </a:lnTo>
                                        <a:lnTo>
                                          <a:pt x="306" y="267"/>
                                        </a:lnTo>
                                        <a:lnTo>
                                          <a:pt x="286" y="281"/>
                                        </a:lnTo>
                                        <a:lnTo>
                                          <a:pt x="263" y="293"/>
                                        </a:lnTo>
                                        <a:lnTo>
                                          <a:pt x="243" y="307"/>
                                        </a:lnTo>
                                        <a:lnTo>
                                          <a:pt x="223" y="321"/>
                                        </a:lnTo>
                                        <a:lnTo>
                                          <a:pt x="203" y="336"/>
                                        </a:lnTo>
                                        <a:lnTo>
                                          <a:pt x="186" y="350"/>
                                        </a:lnTo>
                                        <a:lnTo>
                                          <a:pt x="169" y="364"/>
                                        </a:lnTo>
                                        <a:lnTo>
                                          <a:pt x="152" y="378"/>
                                        </a:lnTo>
                                        <a:lnTo>
                                          <a:pt x="135" y="393"/>
                                        </a:lnTo>
                                        <a:lnTo>
                                          <a:pt x="120" y="407"/>
                                        </a:lnTo>
                                        <a:lnTo>
                                          <a:pt x="106" y="424"/>
                                        </a:lnTo>
                                        <a:lnTo>
                                          <a:pt x="92" y="438"/>
                                        </a:lnTo>
                                        <a:lnTo>
                                          <a:pt x="80" y="452"/>
                                        </a:lnTo>
                                        <a:lnTo>
                                          <a:pt x="69" y="469"/>
                                        </a:lnTo>
                                        <a:lnTo>
                                          <a:pt x="57" y="484"/>
                                        </a:lnTo>
                                        <a:lnTo>
                                          <a:pt x="49" y="501"/>
                                        </a:lnTo>
                                        <a:lnTo>
                                          <a:pt x="37" y="518"/>
                                        </a:lnTo>
                                        <a:lnTo>
                                          <a:pt x="31" y="532"/>
                                        </a:lnTo>
                                        <a:lnTo>
                                          <a:pt x="23" y="549"/>
                                        </a:lnTo>
                                        <a:lnTo>
                                          <a:pt x="17" y="566"/>
                                        </a:lnTo>
                                        <a:lnTo>
                                          <a:pt x="11" y="583"/>
                                        </a:lnTo>
                                        <a:lnTo>
                                          <a:pt x="6" y="600"/>
                                        </a:lnTo>
                                        <a:lnTo>
                                          <a:pt x="3" y="618"/>
                                        </a:lnTo>
                                        <a:lnTo>
                                          <a:pt x="0" y="635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669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0" y="703"/>
                                        </a:lnTo>
                                        <a:lnTo>
                                          <a:pt x="3" y="720"/>
                                        </a:lnTo>
                                        <a:lnTo>
                                          <a:pt x="6" y="737"/>
                                        </a:lnTo>
                                        <a:lnTo>
                                          <a:pt x="11" y="754"/>
                                        </a:lnTo>
                                        <a:lnTo>
                                          <a:pt x="17" y="771"/>
                                        </a:lnTo>
                                        <a:lnTo>
                                          <a:pt x="23" y="786"/>
                                        </a:lnTo>
                                        <a:lnTo>
                                          <a:pt x="31" y="803"/>
                                        </a:lnTo>
                                        <a:lnTo>
                                          <a:pt x="37" y="820"/>
                                        </a:lnTo>
                                        <a:lnTo>
                                          <a:pt x="49" y="834"/>
                                        </a:lnTo>
                                        <a:lnTo>
                                          <a:pt x="57" y="851"/>
                                        </a:lnTo>
                                        <a:lnTo>
                                          <a:pt x="69" y="868"/>
                                        </a:lnTo>
                                        <a:lnTo>
                                          <a:pt x="80" y="882"/>
                                        </a:lnTo>
                                        <a:lnTo>
                                          <a:pt x="92" y="899"/>
                                        </a:lnTo>
                                        <a:lnTo>
                                          <a:pt x="106" y="914"/>
                                        </a:lnTo>
                                        <a:lnTo>
                                          <a:pt x="120" y="928"/>
                                        </a:lnTo>
                                        <a:lnTo>
                                          <a:pt x="135" y="942"/>
                                        </a:lnTo>
                                        <a:lnTo>
                                          <a:pt x="152" y="959"/>
                                        </a:lnTo>
                                        <a:lnTo>
                                          <a:pt x="169" y="973"/>
                                        </a:lnTo>
                                        <a:lnTo>
                                          <a:pt x="186" y="988"/>
                                        </a:lnTo>
                                        <a:lnTo>
                                          <a:pt x="203" y="1002"/>
                                        </a:lnTo>
                                        <a:lnTo>
                                          <a:pt x="223" y="1016"/>
                                        </a:lnTo>
                                        <a:lnTo>
                                          <a:pt x="243" y="1028"/>
                                        </a:lnTo>
                                        <a:lnTo>
                                          <a:pt x="263" y="1042"/>
                                        </a:lnTo>
                                        <a:lnTo>
                                          <a:pt x="286" y="1056"/>
                                        </a:lnTo>
                                        <a:lnTo>
                                          <a:pt x="306" y="1067"/>
                                        </a:lnTo>
                                        <a:lnTo>
                                          <a:pt x="352" y="1093"/>
                                        </a:lnTo>
                                        <a:lnTo>
                                          <a:pt x="401" y="1119"/>
                                        </a:lnTo>
                                        <a:lnTo>
                                          <a:pt x="452" y="1141"/>
                                        </a:lnTo>
                                        <a:lnTo>
                                          <a:pt x="507" y="1164"/>
                                        </a:lnTo>
                                        <a:lnTo>
                                          <a:pt x="564" y="1184"/>
                                        </a:lnTo>
                                        <a:lnTo>
                                          <a:pt x="621" y="1204"/>
                                        </a:lnTo>
                                        <a:lnTo>
                                          <a:pt x="684" y="1224"/>
                                        </a:lnTo>
                                        <a:lnTo>
                                          <a:pt x="748" y="1241"/>
                                        </a:lnTo>
                                        <a:lnTo>
                                          <a:pt x="811" y="1255"/>
                                        </a:lnTo>
                                        <a:lnTo>
                                          <a:pt x="879" y="1270"/>
                                        </a:lnTo>
                                        <a:lnTo>
                                          <a:pt x="948" y="1284"/>
                                        </a:lnTo>
                                        <a:lnTo>
                                          <a:pt x="1017" y="1295"/>
                                        </a:lnTo>
                                        <a:lnTo>
                                          <a:pt x="1091" y="1307"/>
                                        </a:lnTo>
                                        <a:lnTo>
                                          <a:pt x="1163" y="1315"/>
                                        </a:lnTo>
                                        <a:lnTo>
                                          <a:pt x="1237" y="1324"/>
                                        </a:lnTo>
                                        <a:lnTo>
                                          <a:pt x="1315" y="1329"/>
                                        </a:lnTo>
                                        <a:lnTo>
                                          <a:pt x="1392" y="1332"/>
                                        </a:lnTo>
                                        <a:lnTo>
                                          <a:pt x="1472" y="1335"/>
                                        </a:lnTo>
                                        <a:lnTo>
                                          <a:pt x="1552" y="1335"/>
                                        </a:lnTo>
                                        <a:lnTo>
                                          <a:pt x="1633" y="1335"/>
                                        </a:lnTo>
                                        <a:lnTo>
                                          <a:pt x="1710" y="1332"/>
                                        </a:lnTo>
                                        <a:lnTo>
                                          <a:pt x="1787" y="1329"/>
                                        </a:lnTo>
                                        <a:lnTo>
                                          <a:pt x="1865" y="1324"/>
                                        </a:lnTo>
                                        <a:lnTo>
                                          <a:pt x="1939" y="1315"/>
                                        </a:lnTo>
                                        <a:lnTo>
                                          <a:pt x="2013" y="1307"/>
                                        </a:lnTo>
                                        <a:lnTo>
                                          <a:pt x="2085" y="1295"/>
                                        </a:lnTo>
                                        <a:lnTo>
                                          <a:pt x="2157" y="1284"/>
                                        </a:lnTo>
                                        <a:lnTo>
                                          <a:pt x="2225" y="1270"/>
                                        </a:lnTo>
                                        <a:lnTo>
                                          <a:pt x="2291" y="1255"/>
                                        </a:lnTo>
                                        <a:lnTo>
                                          <a:pt x="2357" y="1241"/>
                                        </a:lnTo>
                                        <a:lnTo>
                                          <a:pt x="2420" y="1224"/>
                                        </a:lnTo>
                                        <a:lnTo>
                                          <a:pt x="2480" y="1204"/>
                                        </a:lnTo>
                                        <a:lnTo>
                                          <a:pt x="2540" y="1184"/>
                                        </a:lnTo>
                                        <a:lnTo>
                                          <a:pt x="2595" y="1164"/>
                                        </a:lnTo>
                                        <a:lnTo>
                                          <a:pt x="2649" y="1141"/>
                                        </a:lnTo>
                                        <a:lnTo>
                                          <a:pt x="2701" y="1119"/>
                                        </a:lnTo>
                                        <a:lnTo>
                                          <a:pt x="2750" y="1093"/>
                                        </a:lnTo>
                                        <a:lnTo>
                                          <a:pt x="2795" y="1067"/>
                                        </a:lnTo>
                                        <a:lnTo>
                                          <a:pt x="2818" y="1056"/>
                                        </a:lnTo>
                                        <a:lnTo>
                                          <a:pt x="2838" y="1042"/>
                                        </a:lnTo>
                                        <a:lnTo>
                                          <a:pt x="2858" y="1028"/>
                                        </a:lnTo>
                                        <a:lnTo>
                                          <a:pt x="2878" y="1016"/>
                                        </a:lnTo>
                                        <a:lnTo>
                                          <a:pt x="2898" y="1002"/>
                                        </a:lnTo>
                                        <a:lnTo>
                                          <a:pt x="2916" y="988"/>
                                        </a:lnTo>
                                        <a:lnTo>
                                          <a:pt x="2936" y="973"/>
                                        </a:lnTo>
                                        <a:lnTo>
                                          <a:pt x="2950" y="959"/>
                                        </a:lnTo>
                                        <a:lnTo>
                                          <a:pt x="2967" y="942"/>
                                        </a:lnTo>
                                        <a:lnTo>
                                          <a:pt x="2982" y="928"/>
                                        </a:lnTo>
                                        <a:lnTo>
                                          <a:pt x="2996" y="914"/>
                                        </a:lnTo>
                                        <a:lnTo>
                                          <a:pt x="3010" y="899"/>
                                        </a:lnTo>
                                        <a:lnTo>
                                          <a:pt x="3022" y="882"/>
                                        </a:lnTo>
                                        <a:lnTo>
                                          <a:pt x="3036" y="868"/>
                                        </a:lnTo>
                                        <a:lnTo>
                                          <a:pt x="3045" y="851"/>
                                        </a:lnTo>
                                        <a:lnTo>
                                          <a:pt x="3056" y="834"/>
                                        </a:lnTo>
                                        <a:lnTo>
                                          <a:pt x="3065" y="820"/>
                                        </a:lnTo>
                                        <a:lnTo>
                                          <a:pt x="3073" y="803"/>
                                        </a:lnTo>
                                        <a:lnTo>
                                          <a:pt x="3079" y="786"/>
                                        </a:lnTo>
                                        <a:lnTo>
                                          <a:pt x="3088" y="771"/>
                                        </a:lnTo>
                                        <a:lnTo>
                                          <a:pt x="3093" y="754"/>
                                        </a:lnTo>
                                        <a:lnTo>
                                          <a:pt x="3096" y="737"/>
                                        </a:lnTo>
                                        <a:lnTo>
                                          <a:pt x="3099" y="720"/>
                                        </a:lnTo>
                                        <a:lnTo>
                                          <a:pt x="3102" y="703"/>
                                        </a:lnTo>
                                        <a:lnTo>
                                          <a:pt x="3105" y="686"/>
                                        </a:lnTo>
                                        <a:lnTo>
                                          <a:pt x="3105" y="669"/>
                                        </a:lnTo>
                                        <a:lnTo>
                                          <a:pt x="3105" y="652"/>
                                        </a:lnTo>
                                        <a:lnTo>
                                          <a:pt x="3102" y="635"/>
                                        </a:lnTo>
                                        <a:lnTo>
                                          <a:pt x="3099" y="618"/>
                                        </a:lnTo>
                                        <a:lnTo>
                                          <a:pt x="3096" y="600"/>
                                        </a:lnTo>
                                        <a:lnTo>
                                          <a:pt x="3093" y="583"/>
                                        </a:lnTo>
                                        <a:lnTo>
                                          <a:pt x="3088" y="566"/>
                                        </a:lnTo>
                                        <a:lnTo>
                                          <a:pt x="3079" y="549"/>
                                        </a:lnTo>
                                        <a:lnTo>
                                          <a:pt x="3073" y="532"/>
                                        </a:lnTo>
                                        <a:lnTo>
                                          <a:pt x="3065" y="518"/>
                                        </a:lnTo>
                                        <a:lnTo>
                                          <a:pt x="3056" y="501"/>
                                        </a:lnTo>
                                        <a:lnTo>
                                          <a:pt x="3045" y="484"/>
                                        </a:lnTo>
                                        <a:lnTo>
                                          <a:pt x="3036" y="469"/>
                                        </a:lnTo>
                                        <a:lnTo>
                                          <a:pt x="3022" y="452"/>
                                        </a:lnTo>
                                        <a:lnTo>
                                          <a:pt x="3010" y="438"/>
                                        </a:lnTo>
                                        <a:lnTo>
                                          <a:pt x="2996" y="424"/>
                                        </a:lnTo>
                                        <a:lnTo>
                                          <a:pt x="2982" y="407"/>
                                        </a:lnTo>
                                        <a:lnTo>
                                          <a:pt x="2967" y="393"/>
                                        </a:lnTo>
                                        <a:lnTo>
                                          <a:pt x="2950" y="378"/>
                                        </a:lnTo>
                                        <a:lnTo>
                                          <a:pt x="2936" y="364"/>
                                        </a:lnTo>
                                        <a:lnTo>
                                          <a:pt x="2916" y="350"/>
                                        </a:lnTo>
                                        <a:lnTo>
                                          <a:pt x="2898" y="336"/>
                                        </a:lnTo>
                                        <a:lnTo>
                                          <a:pt x="2878" y="321"/>
                                        </a:lnTo>
                                        <a:lnTo>
                                          <a:pt x="2858" y="307"/>
                                        </a:lnTo>
                                        <a:lnTo>
                                          <a:pt x="2838" y="293"/>
                                        </a:lnTo>
                                        <a:lnTo>
                                          <a:pt x="2818" y="281"/>
                                        </a:lnTo>
                                        <a:lnTo>
                                          <a:pt x="2795" y="267"/>
                                        </a:lnTo>
                                        <a:lnTo>
                                          <a:pt x="2750" y="242"/>
                                        </a:lnTo>
                                        <a:lnTo>
                                          <a:pt x="2701" y="219"/>
                                        </a:lnTo>
                                        <a:lnTo>
                                          <a:pt x="2649" y="196"/>
                                        </a:lnTo>
                                        <a:lnTo>
                                          <a:pt x="2595" y="173"/>
                                        </a:lnTo>
                                        <a:lnTo>
                                          <a:pt x="2540" y="153"/>
                                        </a:lnTo>
                                        <a:lnTo>
                                          <a:pt x="2480" y="133"/>
                                        </a:lnTo>
                                        <a:lnTo>
                                          <a:pt x="2420" y="113"/>
                                        </a:lnTo>
                                        <a:lnTo>
                                          <a:pt x="2357" y="96"/>
                                        </a:lnTo>
                                        <a:lnTo>
                                          <a:pt x="2291" y="79"/>
                                        </a:lnTo>
                                        <a:lnTo>
                                          <a:pt x="2225" y="65"/>
                                        </a:lnTo>
                                        <a:lnTo>
                                          <a:pt x="2157" y="51"/>
                                        </a:lnTo>
                                        <a:lnTo>
                                          <a:pt x="2085" y="39"/>
                                        </a:lnTo>
                                        <a:lnTo>
                                          <a:pt x="2013" y="28"/>
                                        </a:lnTo>
                                        <a:lnTo>
                                          <a:pt x="1939" y="19"/>
                                        </a:lnTo>
                                        <a:lnTo>
                                          <a:pt x="1865" y="14"/>
                                        </a:lnTo>
                                        <a:lnTo>
                                          <a:pt x="1787" y="8"/>
                                        </a:lnTo>
                                        <a:lnTo>
                                          <a:pt x="1710" y="2"/>
                                        </a:lnTo>
                                        <a:lnTo>
                                          <a:pt x="1633" y="0"/>
                                        </a:lnTo>
                                        <a:lnTo>
                                          <a:pt x="155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32920" y="3976560"/>
                                    <a:ext cx="191016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Fahrgestellmontag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192120" y="513720"/>
                                    <a:ext cx="1265400" cy="87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3" h="1370">
                                        <a:moveTo>
                                          <a:pt x="996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896" y="3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6" y="14"/>
                                        </a:lnTo>
                                        <a:lnTo>
                                          <a:pt x="747" y="23"/>
                                        </a:lnTo>
                                        <a:lnTo>
                                          <a:pt x="701" y="31"/>
                                        </a:lnTo>
                                        <a:lnTo>
                                          <a:pt x="656" y="43"/>
                                        </a:lnTo>
                                        <a:lnTo>
                                          <a:pt x="610" y="54"/>
                                        </a:lnTo>
                                        <a:lnTo>
                                          <a:pt x="564" y="68"/>
                                        </a:lnTo>
                                        <a:lnTo>
                                          <a:pt x="521" y="83"/>
                                        </a:lnTo>
                                        <a:lnTo>
                                          <a:pt x="481" y="100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7"/>
                                        </a:lnTo>
                                        <a:lnTo>
                                          <a:pt x="363" y="157"/>
                                        </a:lnTo>
                                        <a:lnTo>
                                          <a:pt x="326" y="180"/>
                                        </a:lnTo>
                                        <a:lnTo>
                                          <a:pt x="292" y="202"/>
                                        </a:lnTo>
                                        <a:lnTo>
                                          <a:pt x="260" y="225"/>
                                        </a:lnTo>
                                        <a:lnTo>
                                          <a:pt x="229" y="251"/>
                                        </a:lnTo>
                                        <a:lnTo>
                                          <a:pt x="200" y="276"/>
                                        </a:lnTo>
                                        <a:lnTo>
                                          <a:pt x="172" y="302"/>
                                        </a:lnTo>
                                        <a:lnTo>
                                          <a:pt x="146" y="330"/>
                                        </a:lnTo>
                                        <a:lnTo>
                                          <a:pt x="120" y="359"/>
                                        </a:lnTo>
                                        <a:lnTo>
                                          <a:pt x="100" y="387"/>
                                        </a:lnTo>
                                        <a:lnTo>
                                          <a:pt x="80" y="419"/>
                                        </a:lnTo>
                                        <a:lnTo>
                                          <a:pt x="60" y="450"/>
                                        </a:lnTo>
                                        <a:lnTo>
                                          <a:pt x="46" y="481"/>
                                        </a:lnTo>
                                        <a:lnTo>
                                          <a:pt x="31" y="516"/>
                                        </a:lnTo>
                                        <a:lnTo>
                                          <a:pt x="20" y="547"/>
                                        </a:lnTo>
                                        <a:lnTo>
                                          <a:pt x="11" y="581"/>
                                        </a:lnTo>
                                        <a:lnTo>
                                          <a:pt x="5" y="615"/>
                                        </a:lnTo>
                                        <a:lnTo>
                                          <a:pt x="3" y="649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3" y="721"/>
                                        </a:lnTo>
                                        <a:lnTo>
                                          <a:pt x="5" y="755"/>
                                        </a:lnTo>
                                        <a:lnTo>
                                          <a:pt x="11" y="789"/>
                                        </a:lnTo>
                                        <a:lnTo>
                                          <a:pt x="20" y="823"/>
                                        </a:lnTo>
                                        <a:lnTo>
                                          <a:pt x="31" y="857"/>
                                        </a:lnTo>
                                        <a:lnTo>
                                          <a:pt x="46" y="889"/>
                                        </a:lnTo>
                                        <a:lnTo>
                                          <a:pt x="63" y="920"/>
                                        </a:lnTo>
                                        <a:lnTo>
                                          <a:pt x="80" y="951"/>
                                        </a:lnTo>
                                        <a:lnTo>
                                          <a:pt x="100" y="983"/>
                                        </a:lnTo>
                                        <a:lnTo>
                                          <a:pt x="120" y="1011"/>
                                        </a:lnTo>
                                        <a:lnTo>
                                          <a:pt x="146" y="1042"/>
                                        </a:lnTo>
                                        <a:lnTo>
                                          <a:pt x="172" y="1068"/>
                                        </a:lnTo>
                                        <a:lnTo>
                                          <a:pt x="200" y="1096"/>
                                        </a:lnTo>
                                        <a:lnTo>
                                          <a:pt x="229" y="1122"/>
                                        </a:lnTo>
                                        <a:lnTo>
                                          <a:pt x="260" y="1148"/>
                                        </a:lnTo>
                                        <a:lnTo>
                                          <a:pt x="292" y="1170"/>
                                        </a:lnTo>
                                        <a:lnTo>
                                          <a:pt x="326" y="1193"/>
                                        </a:lnTo>
                                        <a:lnTo>
                                          <a:pt x="363" y="1213"/>
                                        </a:lnTo>
                                        <a:lnTo>
                                          <a:pt x="401" y="1236"/>
                                        </a:lnTo>
                                        <a:lnTo>
                                          <a:pt x="441" y="1253"/>
                                        </a:lnTo>
                                        <a:lnTo>
                                          <a:pt x="481" y="1273"/>
                                        </a:lnTo>
                                        <a:lnTo>
                                          <a:pt x="521" y="1287"/>
                                        </a:lnTo>
                                        <a:lnTo>
                                          <a:pt x="564" y="1304"/>
                                        </a:lnTo>
                                        <a:lnTo>
                                          <a:pt x="610" y="1316"/>
                                        </a:lnTo>
                                        <a:lnTo>
                                          <a:pt x="656" y="1330"/>
                                        </a:lnTo>
                                        <a:lnTo>
                                          <a:pt x="701" y="1341"/>
                                        </a:lnTo>
                                        <a:lnTo>
                                          <a:pt x="747" y="1350"/>
                                        </a:lnTo>
                                        <a:lnTo>
                                          <a:pt x="796" y="1356"/>
                                        </a:lnTo>
                                        <a:lnTo>
                                          <a:pt x="845" y="1364"/>
                                        </a:lnTo>
                                        <a:lnTo>
                                          <a:pt x="896" y="1367"/>
                                        </a:lnTo>
                                        <a:lnTo>
                                          <a:pt x="945" y="1370"/>
                                        </a:lnTo>
                                        <a:lnTo>
                                          <a:pt x="996" y="1370"/>
                                        </a:lnTo>
                                        <a:lnTo>
                                          <a:pt x="1048" y="1370"/>
                                        </a:lnTo>
                                        <a:lnTo>
                                          <a:pt x="1100" y="1367"/>
                                        </a:lnTo>
                                        <a:lnTo>
                                          <a:pt x="1148" y="1364"/>
                                        </a:lnTo>
                                        <a:lnTo>
                                          <a:pt x="1197" y="1358"/>
                                        </a:lnTo>
                                        <a:lnTo>
                                          <a:pt x="1246" y="1350"/>
                                        </a:lnTo>
                                        <a:lnTo>
                                          <a:pt x="1294" y="1341"/>
                                        </a:lnTo>
                                        <a:lnTo>
                                          <a:pt x="1340" y="1330"/>
                                        </a:lnTo>
                                        <a:lnTo>
                                          <a:pt x="1386" y="1316"/>
                                        </a:lnTo>
                                        <a:lnTo>
                                          <a:pt x="1429" y="1304"/>
                                        </a:lnTo>
                                        <a:lnTo>
                                          <a:pt x="1472" y="1287"/>
                                        </a:lnTo>
                                        <a:lnTo>
                                          <a:pt x="1515" y="1273"/>
                                        </a:lnTo>
                                        <a:lnTo>
                                          <a:pt x="1555" y="1253"/>
                                        </a:lnTo>
                                        <a:lnTo>
                                          <a:pt x="1595" y="1236"/>
                                        </a:lnTo>
                                        <a:lnTo>
                                          <a:pt x="1632" y="1213"/>
                                        </a:lnTo>
                                        <a:lnTo>
                                          <a:pt x="1667" y="1193"/>
                                        </a:lnTo>
                                        <a:lnTo>
                                          <a:pt x="1701" y="1170"/>
                                        </a:lnTo>
                                        <a:lnTo>
                                          <a:pt x="1735" y="1148"/>
                                        </a:lnTo>
                                        <a:lnTo>
                                          <a:pt x="1767" y="1122"/>
                                        </a:lnTo>
                                        <a:lnTo>
                                          <a:pt x="1796" y="1096"/>
                                        </a:lnTo>
                                        <a:lnTo>
                                          <a:pt x="1824" y="1068"/>
                                        </a:lnTo>
                                        <a:lnTo>
                                          <a:pt x="1850" y="1042"/>
                                        </a:lnTo>
                                        <a:lnTo>
                                          <a:pt x="1873" y="1011"/>
                                        </a:lnTo>
                                        <a:lnTo>
                                          <a:pt x="1896" y="983"/>
                                        </a:lnTo>
                                        <a:lnTo>
                                          <a:pt x="1916" y="951"/>
                                        </a:lnTo>
                                        <a:lnTo>
                                          <a:pt x="1933" y="920"/>
                                        </a:lnTo>
                                        <a:lnTo>
                                          <a:pt x="1950" y="889"/>
                                        </a:lnTo>
                                        <a:lnTo>
                                          <a:pt x="1962" y="857"/>
                                        </a:lnTo>
                                        <a:lnTo>
                                          <a:pt x="1973" y="823"/>
                                        </a:lnTo>
                                        <a:lnTo>
                                          <a:pt x="1982" y="789"/>
                                        </a:lnTo>
                                        <a:lnTo>
                                          <a:pt x="1987" y="755"/>
                                        </a:lnTo>
                                        <a:lnTo>
                                          <a:pt x="1993" y="721"/>
                                        </a:lnTo>
                                        <a:lnTo>
                                          <a:pt x="1993" y="686"/>
                                        </a:lnTo>
                                        <a:lnTo>
                                          <a:pt x="1993" y="649"/>
                                        </a:lnTo>
                                        <a:lnTo>
                                          <a:pt x="1987" y="615"/>
                                        </a:lnTo>
                                        <a:lnTo>
                                          <a:pt x="1982" y="581"/>
                                        </a:lnTo>
                                        <a:lnTo>
                                          <a:pt x="1973" y="547"/>
                                        </a:lnTo>
                                        <a:lnTo>
                                          <a:pt x="1962" y="516"/>
                                        </a:lnTo>
                                        <a:lnTo>
                                          <a:pt x="1950" y="481"/>
                                        </a:lnTo>
                                        <a:lnTo>
                                          <a:pt x="1933" y="450"/>
                                        </a:lnTo>
                                        <a:lnTo>
                                          <a:pt x="1916" y="419"/>
                                        </a:lnTo>
                                        <a:lnTo>
                                          <a:pt x="1896" y="387"/>
                                        </a:lnTo>
                                        <a:lnTo>
                                          <a:pt x="1873" y="359"/>
                                        </a:lnTo>
                                        <a:lnTo>
                                          <a:pt x="1850" y="330"/>
                                        </a:lnTo>
                                        <a:lnTo>
                                          <a:pt x="1824" y="302"/>
                                        </a:lnTo>
                                        <a:lnTo>
                                          <a:pt x="1796" y="276"/>
                                        </a:lnTo>
                                        <a:lnTo>
                                          <a:pt x="1767" y="251"/>
                                        </a:lnTo>
                                        <a:lnTo>
                                          <a:pt x="1735" y="225"/>
                                        </a:lnTo>
                                        <a:lnTo>
                                          <a:pt x="1701" y="202"/>
                                        </a:lnTo>
                                        <a:lnTo>
                                          <a:pt x="1667" y="180"/>
                                        </a:lnTo>
                                        <a:lnTo>
                                          <a:pt x="1632" y="157"/>
                                        </a:lnTo>
                                        <a:lnTo>
                                          <a:pt x="1595" y="137"/>
                                        </a:lnTo>
                                        <a:lnTo>
                                          <a:pt x="1555" y="117"/>
                                        </a:lnTo>
                                        <a:lnTo>
                                          <a:pt x="1515" y="100"/>
                                        </a:lnTo>
                                        <a:lnTo>
                                          <a:pt x="1472" y="83"/>
                                        </a:lnTo>
                                        <a:lnTo>
                                          <a:pt x="1429" y="68"/>
                                        </a:lnTo>
                                        <a:lnTo>
                                          <a:pt x="1386" y="54"/>
                                        </a:lnTo>
                                        <a:lnTo>
                                          <a:pt x="1340" y="43"/>
                                        </a:lnTo>
                                        <a:lnTo>
                                          <a:pt x="1294" y="31"/>
                                        </a:lnTo>
                                        <a:lnTo>
                                          <a:pt x="1246" y="23"/>
                                        </a:lnTo>
                                        <a:lnTo>
                                          <a:pt x="1197" y="14"/>
                                        </a:lnTo>
                                        <a:lnTo>
                                          <a:pt x="1148" y="9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8" y="0"/>
                                        </a:lnTo>
                                        <a:lnTo>
                                          <a:pt x="9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2120" y="513720"/>
                                    <a:ext cx="1265400" cy="87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3" h="1370">
                                        <a:moveTo>
                                          <a:pt x="996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896" y="3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6" y="14"/>
                                        </a:lnTo>
                                        <a:lnTo>
                                          <a:pt x="747" y="23"/>
                                        </a:lnTo>
                                        <a:lnTo>
                                          <a:pt x="701" y="31"/>
                                        </a:lnTo>
                                        <a:lnTo>
                                          <a:pt x="656" y="43"/>
                                        </a:lnTo>
                                        <a:lnTo>
                                          <a:pt x="610" y="54"/>
                                        </a:lnTo>
                                        <a:lnTo>
                                          <a:pt x="564" y="68"/>
                                        </a:lnTo>
                                        <a:lnTo>
                                          <a:pt x="521" y="83"/>
                                        </a:lnTo>
                                        <a:lnTo>
                                          <a:pt x="481" y="100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7"/>
                                        </a:lnTo>
                                        <a:lnTo>
                                          <a:pt x="363" y="157"/>
                                        </a:lnTo>
                                        <a:lnTo>
                                          <a:pt x="326" y="180"/>
                                        </a:lnTo>
                                        <a:lnTo>
                                          <a:pt x="292" y="202"/>
                                        </a:lnTo>
                                        <a:lnTo>
                                          <a:pt x="260" y="225"/>
                                        </a:lnTo>
                                        <a:lnTo>
                                          <a:pt x="229" y="251"/>
                                        </a:lnTo>
                                        <a:lnTo>
                                          <a:pt x="200" y="276"/>
                                        </a:lnTo>
                                        <a:lnTo>
                                          <a:pt x="172" y="302"/>
                                        </a:lnTo>
                                        <a:lnTo>
                                          <a:pt x="146" y="330"/>
                                        </a:lnTo>
                                        <a:lnTo>
                                          <a:pt x="120" y="359"/>
                                        </a:lnTo>
                                        <a:lnTo>
                                          <a:pt x="100" y="387"/>
                                        </a:lnTo>
                                        <a:lnTo>
                                          <a:pt x="80" y="419"/>
                                        </a:lnTo>
                                        <a:lnTo>
                                          <a:pt x="60" y="450"/>
                                        </a:lnTo>
                                        <a:lnTo>
                                          <a:pt x="46" y="481"/>
                                        </a:lnTo>
                                        <a:lnTo>
                                          <a:pt x="31" y="516"/>
                                        </a:lnTo>
                                        <a:lnTo>
                                          <a:pt x="20" y="547"/>
                                        </a:lnTo>
                                        <a:lnTo>
                                          <a:pt x="11" y="581"/>
                                        </a:lnTo>
                                        <a:lnTo>
                                          <a:pt x="5" y="615"/>
                                        </a:lnTo>
                                        <a:lnTo>
                                          <a:pt x="3" y="649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3" y="721"/>
                                        </a:lnTo>
                                        <a:lnTo>
                                          <a:pt x="5" y="755"/>
                                        </a:lnTo>
                                        <a:lnTo>
                                          <a:pt x="11" y="789"/>
                                        </a:lnTo>
                                        <a:lnTo>
                                          <a:pt x="20" y="823"/>
                                        </a:lnTo>
                                        <a:lnTo>
                                          <a:pt x="31" y="857"/>
                                        </a:lnTo>
                                        <a:lnTo>
                                          <a:pt x="46" y="889"/>
                                        </a:lnTo>
                                        <a:lnTo>
                                          <a:pt x="63" y="920"/>
                                        </a:lnTo>
                                        <a:lnTo>
                                          <a:pt x="80" y="951"/>
                                        </a:lnTo>
                                        <a:lnTo>
                                          <a:pt x="100" y="983"/>
                                        </a:lnTo>
                                        <a:lnTo>
                                          <a:pt x="120" y="1011"/>
                                        </a:lnTo>
                                        <a:lnTo>
                                          <a:pt x="146" y="1042"/>
                                        </a:lnTo>
                                        <a:lnTo>
                                          <a:pt x="172" y="1068"/>
                                        </a:lnTo>
                                        <a:lnTo>
                                          <a:pt x="200" y="1096"/>
                                        </a:lnTo>
                                        <a:lnTo>
                                          <a:pt x="229" y="1122"/>
                                        </a:lnTo>
                                        <a:lnTo>
                                          <a:pt x="260" y="1148"/>
                                        </a:lnTo>
                                        <a:lnTo>
                                          <a:pt x="292" y="1170"/>
                                        </a:lnTo>
                                        <a:lnTo>
                                          <a:pt x="326" y="1193"/>
                                        </a:lnTo>
                                        <a:lnTo>
                                          <a:pt x="363" y="1213"/>
                                        </a:lnTo>
                                        <a:lnTo>
                                          <a:pt x="401" y="1236"/>
                                        </a:lnTo>
                                        <a:lnTo>
                                          <a:pt x="441" y="1253"/>
                                        </a:lnTo>
                                        <a:lnTo>
                                          <a:pt x="481" y="1273"/>
                                        </a:lnTo>
                                        <a:lnTo>
                                          <a:pt x="521" y="1287"/>
                                        </a:lnTo>
                                        <a:lnTo>
                                          <a:pt x="564" y="1304"/>
                                        </a:lnTo>
                                        <a:lnTo>
                                          <a:pt x="610" y="1316"/>
                                        </a:lnTo>
                                        <a:lnTo>
                                          <a:pt x="656" y="1330"/>
                                        </a:lnTo>
                                        <a:lnTo>
                                          <a:pt x="701" y="1341"/>
                                        </a:lnTo>
                                        <a:lnTo>
                                          <a:pt x="747" y="1350"/>
                                        </a:lnTo>
                                        <a:lnTo>
                                          <a:pt x="796" y="1356"/>
                                        </a:lnTo>
                                        <a:lnTo>
                                          <a:pt x="845" y="1364"/>
                                        </a:lnTo>
                                        <a:lnTo>
                                          <a:pt x="896" y="1367"/>
                                        </a:lnTo>
                                        <a:lnTo>
                                          <a:pt x="945" y="1370"/>
                                        </a:lnTo>
                                        <a:lnTo>
                                          <a:pt x="996" y="1370"/>
                                        </a:lnTo>
                                        <a:lnTo>
                                          <a:pt x="1048" y="1370"/>
                                        </a:lnTo>
                                        <a:lnTo>
                                          <a:pt x="1100" y="1367"/>
                                        </a:lnTo>
                                        <a:lnTo>
                                          <a:pt x="1148" y="1364"/>
                                        </a:lnTo>
                                        <a:lnTo>
                                          <a:pt x="1197" y="1358"/>
                                        </a:lnTo>
                                        <a:lnTo>
                                          <a:pt x="1246" y="1350"/>
                                        </a:lnTo>
                                        <a:lnTo>
                                          <a:pt x="1294" y="1341"/>
                                        </a:lnTo>
                                        <a:lnTo>
                                          <a:pt x="1340" y="1330"/>
                                        </a:lnTo>
                                        <a:lnTo>
                                          <a:pt x="1386" y="1316"/>
                                        </a:lnTo>
                                        <a:lnTo>
                                          <a:pt x="1429" y="1304"/>
                                        </a:lnTo>
                                        <a:lnTo>
                                          <a:pt x="1472" y="1287"/>
                                        </a:lnTo>
                                        <a:lnTo>
                                          <a:pt x="1515" y="1273"/>
                                        </a:lnTo>
                                        <a:lnTo>
                                          <a:pt x="1555" y="1253"/>
                                        </a:lnTo>
                                        <a:lnTo>
                                          <a:pt x="1595" y="1236"/>
                                        </a:lnTo>
                                        <a:lnTo>
                                          <a:pt x="1632" y="1213"/>
                                        </a:lnTo>
                                        <a:lnTo>
                                          <a:pt x="1667" y="1193"/>
                                        </a:lnTo>
                                        <a:lnTo>
                                          <a:pt x="1701" y="1170"/>
                                        </a:lnTo>
                                        <a:lnTo>
                                          <a:pt x="1735" y="1148"/>
                                        </a:lnTo>
                                        <a:lnTo>
                                          <a:pt x="1767" y="1122"/>
                                        </a:lnTo>
                                        <a:lnTo>
                                          <a:pt x="1796" y="1096"/>
                                        </a:lnTo>
                                        <a:lnTo>
                                          <a:pt x="1824" y="1068"/>
                                        </a:lnTo>
                                        <a:lnTo>
                                          <a:pt x="1850" y="1042"/>
                                        </a:lnTo>
                                        <a:lnTo>
                                          <a:pt x="1873" y="1011"/>
                                        </a:lnTo>
                                        <a:lnTo>
                                          <a:pt x="1896" y="983"/>
                                        </a:lnTo>
                                        <a:lnTo>
                                          <a:pt x="1916" y="951"/>
                                        </a:lnTo>
                                        <a:lnTo>
                                          <a:pt x="1933" y="920"/>
                                        </a:lnTo>
                                        <a:lnTo>
                                          <a:pt x="1950" y="889"/>
                                        </a:lnTo>
                                        <a:lnTo>
                                          <a:pt x="1962" y="857"/>
                                        </a:lnTo>
                                        <a:lnTo>
                                          <a:pt x="1973" y="823"/>
                                        </a:lnTo>
                                        <a:lnTo>
                                          <a:pt x="1982" y="789"/>
                                        </a:lnTo>
                                        <a:lnTo>
                                          <a:pt x="1987" y="755"/>
                                        </a:lnTo>
                                        <a:lnTo>
                                          <a:pt x="1993" y="721"/>
                                        </a:lnTo>
                                        <a:lnTo>
                                          <a:pt x="1993" y="686"/>
                                        </a:lnTo>
                                        <a:lnTo>
                                          <a:pt x="1993" y="649"/>
                                        </a:lnTo>
                                        <a:lnTo>
                                          <a:pt x="1987" y="615"/>
                                        </a:lnTo>
                                        <a:lnTo>
                                          <a:pt x="1982" y="581"/>
                                        </a:lnTo>
                                        <a:lnTo>
                                          <a:pt x="1973" y="547"/>
                                        </a:lnTo>
                                        <a:lnTo>
                                          <a:pt x="1962" y="516"/>
                                        </a:lnTo>
                                        <a:lnTo>
                                          <a:pt x="1950" y="481"/>
                                        </a:lnTo>
                                        <a:lnTo>
                                          <a:pt x="1933" y="450"/>
                                        </a:lnTo>
                                        <a:lnTo>
                                          <a:pt x="1916" y="419"/>
                                        </a:lnTo>
                                        <a:lnTo>
                                          <a:pt x="1896" y="387"/>
                                        </a:lnTo>
                                        <a:lnTo>
                                          <a:pt x="1873" y="359"/>
                                        </a:lnTo>
                                        <a:lnTo>
                                          <a:pt x="1850" y="330"/>
                                        </a:lnTo>
                                        <a:lnTo>
                                          <a:pt x="1824" y="302"/>
                                        </a:lnTo>
                                        <a:lnTo>
                                          <a:pt x="1796" y="276"/>
                                        </a:lnTo>
                                        <a:lnTo>
                                          <a:pt x="1767" y="251"/>
                                        </a:lnTo>
                                        <a:lnTo>
                                          <a:pt x="1735" y="225"/>
                                        </a:lnTo>
                                        <a:lnTo>
                                          <a:pt x="1701" y="202"/>
                                        </a:lnTo>
                                        <a:lnTo>
                                          <a:pt x="1667" y="180"/>
                                        </a:lnTo>
                                        <a:lnTo>
                                          <a:pt x="1632" y="157"/>
                                        </a:lnTo>
                                        <a:lnTo>
                                          <a:pt x="1595" y="137"/>
                                        </a:lnTo>
                                        <a:lnTo>
                                          <a:pt x="1555" y="117"/>
                                        </a:lnTo>
                                        <a:lnTo>
                                          <a:pt x="1515" y="100"/>
                                        </a:lnTo>
                                        <a:lnTo>
                                          <a:pt x="1472" y="83"/>
                                        </a:lnTo>
                                        <a:lnTo>
                                          <a:pt x="1429" y="68"/>
                                        </a:lnTo>
                                        <a:lnTo>
                                          <a:pt x="1386" y="54"/>
                                        </a:lnTo>
                                        <a:lnTo>
                                          <a:pt x="1340" y="43"/>
                                        </a:lnTo>
                                        <a:lnTo>
                                          <a:pt x="1294" y="31"/>
                                        </a:lnTo>
                                        <a:lnTo>
                                          <a:pt x="1246" y="23"/>
                                        </a:lnTo>
                                        <a:lnTo>
                                          <a:pt x="1197" y="14"/>
                                        </a:lnTo>
                                        <a:lnTo>
                                          <a:pt x="1148" y="9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8" y="0"/>
                                        </a:lnTo>
                                        <a:lnTo>
                                          <a:pt x="99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21160" y="710640"/>
                                    <a:ext cx="55296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Moto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61520" y="709920"/>
                                    <a:ext cx="73080" cy="24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14960" y="964080"/>
                                    <a:ext cx="8420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montag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272120" y="1721520"/>
                                    <a:ext cx="1265400" cy="87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3" h="1373">
                                        <a:moveTo>
                                          <a:pt x="997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894" y="3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6" y="15"/>
                                        </a:lnTo>
                                        <a:lnTo>
                                          <a:pt x="748" y="20"/>
                                        </a:lnTo>
                                        <a:lnTo>
                                          <a:pt x="702" y="32"/>
                                        </a:lnTo>
                                        <a:lnTo>
                                          <a:pt x="653" y="43"/>
                                        </a:lnTo>
                                        <a:lnTo>
                                          <a:pt x="610" y="54"/>
                                        </a:lnTo>
                                        <a:lnTo>
                                          <a:pt x="564" y="69"/>
                                        </a:lnTo>
                                        <a:lnTo>
                                          <a:pt x="521" y="83"/>
                                        </a:lnTo>
                                        <a:lnTo>
                                          <a:pt x="481" y="100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7"/>
                                        </a:lnTo>
                                        <a:lnTo>
                                          <a:pt x="364" y="157"/>
                                        </a:lnTo>
                                        <a:lnTo>
                                          <a:pt x="327" y="180"/>
                                        </a:lnTo>
                                        <a:lnTo>
                                          <a:pt x="292" y="200"/>
                                        </a:lnTo>
                                        <a:lnTo>
                                          <a:pt x="261" y="225"/>
                                        </a:lnTo>
                                        <a:lnTo>
                                          <a:pt x="229" y="251"/>
                                        </a:lnTo>
                                        <a:lnTo>
                                          <a:pt x="198" y="277"/>
                                        </a:lnTo>
                                        <a:lnTo>
                                          <a:pt x="172" y="302"/>
                                        </a:lnTo>
                                        <a:lnTo>
                                          <a:pt x="146" y="331"/>
                                        </a:lnTo>
                                        <a:lnTo>
                                          <a:pt x="120" y="359"/>
                                        </a:lnTo>
                                        <a:lnTo>
                                          <a:pt x="97" y="388"/>
                                        </a:lnTo>
                                        <a:lnTo>
                                          <a:pt x="77" y="419"/>
                                        </a:lnTo>
                                        <a:lnTo>
                                          <a:pt x="60" y="450"/>
                                        </a:lnTo>
                                        <a:lnTo>
                                          <a:pt x="46" y="482"/>
                                        </a:lnTo>
                                        <a:lnTo>
                                          <a:pt x="32" y="516"/>
                                        </a:lnTo>
                                        <a:lnTo>
                                          <a:pt x="20" y="547"/>
                                        </a:lnTo>
                                        <a:lnTo>
                                          <a:pt x="11" y="581"/>
                                        </a:lnTo>
                                        <a:lnTo>
                                          <a:pt x="6" y="615"/>
                                        </a:lnTo>
                                        <a:lnTo>
                                          <a:pt x="3" y="652"/>
                                        </a:lnTo>
                                        <a:lnTo>
                                          <a:pt x="0" y="687"/>
                                        </a:lnTo>
                                        <a:lnTo>
                                          <a:pt x="3" y="721"/>
                                        </a:lnTo>
                                        <a:lnTo>
                                          <a:pt x="6" y="758"/>
                                        </a:lnTo>
                                        <a:lnTo>
                                          <a:pt x="11" y="792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32" y="857"/>
                                        </a:lnTo>
                                        <a:lnTo>
                                          <a:pt x="46" y="892"/>
                                        </a:lnTo>
                                        <a:lnTo>
                                          <a:pt x="60" y="923"/>
                                        </a:lnTo>
                                        <a:lnTo>
                                          <a:pt x="77" y="954"/>
                                        </a:lnTo>
                                        <a:lnTo>
                                          <a:pt x="97" y="986"/>
                                        </a:lnTo>
                                        <a:lnTo>
                                          <a:pt x="120" y="1014"/>
                                        </a:lnTo>
                                        <a:lnTo>
                                          <a:pt x="146" y="1043"/>
                                        </a:lnTo>
                                        <a:lnTo>
                                          <a:pt x="172" y="1071"/>
                                        </a:lnTo>
                                        <a:lnTo>
                                          <a:pt x="198" y="1097"/>
                                        </a:lnTo>
                                        <a:lnTo>
                                          <a:pt x="229" y="1122"/>
                                        </a:lnTo>
                                        <a:lnTo>
                                          <a:pt x="261" y="1148"/>
                                        </a:lnTo>
                                        <a:lnTo>
                                          <a:pt x="292" y="1174"/>
                                        </a:lnTo>
                                        <a:lnTo>
                                          <a:pt x="327" y="1194"/>
                                        </a:lnTo>
                                        <a:lnTo>
                                          <a:pt x="364" y="1216"/>
                                        </a:lnTo>
                                        <a:lnTo>
                                          <a:pt x="401" y="1236"/>
                                        </a:lnTo>
                                        <a:lnTo>
                                          <a:pt x="441" y="1256"/>
                                        </a:lnTo>
                                        <a:lnTo>
                                          <a:pt x="481" y="1273"/>
                                        </a:lnTo>
                                        <a:lnTo>
                                          <a:pt x="521" y="1290"/>
                                        </a:lnTo>
                                        <a:lnTo>
                                          <a:pt x="564" y="1305"/>
                                        </a:lnTo>
                                        <a:lnTo>
                                          <a:pt x="610" y="1319"/>
                                        </a:lnTo>
                                        <a:lnTo>
                                          <a:pt x="653" y="1333"/>
                                        </a:lnTo>
                                        <a:lnTo>
                                          <a:pt x="702" y="1342"/>
                                        </a:lnTo>
                                        <a:lnTo>
                                          <a:pt x="748" y="1353"/>
                                        </a:lnTo>
                                        <a:lnTo>
                                          <a:pt x="796" y="1359"/>
                                        </a:lnTo>
                                        <a:lnTo>
                                          <a:pt x="845" y="1364"/>
                                        </a:lnTo>
                                        <a:lnTo>
                                          <a:pt x="894" y="1370"/>
                                        </a:lnTo>
                                        <a:lnTo>
                                          <a:pt x="945" y="1373"/>
                                        </a:lnTo>
                                        <a:lnTo>
                                          <a:pt x="997" y="1373"/>
                                        </a:lnTo>
                                        <a:lnTo>
                                          <a:pt x="1048" y="1373"/>
                                        </a:lnTo>
                                        <a:lnTo>
                                          <a:pt x="1100" y="1370"/>
                                        </a:lnTo>
                                        <a:lnTo>
                                          <a:pt x="1149" y="1364"/>
                                        </a:lnTo>
                                        <a:lnTo>
                                          <a:pt x="1197" y="1359"/>
                                        </a:lnTo>
                                        <a:lnTo>
                                          <a:pt x="1246" y="1353"/>
                                        </a:lnTo>
                                        <a:lnTo>
                                          <a:pt x="1295" y="1342"/>
                                        </a:lnTo>
                                        <a:lnTo>
                                          <a:pt x="1340" y="1333"/>
                                        </a:lnTo>
                                        <a:lnTo>
                                          <a:pt x="1386" y="1319"/>
                                        </a:lnTo>
                                        <a:lnTo>
                                          <a:pt x="1429" y="1305"/>
                                        </a:lnTo>
                                        <a:lnTo>
                                          <a:pt x="1472" y="1290"/>
                                        </a:lnTo>
                                        <a:lnTo>
                                          <a:pt x="1512" y="1273"/>
                                        </a:lnTo>
                                        <a:lnTo>
                                          <a:pt x="1555" y="1256"/>
                                        </a:lnTo>
                                        <a:lnTo>
                                          <a:pt x="1593" y="1236"/>
                                        </a:lnTo>
                                        <a:lnTo>
                                          <a:pt x="1630" y="1216"/>
                                        </a:lnTo>
                                        <a:lnTo>
                                          <a:pt x="1667" y="1194"/>
                                        </a:lnTo>
                                        <a:lnTo>
                                          <a:pt x="1701" y="1174"/>
                                        </a:lnTo>
                                        <a:lnTo>
                                          <a:pt x="1736" y="1148"/>
                                        </a:lnTo>
                                        <a:lnTo>
                                          <a:pt x="1767" y="1122"/>
                                        </a:lnTo>
                                        <a:lnTo>
                                          <a:pt x="1796" y="1097"/>
                                        </a:lnTo>
                                        <a:lnTo>
                                          <a:pt x="1825" y="1071"/>
                                        </a:lnTo>
                                        <a:lnTo>
                                          <a:pt x="1850" y="1043"/>
                                        </a:lnTo>
                                        <a:lnTo>
                                          <a:pt x="1873" y="1014"/>
                                        </a:lnTo>
                                        <a:lnTo>
                                          <a:pt x="1896" y="986"/>
                                        </a:lnTo>
                                        <a:lnTo>
                                          <a:pt x="1916" y="954"/>
                                        </a:lnTo>
                                        <a:lnTo>
                                          <a:pt x="1933" y="923"/>
                                        </a:lnTo>
                                        <a:lnTo>
                                          <a:pt x="1948" y="892"/>
                                        </a:lnTo>
                                        <a:lnTo>
                                          <a:pt x="1962" y="857"/>
                                        </a:lnTo>
                                        <a:lnTo>
                                          <a:pt x="1973" y="826"/>
                                        </a:lnTo>
                                        <a:lnTo>
                                          <a:pt x="1982" y="792"/>
                                        </a:lnTo>
                                        <a:lnTo>
                                          <a:pt x="1988" y="758"/>
                                        </a:lnTo>
                                        <a:lnTo>
                                          <a:pt x="1993" y="721"/>
                                        </a:lnTo>
                                        <a:lnTo>
                                          <a:pt x="1993" y="687"/>
                                        </a:lnTo>
                                        <a:lnTo>
                                          <a:pt x="1993" y="652"/>
                                        </a:lnTo>
                                        <a:lnTo>
                                          <a:pt x="1988" y="615"/>
                                        </a:lnTo>
                                        <a:lnTo>
                                          <a:pt x="1982" y="581"/>
                                        </a:lnTo>
                                        <a:lnTo>
                                          <a:pt x="1973" y="547"/>
                                        </a:lnTo>
                                        <a:lnTo>
                                          <a:pt x="1962" y="516"/>
                                        </a:lnTo>
                                        <a:lnTo>
                                          <a:pt x="1948" y="482"/>
                                        </a:lnTo>
                                        <a:lnTo>
                                          <a:pt x="1933" y="450"/>
                                        </a:lnTo>
                                        <a:lnTo>
                                          <a:pt x="1916" y="419"/>
                                        </a:lnTo>
                                        <a:lnTo>
                                          <a:pt x="1896" y="388"/>
                                        </a:lnTo>
                                        <a:lnTo>
                                          <a:pt x="1873" y="359"/>
                                        </a:lnTo>
                                        <a:lnTo>
                                          <a:pt x="1850" y="331"/>
                                        </a:lnTo>
                                        <a:lnTo>
                                          <a:pt x="1825" y="302"/>
                                        </a:lnTo>
                                        <a:lnTo>
                                          <a:pt x="1796" y="277"/>
                                        </a:lnTo>
                                        <a:lnTo>
                                          <a:pt x="1767" y="251"/>
                                        </a:lnTo>
                                        <a:lnTo>
                                          <a:pt x="1736" y="225"/>
                                        </a:lnTo>
                                        <a:lnTo>
                                          <a:pt x="1701" y="200"/>
                                        </a:lnTo>
                                        <a:lnTo>
                                          <a:pt x="1667" y="180"/>
                                        </a:lnTo>
                                        <a:lnTo>
                                          <a:pt x="1630" y="157"/>
                                        </a:lnTo>
                                        <a:lnTo>
                                          <a:pt x="1593" y="137"/>
                                        </a:lnTo>
                                        <a:lnTo>
                                          <a:pt x="1555" y="117"/>
                                        </a:lnTo>
                                        <a:lnTo>
                                          <a:pt x="1512" y="100"/>
                                        </a:lnTo>
                                        <a:lnTo>
                                          <a:pt x="1472" y="83"/>
                                        </a:lnTo>
                                        <a:lnTo>
                                          <a:pt x="1429" y="69"/>
                                        </a:lnTo>
                                        <a:lnTo>
                                          <a:pt x="1386" y="54"/>
                                        </a:lnTo>
                                        <a:lnTo>
                                          <a:pt x="1340" y="43"/>
                                        </a:lnTo>
                                        <a:lnTo>
                                          <a:pt x="1295" y="32"/>
                                        </a:lnTo>
                                        <a:lnTo>
                                          <a:pt x="1246" y="20"/>
                                        </a:lnTo>
                                        <a:lnTo>
                                          <a:pt x="1197" y="15"/>
                                        </a:lnTo>
                                        <a:lnTo>
                                          <a:pt x="1149" y="9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8" y="0"/>
                                        </a:lnTo>
                                        <a:lnTo>
                                          <a:pt x="9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2120" y="1721520"/>
                                    <a:ext cx="1265400" cy="87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3" h="1373">
                                        <a:moveTo>
                                          <a:pt x="997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894" y="3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6" y="15"/>
                                        </a:lnTo>
                                        <a:lnTo>
                                          <a:pt x="748" y="20"/>
                                        </a:lnTo>
                                        <a:lnTo>
                                          <a:pt x="702" y="32"/>
                                        </a:lnTo>
                                        <a:lnTo>
                                          <a:pt x="653" y="43"/>
                                        </a:lnTo>
                                        <a:lnTo>
                                          <a:pt x="610" y="54"/>
                                        </a:lnTo>
                                        <a:lnTo>
                                          <a:pt x="564" y="69"/>
                                        </a:lnTo>
                                        <a:lnTo>
                                          <a:pt x="521" y="83"/>
                                        </a:lnTo>
                                        <a:lnTo>
                                          <a:pt x="481" y="100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7"/>
                                        </a:lnTo>
                                        <a:lnTo>
                                          <a:pt x="364" y="157"/>
                                        </a:lnTo>
                                        <a:lnTo>
                                          <a:pt x="327" y="180"/>
                                        </a:lnTo>
                                        <a:lnTo>
                                          <a:pt x="292" y="200"/>
                                        </a:lnTo>
                                        <a:lnTo>
                                          <a:pt x="261" y="225"/>
                                        </a:lnTo>
                                        <a:lnTo>
                                          <a:pt x="229" y="251"/>
                                        </a:lnTo>
                                        <a:lnTo>
                                          <a:pt x="198" y="277"/>
                                        </a:lnTo>
                                        <a:lnTo>
                                          <a:pt x="172" y="302"/>
                                        </a:lnTo>
                                        <a:lnTo>
                                          <a:pt x="146" y="331"/>
                                        </a:lnTo>
                                        <a:lnTo>
                                          <a:pt x="120" y="359"/>
                                        </a:lnTo>
                                        <a:lnTo>
                                          <a:pt x="97" y="388"/>
                                        </a:lnTo>
                                        <a:lnTo>
                                          <a:pt x="77" y="419"/>
                                        </a:lnTo>
                                        <a:lnTo>
                                          <a:pt x="60" y="450"/>
                                        </a:lnTo>
                                        <a:lnTo>
                                          <a:pt x="46" y="482"/>
                                        </a:lnTo>
                                        <a:lnTo>
                                          <a:pt x="32" y="516"/>
                                        </a:lnTo>
                                        <a:lnTo>
                                          <a:pt x="20" y="547"/>
                                        </a:lnTo>
                                        <a:lnTo>
                                          <a:pt x="11" y="581"/>
                                        </a:lnTo>
                                        <a:lnTo>
                                          <a:pt x="6" y="615"/>
                                        </a:lnTo>
                                        <a:lnTo>
                                          <a:pt x="3" y="652"/>
                                        </a:lnTo>
                                        <a:lnTo>
                                          <a:pt x="0" y="687"/>
                                        </a:lnTo>
                                        <a:lnTo>
                                          <a:pt x="3" y="721"/>
                                        </a:lnTo>
                                        <a:lnTo>
                                          <a:pt x="6" y="758"/>
                                        </a:lnTo>
                                        <a:lnTo>
                                          <a:pt x="11" y="792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32" y="857"/>
                                        </a:lnTo>
                                        <a:lnTo>
                                          <a:pt x="46" y="892"/>
                                        </a:lnTo>
                                        <a:lnTo>
                                          <a:pt x="60" y="923"/>
                                        </a:lnTo>
                                        <a:lnTo>
                                          <a:pt x="77" y="954"/>
                                        </a:lnTo>
                                        <a:lnTo>
                                          <a:pt x="97" y="986"/>
                                        </a:lnTo>
                                        <a:lnTo>
                                          <a:pt x="120" y="1014"/>
                                        </a:lnTo>
                                        <a:lnTo>
                                          <a:pt x="146" y="1043"/>
                                        </a:lnTo>
                                        <a:lnTo>
                                          <a:pt x="172" y="1071"/>
                                        </a:lnTo>
                                        <a:lnTo>
                                          <a:pt x="198" y="1097"/>
                                        </a:lnTo>
                                        <a:lnTo>
                                          <a:pt x="229" y="1122"/>
                                        </a:lnTo>
                                        <a:lnTo>
                                          <a:pt x="261" y="1148"/>
                                        </a:lnTo>
                                        <a:lnTo>
                                          <a:pt x="292" y="1174"/>
                                        </a:lnTo>
                                        <a:lnTo>
                                          <a:pt x="327" y="1194"/>
                                        </a:lnTo>
                                        <a:lnTo>
                                          <a:pt x="364" y="1216"/>
                                        </a:lnTo>
                                        <a:lnTo>
                                          <a:pt x="401" y="1236"/>
                                        </a:lnTo>
                                        <a:lnTo>
                                          <a:pt x="441" y="1256"/>
                                        </a:lnTo>
                                        <a:lnTo>
                                          <a:pt x="481" y="1273"/>
                                        </a:lnTo>
                                        <a:lnTo>
                                          <a:pt x="521" y="1290"/>
                                        </a:lnTo>
                                        <a:lnTo>
                                          <a:pt x="564" y="1305"/>
                                        </a:lnTo>
                                        <a:lnTo>
                                          <a:pt x="610" y="1319"/>
                                        </a:lnTo>
                                        <a:lnTo>
                                          <a:pt x="653" y="1333"/>
                                        </a:lnTo>
                                        <a:lnTo>
                                          <a:pt x="702" y="1342"/>
                                        </a:lnTo>
                                        <a:lnTo>
                                          <a:pt x="748" y="1353"/>
                                        </a:lnTo>
                                        <a:lnTo>
                                          <a:pt x="796" y="1359"/>
                                        </a:lnTo>
                                        <a:lnTo>
                                          <a:pt x="845" y="1364"/>
                                        </a:lnTo>
                                        <a:lnTo>
                                          <a:pt x="894" y="1370"/>
                                        </a:lnTo>
                                        <a:lnTo>
                                          <a:pt x="945" y="1373"/>
                                        </a:lnTo>
                                        <a:lnTo>
                                          <a:pt x="997" y="1373"/>
                                        </a:lnTo>
                                        <a:lnTo>
                                          <a:pt x="1048" y="1373"/>
                                        </a:lnTo>
                                        <a:lnTo>
                                          <a:pt x="1100" y="1370"/>
                                        </a:lnTo>
                                        <a:lnTo>
                                          <a:pt x="1149" y="1364"/>
                                        </a:lnTo>
                                        <a:lnTo>
                                          <a:pt x="1197" y="1359"/>
                                        </a:lnTo>
                                        <a:lnTo>
                                          <a:pt x="1246" y="1353"/>
                                        </a:lnTo>
                                        <a:lnTo>
                                          <a:pt x="1295" y="1342"/>
                                        </a:lnTo>
                                        <a:lnTo>
                                          <a:pt x="1340" y="1333"/>
                                        </a:lnTo>
                                        <a:lnTo>
                                          <a:pt x="1386" y="1319"/>
                                        </a:lnTo>
                                        <a:lnTo>
                                          <a:pt x="1429" y="1305"/>
                                        </a:lnTo>
                                        <a:lnTo>
                                          <a:pt x="1472" y="1290"/>
                                        </a:lnTo>
                                        <a:lnTo>
                                          <a:pt x="1512" y="1273"/>
                                        </a:lnTo>
                                        <a:lnTo>
                                          <a:pt x="1555" y="1256"/>
                                        </a:lnTo>
                                        <a:lnTo>
                                          <a:pt x="1593" y="1236"/>
                                        </a:lnTo>
                                        <a:lnTo>
                                          <a:pt x="1630" y="1216"/>
                                        </a:lnTo>
                                        <a:lnTo>
                                          <a:pt x="1667" y="1194"/>
                                        </a:lnTo>
                                        <a:lnTo>
                                          <a:pt x="1701" y="1174"/>
                                        </a:lnTo>
                                        <a:lnTo>
                                          <a:pt x="1736" y="1148"/>
                                        </a:lnTo>
                                        <a:lnTo>
                                          <a:pt x="1767" y="1122"/>
                                        </a:lnTo>
                                        <a:lnTo>
                                          <a:pt x="1796" y="1097"/>
                                        </a:lnTo>
                                        <a:lnTo>
                                          <a:pt x="1825" y="1071"/>
                                        </a:lnTo>
                                        <a:lnTo>
                                          <a:pt x="1850" y="1043"/>
                                        </a:lnTo>
                                        <a:lnTo>
                                          <a:pt x="1873" y="1014"/>
                                        </a:lnTo>
                                        <a:lnTo>
                                          <a:pt x="1896" y="986"/>
                                        </a:lnTo>
                                        <a:lnTo>
                                          <a:pt x="1916" y="954"/>
                                        </a:lnTo>
                                        <a:lnTo>
                                          <a:pt x="1933" y="923"/>
                                        </a:lnTo>
                                        <a:lnTo>
                                          <a:pt x="1948" y="892"/>
                                        </a:lnTo>
                                        <a:lnTo>
                                          <a:pt x="1962" y="857"/>
                                        </a:lnTo>
                                        <a:lnTo>
                                          <a:pt x="1973" y="826"/>
                                        </a:lnTo>
                                        <a:lnTo>
                                          <a:pt x="1982" y="792"/>
                                        </a:lnTo>
                                        <a:lnTo>
                                          <a:pt x="1988" y="758"/>
                                        </a:lnTo>
                                        <a:lnTo>
                                          <a:pt x="1993" y="721"/>
                                        </a:lnTo>
                                        <a:lnTo>
                                          <a:pt x="1993" y="687"/>
                                        </a:lnTo>
                                        <a:lnTo>
                                          <a:pt x="1993" y="652"/>
                                        </a:lnTo>
                                        <a:lnTo>
                                          <a:pt x="1988" y="615"/>
                                        </a:lnTo>
                                        <a:lnTo>
                                          <a:pt x="1982" y="581"/>
                                        </a:lnTo>
                                        <a:lnTo>
                                          <a:pt x="1973" y="547"/>
                                        </a:lnTo>
                                        <a:lnTo>
                                          <a:pt x="1962" y="516"/>
                                        </a:lnTo>
                                        <a:lnTo>
                                          <a:pt x="1948" y="482"/>
                                        </a:lnTo>
                                        <a:lnTo>
                                          <a:pt x="1933" y="450"/>
                                        </a:lnTo>
                                        <a:lnTo>
                                          <a:pt x="1916" y="419"/>
                                        </a:lnTo>
                                        <a:lnTo>
                                          <a:pt x="1896" y="388"/>
                                        </a:lnTo>
                                        <a:lnTo>
                                          <a:pt x="1873" y="359"/>
                                        </a:lnTo>
                                        <a:lnTo>
                                          <a:pt x="1850" y="331"/>
                                        </a:lnTo>
                                        <a:lnTo>
                                          <a:pt x="1825" y="302"/>
                                        </a:lnTo>
                                        <a:lnTo>
                                          <a:pt x="1796" y="277"/>
                                        </a:lnTo>
                                        <a:lnTo>
                                          <a:pt x="1767" y="251"/>
                                        </a:lnTo>
                                        <a:lnTo>
                                          <a:pt x="1736" y="225"/>
                                        </a:lnTo>
                                        <a:lnTo>
                                          <a:pt x="1701" y="200"/>
                                        </a:lnTo>
                                        <a:lnTo>
                                          <a:pt x="1667" y="180"/>
                                        </a:lnTo>
                                        <a:lnTo>
                                          <a:pt x="1630" y="157"/>
                                        </a:lnTo>
                                        <a:lnTo>
                                          <a:pt x="1593" y="137"/>
                                        </a:lnTo>
                                        <a:lnTo>
                                          <a:pt x="1555" y="117"/>
                                        </a:lnTo>
                                        <a:lnTo>
                                          <a:pt x="1512" y="100"/>
                                        </a:lnTo>
                                        <a:lnTo>
                                          <a:pt x="1472" y="83"/>
                                        </a:lnTo>
                                        <a:lnTo>
                                          <a:pt x="1429" y="69"/>
                                        </a:lnTo>
                                        <a:lnTo>
                                          <a:pt x="1386" y="54"/>
                                        </a:lnTo>
                                        <a:lnTo>
                                          <a:pt x="1340" y="43"/>
                                        </a:lnTo>
                                        <a:lnTo>
                                          <a:pt x="1295" y="32"/>
                                        </a:lnTo>
                                        <a:lnTo>
                                          <a:pt x="1246" y="20"/>
                                        </a:lnTo>
                                        <a:lnTo>
                                          <a:pt x="1197" y="15"/>
                                        </a:lnTo>
                                        <a:lnTo>
                                          <a:pt x="1149" y="9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8" y="0"/>
                                        </a:lnTo>
                                        <a:lnTo>
                                          <a:pt x="99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65800" y="1919160"/>
                                    <a:ext cx="8294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Getrieb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77960" y="1918440"/>
                                    <a:ext cx="73080" cy="24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93160" y="2171880"/>
                                    <a:ext cx="8420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montag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71440" y="4871880"/>
                                    <a:ext cx="1972800" cy="84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07" h="1338">
                                        <a:moveTo>
                                          <a:pt x="1555" y="3"/>
                                        </a:moveTo>
                                        <a:lnTo>
                                          <a:pt x="1475" y="3"/>
                                        </a:lnTo>
                                        <a:lnTo>
                                          <a:pt x="1394" y="6"/>
                                        </a:lnTo>
                                        <a:lnTo>
                                          <a:pt x="1317" y="8"/>
                                        </a:lnTo>
                                        <a:lnTo>
                                          <a:pt x="1240" y="14"/>
                                        </a:lnTo>
                                        <a:lnTo>
                                          <a:pt x="1165" y="23"/>
                                        </a:lnTo>
                                        <a:lnTo>
                                          <a:pt x="1091" y="31"/>
                                        </a:lnTo>
                                        <a:lnTo>
                                          <a:pt x="1019" y="43"/>
                                        </a:lnTo>
                                        <a:lnTo>
                                          <a:pt x="948" y="54"/>
                                        </a:lnTo>
                                        <a:lnTo>
                                          <a:pt x="879" y="68"/>
                                        </a:lnTo>
                                        <a:lnTo>
                                          <a:pt x="813" y="83"/>
                                        </a:lnTo>
                                        <a:lnTo>
                                          <a:pt x="747" y="100"/>
                                        </a:lnTo>
                                        <a:lnTo>
                                          <a:pt x="684" y="117"/>
                                        </a:lnTo>
                                        <a:lnTo>
                                          <a:pt x="624" y="134"/>
                                        </a:lnTo>
                                        <a:lnTo>
                                          <a:pt x="564" y="154"/>
                                        </a:lnTo>
                                        <a:lnTo>
                                          <a:pt x="509" y="177"/>
                                        </a:lnTo>
                                        <a:lnTo>
                                          <a:pt x="455" y="196"/>
                                        </a:lnTo>
                                        <a:lnTo>
                                          <a:pt x="403" y="222"/>
                                        </a:lnTo>
                                        <a:lnTo>
                                          <a:pt x="355" y="245"/>
                                        </a:lnTo>
                                        <a:lnTo>
                                          <a:pt x="309" y="270"/>
                                        </a:lnTo>
                                        <a:lnTo>
                                          <a:pt x="286" y="282"/>
                                        </a:lnTo>
                                        <a:lnTo>
                                          <a:pt x="266" y="296"/>
                                        </a:lnTo>
                                        <a:lnTo>
                                          <a:pt x="243" y="310"/>
                                        </a:lnTo>
                                        <a:lnTo>
                                          <a:pt x="223" y="325"/>
                                        </a:lnTo>
                                        <a:lnTo>
                                          <a:pt x="206" y="339"/>
                                        </a:lnTo>
                                        <a:lnTo>
                                          <a:pt x="186" y="353"/>
                                        </a:lnTo>
                                        <a:lnTo>
                                          <a:pt x="169" y="367"/>
                                        </a:lnTo>
                                        <a:lnTo>
                                          <a:pt x="151" y="382"/>
                                        </a:lnTo>
                                        <a:lnTo>
                                          <a:pt x="137" y="396"/>
                                        </a:lnTo>
                                        <a:lnTo>
                                          <a:pt x="123" y="410"/>
                                        </a:lnTo>
                                        <a:lnTo>
                                          <a:pt x="108" y="424"/>
                                        </a:lnTo>
                                        <a:lnTo>
                                          <a:pt x="94" y="441"/>
                                        </a:lnTo>
                                        <a:lnTo>
                                          <a:pt x="80" y="456"/>
                                        </a:lnTo>
                                        <a:lnTo>
                                          <a:pt x="68" y="473"/>
                                        </a:lnTo>
                                        <a:lnTo>
                                          <a:pt x="57" y="487"/>
                                        </a:lnTo>
                                        <a:lnTo>
                                          <a:pt x="48" y="504"/>
                                        </a:lnTo>
                                        <a:lnTo>
                                          <a:pt x="40" y="518"/>
                                        </a:lnTo>
                                        <a:lnTo>
                                          <a:pt x="31" y="535"/>
                                        </a:lnTo>
                                        <a:lnTo>
                                          <a:pt x="23" y="552"/>
                                        </a:lnTo>
                                        <a:lnTo>
                                          <a:pt x="17" y="569"/>
                                        </a:lnTo>
                                        <a:lnTo>
                                          <a:pt x="11" y="587"/>
                                        </a:lnTo>
                                        <a:lnTo>
                                          <a:pt x="8" y="604"/>
                                        </a:lnTo>
                                        <a:lnTo>
                                          <a:pt x="3" y="618"/>
                                        </a:lnTo>
                                        <a:lnTo>
                                          <a:pt x="3" y="635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672"/>
                                        </a:lnTo>
                                        <a:lnTo>
                                          <a:pt x="0" y="689"/>
                                        </a:lnTo>
                                        <a:lnTo>
                                          <a:pt x="3" y="706"/>
                                        </a:lnTo>
                                        <a:lnTo>
                                          <a:pt x="3" y="723"/>
                                        </a:lnTo>
                                        <a:lnTo>
                                          <a:pt x="8" y="740"/>
                                        </a:lnTo>
                                        <a:lnTo>
                                          <a:pt x="11" y="755"/>
                                        </a:lnTo>
                                        <a:lnTo>
                                          <a:pt x="17" y="772"/>
                                        </a:lnTo>
                                        <a:lnTo>
                                          <a:pt x="23" y="789"/>
                                        </a:lnTo>
                                        <a:lnTo>
                                          <a:pt x="31" y="806"/>
                                        </a:lnTo>
                                        <a:lnTo>
                                          <a:pt x="40" y="823"/>
                                        </a:lnTo>
                                        <a:lnTo>
                                          <a:pt x="48" y="837"/>
                                        </a:lnTo>
                                        <a:lnTo>
                                          <a:pt x="57" y="854"/>
                                        </a:lnTo>
                                        <a:lnTo>
                                          <a:pt x="68" y="868"/>
                                        </a:lnTo>
                                        <a:lnTo>
                                          <a:pt x="80" y="886"/>
                                        </a:lnTo>
                                        <a:lnTo>
                                          <a:pt x="94" y="900"/>
                                        </a:lnTo>
                                        <a:lnTo>
                                          <a:pt x="108" y="917"/>
                                        </a:lnTo>
                                        <a:lnTo>
                                          <a:pt x="123" y="931"/>
                                        </a:lnTo>
                                        <a:lnTo>
                                          <a:pt x="137" y="945"/>
                                        </a:lnTo>
                                        <a:lnTo>
                                          <a:pt x="151" y="960"/>
                                        </a:lnTo>
                                        <a:lnTo>
                                          <a:pt x="169" y="974"/>
                                        </a:lnTo>
                                        <a:lnTo>
                                          <a:pt x="186" y="988"/>
                                        </a:lnTo>
                                        <a:lnTo>
                                          <a:pt x="206" y="1002"/>
                                        </a:lnTo>
                                        <a:lnTo>
                                          <a:pt x="223" y="1017"/>
                                        </a:lnTo>
                                        <a:lnTo>
                                          <a:pt x="243" y="1031"/>
                                        </a:lnTo>
                                        <a:lnTo>
                                          <a:pt x="266" y="1045"/>
                                        </a:lnTo>
                                        <a:lnTo>
                                          <a:pt x="286" y="1056"/>
                                        </a:lnTo>
                                        <a:lnTo>
                                          <a:pt x="309" y="1071"/>
                                        </a:lnTo>
                                        <a:lnTo>
                                          <a:pt x="355" y="1096"/>
                                        </a:lnTo>
                                        <a:lnTo>
                                          <a:pt x="403" y="1119"/>
                                        </a:lnTo>
                                        <a:lnTo>
                                          <a:pt x="455" y="1145"/>
                                        </a:lnTo>
                                        <a:lnTo>
                                          <a:pt x="509" y="1165"/>
                                        </a:lnTo>
                                        <a:lnTo>
                                          <a:pt x="564" y="1187"/>
                                        </a:lnTo>
                                        <a:lnTo>
                                          <a:pt x="624" y="1207"/>
                                        </a:lnTo>
                                        <a:lnTo>
                                          <a:pt x="684" y="1224"/>
                                        </a:lnTo>
                                        <a:lnTo>
                                          <a:pt x="747" y="1242"/>
                                        </a:lnTo>
                                        <a:lnTo>
                                          <a:pt x="813" y="1259"/>
                                        </a:lnTo>
                                        <a:lnTo>
                                          <a:pt x="879" y="1273"/>
                                        </a:lnTo>
                                        <a:lnTo>
                                          <a:pt x="948" y="1287"/>
                                        </a:lnTo>
                                        <a:lnTo>
                                          <a:pt x="1019" y="1298"/>
                                        </a:lnTo>
                                        <a:lnTo>
                                          <a:pt x="1091" y="1310"/>
                                        </a:lnTo>
                                        <a:lnTo>
                                          <a:pt x="1165" y="1318"/>
                                        </a:lnTo>
                                        <a:lnTo>
                                          <a:pt x="1240" y="1327"/>
                                        </a:lnTo>
                                        <a:lnTo>
                                          <a:pt x="1317" y="1333"/>
                                        </a:lnTo>
                                        <a:lnTo>
                                          <a:pt x="1394" y="1336"/>
                                        </a:lnTo>
                                        <a:lnTo>
                                          <a:pt x="1475" y="1338"/>
                                        </a:lnTo>
                                        <a:lnTo>
                                          <a:pt x="1552" y="1338"/>
                                        </a:lnTo>
                                        <a:lnTo>
                                          <a:pt x="1635" y="1338"/>
                                        </a:lnTo>
                                        <a:lnTo>
                                          <a:pt x="1712" y="1336"/>
                                        </a:lnTo>
                                        <a:lnTo>
                                          <a:pt x="1790" y="1333"/>
                                        </a:lnTo>
                                        <a:lnTo>
                                          <a:pt x="1867" y="1327"/>
                                        </a:lnTo>
                                        <a:lnTo>
                                          <a:pt x="1942" y="1318"/>
                                        </a:lnTo>
                                        <a:lnTo>
                                          <a:pt x="2016" y="1310"/>
                                        </a:lnTo>
                                        <a:lnTo>
                                          <a:pt x="2088" y="1298"/>
                                        </a:lnTo>
                                        <a:lnTo>
                                          <a:pt x="2159" y="1287"/>
                                        </a:lnTo>
                                        <a:lnTo>
                                          <a:pt x="2228" y="1273"/>
                                        </a:lnTo>
                                        <a:lnTo>
                                          <a:pt x="2294" y="1259"/>
                                        </a:lnTo>
                                        <a:lnTo>
                                          <a:pt x="2360" y="1242"/>
                                        </a:lnTo>
                                        <a:lnTo>
                                          <a:pt x="2423" y="1224"/>
                                        </a:lnTo>
                                        <a:lnTo>
                                          <a:pt x="2483" y="1207"/>
                                        </a:lnTo>
                                        <a:lnTo>
                                          <a:pt x="2543" y="1187"/>
                                        </a:lnTo>
                                        <a:lnTo>
                                          <a:pt x="2600" y="1165"/>
                                        </a:lnTo>
                                        <a:lnTo>
                                          <a:pt x="2652" y="1145"/>
                                        </a:lnTo>
                                        <a:lnTo>
                                          <a:pt x="2703" y="1119"/>
                                        </a:lnTo>
                                        <a:lnTo>
                                          <a:pt x="2752" y="1096"/>
                                        </a:lnTo>
                                        <a:lnTo>
                                          <a:pt x="2801" y="1071"/>
                                        </a:lnTo>
                                        <a:lnTo>
                                          <a:pt x="2821" y="1059"/>
                                        </a:lnTo>
                                        <a:lnTo>
                                          <a:pt x="2844" y="1045"/>
                                        </a:lnTo>
                                        <a:lnTo>
                                          <a:pt x="2864" y="1031"/>
                                        </a:lnTo>
                                        <a:lnTo>
                                          <a:pt x="2884" y="1017"/>
                                        </a:lnTo>
                                        <a:lnTo>
                                          <a:pt x="2901" y="1002"/>
                                        </a:lnTo>
                                        <a:lnTo>
                                          <a:pt x="2921" y="988"/>
                                        </a:lnTo>
                                        <a:lnTo>
                                          <a:pt x="2938" y="974"/>
                                        </a:lnTo>
                                        <a:lnTo>
                                          <a:pt x="2955" y="960"/>
                                        </a:lnTo>
                                        <a:lnTo>
                                          <a:pt x="2970" y="945"/>
                                        </a:lnTo>
                                        <a:lnTo>
                                          <a:pt x="2987" y="931"/>
                                        </a:lnTo>
                                        <a:lnTo>
                                          <a:pt x="3001" y="917"/>
                                        </a:lnTo>
                                        <a:lnTo>
                                          <a:pt x="3013" y="900"/>
                                        </a:lnTo>
                                        <a:lnTo>
                                          <a:pt x="3027" y="886"/>
                                        </a:lnTo>
                                        <a:lnTo>
                                          <a:pt x="3039" y="868"/>
                                        </a:lnTo>
                                        <a:lnTo>
                                          <a:pt x="3050" y="854"/>
                                        </a:lnTo>
                                        <a:lnTo>
                                          <a:pt x="3059" y="837"/>
                                        </a:lnTo>
                                        <a:lnTo>
                                          <a:pt x="3067" y="823"/>
                                        </a:lnTo>
                                        <a:lnTo>
                                          <a:pt x="3076" y="806"/>
                                        </a:lnTo>
                                        <a:lnTo>
                                          <a:pt x="3084" y="789"/>
                                        </a:lnTo>
                                        <a:lnTo>
                                          <a:pt x="3090" y="772"/>
                                        </a:lnTo>
                                        <a:lnTo>
                                          <a:pt x="3096" y="755"/>
                                        </a:lnTo>
                                        <a:lnTo>
                                          <a:pt x="3102" y="740"/>
                                        </a:lnTo>
                                        <a:lnTo>
                                          <a:pt x="3104" y="723"/>
                                        </a:lnTo>
                                        <a:lnTo>
                                          <a:pt x="3107" y="706"/>
                                        </a:lnTo>
                                        <a:lnTo>
                                          <a:pt x="3107" y="689"/>
                                        </a:lnTo>
                                        <a:lnTo>
                                          <a:pt x="3107" y="672"/>
                                        </a:lnTo>
                                        <a:lnTo>
                                          <a:pt x="3107" y="652"/>
                                        </a:lnTo>
                                        <a:lnTo>
                                          <a:pt x="3107" y="635"/>
                                        </a:lnTo>
                                        <a:lnTo>
                                          <a:pt x="3104" y="618"/>
                                        </a:lnTo>
                                        <a:lnTo>
                                          <a:pt x="3102" y="601"/>
                                        </a:lnTo>
                                        <a:lnTo>
                                          <a:pt x="3096" y="587"/>
                                        </a:lnTo>
                                        <a:lnTo>
                                          <a:pt x="3090" y="569"/>
                                        </a:lnTo>
                                        <a:lnTo>
                                          <a:pt x="3084" y="552"/>
                                        </a:lnTo>
                                        <a:lnTo>
                                          <a:pt x="3076" y="535"/>
                                        </a:lnTo>
                                        <a:lnTo>
                                          <a:pt x="3067" y="518"/>
                                        </a:lnTo>
                                        <a:lnTo>
                                          <a:pt x="3059" y="504"/>
                                        </a:lnTo>
                                        <a:lnTo>
                                          <a:pt x="3050" y="487"/>
                                        </a:lnTo>
                                        <a:lnTo>
                                          <a:pt x="3039" y="473"/>
                                        </a:lnTo>
                                        <a:lnTo>
                                          <a:pt x="3027" y="456"/>
                                        </a:lnTo>
                                        <a:lnTo>
                                          <a:pt x="3013" y="441"/>
                                        </a:lnTo>
                                        <a:lnTo>
                                          <a:pt x="3001" y="424"/>
                                        </a:lnTo>
                                        <a:lnTo>
                                          <a:pt x="2987" y="410"/>
                                        </a:lnTo>
                                        <a:lnTo>
                                          <a:pt x="2970" y="396"/>
                                        </a:lnTo>
                                        <a:lnTo>
                                          <a:pt x="2955" y="382"/>
                                        </a:lnTo>
                                        <a:lnTo>
                                          <a:pt x="2938" y="367"/>
                                        </a:lnTo>
                                        <a:lnTo>
                                          <a:pt x="2921" y="353"/>
                                        </a:lnTo>
                                        <a:lnTo>
                                          <a:pt x="2901" y="339"/>
                                        </a:lnTo>
                                        <a:lnTo>
                                          <a:pt x="2884" y="325"/>
                                        </a:lnTo>
                                        <a:lnTo>
                                          <a:pt x="2864" y="310"/>
                                        </a:lnTo>
                                        <a:lnTo>
                                          <a:pt x="2844" y="296"/>
                                        </a:lnTo>
                                        <a:lnTo>
                                          <a:pt x="2821" y="282"/>
                                        </a:lnTo>
                                        <a:lnTo>
                                          <a:pt x="2801" y="270"/>
                                        </a:lnTo>
                                        <a:lnTo>
                                          <a:pt x="2752" y="245"/>
                                        </a:lnTo>
                                        <a:lnTo>
                                          <a:pt x="2703" y="222"/>
                                        </a:lnTo>
                                        <a:lnTo>
                                          <a:pt x="2652" y="196"/>
                                        </a:lnTo>
                                        <a:lnTo>
                                          <a:pt x="2600" y="177"/>
                                        </a:lnTo>
                                        <a:lnTo>
                                          <a:pt x="2543" y="154"/>
                                        </a:lnTo>
                                        <a:lnTo>
                                          <a:pt x="2483" y="134"/>
                                        </a:lnTo>
                                        <a:lnTo>
                                          <a:pt x="2423" y="117"/>
                                        </a:lnTo>
                                        <a:lnTo>
                                          <a:pt x="2360" y="100"/>
                                        </a:lnTo>
                                        <a:lnTo>
                                          <a:pt x="2294" y="83"/>
                                        </a:lnTo>
                                        <a:lnTo>
                                          <a:pt x="2228" y="68"/>
                                        </a:lnTo>
                                        <a:lnTo>
                                          <a:pt x="2159" y="54"/>
                                        </a:lnTo>
                                        <a:lnTo>
                                          <a:pt x="2088" y="43"/>
                                        </a:lnTo>
                                        <a:lnTo>
                                          <a:pt x="2016" y="31"/>
                                        </a:lnTo>
                                        <a:lnTo>
                                          <a:pt x="1942" y="23"/>
                                        </a:lnTo>
                                        <a:lnTo>
                                          <a:pt x="1867" y="14"/>
                                        </a:lnTo>
                                        <a:lnTo>
                                          <a:pt x="1790" y="8"/>
                                        </a:lnTo>
                                        <a:lnTo>
                                          <a:pt x="1712" y="6"/>
                                        </a:lnTo>
                                        <a:lnTo>
                                          <a:pt x="1635" y="3"/>
                                        </a:lnTo>
                                        <a:lnTo>
                                          <a:pt x="1555" y="0"/>
                                        </a:lnTo>
                                        <a:lnTo>
                                          <a:pt x="155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1440" y="4871880"/>
                                    <a:ext cx="1972800" cy="84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07" h="1338">
                                        <a:moveTo>
                                          <a:pt x="1555" y="3"/>
                                        </a:moveTo>
                                        <a:lnTo>
                                          <a:pt x="1475" y="3"/>
                                        </a:lnTo>
                                        <a:lnTo>
                                          <a:pt x="1394" y="6"/>
                                        </a:lnTo>
                                        <a:lnTo>
                                          <a:pt x="1317" y="8"/>
                                        </a:lnTo>
                                        <a:lnTo>
                                          <a:pt x="1240" y="14"/>
                                        </a:lnTo>
                                        <a:lnTo>
                                          <a:pt x="1165" y="23"/>
                                        </a:lnTo>
                                        <a:lnTo>
                                          <a:pt x="1091" y="31"/>
                                        </a:lnTo>
                                        <a:lnTo>
                                          <a:pt x="1019" y="43"/>
                                        </a:lnTo>
                                        <a:lnTo>
                                          <a:pt x="948" y="54"/>
                                        </a:lnTo>
                                        <a:lnTo>
                                          <a:pt x="879" y="68"/>
                                        </a:lnTo>
                                        <a:lnTo>
                                          <a:pt x="813" y="83"/>
                                        </a:lnTo>
                                        <a:lnTo>
                                          <a:pt x="747" y="100"/>
                                        </a:lnTo>
                                        <a:lnTo>
                                          <a:pt x="684" y="117"/>
                                        </a:lnTo>
                                        <a:lnTo>
                                          <a:pt x="624" y="134"/>
                                        </a:lnTo>
                                        <a:lnTo>
                                          <a:pt x="564" y="154"/>
                                        </a:lnTo>
                                        <a:lnTo>
                                          <a:pt x="509" y="177"/>
                                        </a:lnTo>
                                        <a:lnTo>
                                          <a:pt x="455" y="196"/>
                                        </a:lnTo>
                                        <a:lnTo>
                                          <a:pt x="403" y="222"/>
                                        </a:lnTo>
                                        <a:lnTo>
                                          <a:pt x="355" y="245"/>
                                        </a:lnTo>
                                        <a:lnTo>
                                          <a:pt x="309" y="270"/>
                                        </a:lnTo>
                                        <a:lnTo>
                                          <a:pt x="286" y="282"/>
                                        </a:lnTo>
                                        <a:lnTo>
                                          <a:pt x="266" y="296"/>
                                        </a:lnTo>
                                        <a:lnTo>
                                          <a:pt x="243" y="310"/>
                                        </a:lnTo>
                                        <a:lnTo>
                                          <a:pt x="223" y="325"/>
                                        </a:lnTo>
                                        <a:lnTo>
                                          <a:pt x="206" y="339"/>
                                        </a:lnTo>
                                        <a:lnTo>
                                          <a:pt x="186" y="353"/>
                                        </a:lnTo>
                                        <a:lnTo>
                                          <a:pt x="169" y="367"/>
                                        </a:lnTo>
                                        <a:lnTo>
                                          <a:pt x="151" y="382"/>
                                        </a:lnTo>
                                        <a:lnTo>
                                          <a:pt x="137" y="396"/>
                                        </a:lnTo>
                                        <a:lnTo>
                                          <a:pt x="123" y="410"/>
                                        </a:lnTo>
                                        <a:lnTo>
                                          <a:pt x="108" y="424"/>
                                        </a:lnTo>
                                        <a:lnTo>
                                          <a:pt x="94" y="441"/>
                                        </a:lnTo>
                                        <a:lnTo>
                                          <a:pt x="80" y="456"/>
                                        </a:lnTo>
                                        <a:lnTo>
                                          <a:pt x="68" y="473"/>
                                        </a:lnTo>
                                        <a:lnTo>
                                          <a:pt x="57" y="487"/>
                                        </a:lnTo>
                                        <a:lnTo>
                                          <a:pt x="48" y="504"/>
                                        </a:lnTo>
                                        <a:lnTo>
                                          <a:pt x="40" y="518"/>
                                        </a:lnTo>
                                        <a:lnTo>
                                          <a:pt x="31" y="535"/>
                                        </a:lnTo>
                                        <a:lnTo>
                                          <a:pt x="23" y="552"/>
                                        </a:lnTo>
                                        <a:lnTo>
                                          <a:pt x="17" y="569"/>
                                        </a:lnTo>
                                        <a:lnTo>
                                          <a:pt x="11" y="587"/>
                                        </a:lnTo>
                                        <a:lnTo>
                                          <a:pt x="8" y="604"/>
                                        </a:lnTo>
                                        <a:lnTo>
                                          <a:pt x="3" y="618"/>
                                        </a:lnTo>
                                        <a:lnTo>
                                          <a:pt x="3" y="635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672"/>
                                        </a:lnTo>
                                        <a:lnTo>
                                          <a:pt x="0" y="689"/>
                                        </a:lnTo>
                                        <a:lnTo>
                                          <a:pt x="3" y="706"/>
                                        </a:lnTo>
                                        <a:lnTo>
                                          <a:pt x="3" y="723"/>
                                        </a:lnTo>
                                        <a:lnTo>
                                          <a:pt x="8" y="740"/>
                                        </a:lnTo>
                                        <a:lnTo>
                                          <a:pt x="11" y="755"/>
                                        </a:lnTo>
                                        <a:lnTo>
                                          <a:pt x="17" y="772"/>
                                        </a:lnTo>
                                        <a:lnTo>
                                          <a:pt x="23" y="789"/>
                                        </a:lnTo>
                                        <a:lnTo>
                                          <a:pt x="31" y="806"/>
                                        </a:lnTo>
                                        <a:lnTo>
                                          <a:pt x="40" y="823"/>
                                        </a:lnTo>
                                        <a:lnTo>
                                          <a:pt x="48" y="837"/>
                                        </a:lnTo>
                                        <a:lnTo>
                                          <a:pt x="57" y="854"/>
                                        </a:lnTo>
                                        <a:lnTo>
                                          <a:pt x="68" y="868"/>
                                        </a:lnTo>
                                        <a:lnTo>
                                          <a:pt x="80" y="886"/>
                                        </a:lnTo>
                                        <a:lnTo>
                                          <a:pt x="94" y="900"/>
                                        </a:lnTo>
                                        <a:lnTo>
                                          <a:pt x="108" y="917"/>
                                        </a:lnTo>
                                        <a:lnTo>
                                          <a:pt x="123" y="931"/>
                                        </a:lnTo>
                                        <a:lnTo>
                                          <a:pt x="137" y="945"/>
                                        </a:lnTo>
                                        <a:lnTo>
                                          <a:pt x="151" y="960"/>
                                        </a:lnTo>
                                        <a:lnTo>
                                          <a:pt x="169" y="974"/>
                                        </a:lnTo>
                                        <a:lnTo>
                                          <a:pt x="186" y="988"/>
                                        </a:lnTo>
                                        <a:lnTo>
                                          <a:pt x="206" y="1002"/>
                                        </a:lnTo>
                                        <a:lnTo>
                                          <a:pt x="223" y="1017"/>
                                        </a:lnTo>
                                        <a:lnTo>
                                          <a:pt x="243" y="1031"/>
                                        </a:lnTo>
                                        <a:lnTo>
                                          <a:pt x="266" y="1045"/>
                                        </a:lnTo>
                                        <a:lnTo>
                                          <a:pt x="286" y="1056"/>
                                        </a:lnTo>
                                        <a:lnTo>
                                          <a:pt x="309" y="1071"/>
                                        </a:lnTo>
                                        <a:lnTo>
                                          <a:pt x="355" y="1096"/>
                                        </a:lnTo>
                                        <a:lnTo>
                                          <a:pt x="403" y="1119"/>
                                        </a:lnTo>
                                        <a:lnTo>
                                          <a:pt x="455" y="1145"/>
                                        </a:lnTo>
                                        <a:lnTo>
                                          <a:pt x="509" y="1165"/>
                                        </a:lnTo>
                                        <a:lnTo>
                                          <a:pt x="564" y="1187"/>
                                        </a:lnTo>
                                        <a:lnTo>
                                          <a:pt x="624" y="1207"/>
                                        </a:lnTo>
                                        <a:lnTo>
                                          <a:pt x="684" y="1224"/>
                                        </a:lnTo>
                                        <a:lnTo>
                                          <a:pt x="747" y="1242"/>
                                        </a:lnTo>
                                        <a:lnTo>
                                          <a:pt x="813" y="1259"/>
                                        </a:lnTo>
                                        <a:lnTo>
                                          <a:pt x="879" y="1273"/>
                                        </a:lnTo>
                                        <a:lnTo>
                                          <a:pt x="948" y="1287"/>
                                        </a:lnTo>
                                        <a:lnTo>
                                          <a:pt x="1019" y="1298"/>
                                        </a:lnTo>
                                        <a:lnTo>
                                          <a:pt x="1091" y="1310"/>
                                        </a:lnTo>
                                        <a:lnTo>
                                          <a:pt x="1165" y="1318"/>
                                        </a:lnTo>
                                        <a:lnTo>
                                          <a:pt x="1240" y="1327"/>
                                        </a:lnTo>
                                        <a:lnTo>
                                          <a:pt x="1317" y="1333"/>
                                        </a:lnTo>
                                        <a:lnTo>
                                          <a:pt x="1394" y="1336"/>
                                        </a:lnTo>
                                        <a:lnTo>
                                          <a:pt x="1475" y="1338"/>
                                        </a:lnTo>
                                        <a:lnTo>
                                          <a:pt x="1552" y="1338"/>
                                        </a:lnTo>
                                        <a:lnTo>
                                          <a:pt x="1635" y="1338"/>
                                        </a:lnTo>
                                        <a:lnTo>
                                          <a:pt x="1712" y="1336"/>
                                        </a:lnTo>
                                        <a:lnTo>
                                          <a:pt x="1790" y="1333"/>
                                        </a:lnTo>
                                        <a:lnTo>
                                          <a:pt x="1867" y="1327"/>
                                        </a:lnTo>
                                        <a:lnTo>
                                          <a:pt x="1942" y="1318"/>
                                        </a:lnTo>
                                        <a:lnTo>
                                          <a:pt x="2016" y="1310"/>
                                        </a:lnTo>
                                        <a:lnTo>
                                          <a:pt x="2088" y="1298"/>
                                        </a:lnTo>
                                        <a:lnTo>
                                          <a:pt x="2159" y="1287"/>
                                        </a:lnTo>
                                        <a:lnTo>
                                          <a:pt x="2228" y="1273"/>
                                        </a:lnTo>
                                        <a:lnTo>
                                          <a:pt x="2294" y="1259"/>
                                        </a:lnTo>
                                        <a:lnTo>
                                          <a:pt x="2360" y="1242"/>
                                        </a:lnTo>
                                        <a:lnTo>
                                          <a:pt x="2423" y="1224"/>
                                        </a:lnTo>
                                        <a:lnTo>
                                          <a:pt x="2483" y="1207"/>
                                        </a:lnTo>
                                        <a:lnTo>
                                          <a:pt x="2543" y="1187"/>
                                        </a:lnTo>
                                        <a:lnTo>
                                          <a:pt x="2600" y="1165"/>
                                        </a:lnTo>
                                        <a:lnTo>
                                          <a:pt x="2652" y="1145"/>
                                        </a:lnTo>
                                        <a:lnTo>
                                          <a:pt x="2703" y="1119"/>
                                        </a:lnTo>
                                        <a:lnTo>
                                          <a:pt x="2752" y="1096"/>
                                        </a:lnTo>
                                        <a:lnTo>
                                          <a:pt x="2801" y="1071"/>
                                        </a:lnTo>
                                        <a:lnTo>
                                          <a:pt x="2821" y="1059"/>
                                        </a:lnTo>
                                        <a:lnTo>
                                          <a:pt x="2844" y="1045"/>
                                        </a:lnTo>
                                        <a:lnTo>
                                          <a:pt x="2864" y="1031"/>
                                        </a:lnTo>
                                        <a:lnTo>
                                          <a:pt x="2884" y="1017"/>
                                        </a:lnTo>
                                        <a:lnTo>
                                          <a:pt x="2901" y="1002"/>
                                        </a:lnTo>
                                        <a:lnTo>
                                          <a:pt x="2921" y="988"/>
                                        </a:lnTo>
                                        <a:lnTo>
                                          <a:pt x="2938" y="974"/>
                                        </a:lnTo>
                                        <a:lnTo>
                                          <a:pt x="2955" y="960"/>
                                        </a:lnTo>
                                        <a:lnTo>
                                          <a:pt x="2970" y="945"/>
                                        </a:lnTo>
                                        <a:lnTo>
                                          <a:pt x="2987" y="931"/>
                                        </a:lnTo>
                                        <a:lnTo>
                                          <a:pt x="3001" y="917"/>
                                        </a:lnTo>
                                        <a:lnTo>
                                          <a:pt x="3013" y="900"/>
                                        </a:lnTo>
                                        <a:lnTo>
                                          <a:pt x="3027" y="886"/>
                                        </a:lnTo>
                                        <a:lnTo>
                                          <a:pt x="3039" y="868"/>
                                        </a:lnTo>
                                        <a:lnTo>
                                          <a:pt x="3050" y="854"/>
                                        </a:lnTo>
                                        <a:lnTo>
                                          <a:pt x="3059" y="837"/>
                                        </a:lnTo>
                                        <a:lnTo>
                                          <a:pt x="3067" y="823"/>
                                        </a:lnTo>
                                        <a:lnTo>
                                          <a:pt x="3076" y="806"/>
                                        </a:lnTo>
                                        <a:lnTo>
                                          <a:pt x="3084" y="789"/>
                                        </a:lnTo>
                                        <a:lnTo>
                                          <a:pt x="3090" y="772"/>
                                        </a:lnTo>
                                        <a:lnTo>
                                          <a:pt x="3096" y="755"/>
                                        </a:lnTo>
                                        <a:lnTo>
                                          <a:pt x="3102" y="740"/>
                                        </a:lnTo>
                                        <a:lnTo>
                                          <a:pt x="3104" y="723"/>
                                        </a:lnTo>
                                        <a:lnTo>
                                          <a:pt x="3107" y="706"/>
                                        </a:lnTo>
                                        <a:lnTo>
                                          <a:pt x="3107" y="689"/>
                                        </a:lnTo>
                                        <a:lnTo>
                                          <a:pt x="3107" y="672"/>
                                        </a:lnTo>
                                        <a:lnTo>
                                          <a:pt x="3107" y="652"/>
                                        </a:lnTo>
                                        <a:lnTo>
                                          <a:pt x="3107" y="635"/>
                                        </a:lnTo>
                                        <a:lnTo>
                                          <a:pt x="3104" y="618"/>
                                        </a:lnTo>
                                        <a:lnTo>
                                          <a:pt x="3102" y="601"/>
                                        </a:lnTo>
                                        <a:lnTo>
                                          <a:pt x="3096" y="587"/>
                                        </a:lnTo>
                                        <a:lnTo>
                                          <a:pt x="3090" y="569"/>
                                        </a:lnTo>
                                        <a:lnTo>
                                          <a:pt x="3084" y="552"/>
                                        </a:lnTo>
                                        <a:lnTo>
                                          <a:pt x="3076" y="535"/>
                                        </a:lnTo>
                                        <a:lnTo>
                                          <a:pt x="3067" y="518"/>
                                        </a:lnTo>
                                        <a:lnTo>
                                          <a:pt x="3059" y="504"/>
                                        </a:lnTo>
                                        <a:lnTo>
                                          <a:pt x="3050" y="487"/>
                                        </a:lnTo>
                                        <a:lnTo>
                                          <a:pt x="3039" y="473"/>
                                        </a:lnTo>
                                        <a:lnTo>
                                          <a:pt x="3027" y="456"/>
                                        </a:lnTo>
                                        <a:lnTo>
                                          <a:pt x="3013" y="441"/>
                                        </a:lnTo>
                                        <a:lnTo>
                                          <a:pt x="3001" y="424"/>
                                        </a:lnTo>
                                        <a:lnTo>
                                          <a:pt x="2987" y="410"/>
                                        </a:lnTo>
                                        <a:lnTo>
                                          <a:pt x="2970" y="396"/>
                                        </a:lnTo>
                                        <a:lnTo>
                                          <a:pt x="2955" y="382"/>
                                        </a:lnTo>
                                        <a:lnTo>
                                          <a:pt x="2938" y="367"/>
                                        </a:lnTo>
                                        <a:lnTo>
                                          <a:pt x="2921" y="353"/>
                                        </a:lnTo>
                                        <a:lnTo>
                                          <a:pt x="2901" y="339"/>
                                        </a:lnTo>
                                        <a:lnTo>
                                          <a:pt x="2884" y="325"/>
                                        </a:lnTo>
                                        <a:lnTo>
                                          <a:pt x="2864" y="310"/>
                                        </a:lnTo>
                                        <a:lnTo>
                                          <a:pt x="2844" y="296"/>
                                        </a:lnTo>
                                        <a:lnTo>
                                          <a:pt x="2821" y="282"/>
                                        </a:lnTo>
                                        <a:lnTo>
                                          <a:pt x="2801" y="270"/>
                                        </a:lnTo>
                                        <a:lnTo>
                                          <a:pt x="2752" y="245"/>
                                        </a:lnTo>
                                        <a:lnTo>
                                          <a:pt x="2703" y="222"/>
                                        </a:lnTo>
                                        <a:lnTo>
                                          <a:pt x="2652" y="196"/>
                                        </a:lnTo>
                                        <a:lnTo>
                                          <a:pt x="2600" y="177"/>
                                        </a:lnTo>
                                        <a:lnTo>
                                          <a:pt x="2543" y="154"/>
                                        </a:lnTo>
                                        <a:lnTo>
                                          <a:pt x="2483" y="134"/>
                                        </a:lnTo>
                                        <a:lnTo>
                                          <a:pt x="2423" y="117"/>
                                        </a:lnTo>
                                        <a:lnTo>
                                          <a:pt x="2360" y="100"/>
                                        </a:lnTo>
                                        <a:lnTo>
                                          <a:pt x="2294" y="83"/>
                                        </a:lnTo>
                                        <a:lnTo>
                                          <a:pt x="2228" y="68"/>
                                        </a:lnTo>
                                        <a:lnTo>
                                          <a:pt x="2159" y="54"/>
                                        </a:lnTo>
                                        <a:lnTo>
                                          <a:pt x="2088" y="43"/>
                                        </a:lnTo>
                                        <a:lnTo>
                                          <a:pt x="2016" y="31"/>
                                        </a:lnTo>
                                        <a:lnTo>
                                          <a:pt x="1942" y="23"/>
                                        </a:lnTo>
                                        <a:lnTo>
                                          <a:pt x="1867" y="14"/>
                                        </a:lnTo>
                                        <a:lnTo>
                                          <a:pt x="1790" y="8"/>
                                        </a:lnTo>
                                        <a:lnTo>
                                          <a:pt x="1712" y="6"/>
                                        </a:lnTo>
                                        <a:lnTo>
                                          <a:pt x="1635" y="3"/>
                                        </a:lnTo>
                                        <a:lnTo>
                                          <a:pt x="15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5640" y="5155560"/>
                                    <a:ext cx="1513800" cy="613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2"/>
                                          <w:szCs w:val="42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Endmontag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312000" y="270000"/>
                                    <a:ext cx="90720" cy="37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" h="583">
                                        <a:moveTo>
                                          <a:pt x="80" y="8"/>
                                        </a:moveTo>
                                        <a:lnTo>
                                          <a:pt x="80" y="464"/>
                                        </a:lnTo>
                                        <a:lnTo>
                                          <a:pt x="80" y="467"/>
                                        </a:lnTo>
                                        <a:lnTo>
                                          <a:pt x="77" y="470"/>
                                        </a:lnTo>
                                        <a:lnTo>
                                          <a:pt x="74" y="472"/>
                                        </a:lnTo>
                                        <a:lnTo>
                                          <a:pt x="71" y="472"/>
                                        </a:lnTo>
                                        <a:lnTo>
                                          <a:pt x="69" y="472"/>
                                        </a:lnTo>
                                        <a:lnTo>
                                          <a:pt x="66" y="470"/>
                                        </a:lnTo>
                                        <a:lnTo>
                                          <a:pt x="63" y="467"/>
                                        </a:lnTo>
                                        <a:lnTo>
                                          <a:pt x="63" y="464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3" y="5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71" y="0"/>
                                        </a:lnTo>
                                        <a:lnTo>
                                          <a:pt x="74" y="0"/>
                                        </a:lnTo>
                                        <a:lnTo>
                                          <a:pt x="77" y="3"/>
                                        </a:lnTo>
                                        <a:lnTo>
                                          <a:pt x="80" y="5"/>
                                        </a:lnTo>
                                        <a:lnTo>
                                          <a:pt x="80" y="8"/>
                                        </a:lnTo>
                                        <a:lnTo>
                                          <a:pt x="80" y="8"/>
                                        </a:lnTo>
                                        <a:close/>
                                        <a:moveTo>
                                          <a:pt x="143" y="441"/>
                                        </a:moveTo>
                                        <a:lnTo>
                                          <a:pt x="71" y="583"/>
                                        </a:lnTo>
                                        <a:lnTo>
                                          <a:pt x="0" y="441"/>
                                        </a:lnTo>
                                        <a:lnTo>
                                          <a:pt x="143" y="4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56040" y="182880"/>
                                    <a:ext cx="90720" cy="33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" h="521">
                                        <a:moveTo>
                                          <a:pt x="80" y="9"/>
                                        </a:moveTo>
                                        <a:lnTo>
                                          <a:pt x="80" y="404"/>
                                        </a:lnTo>
                                        <a:lnTo>
                                          <a:pt x="80" y="407"/>
                                        </a:lnTo>
                                        <a:lnTo>
                                          <a:pt x="77" y="410"/>
                                        </a:lnTo>
                                        <a:lnTo>
                                          <a:pt x="74" y="410"/>
                                        </a:lnTo>
                                        <a:lnTo>
                                          <a:pt x="71" y="413"/>
                                        </a:lnTo>
                                        <a:lnTo>
                                          <a:pt x="68" y="410"/>
                                        </a:lnTo>
                                        <a:lnTo>
                                          <a:pt x="66" y="410"/>
                                        </a:lnTo>
                                        <a:lnTo>
                                          <a:pt x="63" y="407"/>
                                        </a:lnTo>
                                        <a:lnTo>
                                          <a:pt x="63" y="404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3" y="6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8" y="0"/>
                                        </a:lnTo>
                                        <a:lnTo>
                                          <a:pt x="71" y="0"/>
                                        </a:lnTo>
                                        <a:lnTo>
                                          <a:pt x="74" y="0"/>
                                        </a:lnTo>
                                        <a:lnTo>
                                          <a:pt x="77" y="3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0" y="9"/>
                                        </a:lnTo>
                                        <a:lnTo>
                                          <a:pt x="80" y="9"/>
                                        </a:lnTo>
                                        <a:close/>
                                        <a:moveTo>
                                          <a:pt x="143" y="379"/>
                                        </a:moveTo>
                                        <a:lnTo>
                                          <a:pt x="71" y="521"/>
                                        </a:lnTo>
                                        <a:lnTo>
                                          <a:pt x="0" y="379"/>
                                        </a:lnTo>
                                        <a:lnTo>
                                          <a:pt x="143" y="3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45960" y="3960"/>
                                    <a:ext cx="54360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Zylinde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52280" y="0"/>
                                    <a:ext cx="47556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Kolbe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51600" y="2056320"/>
                                    <a:ext cx="1265400" cy="87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3" h="1376">
                                        <a:moveTo>
                                          <a:pt x="997" y="0"/>
                                        </a:moveTo>
                                        <a:lnTo>
                                          <a:pt x="945" y="3"/>
                                        </a:lnTo>
                                        <a:lnTo>
                                          <a:pt x="894" y="6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6" y="14"/>
                                        </a:lnTo>
                                        <a:lnTo>
                                          <a:pt x="748" y="23"/>
                                        </a:lnTo>
                                        <a:lnTo>
                                          <a:pt x="702" y="31"/>
                                        </a:lnTo>
                                        <a:lnTo>
                                          <a:pt x="653" y="43"/>
                                        </a:lnTo>
                                        <a:lnTo>
                                          <a:pt x="610" y="54"/>
                                        </a:lnTo>
                                        <a:lnTo>
                                          <a:pt x="564" y="68"/>
                                        </a:lnTo>
                                        <a:lnTo>
                                          <a:pt x="521" y="83"/>
                                        </a:lnTo>
                                        <a:lnTo>
                                          <a:pt x="481" y="100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7"/>
                                        </a:lnTo>
                                        <a:lnTo>
                                          <a:pt x="364" y="157"/>
                                        </a:lnTo>
                                        <a:lnTo>
                                          <a:pt x="327" y="180"/>
                                        </a:lnTo>
                                        <a:lnTo>
                                          <a:pt x="292" y="202"/>
                                        </a:lnTo>
                                        <a:lnTo>
                                          <a:pt x="261" y="225"/>
                                        </a:lnTo>
                                        <a:lnTo>
                                          <a:pt x="229" y="251"/>
                                        </a:lnTo>
                                        <a:lnTo>
                                          <a:pt x="198" y="276"/>
                                        </a:lnTo>
                                        <a:lnTo>
                                          <a:pt x="172" y="305"/>
                                        </a:lnTo>
                                        <a:lnTo>
                                          <a:pt x="146" y="330"/>
                                        </a:lnTo>
                                        <a:lnTo>
                                          <a:pt x="120" y="359"/>
                                        </a:lnTo>
                                        <a:lnTo>
                                          <a:pt x="97" y="390"/>
                                        </a:lnTo>
                                        <a:lnTo>
                                          <a:pt x="77" y="422"/>
                                        </a:lnTo>
                                        <a:lnTo>
                                          <a:pt x="60" y="453"/>
                                        </a:lnTo>
                                        <a:lnTo>
                                          <a:pt x="46" y="484"/>
                                        </a:lnTo>
                                        <a:lnTo>
                                          <a:pt x="32" y="516"/>
                                        </a:lnTo>
                                        <a:lnTo>
                                          <a:pt x="20" y="550"/>
                                        </a:lnTo>
                                        <a:lnTo>
                                          <a:pt x="11" y="584"/>
                                        </a:lnTo>
                                        <a:lnTo>
                                          <a:pt x="6" y="618"/>
                                        </a:lnTo>
                                        <a:lnTo>
                                          <a:pt x="3" y="652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3" y="723"/>
                                        </a:lnTo>
                                        <a:lnTo>
                                          <a:pt x="6" y="758"/>
                                        </a:lnTo>
                                        <a:lnTo>
                                          <a:pt x="11" y="792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32" y="860"/>
                                        </a:lnTo>
                                        <a:lnTo>
                                          <a:pt x="46" y="891"/>
                                        </a:lnTo>
                                        <a:lnTo>
                                          <a:pt x="60" y="923"/>
                                        </a:lnTo>
                                        <a:lnTo>
                                          <a:pt x="77" y="954"/>
                                        </a:lnTo>
                                        <a:lnTo>
                                          <a:pt x="97" y="985"/>
                                        </a:lnTo>
                                        <a:lnTo>
                                          <a:pt x="120" y="1014"/>
                                        </a:lnTo>
                                        <a:lnTo>
                                          <a:pt x="146" y="1042"/>
                                        </a:lnTo>
                                        <a:lnTo>
                                          <a:pt x="172" y="1071"/>
                                        </a:lnTo>
                                        <a:lnTo>
                                          <a:pt x="198" y="1099"/>
                                        </a:lnTo>
                                        <a:lnTo>
                                          <a:pt x="229" y="1125"/>
                                        </a:lnTo>
                                        <a:lnTo>
                                          <a:pt x="261" y="1151"/>
                                        </a:lnTo>
                                        <a:lnTo>
                                          <a:pt x="292" y="1173"/>
                                        </a:lnTo>
                                        <a:lnTo>
                                          <a:pt x="327" y="1196"/>
                                        </a:lnTo>
                                        <a:lnTo>
                                          <a:pt x="364" y="1216"/>
                                        </a:lnTo>
                                        <a:lnTo>
                                          <a:pt x="401" y="1239"/>
                                        </a:lnTo>
                                        <a:lnTo>
                                          <a:pt x="441" y="1256"/>
                                        </a:lnTo>
                                        <a:lnTo>
                                          <a:pt x="481" y="1276"/>
                                        </a:lnTo>
                                        <a:lnTo>
                                          <a:pt x="521" y="1290"/>
                                        </a:lnTo>
                                        <a:lnTo>
                                          <a:pt x="564" y="1307"/>
                                        </a:lnTo>
                                        <a:lnTo>
                                          <a:pt x="610" y="1321"/>
                                        </a:lnTo>
                                        <a:lnTo>
                                          <a:pt x="653" y="1333"/>
                                        </a:lnTo>
                                        <a:lnTo>
                                          <a:pt x="702" y="1344"/>
                                        </a:lnTo>
                                        <a:lnTo>
                                          <a:pt x="748" y="1353"/>
                                        </a:lnTo>
                                        <a:lnTo>
                                          <a:pt x="796" y="1361"/>
                                        </a:lnTo>
                                        <a:lnTo>
                                          <a:pt x="845" y="1367"/>
                                        </a:lnTo>
                                        <a:lnTo>
                                          <a:pt x="894" y="1370"/>
                                        </a:lnTo>
                                        <a:lnTo>
                                          <a:pt x="945" y="1373"/>
                                        </a:lnTo>
                                        <a:lnTo>
                                          <a:pt x="997" y="1376"/>
                                        </a:lnTo>
                                        <a:lnTo>
                                          <a:pt x="1048" y="1373"/>
                                        </a:lnTo>
                                        <a:lnTo>
                                          <a:pt x="1100" y="1370"/>
                                        </a:lnTo>
                                        <a:lnTo>
                                          <a:pt x="1149" y="1367"/>
                                        </a:lnTo>
                                        <a:lnTo>
                                          <a:pt x="1197" y="1361"/>
                                        </a:lnTo>
                                        <a:lnTo>
                                          <a:pt x="1246" y="1353"/>
                                        </a:lnTo>
                                        <a:lnTo>
                                          <a:pt x="1292" y="1344"/>
                                        </a:lnTo>
                                        <a:lnTo>
                                          <a:pt x="1340" y="1333"/>
                                        </a:lnTo>
                                        <a:lnTo>
                                          <a:pt x="1383" y="1321"/>
                                        </a:lnTo>
                                        <a:lnTo>
                                          <a:pt x="1429" y="1307"/>
                                        </a:lnTo>
                                        <a:lnTo>
                                          <a:pt x="1472" y="1290"/>
                                        </a:lnTo>
                                        <a:lnTo>
                                          <a:pt x="1512" y="1276"/>
                                        </a:lnTo>
                                        <a:lnTo>
                                          <a:pt x="1555" y="1256"/>
                                        </a:lnTo>
                                        <a:lnTo>
                                          <a:pt x="1592" y="1239"/>
                                        </a:lnTo>
                                        <a:lnTo>
                                          <a:pt x="1630" y="1216"/>
                                        </a:lnTo>
                                        <a:lnTo>
                                          <a:pt x="1667" y="1196"/>
                                        </a:lnTo>
                                        <a:lnTo>
                                          <a:pt x="1701" y="1173"/>
                                        </a:lnTo>
                                        <a:lnTo>
                                          <a:pt x="1736" y="1151"/>
                                        </a:lnTo>
                                        <a:lnTo>
                                          <a:pt x="1764" y="1125"/>
                                        </a:lnTo>
                                        <a:lnTo>
                                          <a:pt x="1796" y="1099"/>
                                        </a:lnTo>
                                        <a:lnTo>
                                          <a:pt x="1822" y="1071"/>
                                        </a:lnTo>
                                        <a:lnTo>
                                          <a:pt x="1850" y="1042"/>
                                        </a:lnTo>
                                        <a:lnTo>
                                          <a:pt x="1873" y="1014"/>
                                        </a:lnTo>
                                        <a:lnTo>
                                          <a:pt x="1896" y="985"/>
                                        </a:lnTo>
                                        <a:lnTo>
                                          <a:pt x="1916" y="954"/>
                                        </a:lnTo>
                                        <a:lnTo>
                                          <a:pt x="1933" y="923"/>
                                        </a:lnTo>
                                        <a:lnTo>
                                          <a:pt x="1948" y="891"/>
                                        </a:lnTo>
                                        <a:lnTo>
                                          <a:pt x="1962" y="860"/>
                                        </a:lnTo>
                                        <a:lnTo>
                                          <a:pt x="1973" y="826"/>
                                        </a:lnTo>
                                        <a:lnTo>
                                          <a:pt x="1982" y="792"/>
                                        </a:lnTo>
                                        <a:lnTo>
                                          <a:pt x="1988" y="758"/>
                                        </a:lnTo>
                                        <a:lnTo>
                                          <a:pt x="1991" y="723"/>
                                        </a:lnTo>
                                        <a:lnTo>
                                          <a:pt x="1993" y="686"/>
                                        </a:lnTo>
                                        <a:lnTo>
                                          <a:pt x="1991" y="652"/>
                                        </a:lnTo>
                                        <a:lnTo>
                                          <a:pt x="1988" y="618"/>
                                        </a:lnTo>
                                        <a:lnTo>
                                          <a:pt x="1982" y="584"/>
                                        </a:lnTo>
                                        <a:lnTo>
                                          <a:pt x="1973" y="550"/>
                                        </a:lnTo>
                                        <a:lnTo>
                                          <a:pt x="1962" y="516"/>
                                        </a:lnTo>
                                        <a:lnTo>
                                          <a:pt x="1948" y="484"/>
                                        </a:lnTo>
                                        <a:lnTo>
                                          <a:pt x="1933" y="453"/>
                                        </a:lnTo>
                                        <a:lnTo>
                                          <a:pt x="1916" y="422"/>
                                        </a:lnTo>
                                        <a:lnTo>
                                          <a:pt x="1896" y="390"/>
                                        </a:lnTo>
                                        <a:lnTo>
                                          <a:pt x="1873" y="359"/>
                                        </a:lnTo>
                                        <a:lnTo>
                                          <a:pt x="1850" y="330"/>
                                        </a:lnTo>
                                        <a:lnTo>
                                          <a:pt x="1822" y="305"/>
                                        </a:lnTo>
                                        <a:lnTo>
                                          <a:pt x="1796" y="276"/>
                                        </a:lnTo>
                                        <a:lnTo>
                                          <a:pt x="1764" y="251"/>
                                        </a:lnTo>
                                        <a:lnTo>
                                          <a:pt x="1736" y="225"/>
                                        </a:lnTo>
                                        <a:lnTo>
                                          <a:pt x="1701" y="202"/>
                                        </a:lnTo>
                                        <a:lnTo>
                                          <a:pt x="1667" y="180"/>
                                        </a:lnTo>
                                        <a:lnTo>
                                          <a:pt x="1630" y="157"/>
                                        </a:lnTo>
                                        <a:lnTo>
                                          <a:pt x="1592" y="137"/>
                                        </a:lnTo>
                                        <a:lnTo>
                                          <a:pt x="1555" y="117"/>
                                        </a:lnTo>
                                        <a:lnTo>
                                          <a:pt x="1512" y="100"/>
                                        </a:lnTo>
                                        <a:lnTo>
                                          <a:pt x="1472" y="83"/>
                                        </a:lnTo>
                                        <a:lnTo>
                                          <a:pt x="1429" y="68"/>
                                        </a:lnTo>
                                        <a:lnTo>
                                          <a:pt x="1383" y="54"/>
                                        </a:lnTo>
                                        <a:lnTo>
                                          <a:pt x="1340" y="43"/>
                                        </a:lnTo>
                                        <a:lnTo>
                                          <a:pt x="1292" y="31"/>
                                        </a:lnTo>
                                        <a:lnTo>
                                          <a:pt x="1246" y="23"/>
                                        </a:lnTo>
                                        <a:lnTo>
                                          <a:pt x="1197" y="14"/>
                                        </a:lnTo>
                                        <a:lnTo>
                                          <a:pt x="1149" y="9"/>
                                        </a:lnTo>
                                        <a:lnTo>
                                          <a:pt x="1100" y="6"/>
                                        </a:lnTo>
                                        <a:lnTo>
                                          <a:pt x="1048" y="3"/>
                                        </a:lnTo>
                                        <a:lnTo>
                                          <a:pt x="9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1600" y="2056320"/>
                                    <a:ext cx="1265400" cy="87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3" h="1376">
                                        <a:moveTo>
                                          <a:pt x="997" y="0"/>
                                        </a:moveTo>
                                        <a:lnTo>
                                          <a:pt x="945" y="3"/>
                                        </a:lnTo>
                                        <a:lnTo>
                                          <a:pt x="894" y="6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6" y="14"/>
                                        </a:lnTo>
                                        <a:lnTo>
                                          <a:pt x="748" y="23"/>
                                        </a:lnTo>
                                        <a:lnTo>
                                          <a:pt x="702" y="31"/>
                                        </a:lnTo>
                                        <a:lnTo>
                                          <a:pt x="653" y="43"/>
                                        </a:lnTo>
                                        <a:lnTo>
                                          <a:pt x="610" y="54"/>
                                        </a:lnTo>
                                        <a:lnTo>
                                          <a:pt x="564" y="68"/>
                                        </a:lnTo>
                                        <a:lnTo>
                                          <a:pt x="521" y="83"/>
                                        </a:lnTo>
                                        <a:lnTo>
                                          <a:pt x="481" y="100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7"/>
                                        </a:lnTo>
                                        <a:lnTo>
                                          <a:pt x="364" y="157"/>
                                        </a:lnTo>
                                        <a:lnTo>
                                          <a:pt x="327" y="180"/>
                                        </a:lnTo>
                                        <a:lnTo>
                                          <a:pt x="292" y="202"/>
                                        </a:lnTo>
                                        <a:lnTo>
                                          <a:pt x="261" y="225"/>
                                        </a:lnTo>
                                        <a:lnTo>
                                          <a:pt x="229" y="251"/>
                                        </a:lnTo>
                                        <a:lnTo>
                                          <a:pt x="198" y="276"/>
                                        </a:lnTo>
                                        <a:lnTo>
                                          <a:pt x="172" y="305"/>
                                        </a:lnTo>
                                        <a:lnTo>
                                          <a:pt x="146" y="330"/>
                                        </a:lnTo>
                                        <a:lnTo>
                                          <a:pt x="120" y="359"/>
                                        </a:lnTo>
                                        <a:lnTo>
                                          <a:pt x="97" y="390"/>
                                        </a:lnTo>
                                        <a:lnTo>
                                          <a:pt x="77" y="422"/>
                                        </a:lnTo>
                                        <a:lnTo>
                                          <a:pt x="60" y="453"/>
                                        </a:lnTo>
                                        <a:lnTo>
                                          <a:pt x="46" y="484"/>
                                        </a:lnTo>
                                        <a:lnTo>
                                          <a:pt x="32" y="516"/>
                                        </a:lnTo>
                                        <a:lnTo>
                                          <a:pt x="20" y="550"/>
                                        </a:lnTo>
                                        <a:lnTo>
                                          <a:pt x="11" y="584"/>
                                        </a:lnTo>
                                        <a:lnTo>
                                          <a:pt x="6" y="618"/>
                                        </a:lnTo>
                                        <a:lnTo>
                                          <a:pt x="3" y="652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3" y="723"/>
                                        </a:lnTo>
                                        <a:lnTo>
                                          <a:pt x="6" y="758"/>
                                        </a:lnTo>
                                        <a:lnTo>
                                          <a:pt x="11" y="792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32" y="860"/>
                                        </a:lnTo>
                                        <a:lnTo>
                                          <a:pt x="46" y="891"/>
                                        </a:lnTo>
                                        <a:lnTo>
                                          <a:pt x="60" y="923"/>
                                        </a:lnTo>
                                        <a:lnTo>
                                          <a:pt x="77" y="954"/>
                                        </a:lnTo>
                                        <a:lnTo>
                                          <a:pt x="97" y="985"/>
                                        </a:lnTo>
                                        <a:lnTo>
                                          <a:pt x="120" y="1014"/>
                                        </a:lnTo>
                                        <a:lnTo>
                                          <a:pt x="146" y="1042"/>
                                        </a:lnTo>
                                        <a:lnTo>
                                          <a:pt x="172" y="1071"/>
                                        </a:lnTo>
                                        <a:lnTo>
                                          <a:pt x="198" y="1099"/>
                                        </a:lnTo>
                                        <a:lnTo>
                                          <a:pt x="229" y="1125"/>
                                        </a:lnTo>
                                        <a:lnTo>
                                          <a:pt x="261" y="1151"/>
                                        </a:lnTo>
                                        <a:lnTo>
                                          <a:pt x="292" y="1173"/>
                                        </a:lnTo>
                                        <a:lnTo>
                                          <a:pt x="327" y="1196"/>
                                        </a:lnTo>
                                        <a:lnTo>
                                          <a:pt x="364" y="1216"/>
                                        </a:lnTo>
                                        <a:lnTo>
                                          <a:pt x="401" y="1239"/>
                                        </a:lnTo>
                                        <a:lnTo>
                                          <a:pt x="441" y="1256"/>
                                        </a:lnTo>
                                        <a:lnTo>
                                          <a:pt x="481" y="1276"/>
                                        </a:lnTo>
                                        <a:lnTo>
                                          <a:pt x="521" y="1290"/>
                                        </a:lnTo>
                                        <a:lnTo>
                                          <a:pt x="564" y="1307"/>
                                        </a:lnTo>
                                        <a:lnTo>
                                          <a:pt x="610" y="1321"/>
                                        </a:lnTo>
                                        <a:lnTo>
                                          <a:pt x="653" y="1333"/>
                                        </a:lnTo>
                                        <a:lnTo>
                                          <a:pt x="702" y="1344"/>
                                        </a:lnTo>
                                        <a:lnTo>
                                          <a:pt x="748" y="1353"/>
                                        </a:lnTo>
                                        <a:lnTo>
                                          <a:pt x="796" y="1361"/>
                                        </a:lnTo>
                                        <a:lnTo>
                                          <a:pt x="845" y="1367"/>
                                        </a:lnTo>
                                        <a:lnTo>
                                          <a:pt x="894" y="1370"/>
                                        </a:lnTo>
                                        <a:lnTo>
                                          <a:pt x="945" y="1373"/>
                                        </a:lnTo>
                                        <a:lnTo>
                                          <a:pt x="997" y="1376"/>
                                        </a:lnTo>
                                        <a:lnTo>
                                          <a:pt x="1048" y="1373"/>
                                        </a:lnTo>
                                        <a:lnTo>
                                          <a:pt x="1100" y="1370"/>
                                        </a:lnTo>
                                        <a:lnTo>
                                          <a:pt x="1149" y="1367"/>
                                        </a:lnTo>
                                        <a:lnTo>
                                          <a:pt x="1197" y="1361"/>
                                        </a:lnTo>
                                        <a:lnTo>
                                          <a:pt x="1246" y="1353"/>
                                        </a:lnTo>
                                        <a:lnTo>
                                          <a:pt x="1292" y="1344"/>
                                        </a:lnTo>
                                        <a:lnTo>
                                          <a:pt x="1340" y="1333"/>
                                        </a:lnTo>
                                        <a:lnTo>
                                          <a:pt x="1383" y="1321"/>
                                        </a:lnTo>
                                        <a:lnTo>
                                          <a:pt x="1429" y="1307"/>
                                        </a:lnTo>
                                        <a:lnTo>
                                          <a:pt x="1472" y="1290"/>
                                        </a:lnTo>
                                        <a:lnTo>
                                          <a:pt x="1512" y="1276"/>
                                        </a:lnTo>
                                        <a:lnTo>
                                          <a:pt x="1555" y="1256"/>
                                        </a:lnTo>
                                        <a:lnTo>
                                          <a:pt x="1592" y="1239"/>
                                        </a:lnTo>
                                        <a:lnTo>
                                          <a:pt x="1630" y="1216"/>
                                        </a:lnTo>
                                        <a:lnTo>
                                          <a:pt x="1667" y="1196"/>
                                        </a:lnTo>
                                        <a:lnTo>
                                          <a:pt x="1701" y="1173"/>
                                        </a:lnTo>
                                        <a:lnTo>
                                          <a:pt x="1736" y="1151"/>
                                        </a:lnTo>
                                        <a:lnTo>
                                          <a:pt x="1764" y="1125"/>
                                        </a:lnTo>
                                        <a:lnTo>
                                          <a:pt x="1796" y="1099"/>
                                        </a:lnTo>
                                        <a:lnTo>
                                          <a:pt x="1822" y="1071"/>
                                        </a:lnTo>
                                        <a:lnTo>
                                          <a:pt x="1850" y="1042"/>
                                        </a:lnTo>
                                        <a:lnTo>
                                          <a:pt x="1873" y="1014"/>
                                        </a:lnTo>
                                        <a:lnTo>
                                          <a:pt x="1896" y="985"/>
                                        </a:lnTo>
                                        <a:lnTo>
                                          <a:pt x="1916" y="954"/>
                                        </a:lnTo>
                                        <a:lnTo>
                                          <a:pt x="1933" y="923"/>
                                        </a:lnTo>
                                        <a:lnTo>
                                          <a:pt x="1948" y="891"/>
                                        </a:lnTo>
                                        <a:lnTo>
                                          <a:pt x="1962" y="860"/>
                                        </a:lnTo>
                                        <a:lnTo>
                                          <a:pt x="1973" y="826"/>
                                        </a:lnTo>
                                        <a:lnTo>
                                          <a:pt x="1982" y="792"/>
                                        </a:lnTo>
                                        <a:lnTo>
                                          <a:pt x="1988" y="758"/>
                                        </a:lnTo>
                                        <a:lnTo>
                                          <a:pt x="1991" y="723"/>
                                        </a:lnTo>
                                        <a:lnTo>
                                          <a:pt x="1993" y="686"/>
                                        </a:lnTo>
                                        <a:lnTo>
                                          <a:pt x="1991" y="652"/>
                                        </a:lnTo>
                                        <a:lnTo>
                                          <a:pt x="1988" y="618"/>
                                        </a:lnTo>
                                        <a:lnTo>
                                          <a:pt x="1982" y="584"/>
                                        </a:lnTo>
                                        <a:lnTo>
                                          <a:pt x="1973" y="550"/>
                                        </a:lnTo>
                                        <a:lnTo>
                                          <a:pt x="1962" y="516"/>
                                        </a:lnTo>
                                        <a:lnTo>
                                          <a:pt x="1948" y="484"/>
                                        </a:lnTo>
                                        <a:lnTo>
                                          <a:pt x="1933" y="453"/>
                                        </a:lnTo>
                                        <a:lnTo>
                                          <a:pt x="1916" y="422"/>
                                        </a:lnTo>
                                        <a:lnTo>
                                          <a:pt x="1896" y="390"/>
                                        </a:lnTo>
                                        <a:lnTo>
                                          <a:pt x="1873" y="359"/>
                                        </a:lnTo>
                                        <a:lnTo>
                                          <a:pt x="1850" y="330"/>
                                        </a:lnTo>
                                        <a:lnTo>
                                          <a:pt x="1822" y="305"/>
                                        </a:lnTo>
                                        <a:lnTo>
                                          <a:pt x="1796" y="276"/>
                                        </a:lnTo>
                                        <a:lnTo>
                                          <a:pt x="1764" y="251"/>
                                        </a:lnTo>
                                        <a:lnTo>
                                          <a:pt x="1736" y="225"/>
                                        </a:lnTo>
                                        <a:lnTo>
                                          <a:pt x="1701" y="202"/>
                                        </a:lnTo>
                                        <a:lnTo>
                                          <a:pt x="1667" y="180"/>
                                        </a:lnTo>
                                        <a:lnTo>
                                          <a:pt x="1630" y="157"/>
                                        </a:lnTo>
                                        <a:lnTo>
                                          <a:pt x="1592" y="137"/>
                                        </a:lnTo>
                                        <a:lnTo>
                                          <a:pt x="1555" y="117"/>
                                        </a:lnTo>
                                        <a:lnTo>
                                          <a:pt x="1512" y="100"/>
                                        </a:lnTo>
                                        <a:lnTo>
                                          <a:pt x="1472" y="83"/>
                                        </a:lnTo>
                                        <a:lnTo>
                                          <a:pt x="1429" y="68"/>
                                        </a:lnTo>
                                        <a:lnTo>
                                          <a:pt x="1383" y="54"/>
                                        </a:lnTo>
                                        <a:lnTo>
                                          <a:pt x="1340" y="43"/>
                                        </a:lnTo>
                                        <a:lnTo>
                                          <a:pt x="1292" y="31"/>
                                        </a:lnTo>
                                        <a:lnTo>
                                          <a:pt x="1246" y="23"/>
                                        </a:lnTo>
                                        <a:lnTo>
                                          <a:pt x="1197" y="14"/>
                                        </a:lnTo>
                                        <a:lnTo>
                                          <a:pt x="1149" y="9"/>
                                        </a:lnTo>
                                        <a:lnTo>
                                          <a:pt x="1100" y="6"/>
                                        </a:lnTo>
                                        <a:lnTo>
                                          <a:pt x="1048" y="3"/>
                                        </a:lnTo>
                                        <a:lnTo>
                                          <a:pt x="99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96760" y="2253600"/>
                                    <a:ext cx="7214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Achse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04880" y="2252880"/>
                                    <a:ext cx="73080" cy="24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72640" y="2506320"/>
                                    <a:ext cx="8420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montag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877120" y="1648080"/>
                                    <a:ext cx="90720" cy="40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" h="643">
                                        <a:moveTo>
                                          <a:pt x="83" y="8"/>
                                        </a:moveTo>
                                        <a:lnTo>
                                          <a:pt x="83" y="526"/>
                                        </a:lnTo>
                                        <a:lnTo>
                                          <a:pt x="80" y="529"/>
                                        </a:lnTo>
                                        <a:lnTo>
                                          <a:pt x="80" y="532"/>
                                        </a:lnTo>
                                        <a:lnTo>
                                          <a:pt x="78" y="532"/>
                                        </a:lnTo>
                                        <a:lnTo>
                                          <a:pt x="72" y="535"/>
                                        </a:lnTo>
                                        <a:lnTo>
                                          <a:pt x="69" y="532"/>
                                        </a:lnTo>
                                        <a:lnTo>
                                          <a:pt x="66" y="532"/>
                                        </a:lnTo>
                                        <a:lnTo>
                                          <a:pt x="66" y="529"/>
                                        </a:lnTo>
                                        <a:lnTo>
                                          <a:pt x="63" y="526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6" y="5"/>
                                        </a:lnTo>
                                        <a:lnTo>
                                          <a:pt x="66" y="2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80" y="2"/>
                                        </a:lnTo>
                                        <a:lnTo>
                                          <a:pt x="80" y="5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3" y="8"/>
                                        </a:lnTo>
                                        <a:close/>
                                        <a:moveTo>
                                          <a:pt x="143" y="501"/>
                                        </a:moveTo>
                                        <a:lnTo>
                                          <a:pt x="72" y="643"/>
                                        </a:lnTo>
                                        <a:lnTo>
                                          <a:pt x="0" y="501"/>
                                        </a:lnTo>
                                        <a:lnTo>
                                          <a:pt x="143" y="5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8200" y="4332600"/>
                                    <a:ext cx="90720" cy="54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" h="852">
                                        <a:moveTo>
                                          <a:pt x="80" y="9"/>
                                        </a:moveTo>
                                        <a:lnTo>
                                          <a:pt x="80" y="732"/>
                                        </a:lnTo>
                                        <a:lnTo>
                                          <a:pt x="77" y="735"/>
                                        </a:lnTo>
                                        <a:lnTo>
                                          <a:pt x="77" y="738"/>
                                        </a:lnTo>
                                        <a:lnTo>
                                          <a:pt x="74" y="741"/>
                                        </a:lnTo>
                                        <a:lnTo>
                                          <a:pt x="71" y="741"/>
                                        </a:lnTo>
                                        <a:lnTo>
                                          <a:pt x="66" y="741"/>
                                        </a:lnTo>
                                        <a:lnTo>
                                          <a:pt x="63" y="738"/>
                                        </a:lnTo>
                                        <a:lnTo>
                                          <a:pt x="63" y="735"/>
                                        </a:lnTo>
                                        <a:lnTo>
                                          <a:pt x="60" y="732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3" y="6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71" y="0"/>
                                        </a:lnTo>
                                        <a:lnTo>
                                          <a:pt x="74" y="0"/>
                                        </a:lnTo>
                                        <a:lnTo>
                                          <a:pt x="77" y="3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80" y="9"/>
                                        </a:lnTo>
                                        <a:lnTo>
                                          <a:pt x="80" y="9"/>
                                        </a:lnTo>
                                        <a:close/>
                                        <a:moveTo>
                                          <a:pt x="143" y="709"/>
                                        </a:moveTo>
                                        <a:lnTo>
                                          <a:pt x="71" y="852"/>
                                        </a:lnTo>
                                        <a:lnTo>
                                          <a:pt x="0" y="709"/>
                                        </a:lnTo>
                                        <a:lnTo>
                                          <a:pt x="143" y="70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09400" y="4124880"/>
                                    <a:ext cx="41652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Räde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57280" y="1108800"/>
                                    <a:ext cx="56880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Zahnra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29120" y="2593440"/>
                                    <a:ext cx="1973520" cy="84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08" h="1335">
                                        <a:moveTo>
                                          <a:pt x="1552" y="0"/>
                                        </a:moveTo>
                                        <a:lnTo>
                                          <a:pt x="1472" y="0"/>
                                        </a:lnTo>
                                        <a:lnTo>
                                          <a:pt x="1395" y="3"/>
                                        </a:lnTo>
                                        <a:lnTo>
                                          <a:pt x="1318" y="8"/>
                                        </a:lnTo>
                                        <a:lnTo>
                                          <a:pt x="1240" y="14"/>
                                        </a:lnTo>
                                        <a:lnTo>
                                          <a:pt x="1166" y="23"/>
                                        </a:lnTo>
                                        <a:lnTo>
                                          <a:pt x="1091" y="31"/>
                                        </a:lnTo>
                                        <a:lnTo>
                                          <a:pt x="1020" y="40"/>
                                        </a:lnTo>
                                        <a:lnTo>
                                          <a:pt x="948" y="54"/>
                                        </a:lnTo>
                                        <a:lnTo>
                                          <a:pt x="879" y="65"/>
                                        </a:lnTo>
                                        <a:lnTo>
                                          <a:pt x="813" y="80"/>
                                        </a:lnTo>
                                        <a:lnTo>
                                          <a:pt x="748" y="97"/>
                                        </a:lnTo>
                                        <a:lnTo>
                                          <a:pt x="685" y="114"/>
                                        </a:lnTo>
                                        <a:lnTo>
                                          <a:pt x="624" y="134"/>
                                        </a:lnTo>
                                        <a:lnTo>
                                          <a:pt x="564" y="154"/>
                                        </a:lnTo>
                                        <a:lnTo>
                                          <a:pt x="507" y="174"/>
                                        </a:lnTo>
                                        <a:lnTo>
                                          <a:pt x="455" y="196"/>
                                        </a:lnTo>
                                        <a:lnTo>
                                          <a:pt x="404" y="219"/>
                                        </a:lnTo>
                                        <a:lnTo>
                                          <a:pt x="355" y="242"/>
                                        </a:lnTo>
                                        <a:lnTo>
                                          <a:pt x="307" y="268"/>
                                        </a:lnTo>
                                        <a:lnTo>
                                          <a:pt x="286" y="282"/>
                                        </a:lnTo>
                                        <a:lnTo>
                                          <a:pt x="264" y="296"/>
                                        </a:lnTo>
                                        <a:lnTo>
                                          <a:pt x="244" y="307"/>
                                        </a:lnTo>
                                        <a:lnTo>
                                          <a:pt x="223" y="322"/>
                                        </a:lnTo>
                                        <a:lnTo>
                                          <a:pt x="206" y="336"/>
                                        </a:lnTo>
                                        <a:lnTo>
                                          <a:pt x="186" y="350"/>
                                        </a:lnTo>
                                        <a:lnTo>
                                          <a:pt x="169" y="364"/>
                                        </a:lnTo>
                                        <a:lnTo>
                                          <a:pt x="152" y="379"/>
                                        </a:lnTo>
                                        <a:lnTo>
                                          <a:pt x="138" y="393"/>
                                        </a:lnTo>
                                        <a:lnTo>
                                          <a:pt x="120" y="407"/>
                                        </a:lnTo>
                                        <a:lnTo>
                                          <a:pt x="106" y="424"/>
                                        </a:lnTo>
                                        <a:lnTo>
                                          <a:pt x="95" y="438"/>
                                        </a:lnTo>
                                        <a:lnTo>
                                          <a:pt x="80" y="453"/>
                                        </a:lnTo>
                                        <a:lnTo>
                                          <a:pt x="69" y="470"/>
                                        </a:lnTo>
                                        <a:lnTo>
                                          <a:pt x="57" y="484"/>
                                        </a:lnTo>
                                        <a:lnTo>
                                          <a:pt x="49" y="501"/>
                                        </a:lnTo>
                                        <a:lnTo>
                                          <a:pt x="40" y="518"/>
                                        </a:lnTo>
                                        <a:lnTo>
                                          <a:pt x="32" y="532"/>
                                        </a:lnTo>
                                        <a:lnTo>
                                          <a:pt x="23" y="550"/>
                                        </a:lnTo>
                                        <a:lnTo>
                                          <a:pt x="17" y="567"/>
                                        </a:lnTo>
                                        <a:lnTo>
                                          <a:pt x="12" y="584"/>
                                        </a:lnTo>
                                        <a:lnTo>
                                          <a:pt x="6" y="601"/>
                                        </a:lnTo>
                                        <a:lnTo>
                                          <a:pt x="3" y="615"/>
                                        </a:lnTo>
                                        <a:lnTo>
                                          <a:pt x="0" y="632"/>
                                        </a:lnTo>
                                        <a:lnTo>
                                          <a:pt x="0" y="649"/>
                                        </a:lnTo>
                                        <a:lnTo>
                                          <a:pt x="0" y="669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0" y="703"/>
                                        </a:lnTo>
                                        <a:lnTo>
                                          <a:pt x="3" y="720"/>
                                        </a:lnTo>
                                        <a:lnTo>
                                          <a:pt x="6" y="735"/>
                                        </a:lnTo>
                                        <a:lnTo>
                                          <a:pt x="12" y="752"/>
                                        </a:lnTo>
                                        <a:lnTo>
                                          <a:pt x="17" y="769"/>
                                        </a:lnTo>
                                        <a:lnTo>
                                          <a:pt x="23" y="786"/>
                                        </a:lnTo>
                                        <a:lnTo>
                                          <a:pt x="32" y="803"/>
                                        </a:lnTo>
                                        <a:lnTo>
                                          <a:pt x="40" y="817"/>
                                        </a:lnTo>
                                        <a:lnTo>
                                          <a:pt x="49" y="834"/>
                                        </a:lnTo>
                                        <a:lnTo>
                                          <a:pt x="57" y="851"/>
                                        </a:lnTo>
                                        <a:lnTo>
                                          <a:pt x="69" y="866"/>
                                        </a:lnTo>
                                        <a:lnTo>
                                          <a:pt x="80" y="883"/>
                                        </a:lnTo>
                                        <a:lnTo>
                                          <a:pt x="95" y="897"/>
                                        </a:lnTo>
                                        <a:lnTo>
                                          <a:pt x="106" y="911"/>
                                        </a:lnTo>
                                        <a:lnTo>
                                          <a:pt x="120" y="928"/>
                                        </a:lnTo>
                                        <a:lnTo>
                                          <a:pt x="138" y="942"/>
                                        </a:lnTo>
                                        <a:lnTo>
                                          <a:pt x="152" y="957"/>
                                        </a:lnTo>
                                        <a:lnTo>
                                          <a:pt x="169" y="971"/>
                                        </a:lnTo>
                                        <a:lnTo>
                                          <a:pt x="186" y="985"/>
                                        </a:lnTo>
                                        <a:lnTo>
                                          <a:pt x="206" y="999"/>
                                        </a:lnTo>
                                        <a:lnTo>
                                          <a:pt x="223" y="1014"/>
                                        </a:lnTo>
                                        <a:lnTo>
                                          <a:pt x="244" y="1028"/>
                                        </a:lnTo>
                                        <a:lnTo>
                                          <a:pt x="264" y="1042"/>
                                        </a:lnTo>
                                        <a:lnTo>
                                          <a:pt x="286" y="1054"/>
                                        </a:lnTo>
                                        <a:lnTo>
                                          <a:pt x="307" y="1068"/>
                                        </a:lnTo>
                                        <a:lnTo>
                                          <a:pt x="355" y="1093"/>
                                        </a:lnTo>
                                        <a:lnTo>
                                          <a:pt x="404" y="1116"/>
                                        </a:lnTo>
                                        <a:lnTo>
                                          <a:pt x="455" y="1139"/>
                                        </a:lnTo>
                                        <a:lnTo>
                                          <a:pt x="507" y="1162"/>
                                        </a:lnTo>
                                        <a:lnTo>
                                          <a:pt x="564" y="1182"/>
                                        </a:lnTo>
                                        <a:lnTo>
                                          <a:pt x="624" y="1202"/>
                                        </a:lnTo>
                                        <a:lnTo>
                                          <a:pt x="685" y="1222"/>
                                        </a:lnTo>
                                        <a:lnTo>
                                          <a:pt x="748" y="1239"/>
                                        </a:lnTo>
                                        <a:lnTo>
                                          <a:pt x="813" y="1256"/>
                                        </a:lnTo>
                                        <a:lnTo>
                                          <a:pt x="879" y="1270"/>
                                        </a:lnTo>
                                        <a:lnTo>
                                          <a:pt x="948" y="1281"/>
                                        </a:lnTo>
                                        <a:lnTo>
                                          <a:pt x="1020" y="1296"/>
                                        </a:lnTo>
                                        <a:lnTo>
                                          <a:pt x="1091" y="1304"/>
                                        </a:lnTo>
                                        <a:lnTo>
                                          <a:pt x="1166" y="1313"/>
                                        </a:lnTo>
                                        <a:lnTo>
                                          <a:pt x="1240" y="1321"/>
                                        </a:lnTo>
                                        <a:lnTo>
                                          <a:pt x="1318" y="1327"/>
                                        </a:lnTo>
                                        <a:lnTo>
                                          <a:pt x="1395" y="1333"/>
                                        </a:lnTo>
                                        <a:lnTo>
                                          <a:pt x="1472" y="1333"/>
                                        </a:lnTo>
                                        <a:lnTo>
                                          <a:pt x="1552" y="1335"/>
                                        </a:lnTo>
                                        <a:lnTo>
                                          <a:pt x="1633" y="1335"/>
                                        </a:lnTo>
                                        <a:lnTo>
                                          <a:pt x="1713" y="1333"/>
                                        </a:lnTo>
                                        <a:lnTo>
                                          <a:pt x="1790" y="1327"/>
                                        </a:lnTo>
                                        <a:lnTo>
                                          <a:pt x="1868" y="1321"/>
                                        </a:lnTo>
                                        <a:lnTo>
                                          <a:pt x="1942" y="1316"/>
                                        </a:lnTo>
                                        <a:lnTo>
                                          <a:pt x="2016" y="1304"/>
                                        </a:lnTo>
                                        <a:lnTo>
                                          <a:pt x="2088" y="1296"/>
                                        </a:lnTo>
                                        <a:lnTo>
                                          <a:pt x="2160" y="1281"/>
                                        </a:lnTo>
                                        <a:lnTo>
                                          <a:pt x="2228" y="1270"/>
                                        </a:lnTo>
                                        <a:lnTo>
                                          <a:pt x="2294" y="1256"/>
                                        </a:lnTo>
                                        <a:lnTo>
                                          <a:pt x="2360" y="1239"/>
                                        </a:lnTo>
                                        <a:lnTo>
                                          <a:pt x="2423" y="1222"/>
                                        </a:lnTo>
                                        <a:lnTo>
                                          <a:pt x="2483" y="1202"/>
                                        </a:lnTo>
                                        <a:lnTo>
                                          <a:pt x="2543" y="1182"/>
                                        </a:lnTo>
                                        <a:lnTo>
                                          <a:pt x="2598" y="1162"/>
                                        </a:lnTo>
                                        <a:lnTo>
                                          <a:pt x="2652" y="1139"/>
                                        </a:lnTo>
                                        <a:lnTo>
                                          <a:pt x="2704" y="1116"/>
                                        </a:lnTo>
                                        <a:lnTo>
                                          <a:pt x="2753" y="1093"/>
                                        </a:lnTo>
                                        <a:lnTo>
                                          <a:pt x="2798" y="1068"/>
                                        </a:lnTo>
                                        <a:lnTo>
                                          <a:pt x="2821" y="1054"/>
                                        </a:lnTo>
                                        <a:lnTo>
                                          <a:pt x="2841" y="1042"/>
                                        </a:lnTo>
                                        <a:lnTo>
                                          <a:pt x="2864" y="1028"/>
                                        </a:lnTo>
                                        <a:lnTo>
                                          <a:pt x="2881" y="1014"/>
                                        </a:lnTo>
                                        <a:lnTo>
                                          <a:pt x="2901" y="999"/>
                                        </a:lnTo>
                                        <a:lnTo>
                                          <a:pt x="2922" y="985"/>
                                        </a:lnTo>
                                        <a:lnTo>
                                          <a:pt x="2939" y="971"/>
                                        </a:lnTo>
                                        <a:lnTo>
                                          <a:pt x="2953" y="957"/>
                                        </a:lnTo>
                                        <a:lnTo>
                                          <a:pt x="2970" y="942"/>
                                        </a:lnTo>
                                        <a:lnTo>
                                          <a:pt x="2985" y="928"/>
                                        </a:lnTo>
                                        <a:lnTo>
                                          <a:pt x="2999" y="911"/>
                                        </a:lnTo>
                                        <a:lnTo>
                                          <a:pt x="3013" y="897"/>
                                        </a:lnTo>
                                        <a:lnTo>
                                          <a:pt x="3027" y="883"/>
                                        </a:lnTo>
                                        <a:lnTo>
                                          <a:pt x="3039" y="866"/>
                                        </a:lnTo>
                                        <a:lnTo>
                                          <a:pt x="3048" y="851"/>
                                        </a:lnTo>
                                        <a:lnTo>
                                          <a:pt x="3059" y="834"/>
                                        </a:lnTo>
                                        <a:lnTo>
                                          <a:pt x="3068" y="817"/>
                                        </a:lnTo>
                                        <a:lnTo>
                                          <a:pt x="3076" y="803"/>
                                        </a:lnTo>
                                        <a:lnTo>
                                          <a:pt x="3085" y="786"/>
                                        </a:lnTo>
                                        <a:lnTo>
                                          <a:pt x="3090" y="769"/>
                                        </a:lnTo>
                                        <a:lnTo>
                                          <a:pt x="3096" y="752"/>
                                        </a:lnTo>
                                        <a:lnTo>
                                          <a:pt x="3099" y="735"/>
                                        </a:lnTo>
                                        <a:lnTo>
                                          <a:pt x="3102" y="720"/>
                                        </a:lnTo>
                                        <a:lnTo>
                                          <a:pt x="3105" y="703"/>
                                        </a:lnTo>
                                        <a:lnTo>
                                          <a:pt x="3108" y="686"/>
                                        </a:lnTo>
                                        <a:lnTo>
                                          <a:pt x="3108" y="669"/>
                                        </a:lnTo>
                                        <a:lnTo>
                                          <a:pt x="3108" y="649"/>
                                        </a:lnTo>
                                        <a:lnTo>
                                          <a:pt x="3105" y="632"/>
                                        </a:lnTo>
                                        <a:lnTo>
                                          <a:pt x="3102" y="615"/>
                                        </a:lnTo>
                                        <a:lnTo>
                                          <a:pt x="3099" y="601"/>
                                        </a:lnTo>
                                        <a:lnTo>
                                          <a:pt x="3096" y="584"/>
                                        </a:lnTo>
                                        <a:lnTo>
                                          <a:pt x="3090" y="567"/>
                                        </a:lnTo>
                                        <a:lnTo>
                                          <a:pt x="3085" y="550"/>
                                        </a:lnTo>
                                        <a:lnTo>
                                          <a:pt x="3076" y="532"/>
                                        </a:lnTo>
                                        <a:lnTo>
                                          <a:pt x="3068" y="518"/>
                                        </a:lnTo>
                                        <a:lnTo>
                                          <a:pt x="3059" y="501"/>
                                        </a:lnTo>
                                        <a:lnTo>
                                          <a:pt x="3048" y="484"/>
                                        </a:lnTo>
                                        <a:lnTo>
                                          <a:pt x="3039" y="470"/>
                                        </a:lnTo>
                                        <a:lnTo>
                                          <a:pt x="3027" y="453"/>
                                        </a:lnTo>
                                        <a:lnTo>
                                          <a:pt x="3013" y="438"/>
                                        </a:lnTo>
                                        <a:lnTo>
                                          <a:pt x="2999" y="424"/>
                                        </a:lnTo>
                                        <a:lnTo>
                                          <a:pt x="2985" y="407"/>
                                        </a:lnTo>
                                        <a:lnTo>
                                          <a:pt x="2970" y="393"/>
                                        </a:lnTo>
                                        <a:lnTo>
                                          <a:pt x="2953" y="379"/>
                                        </a:lnTo>
                                        <a:lnTo>
                                          <a:pt x="2939" y="364"/>
                                        </a:lnTo>
                                        <a:lnTo>
                                          <a:pt x="2922" y="350"/>
                                        </a:lnTo>
                                        <a:lnTo>
                                          <a:pt x="2901" y="336"/>
                                        </a:lnTo>
                                        <a:lnTo>
                                          <a:pt x="2881" y="322"/>
                                        </a:lnTo>
                                        <a:lnTo>
                                          <a:pt x="2864" y="307"/>
                                        </a:lnTo>
                                        <a:lnTo>
                                          <a:pt x="2841" y="296"/>
                                        </a:lnTo>
                                        <a:lnTo>
                                          <a:pt x="2821" y="282"/>
                                        </a:lnTo>
                                        <a:lnTo>
                                          <a:pt x="2798" y="268"/>
                                        </a:lnTo>
                                        <a:lnTo>
                                          <a:pt x="2753" y="242"/>
                                        </a:lnTo>
                                        <a:lnTo>
                                          <a:pt x="2704" y="219"/>
                                        </a:lnTo>
                                        <a:lnTo>
                                          <a:pt x="2652" y="196"/>
                                        </a:lnTo>
                                        <a:lnTo>
                                          <a:pt x="2598" y="174"/>
                                        </a:lnTo>
                                        <a:lnTo>
                                          <a:pt x="2543" y="154"/>
                                        </a:lnTo>
                                        <a:lnTo>
                                          <a:pt x="2483" y="134"/>
                                        </a:lnTo>
                                        <a:lnTo>
                                          <a:pt x="2423" y="114"/>
                                        </a:lnTo>
                                        <a:lnTo>
                                          <a:pt x="2360" y="97"/>
                                        </a:lnTo>
                                        <a:lnTo>
                                          <a:pt x="2294" y="80"/>
                                        </a:lnTo>
                                        <a:lnTo>
                                          <a:pt x="2228" y="65"/>
                                        </a:lnTo>
                                        <a:lnTo>
                                          <a:pt x="2160" y="51"/>
                                        </a:lnTo>
                                        <a:lnTo>
                                          <a:pt x="2088" y="40"/>
                                        </a:lnTo>
                                        <a:lnTo>
                                          <a:pt x="2016" y="31"/>
                                        </a:lnTo>
                                        <a:lnTo>
                                          <a:pt x="1942" y="20"/>
                                        </a:lnTo>
                                        <a:lnTo>
                                          <a:pt x="1868" y="14"/>
                                        </a:lnTo>
                                        <a:lnTo>
                                          <a:pt x="1790" y="8"/>
                                        </a:lnTo>
                                        <a:lnTo>
                                          <a:pt x="1713" y="3"/>
                                        </a:lnTo>
                                        <a:lnTo>
                                          <a:pt x="1633" y="0"/>
                                        </a:lnTo>
                                        <a:lnTo>
                                          <a:pt x="15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2593440"/>
                                    <a:ext cx="1973520" cy="84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08" h="1335">
                                        <a:moveTo>
                                          <a:pt x="1552" y="0"/>
                                        </a:moveTo>
                                        <a:lnTo>
                                          <a:pt x="1472" y="0"/>
                                        </a:lnTo>
                                        <a:lnTo>
                                          <a:pt x="1395" y="3"/>
                                        </a:lnTo>
                                        <a:lnTo>
                                          <a:pt x="1318" y="8"/>
                                        </a:lnTo>
                                        <a:lnTo>
                                          <a:pt x="1240" y="14"/>
                                        </a:lnTo>
                                        <a:lnTo>
                                          <a:pt x="1166" y="23"/>
                                        </a:lnTo>
                                        <a:lnTo>
                                          <a:pt x="1091" y="31"/>
                                        </a:lnTo>
                                        <a:lnTo>
                                          <a:pt x="1020" y="40"/>
                                        </a:lnTo>
                                        <a:lnTo>
                                          <a:pt x="948" y="54"/>
                                        </a:lnTo>
                                        <a:lnTo>
                                          <a:pt x="879" y="65"/>
                                        </a:lnTo>
                                        <a:lnTo>
                                          <a:pt x="813" y="80"/>
                                        </a:lnTo>
                                        <a:lnTo>
                                          <a:pt x="748" y="97"/>
                                        </a:lnTo>
                                        <a:lnTo>
                                          <a:pt x="685" y="114"/>
                                        </a:lnTo>
                                        <a:lnTo>
                                          <a:pt x="624" y="134"/>
                                        </a:lnTo>
                                        <a:lnTo>
                                          <a:pt x="564" y="154"/>
                                        </a:lnTo>
                                        <a:lnTo>
                                          <a:pt x="507" y="174"/>
                                        </a:lnTo>
                                        <a:lnTo>
                                          <a:pt x="455" y="196"/>
                                        </a:lnTo>
                                        <a:lnTo>
                                          <a:pt x="404" y="219"/>
                                        </a:lnTo>
                                        <a:lnTo>
                                          <a:pt x="355" y="242"/>
                                        </a:lnTo>
                                        <a:lnTo>
                                          <a:pt x="307" y="268"/>
                                        </a:lnTo>
                                        <a:lnTo>
                                          <a:pt x="286" y="282"/>
                                        </a:lnTo>
                                        <a:lnTo>
                                          <a:pt x="264" y="296"/>
                                        </a:lnTo>
                                        <a:lnTo>
                                          <a:pt x="244" y="307"/>
                                        </a:lnTo>
                                        <a:lnTo>
                                          <a:pt x="223" y="322"/>
                                        </a:lnTo>
                                        <a:lnTo>
                                          <a:pt x="206" y="336"/>
                                        </a:lnTo>
                                        <a:lnTo>
                                          <a:pt x="186" y="350"/>
                                        </a:lnTo>
                                        <a:lnTo>
                                          <a:pt x="169" y="364"/>
                                        </a:lnTo>
                                        <a:lnTo>
                                          <a:pt x="152" y="379"/>
                                        </a:lnTo>
                                        <a:lnTo>
                                          <a:pt x="138" y="393"/>
                                        </a:lnTo>
                                        <a:lnTo>
                                          <a:pt x="120" y="407"/>
                                        </a:lnTo>
                                        <a:lnTo>
                                          <a:pt x="106" y="424"/>
                                        </a:lnTo>
                                        <a:lnTo>
                                          <a:pt x="95" y="438"/>
                                        </a:lnTo>
                                        <a:lnTo>
                                          <a:pt x="80" y="453"/>
                                        </a:lnTo>
                                        <a:lnTo>
                                          <a:pt x="69" y="470"/>
                                        </a:lnTo>
                                        <a:lnTo>
                                          <a:pt x="57" y="484"/>
                                        </a:lnTo>
                                        <a:lnTo>
                                          <a:pt x="49" y="501"/>
                                        </a:lnTo>
                                        <a:lnTo>
                                          <a:pt x="40" y="518"/>
                                        </a:lnTo>
                                        <a:lnTo>
                                          <a:pt x="32" y="532"/>
                                        </a:lnTo>
                                        <a:lnTo>
                                          <a:pt x="23" y="550"/>
                                        </a:lnTo>
                                        <a:lnTo>
                                          <a:pt x="17" y="567"/>
                                        </a:lnTo>
                                        <a:lnTo>
                                          <a:pt x="12" y="584"/>
                                        </a:lnTo>
                                        <a:lnTo>
                                          <a:pt x="6" y="601"/>
                                        </a:lnTo>
                                        <a:lnTo>
                                          <a:pt x="3" y="615"/>
                                        </a:lnTo>
                                        <a:lnTo>
                                          <a:pt x="0" y="632"/>
                                        </a:lnTo>
                                        <a:lnTo>
                                          <a:pt x="0" y="649"/>
                                        </a:lnTo>
                                        <a:lnTo>
                                          <a:pt x="0" y="669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0" y="703"/>
                                        </a:lnTo>
                                        <a:lnTo>
                                          <a:pt x="3" y="720"/>
                                        </a:lnTo>
                                        <a:lnTo>
                                          <a:pt x="6" y="735"/>
                                        </a:lnTo>
                                        <a:lnTo>
                                          <a:pt x="12" y="752"/>
                                        </a:lnTo>
                                        <a:lnTo>
                                          <a:pt x="17" y="769"/>
                                        </a:lnTo>
                                        <a:lnTo>
                                          <a:pt x="23" y="786"/>
                                        </a:lnTo>
                                        <a:lnTo>
                                          <a:pt x="32" y="803"/>
                                        </a:lnTo>
                                        <a:lnTo>
                                          <a:pt x="40" y="817"/>
                                        </a:lnTo>
                                        <a:lnTo>
                                          <a:pt x="49" y="834"/>
                                        </a:lnTo>
                                        <a:lnTo>
                                          <a:pt x="57" y="851"/>
                                        </a:lnTo>
                                        <a:lnTo>
                                          <a:pt x="69" y="866"/>
                                        </a:lnTo>
                                        <a:lnTo>
                                          <a:pt x="80" y="883"/>
                                        </a:lnTo>
                                        <a:lnTo>
                                          <a:pt x="95" y="897"/>
                                        </a:lnTo>
                                        <a:lnTo>
                                          <a:pt x="106" y="911"/>
                                        </a:lnTo>
                                        <a:lnTo>
                                          <a:pt x="120" y="928"/>
                                        </a:lnTo>
                                        <a:lnTo>
                                          <a:pt x="138" y="942"/>
                                        </a:lnTo>
                                        <a:lnTo>
                                          <a:pt x="152" y="957"/>
                                        </a:lnTo>
                                        <a:lnTo>
                                          <a:pt x="169" y="971"/>
                                        </a:lnTo>
                                        <a:lnTo>
                                          <a:pt x="186" y="985"/>
                                        </a:lnTo>
                                        <a:lnTo>
                                          <a:pt x="206" y="999"/>
                                        </a:lnTo>
                                        <a:lnTo>
                                          <a:pt x="223" y="1014"/>
                                        </a:lnTo>
                                        <a:lnTo>
                                          <a:pt x="244" y="1028"/>
                                        </a:lnTo>
                                        <a:lnTo>
                                          <a:pt x="264" y="1042"/>
                                        </a:lnTo>
                                        <a:lnTo>
                                          <a:pt x="286" y="1054"/>
                                        </a:lnTo>
                                        <a:lnTo>
                                          <a:pt x="307" y="1068"/>
                                        </a:lnTo>
                                        <a:lnTo>
                                          <a:pt x="355" y="1093"/>
                                        </a:lnTo>
                                        <a:lnTo>
                                          <a:pt x="404" y="1116"/>
                                        </a:lnTo>
                                        <a:lnTo>
                                          <a:pt x="455" y="1139"/>
                                        </a:lnTo>
                                        <a:lnTo>
                                          <a:pt x="507" y="1162"/>
                                        </a:lnTo>
                                        <a:lnTo>
                                          <a:pt x="564" y="1182"/>
                                        </a:lnTo>
                                        <a:lnTo>
                                          <a:pt x="624" y="1202"/>
                                        </a:lnTo>
                                        <a:lnTo>
                                          <a:pt x="685" y="1222"/>
                                        </a:lnTo>
                                        <a:lnTo>
                                          <a:pt x="748" y="1239"/>
                                        </a:lnTo>
                                        <a:lnTo>
                                          <a:pt x="813" y="1256"/>
                                        </a:lnTo>
                                        <a:lnTo>
                                          <a:pt x="879" y="1270"/>
                                        </a:lnTo>
                                        <a:lnTo>
                                          <a:pt x="948" y="1281"/>
                                        </a:lnTo>
                                        <a:lnTo>
                                          <a:pt x="1020" y="1296"/>
                                        </a:lnTo>
                                        <a:lnTo>
                                          <a:pt x="1091" y="1304"/>
                                        </a:lnTo>
                                        <a:lnTo>
                                          <a:pt x="1166" y="1313"/>
                                        </a:lnTo>
                                        <a:lnTo>
                                          <a:pt x="1240" y="1321"/>
                                        </a:lnTo>
                                        <a:lnTo>
                                          <a:pt x="1318" y="1327"/>
                                        </a:lnTo>
                                        <a:lnTo>
                                          <a:pt x="1395" y="1333"/>
                                        </a:lnTo>
                                        <a:lnTo>
                                          <a:pt x="1472" y="1333"/>
                                        </a:lnTo>
                                        <a:lnTo>
                                          <a:pt x="1552" y="1335"/>
                                        </a:lnTo>
                                        <a:lnTo>
                                          <a:pt x="1633" y="1335"/>
                                        </a:lnTo>
                                        <a:lnTo>
                                          <a:pt x="1713" y="1333"/>
                                        </a:lnTo>
                                        <a:lnTo>
                                          <a:pt x="1790" y="1327"/>
                                        </a:lnTo>
                                        <a:lnTo>
                                          <a:pt x="1868" y="1321"/>
                                        </a:lnTo>
                                        <a:lnTo>
                                          <a:pt x="1942" y="1316"/>
                                        </a:lnTo>
                                        <a:lnTo>
                                          <a:pt x="2016" y="1304"/>
                                        </a:lnTo>
                                        <a:lnTo>
                                          <a:pt x="2088" y="1296"/>
                                        </a:lnTo>
                                        <a:lnTo>
                                          <a:pt x="2160" y="1281"/>
                                        </a:lnTo>
                                        <a:lnTo>
                                          <a:pt x="2228" y="1270"/>
                                        </a:lnTo>
                                        <a:lnTo>
                                          <a:pt x="2294" y="1256"/>
                                        </a:lnTo>
                                        <a:lnTo>
                                          <a:pt x="2360" y="1239"/>
                                        </a:lnTo>
                                        <a:lnTo>
                                          <a:pt x="2423" y="1222"/>
                                        </a:lnTo>
                                        <a:lnTo>
                                          <a:pt x="2483" y="1202"/>
                                        </a:lnTo>
                                        <a:lnTo>
                                          <a:pt x="2543" y="1182"/>
                                        </a:lnTo>
                                        <a:lnTo>
                                          <a:pt x="2598" y="1162"/>
                                        </a:lnTo>
                                        <a:lnTo>
                                          <a:pt x="2652" y="1139"/>
                                        </a:lnTo>
                                        <a:lnTo>
                                          <a:pt x="2704" y="1116"/>
                                        </a:lnTo>
                                        <a:lnTo>
                                          <a:pt x="2753" y="1093"/>
                                        </a:lnTo>
                                        <a:lnTo>
                                          <a:pt x="2798" y="1068"/>
                                        </a:lnTo>
                                        <a:lnTo>
                                          <a:pt x="2821" y="1054"/>
                                        </a:lnTo>
                                        <a:lnTo>
                                          <a:pt x="2841" y="1042"/>
                                        </a:lnTo>
                                        <a:lnTo>
                                          <a:pt x="2864" y="1028"/>
                                        </a:lnTo>
                                        <a:lnTo>
                                          <a:pt x="2881" y="1014"/>
                                        </a:lnTo>
                                        <a:lnTo>
                                          <a:pt x="2901" y="999"/>
                                        </a:lnTo>
                                        <a:lnTo>
                                          <a:pt x="2922" y="985"/>
                                        </a:lnTo>
                                        <a:lnTo>
                                          <a:pt x="2939" y="971"/>
                                        </a:lnTo>
                                        <a:lnTo>
                                          <a:pt x="2953" y="957"/>
                                        </a:lnTo>
                                        <a:lnTo>
                                          <a:pt x="2970" y="942"/>
                                        </a:lnTo>
                                        <a:lnTo>
                                          <a:pt x="2985" y="928"/>
                                        </a:lnTo>
                                        <a:lnTo>
                                          <a:pt x="2999" y="911"/>
                                        </a:lnTo>
                                        <a:lnTo>
                                          <a:pt x="3013" y="897"/>
                                        </a:lnTo>
                                        <a:lnTo>
                                          <a:pt x="3027" y="883"/>
                                        </a:lnTo>
                                        <a:lnTo>
                                          <a:pt x="3039" y="866"/>
                                        </a:lnTo>
                                        <a:lnTo>
                                          <a:pt x="3048" y="851"/>
                                        </a:lnTo>
                                        <a:lnTo>
                                          <a:pt x="3059" y="834"/>
                                        </a:lnTo>
                                        <a:lnTo>
                                          <a:pt x="3068" y="817"/>
                                        </a:lnTo>
                                        <a:lnTo>
                                          <a:pt x="3076" y="803"/>
                                        </a:lnTo>
                                        <a:lnTo>
                                          <a:pt x="3085" y="786"/>
                                        </a:lnTo>
                                        <a:lnTo>
                                          <a:pt x="3090" y="769"/>
                                        </a:lnTo>
                                        <a:lnTo>
                                          <a:pt x="3096" y="752"/>
                                        </a:lnTo>
                                        <a:lnTo>
                                          <a:pt x="3099" y="735"/>
                                        </a:lnTo>
                                        <a:lnTo>
                                          <a:pt x="3102" y="720"/>
                                        </a:lnTo>
                                        <a:lnTo>
                                          <a:pt x="3105" y="703"/>
                                        </a:lnTo>
                                        <a:lnTo>
                                          <a:pt x="3108" y="686"/>
                                        </a:lnTo>
                                        <a:lnTo>
                                          <a:pt x="3108" y="669"/>
                                        </a:lnTo>
                                        <a:lnTo>
                                          <a:pt x="3108" y="649"/>
                                        </a:lnTo>
                                        <a:lnTo>
                                          <a:pt x="3105" y="632"/>
                                        </a:lnTo>
                                        <a:lnTo>
                                          <a:pt x="3102" y="615"/>
                                        </a:lnTo>
                                        <a:lnTo>
                                          <a:pt x="3099" y="601"/>
                                        </a:lnTo>
                                        <a:lnTo>
                                          <a:pt x="3096" y="584"/>
                                        </a:lnTo>
                                        <a:lnTo>
                                          <a:pt x="3090" y="567"/>
                                        </a:lnTo>
                                        <a:lnTo>
                                          <a:pt x="3085" y="550"/>
                                        </a:lnTo>
                                        <a:lnTo>
                                          <a:pt x="3076" y="532"/>
                                        </a:lnTo>
                                        <a:lnTo>
                                          <a:pt x="3068" y="518"/>
                                        </a:lnTo>
                                        <a:lnTo>
                                          <a:pt x="3059" y="501"/>
                                        </a:lnTo>
                                        <a:lnTo>
                                          <a:pt x="3048" y="484"/>
                                        </a:lnTo>
                                        <a:lnTo>
                                          <a:pt x="3039" y="470"/>
                                        </a:lnTo>
                                        <a:lnTo>
                                          <a:pt x="3027" y="453"/>
                                        </a:lnTo>
                                        <a:lnTo>
                                          <a:pt x="3013" y="438"/>
                                        </a:lnTo>
                                        <a:lnTo>
                                          <a:pt x="2999" y="424"/>
                                        </a:lnTo>
                                        <a:lnTo>
                                          <a:pt x="2985" y="407"/>
                                        </a:lnTo>
                                        <a:lnTo>
                                          <a:pt x="2970" y="393"/>
                                        </a:lnTo>
                                        <a:lnTo>
                                          <a:pt x="2953" y="379"/>
                                        </a:lnTo>
                                        <a:lnTo>
                                          <a:pt x="2939" y="364"/>
                                        </a:lnTo>
                                        <a:lnTo>
                                          <a:pt x="2922" y="350"/>
                                        </a:lnTo>
                                        <a:lnTo>
                                          <a:pt x="2901" y="336"/>
                                        </a:lnTo>
                                        <a:lnTo>
                                          <a:pt x="2881" y="322"/>
                                        </a:lnTo>
                                        <a:lnTo>
                                          <a:pt x="2864" y="307"/>
                                        </a:lnTo>
                                        <a:lnTo>
                                          <a:pt x="2841" y="296"/>
                                        </a:lnTo>
                                        <a:lnTo>
                                          <a:pt x="2821" y="282"/>
                                        </a:lnTo>
                                        <a:lnTo>
                                          <a:pt x="2798" y="268"/>
                                        </a:lnTo>
                                        <a:lnTo>
                                          <a:pt x="2753" y="242"/>
                                        </a:lnTo>
                                        <a:lnTo>
                                          <a:pt x="2704" y="219"/>
                                        </a:lnTo>
                                        <a:lnTo>
                                          <a:pt x="2652" y="196"/>
                                        </a:lnTo>
                                        <a:lnTo>
                                          <a:pt x="2598" y="174"/>
                                        </a:lnTo>
                                        <a:lnTo>
                                          <a:pt x="2543" y="154"/>
                                        </a:lnTo>
                                        <a:lnTo>
                                          <a:pt x="2483" y="134"/>
                                        </a:lnTo>
                                        <a:lnTo>
                                          <a:pt x="2423" y="114"/>
                                        </a:lnTo>
                                        <a:lnTo>
                                          <a:pt x="2360" y="97"/>
                                        </a:lnTo>
                                        <a:lnTo>
                                          <a:pt x="2294" y="80"/>
                                        </a:lnTo>
                                        <a:lnTo>
                                          <a:pt x="2228" y="65"/>
                                        </a:lnTo>
                                        <a:lnTo>
                                          <a:pt x="2160" y="51"/>
                                        </a:lnTo>
                                        <a:lnTo>
                                          <a:pt x="2088" y="40"/>
                                        </a:lnTo>
                                        <a:lnTo>
                                          <a:pt x="2016" y="31"/>
                                        </a:lnTo>
                                        <a:lnTo>
                                          <a:pt x="1942" y="20"/>
                                        </a:lnTo>
                                        <a:lnTo>
                                          <a:pt x="1868" y="14"/>
                                        </a:lnTo>
                                        <a:lnTo>
                                          <a:pt x="1790" y="8"/>
                                        </a:lnTo>
                                        <a:lnTo>
                                          <a:pt x="1713" y="3"/>
                                        </a:lnTo>
                                        <a:lnTo>
                                          <a:pt x="1633" y="0"/>
                                        </a:lnTo>
                                        <a:lnTo>
                                          <a:pt x="155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8960" y="2906640"/>
                                    <a:ext cx="187380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Karosseriemontag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0720" y="1119600"/>
                                    <a:ext cx="1266120" cy="87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4" h="1370">
                                        <a:moveTo>
                                          <a:pt x="997" y="0"/>
                                        </a:moveTo>
                                        <a:lnTo>
                                          <a:pt x="946" y="0"/>
                                        </a:lnTo>
                                        <a:lnTo>
                                          <a:pt x="897" y="3"/>
                                        </a:lnTo>
                                        <a:lnTo>
                                          <a:pt x="845" y="6"/>
                                        </a:lnTo>
                                        <a:lnTo>
                                          <a:pt x="797" y="11"/>
                                        </a:lnTo>
                                        <a:lnTo>
                                          <a:pt x="748" y="20"/>
                                        </a:lnTo>
                                        <a:lnTo>
                                          <a:pt x="702" y="29"/>
                                        </a:lnTo>
                                        <a:lnTo>
                                          <a:pt x="653" y="40"/>
                                        </a:lnTo>
                                        <a:lnTo>
                                          <a:pt x="610" y="51"/>
                                        </a:lnTo>
                                        <a:lnTo>
                                          <a:pt x="565" y="66"/>
                                        </a:lnTo>
                                        <a:lnTo>
                                          <a:pt x="522" y="83"/>
                                        </a:lnTo>
                                        <a:lnTo>
                                          <a:pt x="482" y="97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4"/>
                                        </a:lnTo>
                                        <a:lnTo>
                                          <a:pt x="364" y="154"/>
                                        </a:lnTo>
                                        <a:lnTo>
                                          <a:pt x="327" y="177"/>
                                        </a:lnTo>
                                        <a:lnTo>
                                          <a:pt x="292" y="199"/>
                                        </a:lnTo>
                                        <a:lnTo>
                                          <a:pt x="261" y="222"/>
                                        </a:lnTo>
                                        <a:lnTo>
                                          <a:pt x="229" y="248"/>
                                        </a:lnTo>
                                        <a:lnTo>
                                          <a:pt x="198" y="273"/>
                                        </a:lnTo>
                                        <a:lnTo>
                                          <a:pt x="172" y="302"/>
                                        </a:lnTo>
                                        <a:lnTo>
                                          <a:pt x="146" y="328"/>
                                        </a:lnTo>
                                        <a:lnTo>
                                          <a:pt x="121" y="356"/>
                                        </a:lnTo>
                                        <a:lnTo>
                                          <a:pt x="98" y="387"/>
                                        </a:lnTo>
                                        <a:lnTo>
                                          <a:pt x="78" y="416"/>
                                        </a:lnTo>
                                        <a:lnTo>
                                          <a:pt x="60" y="447"/>
                                        </a:lnTo>
                                        <a:lnTo>
                                          <a:pt x="46" y="481"/>
                                        </a:lnTo>
                                        <a:lnTo>
                                          <a:pt x="32" y="513"/>
                                        </a:lnTo>
                                        <a:lnTo>
                                          <a:pt x="20" y="547"/>
                                        </a:lnTo>
                                        <a:lnTo>
                                          <a:pt x="12" y="578"/>
                                        </a:lnTo>
                                        <a:lnTo>
                                          <a:pt x="6" y="615"/>
                                        </a:lnTo>
                                        <a:lnTo>
                                          <a:pt x="3" y="649"/>
                                        </a:lnTo>
                                        <a:lnTo>
                                          <a:pt x="0" y="684"/>
                                        </a:lnTo>
                                        <a:lnTo>
                                          <a:pt x="3" y="721"/>
                                        </a:lnTo>
                                        <a:lnTo>
                                          <a:pt x="6" y="755"/>
                                        </a:lnTo>
                                        <a:lnTo>
                                          <a:pt x="12" y="789"/>
                                        </a:lnTo>
                                        <a:lnTo>
                                          <a:pt x="20" y="823"/>
                                        </a:lnTo>
                                        <a:lnTo>
                                          <a:pt x="32" y="854"/>
                                        </a:lnTo>
                                        <a:lnTo>
                                          <a:pt x="46" y="889"/>
                                        </a:lnTo>
                                        <a:lnTo>
                                          <a:pt x="60" y="920"/>
                                        </a:lnTo>
                                        <a:lnTo>
                                          <a:pt x="78" y="951"/>
                                        </a:lnTo>
                                        <a:lnTo>
                                          <a:pt x="98" y="980"/>
                                        </a:lnTo>
                                        <a:lnTo>
                                          <a:pt x="121" y="1011"/>
                                        </a:lnTo>
                                        <a:lnTo>
                                          <a:pt x="146" y="1039"/>
                                        </a:lnTo>
                                        <a:lnTo>
                                          <a:pt x="172" y="1068"/>
                                        </a:lnTo>
                                        <a:lnTo>
                                          <a:pt x="198" y="1094"/>
                                        </a:lnTo>
                                        <a:lnTo>
                                          <a:pt x="229" y="1119"/>
                                        </a:lnTo>
                                        <a:lnTo>
                                          <a:pt x="261" y="1145"/>
                                        </a:lnTo>
                                        <a:lnTo>
                                          <a:pt x="292" y="1168"/>
                                        </a:lnTo>
                                        <a:lnTo>
                                          <a:pt x="327" y="1190"/>
                                        </a:lnTo>
                                        <a:lnTo>
                                          <a:pt x="364" y="1213"/>
                                        </a:lnTo>
                                        <a:lnTo>
                                          <a:pt x="401" y="1233"/>
                                        </a:lnTo>
                                        <a:lnTo>
                                          <a:pt x="441" y="1253"/>
                                        </a:lnTo>
                                        <a:lnTo>
                                          <a:pt x="482" y="1270"/>
                                        </a:lnTo>
                                        <a:lnTo>
                                          <a:pt x="522" y="1287"/>
                                        </a:lnTo>
                                        <a:lnTo>
                                          <a:pt x="565" y="1301"/>
                                        </a:lnTo>
                                        <a:lnTo>
                                          <a:pt x="610" y="1316"/>
                                        </a:lnTo>
                                        <a:lnTo>
                                          <a:pt x="653" y="1327"/>
                                        </a:lnTo>
                                        <a:lnTo>
                                          <a:pt x="702" y="1338"/>
                                        </a:lnTo>
                                        <a:lnTo>
                                          <a:pt x="748" y="1347"/>
                                        </a:lnTo>
                                        <a:lnTo>
                                          <a:pt x="797" y="1356"/>
                                        </a:lnTo>
                                        <a:lnTo>
                                          <a:pt x="845" y="1361"/>
                                        </a:lnTo>
                                        <a:lnTo>
                                          <a:pt x="897" y="1367"/>
                                        </a:lnTo>
                                        <a:lnTo>
                                          <a:pt x="946" y="1367"/>
                                        </a:lnTo>
                                        <a:lnTo>
                                          <a:pt x="997" y="1370"/>
                                        </a:lnTo>
                                        <a:lnTo>
                                          <a:pt x="1049" y="1367"/>
                                        </a:lnTo>
                                        <a:lnTo>
                                          <a:pt x="1100" y="1367"/>
                                        </a:lnTo>
                                        <a:lnTo>
                                          <a:pt x="1149" y="1361"/>
                                        </a:lnTo>
                                        <a:lnTo>
                                          <a:pt x="1198" y="1356"/>
                                        </a:lnTo>
                                        <a:lnTo>
                                          <a:pt x="1246" y="1347"/>
                                        </a:lnTo>
                                        <a:lnTo>
                                          <a:pt x="1295" y="1338"/>
                                        </a:lnTo>
                                        <a:lnTo>
                                          <a:pt x="1341" y="1327"/>
                                        </a:lnTo>
                                        <a:lnTo>
                                          <a:pt x="1387" y="1316"/>
                                        </a:lnTo>
                                        <a:lnTo>
                                          <a:pt x="1430" y="1301"/>
                                        </a:lnTo>
                                        <a:lnTo>
                                          <a:pt x="1473" y="1287"/>
                                        </a:lnTo>
                                        <a:lnTo>
                                          <a:pt x="1515" y="1270"/>
                                        </a:lnTo>
                                        <a:lnTo>
                                          <a:pt x="1556" y="1253"/>
                                        </a:lnTo>
                                        <a:lnTo>
                                          <a:pt x="1593" y="1233"/>
                                        </a:lnTo>
                                        <a:lnTo>
                                          <a:pt x="1630" y="1213"/>
                                        </a:lnTo>
                                        <a:lnTo>
                                          <a:pt x="1667" y="1190"/>
                                        </a:lnTo>
                                        <a:lnTo>
                                          <a:pt x="1702" y="1168"/>
                                        </a:lnTo>
                                        <a:lnTo>
                                          <a:pt x="1736" y="1145"/>
                                        </a:lnTo>
                                        <a:lnTo>
                                          <a:pt x="1768" y="1119"/>
                                        </a:lnTo>
                                        <a:lnTo>
                                          <a:pt x="1796" y="1094"/>
                                        </a:lnTo>
                                        <a:lnTo>
                                          <a:pt x="1825" y="1068"/>
                                        </a:lnTo>
                                        <a:lnTo>
                                          <a:pt x="1851" y="1039"/>
                                        </a:lnTo>
                                        <a:lnTo>
                                          <a:pt x="1874" y="1011"/>
                                        </a:lnTo>
                                        <a:lnTo>
                                          <a:pt x="1896" y="980"/>
                                        </a:lnTo>
                                        <a:lnTo>
                                          <a:pt x="1916" y="951"/>
                                        </a:lnTo>
                                        <a:lnTo>
                                          <a:pt x="1934" y="920"/>
                                        </a:lnTo>
                                        <a:lnTo>
                                          <a:pt x="1948" y="889"/>
                                        </a:lnTo>
                                        <a:lnTo>
                                          <a:pt x="1962" y="854"/>
                                        </a:lnTo>
                                        <a:lnTo>
                                          <a:pt x="1974" y="823"/>
                                        </a:lnTo>
                                        <a:lnTo>
                                          <a:pt x="1982" y="789"/>
                                        </a:lnTo>
                                        <a:lnTo>
                                          <a:pt x="1988" y="755"/>
                                        </a:lnTo>
                                        <a:lnTo>
                                          <a:pt x="1994" y="721"/>
                                        </a:lnTo>
                                        <a:lnTo>
                                          <a:pt x="1994" y="684"/>
                                        </a:lnTo>
                                        <a:lnTo>
                                          <a:pt x="1994" y="649"/>
                                        </a:lnTo>
                                        <a:lnTo>
                                          <a:pt x="1988" y="615"/>
                                        </a:lnTo>
                                        <a:lnTo>
                                          <a:pt x="1982" y="578"/>
                                        </a:lnTo>
                                        <a:lnTo>
                                          <a:pt x="1974" y="547"/>
                                        </a:lnTo>
                                        <a:lnTo>
                                          <a:pt x="1962" y="513"/>
                                        </a:lnTo>
                                        <a:lnTo>
                                          <a:pt x="1948" y="481"/>
                                        </a:lnTo>
                                        <a:lnTo>
                                          <a:pt x="1934" y="447"/>
                                        </a:lnTo>
                                        <a:lnTo>
                                          <a:pt x="1916" y="416"/>
                                        </a:lnTo>
                                        <a:lnTo>
                                          <a:pt x="1896" y="387"/>
                                        </a:lnTo>
                                        <a:lnTo>
                                          <a:pt x="1874" y="356"/>
                                        </a:lnTo>
                                        <a:lnTo>
                                          <a:pt x="1851" y="328"/>
                                        </a:lnTo>
                                        <a:lnTo>
                                          <a:pt x="1825" y="302"/>
                                        </a:lnTo>
                                        <a:lnTo>
                                          <a:pt x="1796" y="273"/>
                                        </a:lnTo>
                                        <a:lnTo>
                                          <a:pt x="1768" y="248"/>
                                        </a:lnTo>
                                        <a:lnTo>
                                          <a:pt x="1736" y="222"/>
                                        </a:lnTo>
                                        <a:lnTo>
                                          <a:pt x="1702" y="199"/>
                                        </a:lnTo>
                                        <a:lnTo>
                                          <a:pt x="1667" y="177"/>
                                        </a:lnTo>
                                        <a:lnTo>
                                          <a:pt x="1630" y="154"/>
                                        </a:lnTo>
                                        <a:lnTo>
                                          <a:pt x="1593" y="134"/>
                                        </a:lnTo>
                                        <a:lnTo>
                                          <a:pt x="1556" y="117"/>
                                        </a:lnTo>
                                        <a:lnTo>
                                          <a:pt x="1515" y="97"/>
                                        </a:lnTo>
                                        <a:lnTo>
                                          <a:pt x="1473" y="83"/>
                                        </a:lnTo>
                                        <a:lnTo>
                                          <a:pt x="1430" y="66"/>
                                        </a:lnTo>
                                        <a:lnTo>
                                          <a:pt x="1387" y="51"/>
                                        </a:lnTo>
                                        <a:lnTo>
                                          <a:pt x="1341" y="40"/>
                                        </a:lnTo>
                                        <a:lnTo>
                                          <a:pt x="1295" y="29"/>
                                        </a:lnTo>
                                        <a:lnTo>
                                          <a:pt x="1246" y="20"/>
                                        </a:lnTo>
                                        <a:lnTo>
                                          <a:pt x="1198" y="11"/>
                                        </a:lnTo>
                                        <a:lnTo>
                                          <a:pt x="1149" y="6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9" y="0"/>
                                        </a:lnTo>
                                        <a:lnTo>
                                          <a:pt x="9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1119600"/>
                                    <a:ext cx="1266120" cy="87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4" h="1370">
                                        <a:moveTo>
                                          <a:pt x="997" y="0"/>
                                        </a:moveTo>
                                        <a:lnTo>
                                          <a:pt x="946" y="0"/>
                                        </a:lnTo>
                                        <a:lnTo>
                                          <a:pt x="897" y="3"/>
                                        </a:lnTo>
                                        <a:lnTo>
                                          <a:pt x="845" y="6"/>
                                        </a:lnTo>
                                        <a:lnTo>
                                          <a:pt x="797" y="11"/>
                                        </a:lnTo>
                                        <a:lnTo>
                                          <a:pt x="748" y="20"/>
                                        </a:lnTo>
                                        <a:lnTo>
                                          <a:pt x="702" y="29"/>
                                        </a:lnTo>
                                        <a:lnTo>
                                          <a:pt x="653" y="40"/>
                                        </a:lnTo>
                                        <a:lnTo>
                                          <a:pt x="610" y="51"/>
                                        </a:lnTo>
                                        <a:lnTo>
                                          <a:pt x="565" y="66"/>
                                        </a:lnTo>
                                        <a:lnTo>
                                          <a:pt x="522" y="83"/>
                                        </a:lnTo>
                                        <a:lnTo>
                                          <a:pt x="482" y="97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4"/>
                                        </a:lnTo>
                                        <a:lnTo>
                                          <a:pt x="364" y="154"/>
                                        </a:lnTo>
                                        <a:lnTo>
                                          <a:pt x="327" y="177"/>
                                        </a:lnTo>
                                        <a:lnTo>
                                          <a:pt x="292" y="199"/>
                                        </a:lnTo>
                                        <a:lnTo>
                                          <a:pt x="261" y="222"/>
                                        </a:lnTo>
                                        <a:lnTo>
                                          <a:pt x="229" y="248"/>
                                        </a:lnTo>
                                        <a:lnTo>
                                          <a:pt x="198" y="273"/>
                                        </a:lnTo>
                                        <a:lnTo>
                                          <a:pt x="172" y="302"/>
                                        </a:lnTo>
                                        <a:lnTo>
                                          <a:pt x="146" y="328"/>
                                        </a:lnTo>
                                        <a:lnTo>
                                          <a:pt x="121" y="356"/>
                                        </a:lnTo>
                                        <a:lnTo>
                                          <a:pt x="98" y="387"/>
                                        </a:lnTo>
                                        <a:lnTo>
                                          <a:pt x="78" y="416"/>
                                        </a:lnTo>
                                        <a:lnTo>
                                          <a:pt x="60" y="447"/>
                                        </a:lnTo>
                                        <a:lnTo>
                                          <a:pt x="46" y="481"/>
                                        </a:lnTo>
                                        <a:lnTo>
                                          <a:pt x="32" y="513"/>
                                        </a:lnTo>
                                        <a:lnTo>
                                          <a:pt x="20" y="547"/>
                                        </a:lnTo>
                                        <a:lnTo>
                                          <a:pt x="12" y="578"/>
                                        </a:lnTo>
                                        <a:lnTo>
                                          <a:pt x="6" y="615"/>
                                        </a:lnTo>
                                        <a:lnTo>
                                          <a:pt x="3" y="649"/>
                                        </a:lnTo>
                                        <a:lnTo>
                                          <a:pt x="0" y="684"/>
                                        </a:lnTo>
                                        <a:lnTo>
                                          <a:pt x="3" y="721"/>
                                        </a:lnTo>
                                        <a:lnTo>
                                          <a:pt x="6" y="755"/>
                                        </a:lnTo>
                                        <a:lnTo>
                                          <a:pt x="12" y="789"/>
                                        </a:lnTo>
                                        <a:lnTo>
                                          <a:pt x="20" y="823"/>
                                        </a:lnTo>
                                        <a:lnTo>
                                          <a:pt x="32" y="854"/>
                                        </a:lnTo>
                                        <a:lnTo>
                                          <a:pt x="46" y="889"/>
                                        </a:lnTo>
                                        <a:lnTo>
                                          <a:pt x="60" y="920"/>
                                        </a:lnTo>
                                        <a:lnTo>
                                          <a:pt x="78" y="951"/>
                                        </a:lnTo>
                                        <a:lnTo>
                                          <a:pt x="98" y="980"/>
                                        </a:lnTo>
                                        <a:lnTo>
                                          <a:pt x="121" y="1011"/>
                                        </a:lnTo>
                                        <a:lnTo>
                                          <a:pt x="146" y="1039"/>
                                        </a:lnTo>
                                        <a:lnTo>
                                          <a:pt x="172" y="1068"/>
                                        </a:lnTo>
                                        <a:lnTo>
                                          <a:pt x="198" y="1094"/>
                                        </a:lnTo>
                                        <a:lnTo>
                                          <a:pt x="229" y="1119"/>
                                        </a:lnTo>
                                        <a:lnTo>
                                          <a:pt x="261" y="1145"/>
                                        </a:lnTo>
                                        <a:lnTo>
                                          <a:pt x="292" y="1168"/>
                                        </a:lnTo>
                                        <a:lnTo>
                                          <a:pt x="327" y="1190"/>
                                        </a:lnTo>
                                        <a:lnTo>
                                          <a:pt x="364" y="1213"/>
                                        </a:lnTo>
                                        <a:lnTo>
                                          <a:pt x="401" y="1233"/>
                                        </a:lnTo>
                                        <a:lnTo>
                                          <a:pt x="441" y="1253"/>
                                        </a:lnTo>
                                        <a:lnTo>
                                          <a:pt x="482" y="1270"/>
                                        </a:lnTo>
                                        <a:lnTo>
                                          <a:pt x="522" y="1287"/>
                                        </a:lnTo>
                                        <a:lnTo>
                                          <a:pt x="565" y="1301"/>
                                        </a:lnTo>
                                        <a:lnTo>
                                          <a:pt x="610" y="1316"/>
                                        </a:lnTo>
                                        <a:lnTo>
                                          <a:pt x="653" y="1327"/>
                                        </a:lnTo>
                                        <a:lnTo>
                                          <a:pt x="702" y="1338"/>
                                        </a:lnTo>
                                        <a:lnTo>
                                          <a:pt x="748" y="1347"/>
                                        </a:lnTo>
                                        <a:lnTo>
                                          <a:pt x="797" y="1356"/>
                                        </a:lnTo>
                                        <a:lnTo>
                                          <a:pt x="845" y="1361"/>
                                        </a:lnTo>
                                        <a:lnTo>
                                          <a:pt x="897" y="1367"/>
                                        </a:lnTo>
                                        <a:lnTo>
                                          <a:pt x="946" y="1367"/>
                                        </a:lnTo>
                                        <a:lnTo>
                                          <a:pt x="997" y="1370"/>
                                        </a:lnTo>
                                        <a:lnTo>
                                          <a:pt x="1049" y="1367"/>
                                        </a:lnTo>
                                        <a:lnTo>
                                          <a:pt x="1100" y="1367"/>
                                        </a:lnTo>
                                        <a:lnTo>
                                          <a:pt x="1149" y="1361"/>
                                        </a:lnTo>
                                        <a:lnTo>
                                          <a:pt x="1198" y="1356"/>
                                        </a:lnTo>
                                        <a:lnTo>
                                          <a:pt x="1246" y="1347"/>
                                        </a:lnTo>
                                        <a:lnTo>
                                          <a:pt x="1295" y="1338"/>
                                        </a:lnTo>
                                        <a:lnTo>
                                          <a:pt x="1341" y="1327"/>
                                        </a:lnTo>
                                        <a:lnTo>
                                          <a:pt x="1387" y="1316"/>
                                        </a:lnTo>
                                        <a:lnTo>
                                          <a:pt x="1430" y="1301"/>
                                        </a:lnTo>
                                        <a:lnTo>
                                          <a:pt x="1473" y="1287"/>
                                        </a:lnTo>
                                        <a:lnTo>
                                          <a:pt x="1515" y="1270"/>
                                        </a:lnTo>
                                        <a:lnTo>
                                          <a:pt x="1556" y="1253"/>
                                        </a:lnTo>
                                        <a:lnTo>
                                          <a:pt x="1593" y="1233"/>
                                        </a:lnTo>
                                        <a:lnTo>
                                          <a:pt x="1630" y="1213"/>
                                        </a:lnTo>
                                        <a:lnTo>
                                          <a:pt x="1667" y="1190"/>
                                        </a:lnTo>
                                        <a:lnTo>
                                          <a:pt x="1702" y="1168"/>
                                        </a:lnTo>
                                        <a:lnTo>
                                          <a:pt x="1736" y="1145"/>
                                        </a:lnTo>
                                        <a:lnTo>
                                          <a:pt x="1768" y="1119"/>
                                        </a:lnTo>
                                        <a:lnTo>
                                          <a:pt x="1796" y="1094"/>
                                        </a:lnTo>
                                        <a:lnTo>
                                          <a:pt x="1825" y="1068"/>
                                        </a:lnTo>
                                        <a:lnTo>
                                          <a:pt x="1851" y="1039"/>
                                        </a:lnTo>
                                        <a:lnTo>
                                          <a:pt x="1874" y="1011"/>
                                        </a:lnTo>
                                        <a:lnTo>
                                          <a:pt x="1896" y="980"/>
                                        </a:lnTo>
                                        <a:lnTo>
                                          <a:pt x="1916" y="951"/>
                                        </a:lnTo>
                                        <a:lnTo>
                                          <a:pt x="1934" y="920"/>
                                        </a:lnTo>
                                        <a:lnTo>
                                          <a:pt x="1948" y="889"/>
                                        </a:lnTo>
                                        <a:lnTo>
                                          <a:pt x="1962" y="854"/>
                                        </a:lnTo>
                                        <a:lnTo>
                                          <a:pt x="1974" y="823"/>
                                        </a:lnTo>
                                        <a:lnTo>
                                          <a:pt x="1982" y="789"/>
                                        </a:lnTo>
                                        <a:lnTo>
                                          <a:pt x="1988" y="755"/>
                                        </a:lnTo>
                                        <a:lnTo>
                                          <a:pt x="1994" y="721"/>
                                        </a:lnTo>
                                        <a:lnTo>
                                          <a:pt x="1994" y="684"/>
                                        </a:lnTo>
                                        <a:lnTo>
                                          <a:pt x="1994" y="649"/>
                                        </a:lnTo>
                                        <a:lnTo>
                                          <a:pt x="1988" y="615"/>
                                        </a:lnTo>
                                        <a:lnTo>
                                          <a:pt x="1982" y="578"/>
                                        </a:lnTo>
                                        <a:lnTo>
                                          <a:pt x="1974" y="547"/>
                                        </a:lnTo>
                                        <a:lnTo>
                                          <a:pt x="1962" y="513"/>
                                        </a:lnTo>
                                        <a:lnTo>
                                          <a:pt x="1948" y="481"/>
                                        </a:lnTo>
                                        <a:lnTo>
                                          <a:pt x="1934" y="447"/>
                                        </a:lnTo>
                                        <a:lnTo>
                                          <a:pt x="1916" y="416"/>
                                        </a:lnTo>
                                        <a:lnTo>
                                          <a:pt x="1896" y="387"/>
                                        </a:lnTo>
                                        <a:lnTo>
                                          <a:pt x="1874" y="356"/>
                                        </a:lnTo>
                                        <a:lnTo>
                                          <a:pt x="1851" y="328"/>
                                        </a:lnTo>
                                        <a:lnTo>
                                          <a:pt x="1825" y="302"/>
                                        </a:lnTo>
                                        <a:lnTo>
                                          <a:pt x="1796" y="273"/>
                                        </a:lnTo>
                                        <a:lnTo>
                                          <a:pt x="1768" y="248"/>
                                        </a:lnTo>
                                        <a:lnTo>
                                          <a:pt x="1736" y="222"/>
                                        </a:lnTo>
                                        <a:lnTo>
                                          <a:pt x="1702" y="199"/>
                                        </a:lnTo>
                                        <a:lnTo>
                                          <a:pt x="1667" y="177"/>
                                        </a:lnTo>
                                        <a:lnTo>
                                          <a:pt x="1630" y="154"/>
                                        </a:lnTo>
                                        <a:lnTo>
                                          <a:pt x="1593" y="134"/>
                                        </a:lnTo>
                                        <a:lnTo>
                                          <a:pt x="1556" y="117"/>
                                        </a:lnTo>
                                        <a:lnTo>
                                          <a:pt x="1515" y="97"/>
                                        </a:lnTo>
                                        <a:lnTo>
                                          <a:pt x="1473" y="83"/>
                                        </a:lnTo>
                                        <a:lnTo>
                                          <a:pt x="1430" y="66"/>
                                        </a:lnTo>
                                        <a:lnTo>
                                          <a:pt x="1387" y="51"/>
                                        </a:lnTo>
                                        <a:lnTo>
                                          <a:pt x="1341" y="40"/>
                                        </a:lnTo>
                                        <a:lnTo>
                                          <a:pt x="1295" y="29"/>
                                        </a:lnTo>
                                        <a:lnTo>
                                          <a:pt x="1246" y="20"/>
                                        </a:lnTo>
                                        <a:lnTo>
                                          <a:pt x="1198" y="11"/>
                                        </a:lnTo>
                                        <a:lnTo>
                                          <a:pt x="1149" y="6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9" y="0"/>
                                        </a:lnTo>
                                        <a:lnTo>
                                          <a:pt x="99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200" y="1316520"/>
                                    <a:ext cx="11894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Blechpress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567800"/>
                                    <a:ext cx="109332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Frontmodul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0720" y="3801240"/>
                                    <a:ext cx="1350000" cy="67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26" h="1057">
                                        <a:moveTo>
                                          <a:pt x="1063" y="0"/>
                                        </a:moveTo>
                                        <a:lnTo>
                                          <a:pt x="1009" y="0"/>
                                        </a:lnTo>
                                        <a:lnTo>
                                          <a:pt x="954" y="3"/>
                                        </a:lnTo>
                                        <a:lnTo>
                                          <a:pt x="903" y="6"/>
                                        </a:lnTo>
                                        <a:lnTo>
                                          <a:pt x="848" y="12"/>
                                        </a:lnTo>
                                        <a:lnTo>
                                          <a:pt x="797" y="17"/>
                                        </a:lnTo>
                                        <a:lnTo>
                                          <a:pt x="748" y="23"/>
                                        </a:lnTo>
                                        <a:lnTo>
                                          <a:pt x="699" y="31"/>
                                        </a:lnTo>
                                        <a:lnTo>
                                          <a:pt x="651" y="40"/>
                                        </a:lnTo>
                                        <a:lnTo>
                                          <a:pt x="602" y="51"/>
                                        </a:lnTo>
                                        <a:lnTo>
                                          <a:pt x="556" y="63"/>
                                        </a:lnTo>
                                        <a:lnTo>
                                          <a:pt x="513" y="77"/>
                                        </a:lnTo>
                                        <a:lnTo>
                                          <a:pt x="470" y="91"/>
                                        </a:lnTo>
                                        <a:lnTo>
                                          <a:pt x="427" y="106"/>
                                        </a:lnTo>
                                        <a:lnTo>
                                          <a:pt x="387" y="120"/>
                                        </a:lnTo>
                                        <a:lnTo>
                                          <a:pt x="350" y="137"/>
                                        </a:lnTo>
                                        <a:lnTo>
                                          <a:pt x="313" y="154"/>
                                        </a:lnTo>
                                        <a:lnTo>
                                          <a:pt x="278" y="174"/>
                                        </a:lnTo>
                                        <a:lnTo>
                                          <a:pt x="244" y="191"/>
                                        </a:lnTo>
                                        <a:lnTo>
                                          <a:pt x="212" y="211"/>
                                        </a:lnTo>
                                        <a:lnTo>
                                          <a:pt x="184" y="234"/>
                                        </a:lnTo>
                                        <a:lnTo>
                                          <a:pt x="155" y="254"/>
                                        </a:lnTo>
                                        <a:lnTo>
                                          <a:pt x="129" y="276"/>
                                        </a:lnTo>
                                        <a:lnTo>
                                          <a:pt x="106" y="299"/>
                                        </a:lnTo>
                                        <a:lnTo>
                                          <a:pt x="83" y="322"/>
                                        </a:lnTo>
                                        <a:lnTo>
                                          <a:pt x="66" y="348"/>
                                        </a:lnTo>
                                        <a:lnTo>
                                          <a:pt x="49" y="370"/>
                                        </a:lnTo>
                                        <a:lnTo>
                                          <a:pt x="35" y="396"/>
                                        </a:lnTo>
                                        <a:lnTo>
                                          <a:pt x="23" y="422"/>
                                        </a:lnTo>
                                        <a:lnTo>
                                          <a:pt x="12" y="447"/>
                                        </a:lnTo>
                                        <a:lnTo>
                                          <a:pt x="6" y="473"/>
                                        </a:lnTo>
                                        <a:lnTo>
                                          <a:pt x="3" y="501"/>
                                        </a:lnTo>
                                        <a:lnTo>
                                          <a:pt x="0" y="527"/>
                                        </a:lnTo>
                                        <a:lnTo>
                                          <a:pt x="3" y="555"/>
                                        </a:lnTo>
                                        <a:lnTo>
                                          <a:pt x="6" y="581"/>
                                        </a:lnTo>
                                        <a:lnTo>
                                          <a:pt x="12" y="610"/>
                                        </a:lnTo>
                                        <a:lnTo>
                                          <a:pt x="23" y="635"/>
                                        </a:lnTo>
                                        <a:lnTo>
                                          <a:pt x="35" y="661"/>
                                        </a:lnTo>
                                        <a:lnTo>
                                          <a:pt x="49" y="684"/>
                                        </a:lnTo>
                                        <a:lnTo>
                                          <a:pt x="66" y="709"/>
                                        </a:lnTo>
                                        <a:lnTo>
                                          <a:pt x="83" y="732"/>
                                        </a:lnTo>
                                        <a:lnTo>
                                          <a:pt x="106" y="758"/>
                                        </a:lnTo>
                                        <a:lnTo>
                                          <a:pt x="129" y="780"/>
                                        </a:lnTo>
                                        <a:lnTo>
                                          <a:pt x="155" y="800"/>
                                        </a:lnTo>
                                        <a:lnTo>
                                          <a:pt x="184" y="823"/>
                                        </a:lnTo>
                                        <a:lnTo>
                                          <a:pt x="212" y="843"/>
                                        </a:lnTo>
                                        <a:lnTo>
                                          <a:pt x="244" y="863"/>
                                        </a:lnTo>
                                        <a:lnTo>
                                          <a:pt x="278" y="883"/>
                                        </a:lnTo>
                                        <a:lnTo>
                                          <a:pt x="313" y="900"/>
                                        </a:lnTo>
                                        <a:lnTo>
                                          <a:pt x="350" y="917"/>
                                        </a:lnTo>
                                        <a:lnTo>
                                          <a:pt x="387" y="934"/>
                                        </a:lnTo>
                                        <a:lnTo>
                                          <a:pt x="427" y="951"/>
                                        </a:lnTo>
                                        <a:lnTo>
                                          <a:pt x="470" y="965"/>
                                        </a:lnTo>
                                        <a:lnTo>
                                          <a:pt x="513" y="980"/>
                                        </a:lnTo>
                                        <a:lnTo>
                                          <a:pt x="556" y="991"/>
                                        </a:lnTo>
                                        <a:lnTo>
                                          <a:pt x="602" y="1003"/>
                                        </a:lnTo>
                                        <a:lnTo>
                                          <a:pt x="651" y="1014"/>
                                        </a:lnTo>
                                        <a:lnTo>
                                          <a:pt x="699" y="1022"/>
                                        </a:lnTo>
                                        <a:lnTo>
                                          <a:pt x="748" y="1031"/>
                                        </a:lnTo>
                                        <a:lnTo>
                                          <a:pt x="797" y="1040"/>
                                        </a:lnTo>
                                        <a:lnTo>
                                          <a:pt x="848" y="1045"/>
                                        </a:lnTo>
                                        <a:lnTo>
                                          <a:pt x="903" y="1048"/>
                                        </a:lnTo>
                                        <a:lnTo>
                                          <a:pt x="954" y="1054"/>
                                        </a:lnTo>
                                        <a:lnTo>
                                          <a:pt x="1009" y="1054"/>
                                        </a:lnTo>
                                        <a:lnTo>
                                          <a:pt x="1063" y="1057"/>
                                        </a:lnTo>
                                        <a:lnTo>
                                          <a:pt x="1117" y="1054"/>
                                        </a:lnTo>
                                        <a:lnTo>
                                          <a:pt x="1172" y="1054"/>
                                        </a:lnTo>
                                        <a:lnTo>
                                          <a:pt x="1226" y="1051"/>
                                        </a:lnTo>
                                        <a:lnTo>
                                          <a:pt x="1278" y="1045"/>
                                        </a:lnTo>
                                        <a:lnTo>
                                          <a:pt x="1329" y="1040"/>
                                        </a:lnTo>
                                        <a:lnTo>
                                          <a:pt x="1378" y="1031"/>
                                        </a:lnTo>
                                        <a:lnTo>
                                          <a:pt x="1430" y="1022"/>
                                        </a:lnTo>
                                        <a:lnTo>
                                          <a:pt x="1475" y="1014"/>
                                        </a:lnTo>
                                        <a:lnTo>
                                          <a:pt x="1524" y="1003"/>
                                        </a:lnTo>
                                        <a:lnTo>
                                          <a:pt x="1570" y="991"/>
                                        </a:lnTo>
                                        <a:lnTo>
                                          <a:pt x="1613" y="980"/>
                                        </a:lnTo>
                                        <a:lnTo>
                                          <a:pt x="1656" y="965"/>
                                        </a:lnTo>
                                        <a:lnTo>
                                          <a:pt x="1699" y="951"/>
                                        </a:lnTo>
                                        <a:lnTo>
                                          <a:pt x="1739" y="934"/>
                                        </a:lnTo>
                                        <a:lnTo>
                                          <a:pt x="1776" y="917"/>
                                        </a:lnTo>
                                        <a:lnTo>
                                          <a:pt x="1813" y="900"/>
                                        </a:lnTo>
                                        <a:lnTo>
                                          <a:pt x="1851" y="883"/>
                                        </a:lnTo>
                                        <a:lnTo>
                                          <a:pt x="1882" y="863"/>
                                        </a:lnTo>
                                        <a:lnTo>
                                          <a:pt x="1914" y="843"/>
                                        </a:lnTo>
                                        <a:lnTo>
                                          <a:pt x="1945" y="823"/>
                                        </a:lnTo>
                                        <a:lnTo>
                                          <a:pt x="1971" y="800"/>
                                        </a:lnTo>
                                        <a:lnTo>
                                          <a:pt x="1997" y="780"/>
                                        </a:lnTo>
                                        <a:lnTo>
                                          <a:pt x="2020" y="758"/>
                                        </a:lnTo>
                                        <a:lnTo>
                                          <a:pt x="2042" y="732"/>
                                        </a:lnTo>
                                        <a:lnTo>
                                          <a:pt x="2060" y="709"/>
                                        </a:lnTo>
                                        <a:lnTo>
                                          <a:pt x="2077" y="684"/>
                                        </a:lnTo>
                                        <a:lnTo>
                                          <a:pt x="2091" y="661"/>
                                        </a:lnTo>
                                        <a:lnTo>
                                          <a:pt x="2103" y="635"/>
                                        </a:lnTo>
                                        <a:lnTo>
                                          <a:pt x="2114" y="607"/>
                                        </a:lnTo>
                                        <a:lnTo>
                                          <a:pt x="2120" y="581"/>
                                        </a:lnTo>
                                        <a:lnTo>
                                          <a:pt x="2123" y="555"/>
                                        </a:lnTo>
                                        <a:lnTo>
                                          <a:pt x="2126" y="527"/>
                                        </a:lnTo>
                                        <a:lnTo>
                                          <a:pt x="2123" y="501"/>
                                        </a:lnTo>
                                        <a:lnTo>
                                          <a:pt x="2120" y="473"/>
                                        </a:lnTo>
                                        <a:lnTo>
                                          <a:pt x="2114" y="447"/>
                                        </a:lnTo>
                                        <a:lnTo>
                                          <a:pt x="2103" y="422"/>
                                        </a:lnTo>
                                        <a:lnTo>
                                          <a:pt x="2091" y="396"/>
                                        </a:lnTo>
                                        <a:lnTo>
                                          <a:pt x="2077" y="370"/>
                                        </a:lnTo>
                                        <a:lnTo>
                                          <a:pt x="2060" y="348"/>
                                        </a:lnTo>
                                        <a:lnTo>
                                          <a:pt x="2042" y="322"/>
                                        </a:lnTo>
                                        <a:lnTo>
                                          <a:pt x="2020" y="299"/>
                                        </a:lnTo>
                                        <a:lnTo>
                                          <a:pt x="1997" y="276"/>
                                        </a:lnTo>
                                        <a:lnTo>
                                          <a:pt x="1971" y="254"/>
                                        </a:lnTo>
                                        <a:lnTo>
                                          <a:pt x="1945" y="234"/>
                                        </a:lnTo>
                                        <a:lnTo>
                                          <a:pt x="1914" y="211"/>
                                        </a:lnTo>
                                        <a:lnTo>
                                          <a:pt x="1882" y="191"/>
                                        </a:lnTo>
                                        <a:lnTo>
                                          <a:pt x="1851" y="174"/>
                                        </a:lnTo>
                                        <a:lnTo>
                                          <a:pt x="1813" y="154"/>
                                        </a:lnTo>
                                        <a:lnTo>
                                          <a:pt x="1776" y="137"/>
                                        </a:lnTo>
                                        <a:lnTo>
                                          <a:pt x="1739" y="120"/>
                                        </a:lnTo>
                                        <a:lnTo>
                                          <a:pt x="1699" y="106"/>
                                        </a:lnTo>
                                        <a:lnTo>
                                          <a:pt x="1656" y="91"/>
                                        </a:lnTo>
                                        <a:lnTo>
                                          <a:pt x="1613" y="77"/>
                                        </a:lnTo>
                                        <a:lnTo>
                                          <a:pt x="1570" y="63"/>
                                        </a:lnTo>
                                        <a:lnTo>
                                          <a:pt x="1524" y="51"/>
                                        </a:lnTo>
                                        <a:lnTo>
                                          <a:pt x="1475" y="40"/>
                                        </a:lnTo>
                                        <a:lnTo>
                                          <a:pt x="1430" y="31"/>
                                        </a:lnTo>
                                        <a:lnTo>
                                          <a:pt x="1378" y="23"/>
                                        </a:lnTo>
                                        <a:lnTo>
                                          <a:pt x="1329" y="17"/>
                                        </a:lnTo>
                                        <a:lnTo>
                                          <a:pt x="1278" y="12"/>
                                        </a:lnTo>
                                        <a:lnTo>
                                          <a:pt x="1226" y="6"/>
                                        </a:lnTo>
                                        <a:lnTo>
                                          <a:pt x="1172" y="3"/>
                                        </a:lnTo>
                                        <a:lnTo>
                                          <a:pt x="1117" y="0"/>
                                        </a:lnTo>
                                        <a:lnTo>
                                          <a:pt x="106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3801240"/>
                                    <a:ext cx="1350000" cy="67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26" h="1057">
                                        <a:moveTo>
                                          <a:pt x="1063" y="0"/>
                                        </a:moveTo>
                                        <a:lnTo>
                                          <a:pt x="1009" y="0"/>
                                        </a:lnTo>
                                        <a:lnTo>
                                          <a:pt x="954" y="3"/>
                                        </a:lnTo>
                                        <a:lnTo>
                                          <a:pt x="903" y="6"/>
                                        </a:lnTo>
                                        <a:lnTo>
                                          <a:pt x="848" y="12"/>
                                        </a:lnTo>
                                        <a:lnTo>
                                          <a:pt x="797" y="17"/>
                                        </a:lnTo>
                                        <a:lnTo>
                                          <a:pt x="748" y="23"/>
                                        </a:lnTo>
                                        <a:lnTo>
                                          <a:pt x="699" y="31"/>
                                        </a:lnTo>
                                        <a:lnTo>
                                          <a:pt x="651" y="40"/>
                                        </a:lnTo>
                                        <a:lnTo>
                                          <a:pt x="602" y="51"/>
                                        </a:lnTo>
                                        <a:lnTo>
                                          <a:pt x="556" y="63"/>
                                        </a:lnTo>
                                        <a:lnTo>
                                          <a:pt x="513" y="77"/>
                                        </a:lnTo>
                                        <a:lnTo>
                                          <a:pt x="470" y="91"/>
                                        </a:lnTo>
                                        <a:lnTo>
                                          <a:pt x="427" y="106"/>
                                        </a:lnTo>
                                        <a:lnTo>
                                          <a:pt x="387" y="120"/>
                                        </a:lnTo>
                                        <a:lnTo>
                                          <a:pt x="350" y="137"/>
                                        </a:lnTo>
                                        <a:lnTo>
                                          <a:pt x="313" y="154"/>
                                        </a:lnTo>
                                        <a:lnTo>
                                          <a:pt x="278" y="174"/>
                                        </a:lnTo>
                                        <a:lnTo>
                                          <a:pt x="244" y="191"/>
                                        </a:lnTo>
                                        <a:lnTo>
                                          <a:pt x="212" y="211"/>
                                        </a:lnTo>
                                        <a:lnTo>
                                          <a:pt x="184" y="234"/>
                                        </a:lnTo>
                                        <a:lnTo>
                                          <a:pt x="155" y="254"/>
                                        </a:lnTo>
                                        <a:lnTo>
                                          <a:pt x="129" y="276"/>
                                        </a:lnTo>
                                        <a:lnTo>
                                          <a:pt x="106" y="299"/>
                                        </a:lnTo>
                                        <a:lnTo>
                                          <a:pt x="83" y="322"/>
                                        </a:lnTo>
                                        <a:lnTo>
                                          <a:pt x="66" y="348"/>
                                        </a:lnTo>
                                        <a:lnTo>
                                          <a:pt x="49" y="370"/>
                                        </a:lnTo>
                                        <a:lnTo>
                                          <a:pt x="35" y="396"/>
                                        </a:lnTo>
                                        <a:lnTo>
                                          <a:pt x="23" y="422"/>
                                        </a:lnTo>
                                        <a:lnTo>
                                          <a:pt x="12" y="447"/>
                                        </a:lnTo>
                                        <a:lnTo>
                                          <a:pt x="6" y="473"/>
                                        </a:lnTo>
                                        <a:lnTo>
                                          <a:pt x="3" y="501"/>
                                        </a:lnTo>
                                        <a:lnTo>
                                          <a:pt x="0" y="527"/>
                                        </a:lnTo>
                                        <a:lnTo>
                                          <a:pt x="3" y="555"/>
                                        </a:lnTo>
                                        <a:lnTo>
                                          <a:pt x="6" y="581"/>
                                        </a:lnTo>
                                        <a:lnTo>
                                          <a:pt x="12" y="610"/>
                                        </a:lnTo>
                                        <a:lnTo>
                                          <a:pt x="23" y="635"/>
                                        </a:lnTo>
                                        <a:lnTo>
                                          <a:pt x="35" y="661"/>
                                        </a:lnTo>
                                        <a:lnTo>
                                          <a:pt x="49" y="684"/>
                                        </a:lnTo>
                                        <a:lnTo>
                                          <a:pt x="66" y="709"/>
                                        </a:lnTo>
                                        <a:lnTo>
                                          <a:pt x="83" y="732"/>
                                        </a:lnTo>
                                        <a:lnTo>
                                          <a:pt x="106" y="758"/>
                                        </a:lnTo>
                                        <a:lnTo>
                                          <a:pt x="129" y="780"/>
                                        </a:lnTo>
                                        <a:lnTo>
                                          <a:pt x="155" y="800"/>
                                        </a:lnTo>
                                        <a:lnTo>
                                          <a:pt x="184" y="823"/>
                                        </a:lnTo>
                                        <a:lnTo>
                                          <a:pt x="212" y="843"/>
                                        </a:lnTo>
                                        <a:lnTo>
                                          <a:pt x="244" y="863"/>
                                        </a:lnTo>
                                        <a:lnTo>
                                          <a:pt x="278" y="883"/>
                                        </a:lnTo>
                                        <a:lnTo>
                                          <a:pt x="313" y="900"/>
                                        </a:lnTo>
                                        <a:lnTo>
                                          <a:pt x="350" y="917"/>
                                        </a:lnTo>
                                        <a:lnTo>
                                          <a:pt x="387" y="934"/>
                                        </a:lnTo>
                                        <a:lnTo>
                                          <a:pt x="427" y="951"/>
                                        </a:lnTo>
                                        <a:lnTo>
                                          <a:pt x="470" y="965"/>
                                        </a:lnTo>
                                        <a:lnTo>
                                          <a:pt x="513" y="980"/>
                                        </a:lnTo>
                                        <a:lnTo>
                                          <a:pt x="556" y="991"/>
                                        </a:lnTo>
                                        <a:lnTo>
                                          <a:pt x="602" y="1003"/>
                                        </a:lnTo>
                                        <a:lnTo>
                                          <a:pt x="651" y="1014"/>
                                        </a:lnTo>
                                        <a:lnTo>
                                          <a:pt x="699" y="1022"/>
                                        </a:lnTo>
                                        <a:lnTo>
                                          <a:pt x="748" y="1031"/>
                                        </a:lnTo>
                                        <a:lnTo>
                                          <a:pt x="797" y="1040"/>
                                        </a:lnTo>
                                        <a:lnTo>
                                          <a:pt x="848" y="1045"/>
                                        </a:lnTo>
                                        <a:lnTo>
                                          <a:pt x="903" y="1048"/>
                                        </a:lnTo>
                                        <a:lnTo>
                                          <a:pt x="954" y="1054"/>
                                        </a:lnTo>
                                        <a:lnTo>
                                          <a:pt x="1009" y="1054"/>
                                        </a:lnTo>
                                        <a:lnTo>
                                          <a:pt x="1063" y="1057"/>
                                        </a:lnTo>
                                        <a:lnTo>
                                          <a:pt x="1117" y="1054"/>
                                        </a:lnTo>
                                        <a:lnTo>
                                          <a:pt x="1172" y="1054"/>
                                        </a:lnTo>
                                        <a:lnTo>
                                          <a:pt x="1226" y="1051"/>
                                        </a:lnTo>
                                        <a:lnTo>
                                          <a:pt x="1278" y="1045"/>
                                        </a:lnTo>
                                        <a:lnTo>
                                          <a:pt x="1329" y="1040"/>
                                        </a:lnTo>
                                        <a:lnTo>
                                          <a:pt x="1378" y="1031"/>
                                        </a:lnTo>
                                        <a:lnTo>
                                          <a:pt x="1430" y="1022"/>
                                        </a:lnTo>
                                        <a:lnTo>
                                          <a:pt x="1475" y="1014"/>
                                        </a:lnTo>
                                        <a:lnTo>
                                          <a:pt x="1524" y="1003"/>
                                        </a:lnTo>
                                        <a:lnTo>
                                          <a:pt x="1570" y="991"/>
                                        </a:lnTo>
                                        <a:lnTo>
                                          <a:pt x="1613" y="980"/>
                                        </a:lnTo>
                                        <a:lnTo>
                                          <a:pt x="1656" y="965"/>
                                        </a:lnTo>
                                        <a:lnTo>
                                          <a:pt x="1699" y="951"/>
                                        </a:lnTo>
                                        <a:lnTo>
                                          <a:pt x="1739" y="934"/>
                                        </a:lnTo>
                                        <a:lnTo>
                                          <a:pt x="1776" y="917"/>
                                        </a:lnTo>
                                        <a:lnTo>
                                          <a:pt x="1813" y="900"/>
                                        </a:lnTo>
                                        <a:lnTo>
                                          <a:pt x="1851" y="883"/>
                                        </a:lnTo>
                                        <a:lnTo>
                                          <a:pt x="1882" y="863"/>
                                        </a:lnTo>
                                        <a:lnTo>
                                          <a:pt x="1914" y="843"/>
                                        </a:lnTo>
                                        <a:lnTo>
                                          <a:pt x="1945" y="823"/>
                                        </a:lnTo>
                                        <a:lnTo>
                                          <a:pt x="1971" y="800"/>
                                        </a:lnTo>
                                        <a:lnTo>
                                          <a:pt x="1997" y="780"/>
                                        </a:lnTo>
                                        <a:lnTo>
                                          <a:pt x="2020" y="758"/>
                                        </a:lnTo>
                                        <a:lnTo>
                                          <a:pt x="2042" y="732"/>
                                        </a:lnTo>
                                        <a:lnTo>
                                          <a:pt x="2060" y="709"/>
                                        </a:lnTo>
                                        <a:lnTo>
                                          <a:pt x="2077" y="684"/>
                                        </a:lnTo>
                                        <a:lnTo>
                                          <a:pt x="2091" y="661"/>
                                        </a:lnTo>
                                        <a:lnTo>
                                          <a:pt x="2103" y="635"/>
                                        </a:lnTo>
                                        <a:lnTo>
                                          <a:pt x="2114" y="607"/>
                                        </a:lnTo>
                                        <a:lnTo>
                                          <a:pt x="2120" y="581"/>
                                        </a:lnTo>
                                        <a:lnTo>
                                          <a:pt x="2123" y="555"/>
                                        </a:lnTo>
                                        <a:lnTo>
                                          <a:pt x="2126" y="527"/>
                                        </a:lnTo>
                                        <a:lnTo>
                                          <a:pt x="2123" y="501"/>
                                        </a:lnTo>
                                        <a:lnTo>
                                          <a:pt x="2120" y="473"/>
                                        </a:lnTo>
                                        <a:lnTo>
                                          <a:pt x="2114" y="447"/>
                                        </a:lnTo>
                                        <a:lnTo>
                                          <a:pt x="2103" y="422"/>
                                        </a:lnTo>
                                        <a:lnTo>
                                          <a:pt x="2091" y="396"/>
                                        </a:lnTo>
                                        <a:lnTo>
                                          <a:pt x="2077" y="370"/>
                                        </a:lnTo>
                                        <a:lnTo>
                                          <a:pt x="2060" y="348"/>
                                        </a:lnTo>
                                        <a:lnTo>
                                          <a:pt x="2042" y="322"/>
                                        </a:lnTo>
                                        <a:lnTo>
                                          <a:pt x="2020" y="299"/>
                                        </a:lnTo>
                                        <a:lnTo>
                                          <a:pt x="1997" y="276"/>
                                        </a:lnTo>
                                        <a:lnTo>
                                          <a:pt x="1971" y="254"/>
                                        </a:lnTo>
                                        <a:lnTo>
                                          <a:pt x="1945" y="234"/>
                                        </a:lnTo>
                                        <a:lnTo>
                                          <a:pt x="1914" y="211"/>
                                        </a:lnTo>
                                        <a:lnTo>
                                          <a:pt x="1882" y="191"/>
                                        </a:lnTo>
                                        <a:lnTo>
                                          <a:pt x="1851" y="174"/>
                                        </a:lnTo>
                                        <a:lnTo>
                                          <a:pt x="1813" y="154"/>
                                        </a:lnTo>
                                        <a:lnTo>
                                          <a:pt x="1776" y="137"/>
                                        </a:lnTo>
                                        <a:lnTo>
                                          <a:pt x="1739" y="120"/>
                                        </a:lnTo>
                                        <a:lnTo>
                                          <a:pt x="1699" y="106"/>
                                        </a:lnTo>
                                        <a:lnTo>
                                          <a:pt x="1656" y="91"/>
                                        </a:lnTo>
                                        <a:lnTo>
                                          <a:pt x="1613" y="77"/>
                                        </a:lnTo>
                                        <a:lnTo>
                                          <a:pt x="1570" y="63"/>
                                        </a:lnTo>
                                        <a:lnTo>
                                          <a:pt x="1524" y="51"/>
                                        </a:lnTo>
                                        <a:lnTo>
                                          <a:pt x="1475" y="40"/>
                                        </a:lnTo>
                                        <a:lnTo>
                                          <a:pt x="1430" y="31"/>
                                        </a:lnTo>
                                        <a:lnTo>
                                          <a:pt x="1378" y="23"/>
                                        </a:lnTo>
                                        <a:lnTo>
                                          <a:pt x="1329" y="17"/>
                                        </a:lnTo>
                                        <a:lnTo>
                                          <a:pt x="1278" y="12"/>
                                        </a:lnTo>
                                        <a:lnTo>
                                          <a:pt x="1226" y="6"/>
                                        </a:lnTo>
                                        <a:lnTo>
                                          <a:pt x="1172" y="3"/>
                                        </a:lnTo>
                                        <a:lnTo>
                                          <a:pt x="1117" y="0"/>
                                        </a:lnTo>
                                        <a:lnTo>
                                          <a:pt x="106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8760" y="4025520"/>
                                    <a:ext cx="10580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Lackierung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56560" y="1141200"/>
                                    <a:ext cx="1266120" cy="84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4" h="1336">
                                        <a:moveTo>
                                          <a:pt x="997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897" y="3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7" y="14"/>
                                        </a:lnTo>
                                        <a:lnTo>
                                          <a:pt x="748" y="20"/>
                                        </a:lnTo>
                                        <a:lnTo>
                                          <a:pt x="702" y="32"/>
                                        </a:lnTo>
                                        <a:lnTo>
                                          <a:pt x="656" y="40"/>
                                        </a:lnTo>
                                        <a:lnTo>
                                          <a:pt x="610" y="51"/>
                                        </a:lnTo>
                                        <a:lnTo>
                                          <a:pt x="565" y="66"/>
                                        </a:lnTo>
                                        <a:lnTo>
                                          <a:pt x="522" y="80"/>
                                        </a:lnTo>
                                        <a:lnTo>
                                          <a:pt x="482" y="97"/>
                                        </a:lnTo>
                                        <a:lnTo>
                                          <a:pt x="441" y="114"/>
                                        </a:lnTo>
                                        <a:lnTo>
                                          <a:pt x="401" y="134"/>
                                        </a:lnTo>
                                        <a:lnTo>
                                          <a:pt x="364" y="154"/>
                                        </a:lnTo>
                                        <a:lnTo>
                                          <a:pt x="327" y="174"/>
                                        </a:lnTo>
                                        <a:lnTo>
                                          <a:pt x="292" y="197"/>
                                        </a:lnTo>
                                        <a:lnTo>
                                          <a:pt x="261" y="220"/>
                                        </a:lnTo>
                                        <a:lnTo>
                                          <a:pt x="229" y="242"/>
                                        </a:lnTo>
                                        <a:lnTo>
                                          <a:pt x="198" y="268"/>
                                        </a:lnTo>
                                        <a:lnTo>
                                          <a:pt x="172" y="294"/>
                                        </a:lnTo>
                                        <a:lnTo>
                                          <a:pt x="146" y="322"/>
                                        </a:lnTo>
                                        <a:lnTo>
                                          <a:pt x="121" y="350"/>
                                        </a:lnTo>
                                        <a:lnTo>
                                          <a:pt x="101" y="379"/>
                                        </a:lnTo>
                                        <a:lnTo>
                                          <a:pt x="81" y="407"/>
                                        </a:lnTo>
                                        <a:lnTo>
                                          <a:pt x="60" y="439"/>
                                        </a:lnTo>
                                        <a:lnTo>
                                          <a:pt x="46" y="470"/>
                                        </a:lnTo>
                                        <a:lnTo>
                                          <a:pt x="32" y="501"/>
                                        </a:lnTo>
                                        <a:lnTo>
                                          <a:pt x="20" y="533"/>
                                        </a:lnTo>
                                        <a:lnTo>
                                          <a:pt x="12" y="567"/>
                                        </a:lnTo>
                                        <a:lnTo>
                                          <a:pt x="6" y="598"/>
                                        </a:lnTo>
                                        <a:lnTo>
                                          <a:pt x="3" y="632"/>
                                        </a:lnTo>
                                        <a:lnTo>
                                          <a:pt x="0" y="667"/>
                                        </a:lnTo>
                                        <a:lnTo>
                                          <a:pt x="3" y="701"/>
                                        </a:lnTo>
                                        <a:lnTo>
                                          <a:pt x="6" y="735"/>
                                        </a:lnTo>
                                        <a:lnTo>
                                          <a:pt x="12" y="769"/>
                                        </a:lnTo>
                                        <a:lnTo>
                                          <a:pt x="20" y="803"/>
                                        </a:lnTo>
                                        <a:lnTo>
                                          <a:pt x="32" y="835"/>
                                        </a:lnTo>
                                        <a:lnTo>
                                          <a:pt x="46" y="866"/>
                                        </a:lnTo>
                                        <a:lnTo>
                                          <a:pt x="60" y="897"/>
                                        </a:lnTo>
                                        <a:lnTo>
                                          <a:pt x="81" y="929"/>
                                        </a:lnTo>
                                        <a:lnTo>
                                          <a:pt x="101" y="957"/>
                                        </a:lnTo>
                                        <a:lnTo>
                                          <a:pt x="121" y="986"/>
                                        </a:lnTo>
                                        <a:lnTo>
                                          <a:pt x="146" y="1014"/>
                                        </a:lnTo>
                                        <a:lnTo>
                                          <a:pt x="172" y="1040"/>
                                        </a:lnTo>
                                        <a:lnTo>
                                          <a:pt x="198" y="1068"/>
                                        </a:lnTo>
                                        <a:lnTo>
                                          <a:pt x="229" y="1091"/>
                                        </a:lnTo>
                                        <a:lnTo>
                                          <a:pt x="261" y="1117"/>
                                        </a:lnTo>
                                        <a:lnTo>
                                          <a:pt x="292" y="1139"/>
                                        </a:lnTo>
                                        <a:lnTo>
                                          <a:pt x="327" y="1162"/>
                                        </a:lnTo>
                                        <a:lnTo>
                                          <a:pt x="364" y="1182"/>
                                        </a:lnTo>
                                        <a:lnTo>
                                          <a:pt x="401" y="1202"/>
                                        </a:lnTo>
                                        <a:lnTo>
                                          <a:pt x="441" y="1222"/>
                                        </a:lnTo>
                                        <a:lnTo>
                                          <a:pt x="482" y="1239"/>
                                        </a:lnTo>
                                        <a:lnTo>
                                          <a:pt x="522" y="1253"/>
                                        </a:lnTo>
                                        <a:lnTo>
                                          <a:pt x="565" y="1270"/>
                                        </a:lnTo>
                                        <a:lnTo>
                                          <a:pt x="610" y="1282"/>
                                        </a:lnTo>
                                        <a:lnTo>
                                          <a:pt x="656" y="1296"/>
                                        </a:lnTo>
                                        <a:lnTo>
                                          <a:pt x="702" y="1304"/>
                                        </a:lnTo>
                                        <a:lnTo>
                                          <a:pt x="748" y="1313"/>
                                        </a:lnTo>
                                        <a:lnTo>
                                          <a:pt x="797" y="1322"/>
                                        </a:lnTo>
                                        <a:lnTo>
                                          <a:pt x="845" y="1327"/>
                                        </a:lnTo>
                                        <a:lnTo>
                                          <a:pt x="897" y="1333"/>
                                        </a:lnTo>
                                        <a:lnTo>
                                          <a:pt x="945" y="1333"/>
                                        </a:lnTo>
                                        <a:lnTo>
                                          <a:pt x="997" y="1336"/>
                                        </a:lnTo>
                                        <a:lnTo>
                                          <a:pt x="1049" y="1333"/>
                                        </a:lnTo>
                                        <a:lnTo>
                                          <a:pt x="1100" y="1333"/>
                                        </a:lnTo>
                                        <a:lnTo>
                                          <a:pt x="1149" y="1327"/>
                                        </a:lnTo>
                                        <a:lnTo>
                                          <a:pt x="1198" y="1322"/>
                                        </a:lnTo>
                                        <a:lnTo>
                                          <a:pt x="1246" y="1313"/>
                                        </a:lnTo>
                                        <a:lnTo>
                                          <a:pt x="1295" y="1304"/>
                                        </a:lnTo>
                                        <a:lnTo>
                                          <a:pt x="1341" y="1296"/>
                                        </a:lnTo>
                                        <a:lnTo>
                                          <a:pt x="1387" y="1282"/>
                                        </a:lnTo>
                                        <a:lnTo>
                                          <a:pt x="1430" y="1270"/>
                                        </a:lnTo>
                                        <a:lnTo>
                                          <a:pt x="1472" y="1253"/>
                                        </a:lnTo>
                                        <a:lnTo>
                                          <a:pt x="1515" y="1239"/>
                                        </a:lnTo>
                                        <a:lnTo>
                                          <a:pt x="1556" y="1222"/>
                                        </a:lnTo>
                                        <a:lnTo>
                                          <a:pt x="1593" y="1202"/>
                                        </a:lnTo>
                                        <a:lnTo>
                                          <a:pt x="1630" y="1182"/>
                                        </a:lnTo>
                                        <a:lnTo>
                                          <a:pt x="1667" y="1162"/>
                                        </a:lnTo>
                                        <a:lnTo>
                                          <a:pt x="1702" y="1139"/>
                                        </a:lnTo>
                                        <a:lnTo>
                                          <a:pt x="1736" y="1117"/>
                                        </a:lnTo>
                                        <a:lnTo>
                                          <a:pt x="1768" y="1091"/>
                                        </a:lnTo>
                                        <a:lnTo>
                                          <a:pt x="1796" y="1068"/>
                                        </a:lnTo>
                                        <a:lnTo>
                                          <a:pt x="1825" y="1040"/>
                                        </a:lnTo>
                                        <a:lnTo>
                                          <a:pt x="1851" y="1014"/>
                                        </a:lnTo>
                                        <a:lnTo>
                                          <a:pt x="1873" y="986"/>
                                        </a:lnTo>
                                        <a:lnTo>
                                          <a:pt x="1896" y="957"/>
                                        </a:lnTo>
                                        <a:lnTo>
                                          <a:pt x="1916" y="929"/>
                                        </a:lnTo>
                                        <a:lnTo>
                                          <a:pt x="1934" y="897"/>
                                        </a:lnTo>
                                        <a:lnTo>
                                          <a:pt x="1948" y="866"/>
                                        </a:lnTo>
                                        <a:lnTo>
                                          <a:pt x="1962" y="835"/>
                                        </a:lnTo>
                                        <a:lnTo>
                                          <a:pt x="1974" y="803"/>
                                        </a:lnTo>
                                        <a:lnTo>
                                          <a:pt x="1982" y="769"/>
                                        </a:lnTo>
                                        <a:lnTo>
                                          <a:pt x="1988" y="735"/>
                                        </a:lnTo>
                                        <a:lnTo>
                                          <a:pt x="1994" y="701"/>
                                        </a:lnTo>
                                        <a:lnTo>
                                          <a:pt x="1994" y="667"/>
                                        </a:lnTo>
                                        <a:lnTo>
                                          <a:pt x="1994" y="632"/>
                                        </a:lnTo>
                                        <a:lnTo>
                                          <a:pt x="1988" y="598"/>
                                        </a:lnTo>
                                        <a:lnTo>
                                          <a:pt x="1982" y="567"/>
                                        </a:lnTo>
                                        <a:lnTo>
                                          <a:pt x="1974" y="533"/>
                                        </a:lnTo>
                                        <a:lnTo>
                                          <a:pt x="1962" y="501"/>
                                        </a:lnTo>
                                        <a:lnTo>
                                          <a:pt x="1948" y="470"/>
                                        </a:lnTo>
                                        <a:lnTo>
                                          <a:pt x="1934" y="439"/>
                                        </a:lnTo>
                                        <a:lnTo>
                                          <a:pt x="1916" y="407"/>
                                        </a:lnTo>
                                        <a:lnTo>
                                          <a:pt x="1896" y="379"/>
                                        </a:lnTo>
                                        <a:lnTo>
                                          <a:pt x="1873" y="350"/>
                                        </a:lnTo>
                                        <a:lnTo>
                                          <a:pt x="1851" y="322"/>
                                        </a:lnTo>
                                        <a:lnTo>
                                          <a:pt x="1825" y="294"/>
                                        </a:lnTo>
                                        <a:lnTo>
                                          <a:pt x="1796" y="268"/>
                                        </a:lnTo>
                                        <a:lnTo>
                                          <a:pt x="1768" y="242"/>
                                        </a:lnTo>
                                        <a:lnTo>
                                          <a:pt x="1736" y="220"/>
                                        </a:lnTo>
                                        <a:lnTo>
                                          <a:pt x="1702" y="197"/>
                                        </a:lnTo>
                                        <a:lnTo>
                                          <a:pt x="1667" y="174"/>
                                        </a:lnTo>
                                        <a:lnTo>
                                          <a:pt x="1630" y="154"/>
                                        </a:lnTo>
                                        <a:lnTo>
                                          <a:pt x="1593" y="134"/>
                                        </a:lnTo>
                                        <a:lnTo>
                                          <a:pt x="1556" y="114"/>
                                        </a:lnTo>
                                        <a:lnTo>
                                          <a:pt x="1515" y="97"/>
                                        </a:lnTo>
                                        <a:lnTo>
                                          <a:pt x="1472" y="80"/>
                                        </a:lnTo>
                                        <a:lnTo>
                                          <a:pt x="1430" y="66"/>
                                        </a:lnTo>
                                        <a:lnTo>
                                          <a:pt x="1387" y="51"/>
                                        </a:lnTo>
                                        <a:lnTo>
                                          <a:pt x="1341" y="40"/>
                                        </a:lnTo>
                                        <a:lnTo>
                                          <a:pt x="1295" y="32"/>
                                        </a:lnTo>
                                        <a:lnTo>
                                          <a:pt x="1246" y="20"/>
                                        </a:lnTo>
                                        <a:lnTo>
                                          <a:pt x="1198" y="14"/>
                                        </a:lnTo>
                                        <a:lnTo>
                                          <a:pt x="1149" y="9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9" y="0"/>
                                        </a:lnTo>
                                        <a:lnTo>
                                          <a:pt x="9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6560" y="1141200"/>
                                    <a:ext cx="1266120" cy="848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4" h="1336">
                                        <a:moveTo>
                                          <a:pt x="997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897" y="3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7" y="14"/>
                                        </a:lnTo>
                                        <a:lnTo>
                                          <a:pt x="748" y="20"/>
                                        </a:lnTo>
                                        <a:lnTo>
                                          <a:pt x="702" y="32"/>
                                        </a:lnTo>
                                        <a:lnTo>
                                          <a:pt x="656" y="40"/>
                                        </a:lnTo>
                                        <a:lnTo>
                                          <a:pt x="610" y="51"/>
                                        </a:lnTo>
                                        <a:lnTo>
                                          <a:pt x="565" y="66"/>
                                        </a:lnTo>
                                        <a:lnTo>
                                          <a:pt x="522" y="80"/>
                                        </a:lnTo>
                                        <a:lnTo>
                                          <a:pt x="482" y="97"/>
                                        </a:lnTo>
                                        <a:lnTo>
                                          <a:pt x="441" y="114"/>
                                        </a:lnTo>
                                        <a:lnTo>
                                          <a:pt x="401" y="134"/>
                                        </a:lnTo>
                                        <a:lnTo>
                                          <a:pt x="364" y="154"/>
                                        </a:lnTo>
                                        <a:lnTo>
                                          <a:pt x="327" y="174"/>
                                        </a:lnTo>
                                        <a:lnTo>
                                          <a:pt x="292" y="197"/>
                                        </a:lnTo>
                                        <a:lnTo>
                                          <a:pt x="261" y="220"/>
                                        </a:lnTo>
                                        <a:lnTo>
                                          <a:pt x="229" y="242"/>
                                        </a:lnTo>
                                        <a:lnTo>
                                          <a:pt x="198" y="268"/>
                                        </a:lnTo>
                                        <a:lnTo>
                                          <a:pt x="172" y="294"/>
                                        </a:lnTo>
                                        <a:lnTo>
                                          <a:pt x="146" y="322"/>
                                        </a:lnTo>
                                        <a:lnTo>
                                          <a:pt x="121" y="350"/>
                                        </a:lnTo>
                                        <a:lnTo>
                                          <a:pt x="101" y="379"/>
                                        </a:lnTo>
                                        <a:lnTo>
                                          <a:pt x="81" y="407"/>
                                        </a:lnTo>
                                        <a:lnTo>
                                          <a:pt x="60" y="439"/>
                                        </a:lnTo>
                                        <a:lnTo>
                                          <a:pt x="46" y="470"/>
                                        </a:lnTo>
                                        <a:lnTo>
                                          <a:pt x="32" y="501"/>
                                        </a:lnTo>
                                        <a:lnTo>
                                          <a:pt x="20" y="533"/>
                                        </a:lnTo>
                                        <a:lnTo>
                                          <a:pt x="12" y="567"/>
                                        </a:lnTo>
                                        <a:lnTo>
                                          <a:pt x="6" y="598"/>
                                        </a:lnTo>
                                        <a:lnTo>
                                          <a:pt x="3" y="632"/>
                                        </a:lnTo>
                                        <a:lnTo>
                                          <a:pt x="0" y="667"/>
                                        </a:lnTo>
                                        <a:lnTo>
                                          <a:pt x="3" y="701"/>
                                        </a:lnTo>
                                        <a:lnTo>
                                          <a:pt x="6" y="735"/>
                                        </a:lnTo>
                                        <a:lnTo>
                                          <a:pt x="12" y="769"/>
                                        </a:lnTo>
                                        <a:lnTo>
                                          <a:pt x="20" y="803"/>
                                        </a:lnTo>
                                        <a:lnTo>
                                          <a:pt x="32" y="835"/>
                                        </a:lnTo>
                                        <a:lnTo>
                                          <a:pt x="46" y="866"/>
                                        </a:lnTo>
                                        <a:lnTo>
                                          <a:pt x="60" y="897"/>
                                        </a:lnTo>
                                        <a:lnTo>
                                          <a:pt x="81" y="929"/>
                                        </a:lnTo>
                                        <a:lnTo>
                                          <a:pt x="101" y="957"/>
                                        </a:lnTo>
                                        <a:lnTo>
                                          <a:pt x="121" y="986"/>
                                        </a:lnTo>
                                        <a:lnTo>
                                          <a:pt x="146" y="1014"/>
                                        </a:lnTo>
                                        <a:lnTo>
                                          <a:pt x="172" y="1040"/>
                                        </a:lnTo>
                                        <a:lnTo>
                                          <a:pt x="198" y="1068"/>
                                        </a:lnTo>
                                        <a:lnTo>
                                          <a:pt x="229" y="1091"/>
                                        </a:lnTo>
                                        <a:lnTo>
                                          <a:pt x="261" y="1117"/>
                                        </a:lnTo>
                                        <a:lnTo>
                                          <a:pt x="292" y="1139"/>
                                        </a:lnTo>
                                        <a:lnTo>
                                          <a:pt x="327" y="1162"/>
                                        </a:lnTo>
                                        <a:lnTo>
                                          <a:pt x="364" y="1182"/>
                                        </a:lnTo>
                                        <a:lnTo>
                                          <a:pt x="401" y="1202"/>
                                        </a:lnTo>
                                        <a:lnTo>
                                          <a:pt x="441" y="1222"/>
                                        </a:lnTo>
                                        <a:lnTo>
                                          <a:pt x="482" y="1239"/>
                                        </a:lnTo>
                                        <a:lnTo>
                                          <a:pt x="522" y="1253"/>
                                        </a:lnTo>
                                        <a:lnTo>
                                          <a:pt x="565" y="1270"/>
                                        </a:lnTo>
                                        <a:lnTo>
                                          <a:pt x="610" y="1282"/>
                                        </a:lnTo>
                                        <a:lnTo>
                                          <a:pt x="656" y="1296"/>
                                        </a:lnTo>
                                        <a:lnTo>
                                          <a:pt x="702" y="1304"/>
                                        </a:lnTo>
                                        <a:lnTo>
                                          <a:pt x="748" y="1313"/>
                                        </a:lnTo>
                                        <a:lnTo>
                                          <a:pt x="797" y="1322"/>
                                        </a:lnTo>
                                        <a:lnTo>
                                          <a:pt x="845" y="1327"/>
                                        </a:lnTo>
                                        <a:lnTo>
                                          <a:pt x="897" y="1333"/>
                                        </a:lnTo>
                                        <a:lnTo>
                                          <a:pt x="945" y="1333"/>
                                        </a:lnTo>
                                        <a:lnTo>
                                          <a:pt x="997" y="1336"/>
                                        </a:lnTo>
                                        <a:lnTo>
                                          <a:pt x="1049" y="1333"/>
                                        </a:lnTo>
                                        <a:lnTo>
                                          <a:pt x="1100" y="1333"/>
                                        </a:lnTo>
                                        <a:lnTo>
                                          <a:pt x="1149" y="1327"/>
                                        </a:lnTo>
                                        <a:lnTo>
                                          <a:pt x="1198" y="1322"/>
                                        </a:lnTo>
                                        <a:lnTo>
                                          <a:pt x="1246" y="1313"/>
                                        </a:lnTo>
                                        <a:lnTo>
                                          <a:pt x="1295" y="1304"/>
                                        </a:lnTo>
                                        <a:lnTo>
                                          <a:pt x="1341" y="1296"/>
                                        </a:lnTo>
                                        <a:lnTo>
                                          <a:pt x="1387" y="1282"/>
                                        </a:lnTo>
                                        <a:lnTo>
                                          <a:pt x="1430" y="1270"/>
                                        </a:lnTo>
                                        <a:lnTo>
                                          <a:pt x="1472" y="1253"/>
                                        </a:lnTo>
                                        <a:lnTo>
                                          <a:pt x="1515" y="1239"/>
                                        </a:lnTo>
                                        <a:lnTo>
                                          <a:pt x="1556" y="1222"/>
                                        </a:lnTo>
                                        <a:lnTo>
                                          <a:pt x="1593" y="1202"/>
                                        </a:lnTo>
                                        <a:lnTo>
                                          <a:pt x="1630" y="1182"/>
                                        </a:lnTo>
                                        <a:lnTo>
                                          <a:pt x="1667" y="1162"/>
                                        </a:lnTo>
                                        <a:lnTo>
                                          <a:pt x="1702" y="1139"/>
                                        </a:lnTo>
                                        <a:lnTo>
                                          <a:pt x="1736" y="1117"/>
                                        </a:lnTo>
                                        <a:lnTo>
                                          <a:pt x="1768" y="1091"/>
                                        </a:lnTo>
                                        <a:lnTo>
                                          <a:pt x="1796" y="1068"/>
                                        </a:lnTo>
                                        <a:lnTo>
                                          <a:pt x="1825" y="1040"/>
                                        </a:lnTo>
                                        <a:lnTo>
                                          <a:pt x="1851" y="1014"/>
                                        </a:lnTo>
                                        <a:lnTo>
                                          <a:pt x="1873" y="986"/>
                                        </a:lnTo>
                                        <a:lnTo>
                                          <a:pt x="1896" y="957"/>
                                        </a:lnTo>
                                        <a:lnTo>
                                          <a:pt x="1916" y="929"/>
                                        </a:lnTo>
                                        <a:lnTo>
                                          <a:pt x="1934" y="897"/>
                                        </a:lnTo>
                                        <a:lnTo>
                                          <a:pt x="1948" y="866"/>
                                        </a:lnTo>
                                        <a:lnTo>
                                          <a:pt x="1962" y="835"/>
                                        </a:lnTo>
                                        <a:lnTo>
                                          <a:pt x="1974" y="803"/>
                                        </a:lnTo>
                                        <a:lnTo>
                                          <a:pt x="1982" y="769"/>
                                        </a:lnTo>
                                        <a:lnTo>
                                          <a:pt x="1988" y="735"/>
                                        </a:lnTo>
                                        <a:lnTo>
                                          <a:pt x="1994" y="701"/>
                                        </a:lnTo>
                                        <a:lnTo>
                                          <a:pt x="1994" y="667"/>
                                        </a:lnTo>
                                        <a:lnTo>
                                          <a:pt x="1994" y="632"/>
                                        </a:lnTo>
                                        <a:lnTo>
                                          <a:pt x="1988" y="598"/>
                                        </a:lnTo>
                                        <a:lnTo>
                                          <a:pt x="1982" y="567"/>
                                        </a:lnTo>
                                        <a:lnTo>
                                          <a:pt x="1974" y="533"/>
                                        </a:lnTo>
                                        <a:lnTo>
                                          <a:pt x="1962" y="501"/>
                                        </a:lnTo>
                                        <a:lnTo>
                                          <a:pt x="1948" y="470"/>
                                        </a:lnTo>
                                        <a:lnTo>
                                          <a:pt x="1934" y="439"/>
                                        </a:lnTo>
                                        <a:lnTo>
                                          <a:pt x="1916" y="407"/>
                                        </a:lnTo>
                                        <a:lnTo>
                                          <a:pt x="1896" y="379"/>
                                        </a:lnTo>
                                        <a:lnTo>
                                          <a:pt x="1873" y="350"/>
                                        </a:lnTo>
                                        <a:lnTo>
                                          <a:pt x="1851" y="322"/>
                                        </a:lnTo>
                                        <a:lnTo>
                                          <a:pt x="1825" y="294"/>
                                        </a:lnTo>
                                        <a:lnTo>
                                          <a:pt x="1796" y="268"/>
                                        </a:lnTo>
                                        <a:lnTo>
                                          <a:pt x="1768" y="242"/>
                                        </a:lnTo>
                                        <a:lnTo>
                                          <a:pt x="1736" y="220"/>
                                        </a:lnTo>
                                        <a:lnTo>
                                          <a:pt x="1702" y="197"/>
                                        </a:lnTo>
                                        <a:lnTo>
                                          <a:pt x="1667" y="174"/>
                                        </a:lnTo>
                                        <a:lnTo>
                                          <a:pt x="1630" y="154"/>
                                        </a:lnTo>
                                        <a:lnTo>
                                          <a:pt x="1593" y="134"/>
                                        </a:lnTo>
                                        <a:lnTo>
                                          <a:pt x="1556" y="114"/>
                                        </a:lnTo>
                                        <a:lnTo>
                                          <a:pt x="1515" y="97"/>
                                        </a:lnTo>
                                        <a:lnTo>
                                          <a:pt x="1472" y="80"/>
                                        </a:lnTo>
                                        <a:lnTo>
                                          <a:pt x="1430" y="66"/>
                                        </a:lnTo>
                                        <a:lnTo>
                                          <a:pt x="1387" y="51"/>
                                        </a:lnTo>
                                        <a:lnTo>
                                          <a:pt x="1341" y="40"/>
                                        </a:lnTo>
                                        <a:lnTo>
                                          <a:pt x="1295" y="32"/>
                                        </a:lnTo>
                                        <a:lnTo>
                                          <a:pt x="1246" y="20"/>
                                        </a:lnTo>
                                        <a:lnTo>
                                          <a:pt x="1198" y="14"/>
                                        </a:lnTo>
                                        <a:lnTo>
                                          <a:pt x="1149" y="9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9" y="0"/>
                                        </a:lnTo>
                                        <a:lnTo>
                                          <a:pt x="99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08040" y="1328040"/>
                                    <a:ext cx="118944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Blechpress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56280" y="1578600"/>
                                    <a:ext cx="109332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Dachmodul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47640" y="1983960"/>
                                    <a:ext cx="90720" cy="73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" h="1154">
                                        <a:moveTo>
                                          <a:pt x="91" y="9"/>
                                        </a:moveTo>
                                        <a:lnTo>
                                          <a:pt x="80" y="1034"/>
                                        </a:lnTo>
                                        <a:lnTo>
                                          <a:pt x="80" y="1037"/>
                                        </a:lnTo>
                                        <a:lnTo>
                                          <a:pt x="77" y="1040"/>
                                        </a:lnTo>
                                        <a:lnTo>
                                          <a:pt x="74" y="1042"/>
                                        </a:lnTo>
                                        <a:lnTo>
                                          <a:pt x="71" y="1042"/>
                                        </a:lnTo>
                                        <a:lnTo>
                                          <a:pt x="69" y="1042"/>
                                        </a:lnTo>
                                        <a:lnTo>
                                          <a:pt x="66" y="1040"/>
                                        </a:lnTo>
                                        <a:lnTo>
                                          <a:pt x="63" y="1037"/>
                                        </a:lnTo>
                                        <a:lnTo>
                                          <a:pt x="63" y="1034"/>
                                        </a:lnTo>
                                        <a:lnTo>
                                          <a:pt x="71" y="9"/>
                                        </a:lnTo>
                                        <a:lnTo>
                                          <a:pt x="74" y="6"/>
                                        </a:lnTo>
                                        <a:lnTo>
                                          <a:pt x="74" y="3"/>
                                        </a:lnTo>
                                        <a:lnTo>
                                          <a:pt x="77" y="0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89" y="3"/>
                                        </a:lnTo>
                                        <a:lnTo>
                                          <a:pt x="89" y="6"/>
                                        </a:lnTo>
                                        <a:lnTo>
                                          <a:pt x="91" y="9"/>
                                        </a:lnTo>
                                        <a:lnTo>
                                          <a:pt x="91" y="9"/>
                                        </a:lnTo>
                                        <a:close/>
                                        <a:moveTo>
                                          <a:pt x="143" y="1011"/>
                                        </a:moveTo>
                                        <a:lnTo>
                                          <a:pt x="69" y="1154"/>
                                        </a:lnTo>
                                        <a:lnTo>
                                          <a:pt x="0" y="1011"/>
                                        </a:lnTo>
                                        <a:lnTo>
                                          <a:pt x="143" y="10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080" y="1983960"/>
                                    <a:ext cx="89640" cy="73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1" h="1154">
                                        <a:moveTo>
                                          <a:pt x="46" y="9"/>
                                        </a:moveTo>
                                        <a:lnTo>
                                          <a:pt x="81" y="1034"/>
                                        </a:lnTo>
                                        <a:lnTo>
                                          <a:pt x="81" y="1037"/>
                                        </a:lnTo>
                                        <a:lnTo>
                                          <a:pt x="78" y="1040"/>
                                        </a:lnTo>
                                        <a:lnTo>
                                          <a:pt x="75" y="1042"/>
                                        </a:lnTo>
                                        <a:lnTo>
                                          <a:pt x="72" y="1042"/>
                                        </a:lnTo>
                                        <a:lnTo>
                                          <a:pt x="69" y="1042"/>
                                        </a:lnTo>
                                        <a:lnTo>
                                          <a:pt x="66" y="1040"/>
                                        </a:lnTo>
                                        <a:lnTo>
                                          <a:pt x="63" y="1040"/>
                                        </a:lnTo>
                                        <a:lnTo>
                                          <a:pt x="63" y="1034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9"/>
                                        </a:lnTo>
                                        <a:close/>
                                        <a:moveTo>
                                          <a:pt x="141" y="1008"/>
                                        </a:moveTo>
                                        <a:lnTo>
                                          <a:pt x="75" y="1154"/>
                                        </a:lnTo>
                                        <a:lnTo>
                                          <a:pt x="0" y="1014"/>
                                        </a:lnTo>
                                        <a:lnTo>
                                          <a:pt x="141" y="10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32840" y="589320"/>
                                    <a:ext cx="38232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Blec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78680" y="3436200"/>
                                    <a:ext cx="656640" cy="36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4" h="575">
                                        <a:moveTo>
                                          <a:pt x="1028" y="17"/>
                                        </a:moveTo>
                                        <a:lnTo>
                                          <a:pt x="109" y="524"/>
                                        </a:lnTo>
                                        <a:lnTo>
                                          <a:pt x="106" y="527"/>
                                        </a:lnTo>
                                        <a:lnTo>
                                          <a:pt x="103" y="527"/>
                                        </a:lnTo>
                                        <a:lnTo>
                                          <a:pt x="100" y="524"/>
                                        </a:lnTo>
                                        <a:lnTo>
                                          <a:pt x="97" y="521"/>
                                        </a:lnTo>
                                        <a:lnTo>
                                          <a:pt x="97" y="518"/>
                                        </a:lnTo>
                                        <a:lnTo>
                                          <a:pt x="97" y="515"/>
                                        </a:lnTo>
                                        <a:lnTo>
                                          <a:pt x="97" y="512"/>
                                        </a:lnTo>
                                        <a:lnTo>
                                          <a:pt x="100" y="510"/>
                                        </a:lnTo>
                                        <a:lnTo>
                                          <a:pt x="1020" y="0"/>
                                        </a:lnTo>
                                        <a:lnTo>
                                          <a:pt x="1022" y="0"/>
                                        </a:lnTo>
                                        <a:lnTo>
                                          <a:pt x="1028" y="0"/>
                                        </a:lnTo>
                                        <a:lnTo>
                                          <a:pt x="1031" y="0"/>
                                        </a:lnTo>
                                        <a:lnTo>
                                          <a:pt x="1031" y="3"/>
                                        </a:lnTo>
                                        <a:lnTo>
                                          <a:pt x="1034" y="8"/>
                                        </a:lnTo>
                                        <a:lnTo>
                                          <a:pt x="1034" y="11"/>
                                        </a:lnTo>
                                        <a:lnTo>
                                          <a:pt x="1031" y="14"/>
                                        </a:lnTo>
                                        <a:lnTo>
                                          <a:pt x="1028" y="17"/>
                                        </a:lnTo>
                                        <a:lnTo>
                                          <a:pt x="1028" y="17"/>
                                        </a:lnTo>
                                        <a:close/>
                                        <a:moveTo>
                                          <a:pt x="160" y="567"/>
                                        </a:moveTo>
                                        <a:lnTo>
                                          <a:pt x="0" y="575"/>
                                        </a:lnTo>
                                        <a:lnTo>
                                          <a:pt x="92" y="444"/>
                                        </a:lnTo>
                                        <a:lnTo>
                                          <a:pt x="160" y="5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1080" y="3665880"/>
                                    <a:ext cx="1971720" cy="84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05" h="1335">
                                        <a:moveTo>
                                          <a:pt x="1552" y="0"/>
                                        </a:moveTo>
                                        <a:lnTo>
                                          <a:pt x="1472" y="0"/>
                                        </a:lnTo>
                                        <a:lnTo>
                                          <a:pt x="1392" y="2"/>
                                        </a:lnTo>
                                        <a:lnTo>
                                          <a:pt x="1315" y="8"/>
                                        </a:lnTo>
                                        <a:lnTo>
                                          <a:pt x="1237" y="14"/>
                                        </a:lnTo>
                                        <a:lnTo>
                                          <a:pt x="1163" y="19"/>
                                        </a:lnTo>
                                        <a:lnTo>
                                          <a:pt x="1091" y="28"/>
                                        </a:lnTo>
                                        <a:lnTo>
                                          <a:pt x="1017" y="39"/>
                                        </a:lnTo>
                                        <a:lnTo>
                                          <a:pt x="948" y="51"/>
                                        </a:lnTo>
                                        <a:lnTo>
                                          <a:pt x="879" y="65"/>
                                        </a:lnTo>
                                        <a:lnTo>
                                          <a:pt x="811" y="79"/>
                                        </a:lnTo>
                                        <a:lnTo>
                                          <a:pt x="748" y="96"/>
                                        </a:lnTo>
                                        <a:lnTo>
                                          <a:pt x="684" y="113"/>
                                        </a:lnTo>
                                        <a:lnTo>
                                          <a:pt x="621" y="133"/>
                                        </a:lnTo>
                                        <a:lnTo>
                                          <a:pt x="564" y="153"/>
                                        </a:lnTo>
                                        <a:lnTo>
                                          <a:pt x="507" y="173"/>
                                        </a:lnTo>
                                        <a:lnTo>
                                          <a:pt x="452" y="196"/>
                                        </a:lnTo>
                                        <a:lnTo>
                                          <a:pt x="401" y="219"/>
                                        </a:lnTo>
                                        <a:lnTo>
                                          <a:pt x="352" y="242"/>
                                        </a:lnTo>
                                        <a:lnTo>
                                          <a:pt x="306" y="267"/>
                                        </a:lnTo>
                                        <a:lnTo>
                                          <a:pt x="286" y="281"/>
                                        </a:lnTo>
                                        <a:lnTo>
                                          <a:pt x="263" y="293"/>
                                        </a:lnTo>
                                        <a:lnTo>
                                          <a:pt x="243" y="307"/>
                                        </a:lnTo>
                                        <a:lnTo>
                                          <a:pt x="223" y="321"/>
                                        </a:lnTo>
                                        <a:lnTo>
                                          <a:pt x="203" y="336"/>
                                        </a:lnTo>
                                        <a:lnTo>
                                          <a:pt x="186" y="350"/>
                                        </a:lnTo>
                                        <a:lnTo>
                                          <a:pt x="169" y="364"/>
                                        </a:lnTo>
                                        <a:lnTo>
                                          <a:pt x="152" y="378"/>
                                        </a:lnTo>
                                        <a:lnTo>
                                          <a:pt x="135" y="393"/>
                                        </a:lnTo>
                                        <a:lnTo>
                                          <a:pt x="120" y="407"/>
                                        </a:lnTo>
                                        <a:lnTo>
                                          <a:pt x="106" y="424"/>
                                        </a:lnTo>
                                        <a:lnTo>
                                          <a:pt x="92" y="438"/>
                                        </a:lnTo>
                                        <a:lnTo>
                                          <a:pt x="80" y="452"/>
                                        </a:lnTo>
                                        <a:lnTo>
                                          <a:pt x="69" y="469"/>
                                        </a:lnTo>
                                        <a:lnTo>
                                          <a:pt x="57" y="484"/>
                                        </a:lnTo>
                                        <a:lnTo>
                                          <a:pt x="49" y="501"/>
                                        </a:lnTo>
                                        <a:lnTo>
                                          <a:pt x="37" y="518"/>
                                        </a:lnTo>
                                        <a:lnTo>
                                          <a:pt x="31" y="532"/>
                                        </a:lnTo>
                                        <a:lnTo>
                                          <a:pt x="23" y="549"/>
                                        </a:lnTo>
                                        <a:lnTo>
                                          <a:pt x="17" y="566"/>
                                        </a:lnTo>
                                        <a:lnTo>
                                          <a:pt x="11" y="583"/>
                                        </a:lnTo>
                                        <a:lnTo>
                                          <a:pt x="6" y="600"/>
                                        </a:lnTo>
                                        <a:lnTo>
                                          <a:pt x="3" y="618"/>
                                        </a:lnTo>
                                        <a:lnTo>
                                          <a:pt x="0" y="635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669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0" y="703"/>
                                        </a:lnTo>
                                        <a:lnTo>
                                          <a:pt x="3" y="720"/>
                                        </a:lnTo>
                                        <a:lnTo>
                                          <a:pt x="6" y="737"/>
                                        </a:lnTo>
                                        <a:lnTo>
                                          <a:pt x="11" y="754"/>
                                        </a:lnTo>
                                        <a:lnTo>
                                          <a:pt x="17" y="771"/>
                                        </a:lnTo>
                                        <a:lnTo>
                                          <a:pt x="23" y="786"/>
                                        </a:lnTo>
                                        <a:lnTo>
                                          <a:pt x="31" y="803"/>
                                        </a:lnTo>
                                        <a:lnTo>
                                          <a:pt x="37" y="820"/>
                                        </a:lnTo>
                                        <a:lnTo>
                                          <a:pt x="49" y="834"/>
                                        </a:lnTo>
                                        <a:lnTo>
                                          <a:pt x="57" y="851"/>
                                        </a:lnTo>
                                        <a:lnTo>
                                          <a:pt x="69" y="868"/>
                                        </a:lnTo>
                                        <a:lnTo>
                                          <a:pt x="80" y="882"/>
                                        </a:lnTo>
                                        <a:lnTo>
                                          <a:pt x="92" y="899"/>
                                        </a:lnTo>
                                        <a:lnTo>
                                          <a:pt x="106" y="914"/>
                                        </a:lnTo>
                                        <a:lnTo>
                                          <a:pt x="120" y="928"/>
                                        </a:lnTo>
                                        <a:lnTo>
                                          <a:pt x="135" y="942"/>
                                        </a:lnTo>
                                        <a:lnTo>
                                          <a:pt x="152" y="959"/>
                                        </a:lnTo>
                                        <a:lnTo>
                                          <a:pt x="169" y="973"/>
                                        </a:lnTo>
                                        <a:lnTo>
                                          <a:pt x="186" y="988"/>
                                        </a:lnTo>
                                        <a:lnTo>
                                          <a:pt x="203" y="1002"/>
                                        </a:lnTo>
                                        <a:lnTo>
                                          <a:pt x="223" y="1016"/>
                                        </a:lnTo>
                                        <a:lnTo>
                                          <a:pt x="243" y="1028"/>
                                        </a:lnTo>
                                        <a:lnTo>
                                          <a:pt x="263" y="1042"/>
                                        </a:lnTo>
                                        <a:lnTo>
                                          <a:pt x="286" y="1056"/>
                                        </a:lnTo>
                                        <a:lnTo>
                                          <a:pt x="306" y="1067"/>
                                        </a:lnTo>
                                        <a:lnTo>
                                          <a:pt x="352" y="1093"/>
                                        </a:lnTo>
                                        <a:lnTo>
                                          <a:pt x="401" y="1119"/>
                                        </a:lnTo>
                                        <a:lnTo>
                                          <a:pt x="452" y="1141"/>
                                        </a:lnTo>
                                        <a:lnTo>
                                          <a:pt x="507" y="1164"/>
                                        </a:lnTo>
                                        <a:lnTo>
                                          <a:pt x="564" y="1184"/>
                                        </a:lnTo>
                                        <a:lnTo>
                                          <a:pt x="621" y="1204"/>
                                        </a:lnTo>
                                        <a:lnTo>
                                          <a:pt x="684" y="1224"/>
                                        </a:lnTo>
                                        <a:lnTo>
                                          <a:pt x="748" y="1241"/>
                                        </a:lnTo>
                                        <a:lnTo>
                                          <a:pt x="811" y="1255"/>
                                        </a:lnTo>
                                        <a:lnTo>
                                          <a:pt x="879" y="1270"/>
                                        </a:lnTo>
                                        <a:lnTo>
                                          <a:pt x="948" y="1284"/>
                                        </a:lnTo>
                                        <a:lnTo>
                                          <a:pt x="1017" y="1295"/>
                                        </a:lnTo>
                                        <a:lnTo>
                                          <a:pt x="1091" y="1307"/>
                                        </a:lnTo>
                                        <a:lnTo>
                                          <a:pt x="1163" y="1315"/>
                                        </a:lnTo>
                                        <a:lnTo>
                                          <a:pt x="1237" y="1324"/>
                                        </a:lnTo>
                                        <a:lnTo>
                                          <a:pt x="1315" y="1329"/>
                                        </a:lnTo>
                                        <a:lnTo>
                                          <a:pt x="1392" y="1332"/>
                                        </a:lnTo>
                                        <a:lnTo>
                                          <a:pt x="1472" y="1335"/>
                                        </a:lnTo>
                                        <a:lnTo>
                                          <a:pt x="1552" y="1335"/>
                                        </a:lnTo>
                                        <a:lnTo>
                                          <a:pt x="1633" y="1335"/>
                                        </a:lnTo>
                                        <a:lnTo>
                                          <a:pt x="1710" y="1332"/>
                                        </a:lnTo>
                                        <a:lnTo>
                                          <a:pt x="1787" y="1329"/>
                                        </a:lnTo>
                                        <a:lnTo>
                                          <a:pt x="1865" y="1324"/>
                                        </a:lnTo>
                                        <a:lnTo>
                                          <a:pt x="1939" y="1315"/>
                                        </a:lnTo>
                                        <a:lnTo>
                                          <a:pt x="2013" y="1307"/>
                                        </a:lnTo>
                                        <a:lnTo>
                                          <a:pt x="2085" y="1295"/>
                                        </a:lnTo>
                                        <a:lnTo>
                                          <a:pt x="2157" y="1284"/>
                                        </a:lnTo>
                                        <a:lnTo>
                                          <a:pt x="2225" y="1270"/>
                                        </a:lnTo>
                                        <a:lnTo>
                                          <a:pt x="2291" y="1255"/>
                                        </a:lnTo>
                                        <a:lnTo>
                                          <a:pt x="2357" y="1241"/>
                                        </a:lnTo>
                                        <a:lnTo>
                                          <a:pt x="2420" y="1224"/>
                                        </a:lnTo>
                                        <a:lnTo>
                                          <a:pt x="2480" y="1204"/>
                                        </a:lnTo>
                                        <a:lnTo>
                                          <a:pt x="2540" y="1184"/>
                                        </a:lnTo>
                                        <a:lnTo>
                                          <a:pt x="2595" y="1164"/>
                                        </a:lnTo>
                                        <a:lnTo>
                                          <a:pt x="2649" y="1141"/>
                                        </a:lnTo>
                                        <a:lnTo>
                                          <a:pt x="2701" y="1119"/>
                                        </a:lnTo>
                                        <a:lnTo>
                                          <a:pt x="2750" y="1093"/>
                                        </a:lnTo>
                                        <a:lnTo>
                                          <a:pt x="2795" y="1067"/>
                                        </a:lnTo>
                                        <a:lnTo>
                                          <a:pt x="2818" y="1056"/>
                                        </a:lnTo>
                                        <a:lnTo>
                                          <a:pt x="2838" y="1042"/>
                                        </a:lnTo>
                                        <a:lnTo>
                                          <a:pt x="2858" y="1028"/>
                                        </a:lnTo>
                                        <a:lnTo>
                                          <a:pt x="2878" y="1016"/>
                                        </a:lnTo>
                                        <a:lnTo>
                                          <a:pt x="2898" y="1002"/>
                                        </a:lnTo>
                                        <a:lnTo>
                                          <a:pt x="2916" y="988"/>
                                        </a:lnTo>
                                        <a:lnTo>
                                          <a:pt x="2936" y="973"/>
                                        </a:lnTo>
                                        <a:lnTo>
                                          <a:pt x="2950" y="959"/>
                                        </a:lnTo>
                                        <a:lnTo>
                                          <a:pt x="2967" y="942"/>
                                        </a:lnTo>
                                        <a:lnTo>
                                          <a:pt x="2982" y="928"/>
                                        </a:lnTo>
                                        <a:lnTo>
                                          <a:pt x="2996" y="914"/>
                                        </a:lnTo>
                                        <a:lnTo>
                                          <a:pt x="3010" y="899"/>
                                        </a:lnTo>
                                        <a:lnTo>
                                          <a:pt x="3022" y="882"/>
                                        </a:lnTo>
                                        <a:lnTo>
                                          <a:pt x="3036" y="868"/>
                                        </a:lnTo>
                                        <a:lnTo>
                                          <a:pt x="3045" y="851"/>
                                        </a:lnTo>
                                        <a:lnTo>
                                          <a:pt x="3056" y="834"/>
                                        </a:lnTo>
                                        <a:lnTo>
                                          <a:pt x="3065" y="820"/>
                                        </a:lnTo>
                                        <a:lnTo>
                                          <a:pt x="3073" y="803"/>
                                        </a:lnTo>
                                        <a:lnTo>
                                          <a:pt x="3079" y="786"/>
                                        </a:lnTo>
                                        <a:lnTo>
                                          <a:pt x="3088" y="771"/>
                                        </a:lnTo>
                                        <a:lnTo>
                                          <a:pt x="3093" y="754"/>
                                        </a:lnTo>
                                        <a:lnTo>
                                          <a:pt x="3096" y="737"/>
                                        </a:lnTo>
                                        <a:lnTo>
                                          <a:pt x="3099" y="720"/>
                                        </a:lnTo>
                                        <a:lnTo>
                                          <a:pt x="3102" y="703"/>
                                        </a:lnTo>
                                        <a:lnTo>
                                          <a:pt x="3105" y="686"/>
                                        </a:lnTo>
                                        <a:lnTo>
                                          <a:pt x="3105" y="669"/>
                                        </a:lnTo>
                                        <a:lnTo>
                                          <a:pt x="3105" y="652"/>
                                        </a:lnTo>
                                        <a:lnTo>
                                          <a:pt x="3102" y="635"/>
                                        </a:lnTo>
                                        <a:lnTo>
                                          <a:pt x="3099" y="618"/>
                                        </a:lnTo>
                                        <a:lnTo>
                                          <a:pt x="3096" y="600"/>
                                        </a:lnTo>
                                        <a:lnTo>
                                          <a:pt x="3093" y="583"/>
                                        </a:lnTo>
                                        <a:lnTo>
                                          <a:pt x="3088" y="566"/>
                                        </a:lnTo>
                                        <a:lnTo>
                                          <a:pt x="3079" y="549"/>
                                        </a:lnTo>
                                        <a:lnTo>
                                          <a:pt x="3073" y="532"/>
                                        </a:lnTo>
                                        <a:lnTo>
                                          <a:pt x="3065" y="518"/>
                                        </a:lnTo>
                                        <a:lnTo>
                                          <a:pt x="3056" y="501"/>
                                        </a:lnTo>
                                        <a:lnTo>
                                          <a:pt x="3045" y="484"/>
                                        </a:lnTo>
                                        <a:lnTo>
                                          <a:pt x="3036" y="469"/>
                                        </a:lnTo>
                                        <a:lnTo>
                                          <a:pt x="3022" y="452"/>
                                        </a:lnTo>
                                        <a:lnTo>
                                          <a:pt x="3010" y="438"/>
                                        </a:lnTo>
                                        <a:lnTo>
                                          <a:pt x="2996" y="424"/>
                                        </a:lnTo>
                                        <a:lnTo>
                                          <a:pt x="2982" y="407"/>
                                        </a:lnTo>
                                        <a:lnTo>
                                          <a:pt x="2967" y="393"/>
                                        </a:lnTo>
                                        <a:lnTo>
                                          <a:pt x="2950" y="378"/>
                                        </a:lnTo>
                                        <a:lnTo>
                                          <a:pt x="2936" y="364"/>
                                        </a:lnTo>
                                        <a:lnTo>
                                          <a:pt x="2916" y="350"/>
                                        </a:lnTo>
                                        <a:lnTo>
                                          <a:pt x="2898" y="336"/>
                                        </a:lnTo>
                                        <a:lnTo>
                                          <a:pt x="2878" y="321"/>
                                        </a:lnTo>
                                        <a:lnTo>
                                          <a:pt x="2858" y="307"/>
                                        </a:lnTo>
                                        <a:lnTo>
                                          <a:pt x="2838" y="293"/>
                                        </a:lnTo>
                                        <a:lnTo>
                                          <a:pt x="2818" y="281"/>
                                        </a:lnTo>
                                        <a:lnTo>
                                          <a:pt x="2795" y="267"/>
                                        </a:lnTo>
                                        <a:lnTo>
                                          <a:pt x="2750" y="242"/>
                                        </a:lnTo>
                                        <a:lnTo>
                                          <a:pt x="2701" y="219"/>
                                        </a:lnTo>
                                        <a:lnTo>
                                          <a:pt x="2649" y="196"/>
                                        </a:lnTo>
                                        <a:lnTo>
                                          <a:pt x="2595" y="173"/>
                                        </a:lnTo>
                                        <a:lnTo>
                                          <a:pt x="2540" y="153"/>
                                        </a:lnTo>
                                        <a:lnTo>
                                          <a:pt x="2480" y="133"/>
                                        </a:lnTo>
                                        <a:lnTo>
                                          <a:pt x="2420" y="113"/>
                                        </a:lnTo>
                                        <a:lnTo>
                                          <a:pt x="2357" y="96"/>
                                        </a:lnTo>
                                        <a:lnTo>
                                          <a:pt x="2291" y="79"/>
                                        </a:lnTo>
                                        <a:lnTo>
                                          <a:pt x="2225" y="65"/>
                                        </a:lnTo>
                                        <a:lnTo>
                                          <a:pt x="2157" y="51"/>
                                        </a:lnTo>
                                        <a:lnTo>
                                          <a:pt x="2085" y="39"/>
                                        </a:lnTo>
                                        <a:lnTo>
                                          <a:pt x="2013" y="28"/>
                                        </a:lnTo>
                                        <a:lnTo>
                                          <a:pt x="1939" y="19"/>
                                        </a:lnTo>
                                        <a:lnTo>
                                          <a:pt x="1865" y="14"/>
                                        </a:lnTo>
                                        <a:lnTo>
                                          <a:pt x="1787" y="8"/>
                                        </a:lnTo>
                                        <a:lnTo>
                                          <a:pt x="1710" y="2"/>
                                        </a:lnTo>
                                        <a:lnTo>
                                          <a:pt x="1633" y="0"/>
                                        </a:lnTo>
                                        <a:lnTo>
                                          <a:pt x="15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1080" y="3665880"/>
                                    <a:ext cx="1971720" cy="84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05" h="1335">
                                        <a:moveTo>
                                          <a:pt x="1552" y="0"/>
                                        </a:moveTo>
                                        <a:lnTo>
                                          <a:pt x="1472" y="0"/>
                                        </a:lnTo>
                                        <a:lnTo>
                                          <a:pt x="1392" y="2"/>
                                        </a:lnTo>
                                        <a:lnTo>
                                          <a:pt x="1315" y="8"/>
                                        </a:lnTo>
                                        <a:lnTo>
                                          <a:pt x="1237" y="14"/>
                                        </a:lnTo>
                                        <a:lnTo>
                                          <a:pt x="1163" y="19"/>
                                        </a:lnTo>
                                        <a:lnTo>
                                          <a:pt x="1091" y="28"/>
                                        </a:lnTo>
                                        <a:lnTo>
                                          <a:pt x="1017" y="39"/>
                                        </a:lnTo>
                                        <a:lnTo>
                                          <a:pt x="948" y="51"/>
                                        </a:lnTo>
                                        <a:lnTo>
                                          <a:pt x="879" y="65"/>
                                        </a:lnTo>
                                        <a:lnTo>
                                          <a:pt x="811" y="79"/>
                                        </a:lnTo>
                                        <a:lnTo>
                                          <a:pt x="748" y="96"/>
                                        </a:lnTo>
                                        <a:lnTo>
                                          <a:pt x="684" y="113"/>
                                        </a:lnTo>
                                        <a:lnTo>
                                          <a:pt x="621" y="133"/>
                                        </a:lnTo>
                                        <a:lnTo>
                                          <a:pt x="564" y="153"/>
                                        </a:lnTo>
                                        <a:lnTo>
                                          <a:pt x="507" y="173"/>
                                        </a:lnTo>
                                        <a:lnTo>
                                          <a:pt x="452" y="196"/>
                                        </a:lnTo>
                                        <a:lnTo>
                                          <a:pt x="401" y="219"/>
                                        </a:lnTo>
                                        <a:lnTo>
                                          <a:pt x="352" y="242"/>
                                        </a:lnTo>
                                        <a:lnTo>
                                          <a:pt x="306" y="267"/>
                                        </a:lnTo>
                                        <a:lnTo>
                                          <a:pt x="286" y="281"/>
                                        </a:lnTo>
                                        <a:lnTo>
                                          <a:pt x="263" y="293"/>
                                        </a:lnTo>
                                        <a:lnTo>
                                          <a:pt x="243" y="307"/>
                                        </a:lnTo>
                                        <a:lnTo>
                                          <a:pt x="223" y="321"/>
                                        </a:lnTo>
                                        <a:lnTo>
                                          <a:pt x="203" y="336"/>
                                        </a:lnTo>
                                        <a:lnTo>
                                          <a:pt x="186" y="350"/>
                                        </a:lnTo>
                                        <a:lnTo>
                                          <a:pt x="169" y="364"/>
                                        </a:lnTo>
                                        <a:lnTo>
                                          <a:pt x="152" y="378"/>
                                        </a:lnTo>
                                        <a:lnTo>
                                          <a:pt x="135" y="393"/>
                                        </a:lnTo>
                                        <a:lnTo>
                                          <a:pt x="120" y="407"/>
                                        </a:lnTo>
                                        <a:lnTo>
                                          <a:pt x="106" y="424"/>
                                        </a:lnTo>
                                        <a:lnTo>
                                          <a:pt x="92" y="438"/>
                                        </a:lnTo>
                                        <a:lnTo>
                                          <a:pt x="80" y="452"/>
                                        </a:lnTo>
                                        <a:lnTo>
                                          <a:pt x="69" y="469"/>
                                        </a:lnTo>
                                        <a:lnTo>
                                          <a:pt x="57" y="484"/>
                                        </a:lnTo>
                                        <a:lnTo>
                                          <a:pt x="49" y="501"/>
                                        </a:lnTo>
                                        <a:lnTo>
                                          <a:pt x="37" y="518"/>
                                        </a:lnTo>
                                        <a:lnTo>
                                          <a:pt x="31" y="532"/>
                                        </a:lnTo>
                                        <a:lnTo>
                                          <a:pt x="23" y="549"/>
                                        </a:lnTo>
                                        <a:lnTo>
                                          <a:pt x="17" y="566"/>
                                        </a:lnTo>
                                        <a:lnTo>
                                          <a:pt x="11" y="583"/>
                                        </a:lnTo>
                                        <a:lnTo>
                                          <a:pt x="6" y="600"/>
                                        </a:lnTo>
                                        <a:lnTo>
                                          <a:pt x="3" y="618"/>
                                        </a:lnTo>
                                        <a:lnTo>
                                          <a:pt x="0" y="635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669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0" y="703"/>
                                        </a:lnTo>
                                        <a:lnTo>
                                          <a:pt x="3" y="720"/>
                                        </a:lnTo>
                                        <a:lnTo>
                                          <a:pt x="6" y="737"/>
                                        </a:lnTo>
                                        <a:lnTo>
                                          <a:pt x="11" y="754"/>
                                        </a:lnTo>
                                        <a:lnTo>
                                          <a:pt x="17" y="771"/>
                                        </a:lnTo>
                                        <a:lnTo>
                                          <a:pt x="23" y="786"/>
                                        </a:lnTo>
                                        <a:lnTo>
                                          <a:pt x="31" y="803"/>
                                        </a:lnTo>
                                        <a:lnTo>
                                          <a:pt x="37" y="820"/>
                                        </a:lnTo>
                                        <a:lnTo>
                                          <a:pt x="49" y="834"/>
                                        </a:lnTo>
                                        <a:lnTo>
                                          <a:pt x="57" y="851"/>
                                        </a:lnTo>
                                        <a:lnTo>
                                          <a:pt x="69" y="868"/>
                                        </a:lnTo>
                                        <a:lnTo>
                                          <a:pt x="80" y="882"/>
                                        </a:lnTo>
                                        <a:lnTo>
                                          <a:pt x="92" y="899"/>
                                        </a:lnTo>
                                        <a:lnTo>
                                          <a:pt x="106" y="914"/>
                                        </a:lnTo>
                                        <a:lnTo>
                                          <a:pt x="120" y="928"/>
                                        </a:lnTo>
                                        <a:lnTo>
                                          <a:pt x="135" y="942"/>
                                        </a:lnTo>
                                        <a:lnTo>
                                          <a:pt x="152" y="959"/>
                                        </a:lnTo>
                                        <a:lnTo>
                                          <a:pt x="169" y="973"/>
                                        </a:lnTo>
                                        <a:lnTo>
                                          <a:pt x="186" y="988"/>
                                        </a:lnTo>
                                        <a:lnTo>
                                          <a:pt x="203" y="1002"/>
                                        </a:lnTo>
                                        <a:lnTo>
                                          <a:pt x="223" y="1016"/>
                                        </a:lnTo>
                                        <a:lnTo>
                                          <a:pt x="243" y="1028"/>
                                        </a:lnTo>
                                        <a:lnTo>
                                          <a:pt x="263" y="1042"/>
                                        </a:lnTo>
                                        <a:lnTo>
                                          <a:pt x="286" y="1056"/>
                                        </a:lnTo>
                                        <a:lnTo>
                                          <a:pt x="306" y="1067"/>
                                        </a:lnTo>
                                        <a:lnTo>
                                          <a:pt x="352" y="1093"/>
                                        </a:lnTo>
                                        <a:lnTo>
                                          <a:pt x="401" y="1119"/>
                                        </a:lnTo>
                                        <a:lnTo>
                                          <a:pt x="452" y="1141"/>
                                        </a:lnTo>
                                        <a:lnTo>
                                          <a:pt x="507" y="1164"/>
                                        </a:lnTo>
                                        <a:lnTo>
                                          <a:pt x="564" y="1184"/>
                                        </a:lnTo>
                                        <a:lnTo>
                                          <a:pt x="621" y="1204"/>
                                        </a:lnTo>
                                        <a:lnTo>
                                          <a:pt x="684" y="1224"/>
                                        </a:lnTo>
                                        <a:lnTo>
                                          <a:pt x="748" y="1241"/>
                                        </a:lnTo>
                                        <a:lnTo>
                                          <a:pt x="811" y="1255"/>
                                        </a:lnTo>
                                        <a:lnTo>
                                          <a:pt x="879" y="1270"/>
                                        </a:lnTo>
                                        <a:lnTo>
                                          <a:pt x="948" y="1284"/>
                                        </a:lnTo>
                                        <a:lnTo>
                                          <a:pt x="1017" y="1295"/>
                                        </a:lnTo>
                                        <a:lnTo>
                                          <a:pt x="1091" y="1307"/>
                                        </a:lnTo>
                                        <a:lnTo>
                                          <a:pt x="1163" y="1315"/>
                                        </a:lnTo>
                                        <a:lnTo>
                                          <a:pt x="1237" y="1324"/>
                                        </a:lnTo>
                                        <a:lnTo>
                                          <a:pt x="1315" y="1329"/>
                                        </a:lnTo>
                                        <a:lnTo>
                                          <a:pt x="1392" y="1332"/>
                                        </a:lnTo>
                                        <a:lnTo>
                                          <a:pt x="1472" y="1335"/>
                                        </a:lnTo>
                                        <a:lnTo>
                                          <a:pt x="1552" y="1335"/>
                                        </a:lnTo>
                                        <a:lnTo>
                                          <a:pt x="1633" y="1335"/>
                                        </a:lnTo>
                                        <a:lnTo>
                                          <a:pt x="1710" y="1332"/>
                                        </a:lnTo>
                                        <a:lnTo>
                                          <a:pt x="1787" y="1329"/>
                                        </a:lnTo>
                                        <a:lnTo>
                                          <a:pt x="1865" y="1324"/>
                                        </a:lnTo>
                                        <a:lnTo>
                                          <a:pt x="1939" y="1315"/>
                                        </a:lnTo>
                                        <a:lnTo>
                                          <a:pt x="2013" y="1307"/>
                                        </a:lnTo>
                                        <a:lnTo>
                                          <a:pt x="2085" y="1295"/>
                                        </a:lnTo>
                                        <a:lnTo>
                                          <a:pt x="2157" y="1284"/>
                                        </a:lnTo>
                                        <a:lnTo>
                                          <a:pt x="2225" y="1270"/>
                                        </a:lnTo>
                                        <a:lnTo>
                                          <a:pt x="2291" y="1255"/>
                                        </a:lnTo>
                                        <a:lnTo>
                                          <a:pt x="2357" y="1241"/>
                                        </a:lnTo>
                                        <a:lnTo>
                                          <a:pt x="2420" y="1224"/>
                                        </a:lnTo>
                                        <a:lnTo>
                                          <a:pt x="2480" y="1204"/>
                                        </a:lnTo>
                                        <a:lnTo>
                                          <a:pt x="2540" y="1184"/>
                                        </a:lnTo>
                                        <a:lnTo>
                                          <a:pt x="2595" y="1164"/>
                                        </a:lnTo>
                                        <a:lnTo>
                                          <a:pt x="2649" y="1141"/>
                                        </a:lnTo>
                                        <a:lnTo>
                                          <a:pt x="2701" y="1119"/>
                                        </a:lnTo>
                                        <a:lnTo>
                                          <a:pt x="2750" y="1093"/>
                                        </a:lnTo>
                                        <a:lnTo>
                                          <a:pt x="2795" y="1067"/>
                                        </a:lnTo>
                                        <a:lnTo>
                                          <a:pt x="2818" y="1056"/>
                                        </a:lnTo>
                                        <a:lnTo>
                                          <a:pt x="2838" y="1042"/>
                                        </a:lnTo>
                                        <a:lnTo>
                                          <a:pt x="2858" y="1028"/>
                                        </a:lnTo>
                                        <a:lnTo>
                                          <a:pt x="2878" y="1016"/>
                                        </a:lnTo>
                                        <a:lnTo>
                                          <a:pt x="2898" y="1002"/>
                                        </a:lnTo>
                                        <a:lnTo>
                                          <a:pt x="2916" y="988"/>
                                        </a:lnTo>
                                        <a:lnTo>
                                          <a:pt x="2936" y="973"/>
                                        </a:lnTo>
                                        <a:lnTo>
                                          <a:pt x="2950" y="959"/>
                                        </a:lnTo>
                                        <a:lnTo>
                                          <a:pt x="2967" y="942"/>
                                        </a:lnTo>
                                        <a:lnTo>
                                          <a:pt x="2982" y="928"/>
                                        </a:lnTo>
                                        <a:lnTo>
                                          <a:pt x="2996" y="914"/>
                                        </a:lnTo>
                                        <a:lnTo>
                                          <a:pt x="3010" y="899"/>
                                        </a:lnTo>
                                        <a:lnTo>
                                          <a:pt x="3022" y="882"/>
                                        </a:lnTo>
                                        <a:lnTo>
                                          <a:pt x="3036" y="868"/>
                                        </a:lnTo>
                                        <a:lnTo>
                                          <a:pt x="3045" y="851"/>
                                        </a:lnTo>
                                        <a:lnTo>
                                          <a:pt x="3056" y="834"/>
                                        </a:lnTo>
                                        <a:lnTo>
                                          <a:pt x="3065" y="820"/>
                                        </a:lnTo>
                                        <a:lnTo>
                                          <a:pt x="3073" y="803"/>
                                        </a:lnTo>
                                        <a:lnTo>
                                          <a:pt x="3079" y="786"/>
                                        </a:lnTo>
                                        <a:lnTo>
                                          <a:pt x="3088" y="771"/>
                                        </a:lnTo>
                                        <a:lnTo>
                                          <a:pt x="3093" y="754"/>
                                        </a:lnTo>
                                        <a:lnTo>
                                          <a:pt x="3096" y="737"/>
                                        </a:lnTo>
                                        <a:lnTo>
                                          <a:pt x="3099" y="720"/>
                                        </a:lnTo>
                                        <a:lnTo>
                                          <a:pt x="3102" y="703"/>
                                        </a:lnTo>
                                        <a:lnTo>
                                          <a:pt x="3105" y="686"/>
                                        </a:lnTo>
                                        <a:lnTo>
                                          <a:pt x="3105" y="669"/>
                                        </a:lnTo>
                                        <a:lnTo>
                                          <a:pt x="3105" y="652"/>
                                        </a:lnTo>
                                        <a:lnTo>
                                          <a:pt x="3102" y="635"/>
                                        </a:lnTo>
                                        <a:lnTo>
                                          <a:pt x="3099" y="618"/>
                                        </a:lnTo>
                                        <a:lnTo>
                                          <a:pt x="3096" y="600"/>
                                        </a:lnTo>
                                        <a:lnTo>
                                          <a:pt x="3093" y="583"/>
                                        </a:lnTo>
                                        <a:lnTo>
                                          <a:pt x="3088" y="566"/>
                                        </a:lnTo>
                                        <a:lnTo>
                                          <a:pt x="3079" y="549"/>
                                        </a:lnTo>
                                        <a:lnTo>
                                          <a:pt x="3073" y="532"/>
                                        </a:lnTo>
                                        <a:lnTo>
                                          <a:pt x="3065" y="518"/>
                                        </a:lnTo>
                                        <a:lnTo>
                                          <a:pt x="3056" y="501"/>
                                        </a:lnTo>
                                        <a:lnTo>
                                          <a:pt x="3045" y="484"/>
                                        </a:lnTo>
                                        <a:lnTo>
                                          <a:pt x="3036" y="469"/>
                                        </a:lnTo>
                                        <a:lnTo>
                                          <a:pt x="3022" y="452"/>
                                        </a:lnTo>
                                        <a:lnTo>
                                          <a:pt x="3010" y="438"/>
                                        </a:lnTo>
                                        <a:lnTo>
                                          <a:pt x="2996" y="424"/>
                                        </a:lnTo>
                                        <a:lnTo>
                                          <a:pt x="2982" y="407"/>
                                        </a:lnTo>
                                        <a:lnTo>
                                          <a:pt x="2967" y="393"/>
                                        </a:lnTo>
                                        <a:lnTo>
                                          <a:pt x="2950" y="378"/>
                                        </a:lnTo>
                                        <a:lnTo>
                                          <a:pt x="2936" y="364"/>
                                        </a:lnTo>
                                        <a:lnTo>
                                          <a:pt x="2916" y="350"/>
                                        </a:lnTo>
                                        <a:lnTo>
                                          <a:pt x="2898" y="336"/>
                                        </a:lnTo>
                                        <a:lnTo>
                                          <a:pt x="2878" y="321"/>
                                        </a:lnTo>
                                        <a:lnTo>
                                          <a:pt x="2858" y="307"/>
                                        </a:lnTo>
                                        <a:lnTo>
                                          <a:pt x="2838" y="293"/>
                                        </a:lnTo>
                                        <a:lnTo>
                                          <a:pt x="2818" y="281"/>
                                        </a:lnTo>
                                        <a:lnTo>
                                          <a:pt x="2795" y="267"/>
                                        </a:lnTo>
                                        <a:lnTo>
                                          <a:pt x="2750" y="242"/>
                                        </a:lnTo>
                                        <a:lnTo>
                                          <a:pt x="2701" y="219"/>
                                        </a:lnTo>
                                        <a:lnTo>
                                          <a:pt x="2649" y="196"/>
                                        </a:lnTo>
                                        <a:lnTo>
                                          <a:pt x="2595" y="173"/>
                                        </a:lnTo>
                                        <a:lnTo>
                                          <a:pt x="2540" y="153"/>
                                        </a:lnTo>
                                        <a:lnTo>
                                          <a:pt x="2480" y="133"/>
                                        </a:lnTo>
                                        <a:lnTo>
                                          <a:pt x="2420" y="113"/>
                                        </a:lnTo>
                                        <a:lnTo>
                                          <a:pt x="2357" y="96"/>
                                        </a:lnTo>
                                        <a:lnTo>
                                          <a:pt x="2291" y="79"/>
                                        </a:lnTo>
                                        <a:lnTo>
                                          <a:pt x="2225" y="65"/>
                                        </a:lnTo>
                                        <a:lnTo>
                                          <a:pt x="2157" y="51"/>
                                        </a:lnTo>
                                        <a:lnTo>
                                          <a:pt x="2085" y="39"/>
                                        </a:lnTo>
                                        <a:lnTo>
                                          <a:pt x="2013" y="28"/>
                                        </a:lnTo>
                                        <a:lnTo>
                                          <a:pt x="1939" y="19"/>
                                        </a:lnTo>
                                        <a:lnTo>
                                          <a:pt x="1865" y="14"/>
                                        </a:lnTo>
                                        <a:lnTo>
                                          <a:pt x="1787" y="8"/>
                                        </a:lnTo>
                                        <a:lnTo>
                                          <a:pt x="1710" y="2"/>
                                        </a:lnTo>
                                        <a:lnTo>
                                          <a:pt x="1633" y="0"/>
                                        </a:lnTo>
                                        <a:lnTo>
                                          <a:pt x="155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32920" y="3976560"/>
                                    <a:ext cx="1910160" cy="49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Fahrgestellmontag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192120" y="513720"/>
                                    <a:ext cx="1265400" cy="87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3" h="1370">
                                        <a:moveTo>
                                          <a:pt x="996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896" y="3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6" y="14"/>
                                        </a:lnTo>
                                        <a:lnTo>
                                          <a:pt x="747" y="23"/>
                                        </a:lnTo>
                                        <a:lnTo>
                                          <a:pt x="701" y="31"/>
                                        </a:lnTo>
                                        <a:lnTo>
                                          <a:pt x="656" y="43"/>
                                        </a:lnTo>
                                        <a:lnTo>
                                          <a:pt x="610" y="54"/>
                                        </a:lnTo>
                                        <a:lnTo>
                                          <a:pt x="564" y="68"/>
                                        </a:lnTo>
                                        <a:lnTo>
                                          <a:pt x="521" y="83"/>
                                        </a:lnTo>
                                        <a:lnTo>
                                          <a:pt x="481" y="100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7"/>
                                        </a:lnTo>
                                        <a:lnTo>
                                          <a:pt x="363" y="157"/>
                                        </a:lnTo>
                                        <a:lnTo>
                                          <a:pt x="326" y="180"/>
                                        </a:lnTo>
                                        <a:lnTo>
                                          <a:pt x="292" y="202"/>
                                        </a:lnTo>
                                        <a:lnTo>
                                          <a:pt x="260" y="225"/>
                                        </a:lnTo>
                                        <a:lnTo>
                                          <a:pt x="229" y="251"/>
                                        </a:lnTo>
                                        <a:lnTo>
                                          <a:pt x="200" y="276"/>
                                        </a:lnTo>
                                        <a:lnTo>
                                          <a:pt x="172" y="302"/>
                                        </a:lnTo>
                                        <a:lnTo>
                                          <a:pt x="146" y="330"/>
                                        </a:lnTo>
                                        <a:lnTo>
                                          <a:pt x="120" y="359"/>
                                        </a:lnTo>
                                        <a:lnTo>
                                          <a:pt x="100" y="387"/>
                                        </a:lnTo>
                                        <a:lnTo>
                                          <a:pt x="80" y="419"/>
                                        </a:lnTo>
                                        <a:lnTo>
                                          <a:pt x="60" y="450"/>
                                        </a:lnTo>
                                        <a:lnTo>
                                          <a:pt x="46" y="481"/>
                                        </a:lnTo>
                                        <a:lnTo>
                                          <a:pt x="31" y="516"/>
                                        </a:lnTo>
                                        <a:lnTo>
                                          <a:pt x="20" y="547"/>
                                        </a:lnTo>
                                        <a:lnTo>
                                          <a:pt x="11" y="581"/>
                                        </a:lnTo>
                                        <a:lnTo>
                                          <a:pt x="5" y="615"/>
                                        </a:lnTo>
                                        <a:lnTo>
                                          <a:pt x="3" y="649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3" y="721"/>
                                        </a:lnTo>
                                        <a:lnTo>
                                          <a:pt x="5" y="755"/>
                                        </a:lnTo>
                                        <a:lnTo>
                                          <a:pt x="11" y="789"/>
                                        </a:lnTo>
                                        <a:lnTo>
                                          <a:pt x="20" y="823"/>
                                        </a:lnTo>
                                        <a:lnTo>
                                          <a:pt x="31" y="857"/>
                                        </a:lnTo>
                                        <a:lnTo>
                                          <a:pt x="46" y="889"/>
                                        </a:lnTo>
                                        <a:lnTo>
                                          <a:pt x="63" y="920"/>
                                        </a:lnTo>
                                        <a:lnTo>
                                          <a:pt x="80" y="951"/>
                                        </a:lnTo>
                                        <a:lnTo>
                                          <a:pt x="100" y="983"/>
                                        </a:lnTo>
                                        <a:lnTo>
                                          <a:pt x="120" y="1011"/>
                                        </a:lnTo>
                                        <a:lnTo>
                                          <a:pt x="146" y="1042"/>
                                        </a:lnTo>
                                        <a:lnTo>
                                          <a:pt x="172" y="1068"/>
                                        </a:lnTo>
                                        <a:lnTo>
                                          <a:pt x="200" y="1096"/>
                                        </a:lnTo>
                                        <a:lnTo>
                                          <a:pt x="229" y="1122"/>
                                        </a:lnTo>
                                        <a:lnTo>
                                          <a:pt x="260" y="1148"/>
                                        </a:lnTo>
                                        <a:lnTo>
                                          <a:pt x="292" y="1170"/>
                                        </a:lnTo>
                                        <a:lnTo>
                                          <a:pt x="326" y="1193"/>
                                        </a:lnTo>
                                        <a:lnTo>
                                          <a:pt x="363" y="1213"/>
                                        </a:lnTo>
                                        <a:lnTo>
                                          <a:pt x="401" y="1236"/>
                                        </a:lnTo>
                                        <a:lnTo>
                                          <a:pt x="441" y="1253"/>
                                        </a:lnTo>
                                        <a:lnTo>
                                          <a:pt x="481" y="1273"/>
                                        </a:lnTo>
                                        <a:lnTo>
                                          <a:pt x="521" y="1287"/>
                                        </a:lnTo>
                                        <a:lnTo>
                                          <a:pt x="564" y="1304"/>
                                        </a:lnTo>
                                        <a:lnTo>
                                          <a:pt x="610" y="1316"/>
                                        </a:lnTo>
                                        <a:lnTo>
                                          <a:pt x="656" y="1330"/>
                                        </a:lnTo>
                                        <a:lnTo>
                                          <a:pt x="701" y="1341"/>
                                        </a:lnTo>
                                        <a:lnTo>
                                          <a:pt x="747" y="1350"/>
                                        </a:lnTo>
                                        <a:lnTo>
                                          <a:pt x="796" y="1356"/>
                                        </a:lnTo>
                                        <a:lnTo>
                                          <a:pt x="845" y="1364"/>
                                        </a:lnTo>
                                        <a:lnTo>
                                          <a:pt x="896" y="1367"/>
                                        </a:lnTo>
                                        <a:lnTo>
                                          <a:pt x="945" y="1370"/>
                                        </a:lnTo>
                                        <a:lnTo>
                                          <a:pt x="996" y="1370"/>
                                        </a:lnTo>
                                        <a:lnTo>
                                          <a:pt x="1048" y="1370"/>
                                        </a:lnTo>
                                        <a:lnTo>
                                          <a:pt x="1100" y="1367"/>
                                        </a:lnTo>
                                        <a:lnTo>
                                          <a:pt x="1148" y="1364"/>
                                        </a:lnTo>
                                        <a:lnTo>
                                          <a:pt x="1197" y="1358"/>
                                        </a:lnTo>
                                        <a:lnTo>
                                          <a:pt x="1246" y="1350"/>
                                        </a:lnTo>
                                        <a:lnTo>
                                          <a:pt x="1294" y="1341"/>
                                        </a:lnTo>
                                        <a:lnTo>
                                          <a:pt x="1340" y="1330"/>
                                        </a:lnTo>
                                        <a:lnTo>
                                          <a:pt x="1386" y="1316"/>
                                        </a:lnTo>
                                        <a:lnTo>
                                          <a:pt x="1429" y="1304"/>
                                        </a:lnTo>
                                        <a:lnTo>
                                          <a:pt x="1472" y="1287"/>
                                        </a:lnTo>
                                        <a:lnTo>
                                          <a:pt x="1515" y="1273"/>
                                        </a:lnTo>
                                        <a:lnTo>
                                          <a:pt x="1555" y="1253"/>
                                        </a:lnTo>
                                        <a:lnTo>
                                          <a:pt x="1595" y="1236"/>
                                        </a:lnTo>
                                        <a:lnTo>
                                          <a:pt x="1632" y="1213"/>
                                        </a:lnTo>
                                        <a:lnTo>
                                          <a:pt x="1667" y="1193"/>
                                        </a:lnTo>
                                        <a:lnTo>
                                          <a:pt x="1701" y="1170"/>
                                        </a:lnTo>
                                        <a:lnTo>
                                          <a:pt x="1735" y="1148"/>
                                        </a:lnTo>
                                        <a:lnTo>
                                          <a:pt x="1767" y="1122"/>
                                        </a:lnTo>
                                        <a:lnTo>
                                          <a:pt x="1796" y="1096"/>
                                        </a:lnTo>
                                        <a:lnTo>
                                          <a:pt x="1824" y="1068"/>
                                        </a:lnTo>
                                        <a:lnTo>
                                          <a:pt x="1850" y="1042"/>
                                        </a:lnTo>
                                        <a:lnTo>
                                          <a:pt x="1873" y="1011"/>
                                        </a:lnTo>
                                        <a:lnTo>
                                          <a:pt x="1896" y="983"/>
                                        </a:lnTo>
                                        <a:lnTo>
                                          <a:pt x="1916" y="951"/>
                                        </a:lnTo>
                                        <a:lnTo>
                                          <a:pt x="1933" y="920"/>
                                        </a:lnTo>
                                        <a:lnTo>
                                          <a:pt x="1950" y="889"/>
                                        </a:lnTo>
                                        <a:lnTo>
                                          <a:pt x="1962" y="857"/>
                                        </a:lnTo>
                                        <a:lnTo>
                                          <a:pt x="1973" y="823"/>
                                        </a:lnTo>
                                        <a:lnTo>
                                          <a:pt x="1982" y="789"/>
                                        </a:lnTo>
                                        <a:lnTo>
                                          <a:pt x="1987" y="755"/>
                                        </a:lnTo>
                                        <a:lnTo>
                                          <a:pt x="1993" y="721"/>
                                        </a:lnTo>
                                        <a:lnTo>
                                          <a:pt x="1993" y="686"/>
                                        </a:lnTo>
                                        <a:lnTo>
                                          <a:pt x="1993" y="649"/>
                                        </a:lnTo>
                                        <a:lnTo>
                                          <a:pt x="1987" y="615"/>
                                        </a:lnTo>
                                        <a:lnTo>
                                          <a:pt x="1982" y="581"/>
                                        </a:lnTo>
                                        <a:lnTo>
                                          <a:pt x="1973" y="547"/>
                                        </a:lnTo>
                                        <a:lnTo>
                                          <a:pt x="1962" y="516"/>
                                        </a:lnTo>
                                        <a:lnTo>
                                          <a:pt x="1950" y="481"/>
                                        </a:lnTo>
                                        <a:lnTo>
                                          <a:pt x="1933" y="450"/>
                                        </a:lnTo>
                                        <a:lnTo>
                                          <a:pt x="1916" y="419"/>
                                        </a:lnTo>
                                        <a:lnTo>
                                          <a:pt x="1896" y="387"/>
                                        </a:lnTo>
                                        <a:lnTo>
                                          <a:pt x="1873" y="359"/>
                                        </a:lnTo>
                                        <a:lnTo>
                                          <a:pt x="1850" y="330"/>
                                        </a:lnTo>
                                        <a:lnTo>
                                          <a:pt x="1824" y="302"/>
                                        </a:lnTo>
                                        <a:lnTo>
                                          <a:pt x="1796" y="276"/>
                                        </a:lnTo>
                                        <a:lnTo>
                                          <a:pt x="1767" y="251"/>
                                        </a:lnTo>
                                        <a:lnTo>
                                          <a:pt x="1735" y="225"/>
                                        </a:lnTo>
                                        <a:lnTo>
                                          <a:pt x="1701" y="202"/>
                                        </a:lnTo>
                                        <a:lnTo>
                                          <a:pt x="1667" y="180"/>
                                        </a:lnTo>
                                        <a:lnTo>
                                          <a:pt x="1632" y="157"/>
                                        </a:lnTo>
                                        <a:lnTo>
                                          <a:pt x="1595" y="137"/>
                                        </a:lnTo>
                                        <a:lnTo>
                                          <a:pt x="1555" y="117"/>
                                        </a:lnTo>
                                        <a:lnTo>
                                          <a:pt x="1515" y="100"/>
                                        </a:lnTo>
                                        <a:lnTo>
                                          <a:pt x="1472" y="83"/>
                                        </a:lnTo>
                                        <a:lnTo>
                                          <a:pt x="1429" y="68"/>
                                        </a:lnTo>
                                        <a:lnTo>
                                          <a:pt x="1386" y="54"/>
                                        </a:lnTo>
                                        <a:lnTo>
                                          <a:pt x="1340" y="43"/>
                                        </a:lnTo>
                                        <a:lnTo>
                                          <a:pt x="1294" y="31"/>
                                        </a:lnTo>
                                        <a:lnTo>
                                          <a:pt x="1246" y="23"/>
                                        </a:lnTo>
                                        <a:lnTo>
                                          <a:pt x="1197" y="14"/>
                                        </a:lnTo>
                                        <a:lnTo>
                                          <a:pt x="1148" y="9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8" y="0"/>
                                        </a:lnTo>
                                        <a:lnTo>
                                          <a:pt x="9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2120" y="513720"/>
                                    <a:ext cx="1265400" cy="87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3" h="1370">
                                        <a:moveTo>
                                          <a:pt x="996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896" y="3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6" y="14"/>
                                        </a:lnTo>
                                        <a:lnTo>
                                          <a:pt x="747" y="23"/>
                                        </a:lnTo>
                                        <a:lnTo>
                                          <a:pt x="701" y="31"/>
                                        </a:lnTo>
                                        <a:lnTo>
                                          <a:pt x="656" y="43"/>
                                        </a:lnTo>
                                        <a:lnTo>
                                          <a:pt x="610" y="54"/>
                                        </a:lnTo>
                                        <a:lnTo>
                                          <a:pt x="564" y="68"/>
                                        </a:lnTo>
                                        <a:lnTo>
                                          <a:pt x="521" y="83"/>
                                        </a:lnTo>
                                        <a:lnTo>
                                          <a:pt x="481" y="100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7"/>
                                        </a:lnTo>
                                        <a:lnTo>
                                          <a:pt x="363" y="157"/>
                                        </a:lnTo>
                                        <a:lnTo>
                                          <a:pt x="326" y="180"/>
                                        </a:lnTo>
                                        <a:lnTo>
                                          <a:pt x="292" y="202"/>
                                        </a:lnTo>
                                        <a:lnTo>
                                          <a:pt x="260" y="225"/>
                                        </a:lnTo>
                                        <a:lnTo>
                                          <a:pt x="229" y="251"/>
                                        </a:lnTo>
                                        <a:lnTo>
                                          <a:pt x="200" y="276"/>
                                        </a:lnTo>
                                        <a:lnTo>
                                          <a:pt x="172" y="302"/>
                                        </a:lnTo>
                                        <a:lnTo>
                                          <a:pt x="146" y="330"/>
                                        </a:lnTo>
                                        <a:lnTo>
                                          <a:pt x="120" y="359"/>
                                        </a:lnTo>
                                        <a:lnTo>
                                          <a:pt x="100" y="387"/>
                                        </a:lnTo>
                                        <a:lnTo>
                                          <a:pt x="80" y="419"/>
                                        </a:lnTo>
                                        <a:lnTo>
                                          <a:pt x="60" y="450"/>
                                        </a:lnTo>
                                        <a:lnTo>
                                          <a:pt x="46" y="481"/>
                                        </a:lnTo>
                                        <a:lnTo>
                                          <a:pt x="31" y="516"/>
                                        </a:lnTo>
                                        <a:lnTo>
                                          <a:pt x="20" y="547"/>
                                        </a:lnTo>
                                        <a:lnTo>
                                          <a:pt x="11" y="581"/>
                                        </a:lnTo>
                                        <a:lnTo>
                                          <a:pt x="5" y="615"/>
                                        </a:lnTo>
                                        <a:lnTo>
                                          <a:pt x="3" y="649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3" y="721"/>
                                        </a:lnTo>
                                        <a:lnTo>
                                          <a:pt x="5" y="755"/>
                                        </a:lnTo>
                                        <a:lnTo>
                                          <a:pt x="11" y="789"/>
                                        </a:lnTo>
                                        <a:lnTo>
                                          <a:pt x="20" y="823"/>
                                        </a:lnTo>
                                        <a:lnTo>
                                          <a:pt x="31" y="857"/>
                                        </a:lnTo>
                                        <a:lnTo>
                                          <a:pt x="46" y="889"/>
                                        </a:lnTo>
                                        <a:lnTo>
                                          <a:pt x="63" y="920"/>
                                        </a:lnTo>
                                        <a:lnTo>
                                          <a:pt x="80" y="951"/>
                                        </a:lnTo>
                                        <a:lnTo>
                                          <a:pt x="100" y="983"/>
                                        </a:lnTo>
                                        <a:lnTo>
                                          <a:pt x="120" y="1011"/>
                                        </a:lnTo>
                                        <a:lnTo>
                                          <a:pt x="146" y="1042"/>
                                        </a:lnTo>
                                        <a:lnTo>
                                          <a:pt x="172" y="1068"/>
                                        </a:lnTo>
                                        <a:lnTo>
                                          <a:pt x="200" y="1096"/>
                                        </a:lnTo>
                                        <a:lnTo>
                                          <a:pt x="229" y="1122"/>
                                        </a:lnTo>
                                        <a:lnTo>
                                          <a:pt x="260" y="1148"/>
                                        </a:lnTo>
                                        <a:lnTo>
                                          <a:pt x="292" y="1170"/>
                                        </a:lnTo>
                                        <a:lnTo>
                                          <a:pt x="326" y="1193"/>
                                        </a:lnTo>
                                        <a:lnTo>
                                          <a:pt x="363" y="1213"/>
                                        </a:lnTo>
                                        <a:lnTo>
                                          <a:pt x="401" y="1236"/>
                                        </a:lnTo>
                                        <a:lnTo>
                                          <a:pt x="441" y="1253"/>
                                        </a:lnTo>
                                        <a:lnTo>
                                          <a:pt x="481" y="1273"/>
                                        </a:lnTo>
                                        <a:lnTo>
                                          <a:pt x="521" y="1287"/>
                                        </a:lnTo>
                                        <a:lnTo>
                                          <a:pt x="564" y="1304"/>
                                        </a:lnTo>
                                        <a:lnTo>
                                          <a:pt x="610" y="1316"/>
                                        </a:lnTo>
                                        <a:lnTo>
                                          <a:pt x="656" y="1330"/>
                                        </a:lnTo>
                                        <a:lnTo>
                                          <a:pt x="701" y="1341"/>
                                        </a:lnTo>
                                        <a:lnTo>
                                          <a:pt x="747" y="1350"/>
                                        </a:lnTo>
                                        <a:lnTo>
                                          <a:pt x="796" y="1356"/>
                                        </a:lnTo>
                                        <a:lnTo>
                                          <a:pt x="845" y="1364"/>
                                        </a:lnTo>
                                        <a:lnTo>
                                          <a:pt x="896" y="1367"/>
                                        </a:lnTo>
                                        <a:lnTo>
                                          <a:pt x="945" y="1370"/>
                                        </a:lnTo>
                                        <a:lnTo>
                                          <a:pt x="996" y="1370"/>
                                        </a:lnTo>
                                        <a:lnTo>
                                          <a:pt x="1048" y="1370"/>
                                        </a:lnTo>
                                        <a:lnTo>
                                          <a:pt x="1100" y="1367"/>
                                        </a:lnTo>
                                        <a:lnTo>
                                          <a:pt x="1148" y="1364"/>
                                        </a:lnTo>
                                        <a:lnTo>
                                          <a:pt x="1197" y="1358"/>
                                        </a:lnTo>
                                        <a:lnTo>
                                          <a:pt x="1246" y="1350"/>
                                        </a:lnTo>
                                        <a:lnTo>
                                          <a:pt x="1294" y="1341"/>
                                        </a:lnTo>
                                        <a:lnTo>
                                          <a:pt x="1340" y="1330"/>
                                        </a:lnTo>
                                        <a:lnTo>
                                          <a:pt x="1386" y="1316"/>
                                        </a:lnTo>
                                        <a:lnTo>
                                          <a:pt x="1429" y="1304"/>
                                        </a:lnTo>
                                        <a:lnTo>
                                          <a:pt x="1472" y="1287"/>
                                        </a:lnTo>
                                        <a:lnTo>
                                          <a:pt x="1515" y="1273"/>
                                        </a:lnTo>
                                        <a:lnTo>
                                          <a:pt x="1555" y="1253"/>
                                        </a:lnTo>
                                        <a:lnTo>
                                          <a:pt x="1595" y="1236"/>
                                        </a:lnTo>
                                        <a:lnTo>
                                          <a:pt x="1632" y="1213"/>
                                        </a:lnTo>
                                        <a:lnTo>
                                          <a:pt x="1667" y="1193"/>
                                        </a:lnTo>
                                        <a:lnTo>
                                          <a:pt x="1701" y="1170"/>
                                        </a:lnTo>
                                        <a:lnTo>
                                          <a:pt x="1735" y="1148"/>
                                        </a:lnTo>
                                        <a:lnTo>
                                          <a:pt x="1767" y="1122"/>
                                        </a:lnTo>
                                        <a:lnTo>
                                          <a:pt x="1796" y="1096"/>
                                        </a:lnTo>
                                        <a:lnTo>
                                          <a:pt x="1824" y="1068"/>
                                        </a:lnTo>
                                        <a:lnTo>
                                          <a:pt x="1850" y="1042"/>
                                        </a:lnTo>
                                        <a:lnTo>
                                          <a:pt x="1873" y="1011"/>
                                        </a:lnTo>
                                        <a:lnTo>
                                          <a:pt x="1896" y="983"/>
                                        </a:lnTo>
                                        <a:lnTo>
                                          <a:pt x="1916" y="951"/>
                                        </a:lnTo>
                                        <a:lnTo>
                                          <a:pt x="1933" y="920"/>
                                        </a:lnTo>
                                        <a:lnTo>
                                          <a:pt x="1950" y="889"/>
                                        </a:lnTo>
                                        <a:lnTo>
                                          <a:pt x="1962" y="857"/>
                                        </a:lnTo>
                                        <a:lnTo>
                                          <a:pt x="1973" y="823"/>
                                        </a:lnTo>
                                        <a:lnTo>
                                          <a:pt x="1982" y="789"/>
                                        </a:lnTo>
                                        <a:lnTo>
                                          <a:pt x="1987" y="755"/>
                                        </a:lnTo>
                                        <a:lnTo>
                                          <a:pt x="1993" y="721"/>
                                        </a:lnTo>
                                        <a:lnTo>
                                          <a:pt x="1993" y="686"/>
                                        </a:lnTo>
                                        <a:lnTo>
                                          <a:pt x="1993" y="649"/>
                                        </a:lnTo>
                                        <a:lnTo>
                                          <a:pt x="1987" y="615"/>
                                        </a:lnTo>
                                        <a:lnTo>
                                          <a:pt x="1982" y="581"/>
                                        </a:lnTo>
                                        <a:lnTo>
                                          <a:pt x="1973" y="547"/>
                                        </a:lnTo>
                                        <a:lnTo>
                                          <a:pt x="1962" y="516"/>
                                        </a:lnTo>
                                        <a:lnTo>
                                          <a:pt x="1950" y="481"/>
                                        </a:lnTo>
                                        <a:lnTo>
                                          <a:pt x="1933" y="450"/>
                                        </a:lnTo>
                                        <a:lnTo>
                                          <a:pt x="1916" y="419"/>
                                        </a:lnTo>
                                        <a:lnTo>
                                          <a:pt x="1896" y="387"/>
                                        </a:lnTo>
                                        <a:lnTo>
                                          <a:pt x="1873" y="359"/>
                                        </a:lnTo>
                                        <a:lnTo>
                                          <a:pt x="1850" y="330"/>
                                        </a:lnTo>
                                        <a:lnTo>
                                          <a:pt x="1824" y="302"/>
                                        </a:lnTo>
                                        <a:lnTo>
                                          <a:pt x="1796" y="276"/>
                                        </a:lnTo>
                                        <a:lnTo>
                                          <a:pt x="1767" y="251"/>
                                        </a:lnTo>
                                        <a:lnTo>
                                          <a:pt x="1735" y="225"/>
                                        </a:lnTo>
                                        <a:lnTo>
                                          <a:pt x="1701" y="202"/>
                                        </a:lnTo>
                                        <a:lnTo>
                                          <a:pt x="1667" y="180"/>
                                        </a:lnTo>
                                        <a:lnTo>
                                          <a:pt x="1632" y="157"/>
                                        </a:lnTo>
                                        <a:lnTo>
                                          <a:pt x="1595" y="137"/>
                                        </a:lnTo>
                                        <a:lnTo>
                                          <a:pt x="1555" y="117"/>
                                        </a:lnTo>
                                        <a:lnTo>
                                          <a:pt x="1515" y="100"/>
                                        </a:lnTo>
                                        <a:lnTo>
                                          <a:pt x="1472" y="83"/>
                                        </a:lnTo>
                                        <a:lnTo>
                                          <a:pt x="1429" y="68"/>
                                        </a:lnTo>
                                        <a:lnTo>
                                          <a:pt x="1386" y="54"/>
                                        </a:lnTo>
                                        <a:lnTo>
                                          <a:pt x="1340" y="43"/>
                                        </a:lnTo>
                                        <a:lnTo>
                                          <a:pt x="1294" y="31"/>
                                        </a:lnTo>
                                        <a:lnTo>
                                          <a:pt x="1246" y="23"/>
                                        </a:lnTo>
                                        <a:lnTo>
                                          <a:pt x="1197" y="14"/>
                                        </a:lnTo>
                                        <a:lnTo>
                                          <a:pt x="1148" y="9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8" y="0"/>
                                        </a:lnTo>
                                        <a:lnTo>
                                          <a:pt x="99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4760" y="595800"/>
                                    <a:ext cx="842040" cy="744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Motor-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montag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272120" y="1721520"/>
                                    <a:ext cx="1265400" cy="87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3" h="1373">
                                        <a:moveTo>
                                          <a:pt x="997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894" y="3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6" y="15"/>
                                        </a:lnTo>
                                        <a:lnTo>
                                          <a:pt x="748" y="20"/>
                                        </a:lnTo>
                                        <a:lnTo>
                                          <a:pt x="702" y="32"/>
                                        </a:lnTo>
                                        <a:lnTo>
                                          <a:pt x="653" y="43"/>
                                        </a:lnTo>
                                        <a:lnTo>
                                          <a:pt x="610" y="54"/>
                                        </a:lnTo>
                                        <a:lnTo>
                                          <a:pt x="564" y="69"/>
                                        </a:lnTo>
                                        <a:lnTo>
                                          <a:pt x="521" y="83"/>
                                        </a:lnTo>
                                        <a:lnTo>
                                          <a:pt x="481" y="100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7"/>
                                        </a:lnTo>
                                        <a:lnTo>
                                          <a:pt x="364" y="157"/>
                                        </a:lnTo>
                                        <a:lnTo>
                                          <a:pt x="327" y="180"/>
                                        </a:lnTo>
                                        <a:lnTo>
                                          <a:pt x="292" y="200"/>
                                        </a:lnTo>
                                        <a:lnTo>
                                          <a:pt x="261" y="225"/>
                                        </a:lnTo>
                                        <a:lnTo>
                                          <a:pt x="229" y="251"/>
                                        </a:lnTo>
                                        <a:lnTo>
                                          <a:pt x="198" y="277"/>
                                        </a:lnTo>
                                        <a:lnTo>
                                          <a:pt x="172" y="302"/>
                                        </a:lnTo>
                                        <a:lnTo>
                                          <a:pt x="146" y="331"/>
                                        </a:lnTo>
                                        <a:lnTo>
                                          <a:pt x="120" y="359"/>
                                        </a:lnTo>
                                        <a:lnTo>
                                          <a:pt x="97" y="388"/>
                                        </a:lnTo>
                                        <a:lnTo>
                                          <a:pt x="77" y="419"/>
                                        </a:lnTo>
                                        <a:lnTo>
                                          <a:pt x="60" y="450"/>
                                        </a:lnTo>
                                        <a:lnTo>
                                          <a:pt x="46" y="482"/>
                                        </a:lnTo>
                                        <a:lnTo>
                                          <a:pt x="32" y="516"/>
                                        </a:lnTo>
                                        <a:lnTo>
                                          <a:pt x="20" y="547"/>
                                        </a:lnTo>
                                        <a:lnTo>
                                          <a:pt x="11" y="581"/>
                                        </a:lnTo>
                                        <a:lnTo>
                                          <a:pt x="6" y="615"/>
                                        </a:lnTo>
                                        <a:lnTo>
                                          <a:pt x="3" y="652"/>
                                        </a:lnTo>
                                        <a:lnTo>
                                          <a:pt x="0" y="687"/>
                                        </a:lnTo>
                                        <a:lnTo>
                                          <a:pt x="3" y="721"/>
                                        </a:lnTo>
                                        <a:lnTo>
                                          <a:pt x="6" y="758"/>
                                        </a:lnTo>
                                        <a:lnTo>
                                          <a:pt x="11" y="792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32" y="857"/>
                                        </a:lnTo>
                                        <a:lnTo>
                                          <a:pt x="46" y="892"/>
                                        </a:lnTo>
                                        <a:lnTo>
                                          <a:pt x="60" y="923"/>
                                        </a:lnTo>
                                        <a:lnTo>
                                          <a:pt x="77" y="954"/>
                                        </a:lnTo>
                                        <a:lnTo>
                                          <a:pt x="97" y="986"/>
                                        </a:lnTo>
                                        <a:lnTo>
                                          <a:pt x="120" y="1014"/>
                                        </a:lnTo>
                                        <a:lnTo>
                                          <a:pt x="146" y="1043"/>
                                        </a:lnTo>
                                        <a:lnTo>
                                          <a:pt x="172" y="1071"/>
                                        </a:lnTo>
                                        <a:lnTo>
                                          <a:pt x="198" y="1097"/>
                                        </a:lnTo>
                                        <a:lnTo>
                                          <a:pt x="229" y="1122"/>
                                        </a:lnTo>
                                        <a:lnTo>
                                          <a:pt x="261" y="1148"/>
                                        </a:lnTo>
                                        <a:lnTo>
                                          <a:pt x="292" y="1174"/>
                                        </a:lnTo>
                                        <a:lnTo>
                                          <a:pt x="327" y="1194"/>
                                        </a:lnTo>
                                        <a:lnTo>
                                          <a:pt x="364" y="1216"/>
                                        </a:lnTo>
                                        <a:lnTo>
                                          <a:pt x="401" y="1236"/>
                                        </a:lnTo>
                                        <a:lnTo>
                                          <a:pt x="441" y="1256"/>
                                        </a:lnTo>
                                        <a:lnTo>
                                          <a:pt x="481" y="1273"/>
                                        </a:lnTo>
                                        <a:lnTo>
                                          <a:pt x="521" y="1290"/>
                                        </a:lnTo>
                                        <a:lnTo>
                                          <a:pt x="564" y="1305"/>
                                        </a:lnTo>
                                        <a:lnTo>
                                          <a:pt x="610" y="1319"/>
                                        </a:lnTo>
                                        <a:lnTo>
                                          <a:pt x="653" y="1333"/>
                                        </a:lnTo>
                                        <a:lnTo>
                                          <a:pt x="702" y="1342"/>
                                        </a:lnTo>
                                        <a:lnTo>
                                          <a:pt x="748" y="1353"/>
                                        </a:lnTo>
                                        <a:lnTo>
                                          <a:pt x="796" y="1359"/>
                                        </a:lnTo>
                                        <a:lnTo>
                                          <a:pt x="845" y="1364"/>
                                        </a:lnTo>
                                        <a:lnTo>
                                          <a:pt x="894" y="1370"/>
                                        </a:lnTo>
                                        <a:lnTo>
                                          <a:pt x="945" y="1373"/>
                                        </a:lnTo>
                                        <a:lnTo>
                                          <a:pt x="997" y="1373"/>
                                        </a:lnTo>
                                        <a:lnTo>
                                          <a:pt x="1048" y="1373"/>
                                        </a:lnTo>
                                        <a:lnTo>
                                          <a:pt x="1100" y="1370"/>
                                        </a:lnTo>
                                        <a:lnTo>
                                          <a:pt x="1149" y="1364"/>
                                        </a:lnTo>
                                        <a:lnTo>
                                          <a:pt x="1197" y="1359"/>
                                        </a:lnTo>
                                        <a:lnTo>
                                          <a:pt x="1246" y="1353"/>
                                        </a:lnTo>
                                        <a:lnTo>
                                          <a:pt x="1295" y="1342"/>
                                        </a:lnTo>
                                        <a:lnTo>
                                          <a:pt x="1340" y="1333"/>
                                        </a:lnTo>
                                        <a:lnTo>
                                          <a:pt x="1386" y="1319"/>
                                        </a:lnTo>
                                        <a:lnTo>
                                          <a:pt x="1429" y="1305"/>
                                        </a:lnTo>
                                        <a:lnTo>
                                          <a:pt x="1472" y="1290"/>
                                        </a:lnTo>
                                        <a:lnTo>
                                          <a:pt x="1512" y="1273"/>
                                        </a:lnTo>
                                        <a:lnTo>
                                          <a:pt x="1555" y="1256"/>
                                        </a:lnTo>
                                        <a:lnTo>
                                          <a:pt x="1593" y="1236"/>
                                        </a:lnTo>
                                        <a:lnTo>
                                          <a:pt x="1630" y="1216"/>
                                        </a:lnTo>
                                        <a:lnTo>
                                          <a:pt x="1667" y="1194"/>
                                        </a:lnTo>
                                        <a:lnTo>
                                          <a:pt x="1701" y="1174"/>
                                        </a:lnTo>
                                        <a:lnTo>
                                          <a:pt x="1736" y="1148"/>
                                        </a:lnTo>
                                        <a:lnTo>
                                          <a:pt x="1767" y="1122"/>
                                        </a:lnTo>
                                        <a:lnTo>
                                          <a:pt x="1796" y="1097"/>
                                        </a:lnTo>
                                        <a:lnTo>
                                          <a:pt x="1825" y="1071"/>
                                        </a:lnTo>
                                        <a:lnTo>
                                          <a:pt x="1850" y="1043"/>
                                        </a:lnTo>
                                        <a:lnTo>
                                          <a:pt x="1873" y="1014"/>
                                        </a:lnTo>
                                        <a:lnTo>
                                          <a:pt x="1896" y="986"/>
                                        </a:lnTo>
                                        <a:lnTo>
                                          <a:pt x="1916" y="954"/>
                                        </a:lnTo>
                                        <a:lnTo>
                                          <a:pt x="1933" y="923"/>
                                        </a:lnTo>
                                        <a:lnTo>
                                          <a:pt x="1948" y="892"/>
                                        </a:lnTo>
                                        <a:lnTo>
                                          <a:pt x="1962" y="857"/>
                                        </a:lnTo>
                                        <a:lnTo>
                                          <a:pt x="1973" y="826"/>
                                        </a:lnTo>
                                        <a:lnTo>
                                          <a:pt x="1982" y="792"/>
                                        </a:lnTo>
                                        <a:lnTo>
                                          <a:pt x="1988" y="758"/>
                                        </a:lnTo>
                                        <a:lnTo>
                                          <a:pt x="1993" y="721"/>
                                        </a:lnTo>
                                        <a:lnTo>
                                          <a:pt x="1993" y="687"/>
                                        </a:lnTo>
                                        <a:lnTo>
                                          <a:pt x="1993" y="652"/>
                                        </a:lnTo>
                                        <a:lnTo>
                                          <a:pt x="1988" y="615"/>
                                        </a:lnTo>
                                        <a:lnTo>
                                          <a:pt x="1982" y="581"/>
                                        </a:lnTo>
                                        <a:lnTo>
                                          <a:pt x="1973" y="547"/>
                                        </a:lnTo>
                                        <a:lnTo>
                                          <a:pt x="1962" y="516"/>
                                        </a:lnTo>
                                        <a:lnTo>
                                          <a:pt x="1948" y="482"/>
                                        </a:lnTo>
                                        <a:lnTo>
                                          <a:pt x="1933" y="450"/>
                                        </a:lnTo>
                                        <a:lnTo>
                                          <a:pt x="1916" y="419"/>
                                        </a:lnTo>
                                        <a:lnTo>
                                          <a:pt x="1896" y="388"/>
                                        </a:lnTo>
                                        <a:lnTo>
                                          <a:pt x="1873" y="359"/>
                                        </a:lnTo>
                                        <a:lnTo>
                                          <a:pt x="1850" y="331"/>
                                        </a:lnTo>
                                        <a:lnTo>
                                          <a:pt x="1825" y="302"/>
                                        </a:lnTo>
                                        <a:lnTo>
                                          <a:pt x="1796" y="277"/>
                                        </a:lnTo>
                                        <a:lnTo>
                                          <a:pt x="1767" y="251"/>
                                        </a:lnTo>
                                        <a:lnTo>
                                          <a:pt x="1736" y="225"/>
                                        </a:lnTo>
                                        <a:lnTo>
                                          <a:pt x="1701" y="200"/>
                                        </a:lnTo>
                                        <a:lnTo>
                                          <a:pt x="1667" y="180"/>
                                        </a:lnTo>
                                        <a:lnTo>
                                          <a:pt x="1630" y="157"/>
                                        </a:lnTo>
                                        <a:lnTo>
                                          <a:pt x="1593" y="137"/>
                                        </a:lnTo>
                                        <a:lnTo>
                                          <a:pt x="1555" y="117"/>
                                        </a:lnTo>
                                        <a:lnTo>
                                          <a:pt x="1512" y="100"/>
                                        </a:lnTo>
                                        <a:lnTo>
                                          <a:pt x="1472" y="83"/>
                                        </a:lnTo>
                                        <a:lnTo>
                                          <a:pt x="1429" y="69"/>
                                        </a:lnTo>
                                        <a:lnTo>
                                          <a:pt x="1386" y="54"/>
                                        </a:lnTo>
                                        <a:lnTo>
                                          <a:pt x="1340" y="43"/>
                                        </a:lnTo>
                                        <a:lnTo>
                                          <a:pt x="1295" y="32"/>
                                        </a:lnTo>
                                        <a:lnTo>
                                          <a:pt x="1246" y="20"/>
                                        </a:lnTo>
                                        <a:lnTo>
                                          <a:pt x="1197" y="15"/>
                                        </a:lnTo>
                                        <a:lnTo>
                                          <a:pt x="1149" y="9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8" y="0"/>
                                        </a:lnTo>
                                        <a:lnTo>
                                          <a:pt x="9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2120" y="1721520"/>
                                    <a:ext cx="1265400" cy="87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3" h="1373">
                                        <a:moveTo>
                                          <a:pt x="997" y="0"/>
                                        </a:moveTo>
                                        <a:lnTo>
                                          <a:pt x="945" y="0"/>
                                        </a:lnTo>
                                        <a:lnTo>
                                          <a:pt x="894" y="3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6" y="15"/>
                                        </a:lnTo>
                                        <a:lnTo>
                                          <a:pt x="748" y="20"/>
                                        </a:lnTo>
                                        <a:lnTo>
                                          <a:pt x="702" y="32"/>
                                        </a:lnTo>
                                        <a:lnTo>
                                          <a:pt x="653" y="43"/>
                                        </a:lnTo>
                                        <a:lnTo>
                                          <a:pt x="610" y="54"/>
                                        </a:lnTo>
                                        <a:lnTo>
                                          <a:pt x="564" y="69"/>
                                        </a:lnTo>
                                        <a:lnTo>
                                          <a:pt x="521" y="83"/>
                                        </a:lnTo>
                                        <a:lnTo>
                                          <a:pt x="481" y="100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7"/>
                                        </a:lnTo>
                                        <a:lnTo>
                                          <a:pt x="364" y="157"/>
                                        </a:lnTo>
                                        <a:lnTo>
                                          <a:pt x="327" y="180"/>
                                        </a:lnTo>
                                        <a:lnTo>
                                          <a:pt x="292" y="200"/>
                                        </a:lnTo>
                                        <a:lnTo>
                                          <a:pt x="261" y="225"/>
                                        </a:lnTo>
                                        <a:lnTo>
                                          <a:pt x="229" y="251"/>
                                        </a:lnTo>
                                        <a:lnTo>
                                          <a:pt x="198" y="277"/>
                                        </a:lnTo>
                                        <a:lnTo>
                                          <a:pt x="172" y="302"/>
                                        </a:lnTo>
                                        <a:lnTo>
                                          <a:pt x="146" y="331"/>
                                        </a:lnTo>
                                        <a:lnTo>
                                          <a:pt x="120" y="359"/>
                                        </a:lnTo>
                                        <a:lnTo>
                                          <a:pt x="97" y="388"/>
                                        </a:lnTo>
                                        <a:lnTo>
                                          <a:pt x="77" y="419"/>
                                        </a:lnTo>
                                        <a:lnTo>
                                          <a:pt x="60" y="450"/>
                                        </a:lnTo>
                                        <a:lnTo>
                                          <a:pt x="46" y="482"/>
                                        </a:lnTo>
                                        <a:lnTo>
                                          <a:pt x="32" y="516"/>
                                        </a:lnTo>
                                        <a:lnTo>
                                          <a:pt x="20" y="547"/>
                                        </a:lnTo>
                                        <a:lnTo>
                                          <a:pt x="11" y="581"/>
                                        </a:lnTo>
                                        <a:lnTo>
                                          <a:pt x="6" y="615"/>
                                        </a:lnTo>
                                        <a:lnTo>
                                          <a:pt x="3" y="652"/>
                                        </a:lnTo>
                                        <a:lnTo>
                                          <a:pt x="0" y="687"/>
                                        </a:lnTo>
                                        <a:lnTo>
                                          <a:pt x="3" y="721"/>
                                        </a:lnTo>
                                        <a:lnTo>
                                          <a:pt x="6" y="758"/>
                                        </a:lnTo>
                                        <a:lnTo>
                                          <a:pt x="11" y="792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32" y="857"/>
                                        </a:lnTo>
                                        <a:lnTo>
                                          <a:pt x="46" y="892"/>
                                        </a:lnTo>
                                        <a:lnTo>
                                          <a:pt x="60" y="923"/>
                                        </a:lnTo>
                                        <a:lnTo>
                                          <a:pt x="77" y="954"/>
                                        </a:lnTo>
                                        <a:lnTo>
                                          <a:pt x="97" y="986"/>
                                        </a:lnTo>
                                        <a:lnTo>
                                          <a:pt x="120" y="1014"/>
                                        </a:lnTo>
                                        <a:lnTo>
                                          <a:pt x="146" y="1043"/>
                                        </a:lnTo>
                                        <a:lnTo>
                                          <a:pt x="172" y="1071"/>
                                        </a:lnTo>
                                        <a:lnTo>
                                          <a:pt x="198" y="1097"/>
                                        </a:lnTo>
                                        <a:lnTo>
                                          <a:pt x="229" y="1122"/>
                                        </a:lnTo>
                                        <a:lnTo>
                                          <a:pt x="261" y="1148"/>
                                        </a:lnTo>
                                        <a:lnTo>
                                          <a:pt x="292" y="1174"/>
                                        </a:lnTo>
                                        <a:lnTo>
                                          <a:pt x="327" y="1194"/>
                                        </a:lnTo>
                                        <a:lnTo>
                                          <a:pt x="364" y="1216"/>
                                        </a:lnTo>
                                        <a:lnTo>
                                          <a:pt x="401" y="1236"/>
                                        </a:lnTo>
                                        <a:lnTo>
                                          <a:pt x="441" y="1256"/>
                                        </a:lnTo>
                                        <a:lnTo>
                                          <a:pt x="481" y="1273"/>
                                        </a:lnTo>
                                        <a:lnTo>
                                          <a:pt x="521" y="1290"/>
                                        </a:lnTo>
                                        <a:lnTo>
                                          <a:pt x="564" y="1305"/>
                                        </a:lnTo>
                                        <a:lnTo>
                                          <a:pt x="610" y="1319"/>
                                        </a:lnTo>
                                        <a:lnTo>
                                          <a:pt x="653" y="1333"/>
                                        </a:lnTo>
                                        <a:lnTo>
                                          <a:pt x="702" y="1342"/>
                                        </a:lnTo>
                                        <a:lnTo>
                                          <a:pt x="748" y="1353"/>
                                        </a:lnTo>
                                        <a:lnTo>
                                          <a:pt x="796" y="1359"/>
                                        </a:lnTo>
                                        <a:lnTo>
                                          <a:pt x="845" y="1364"/>
                                        </a:lnTo>
                                        <a:lnTo>
                                          <a:pt x="894" y="1370"/>
                                        </a:lnTo>
                                        <a:lnTo>
                                          <a:pt x="945" y="1373"/>
                                        </a:lnTo>
                                        <a:lnTo>
                                          <a:pt x="997" y="1373"/>
                                        </a:lnTo>
                                        <a:lnTo>
                                          <a:pt x="1048" y="1373"/>
                                        </a:lnTo>
                                        <a:lnTo>
                                          <a:pt x="1100" y="1370"/>
                                        </a:lnTo>
                                        <a:lnTo>
                                          <a:pt x="1149" y="1364"/>
                                        </a:lnTo>
                                        <a:lnTo>
                                          <a:pt x="1197" y="1359"/>
                                        </a:lnTo>
                                        <a:lnTo>
                                          <a:pt x="1246" y="1353"/>
                                        </a:lnTo>
                                        <a:lnTo>
                                          <a:pt x="1295" y="1342"/>
                                        </a:lnTo>
                                        <a:lnTo>
                                          <a:pt x="1340" y="1333"/>
                                        </a:lnTo>
                                        <a:lnTo>
                                          <a:pt x="1386" y="1319"/>
                                        </a:lnTo>
                                        <a:lnTo>
                                          <a:pt x="1429" y="1305"/>
                                        </a:lnTo>
                                        <a:lnTo>
                                          <a:pt x="1472" y="1290"/>
                                        </a:lnTo>
                                        <a:lnTo>
                                          <a:pt x="1512" y="1273"/>
                                        </a:lnTo>
                                        <a:lnTo>
                                          <a:pt x="1555" y="1256"/>
                                        </a:lnTo>
                                        <a:lnTo>
                                          <a:pt x="1593" y="1236"/>
                                        </a:lnTo>
                                        <a:lnTo>
                                          <a:pt x="1630" y="1216"/>
                                        </a:lnTo>
                                        <a:lnTo>
                                          <a:pt x="1667" y="1194"/>
                                        </a:lnTo>
                                        <a:lnTo>
                                          <a:pt x="1701" y="1174"/>
                                        </a:lnTo>
                                        <a:lnTo>
                                          <a:pt x="1736" y="1148"/>
                                        </a:lnTo>
                                        <a:lnTo>
                                          <a:pt x="1767" y="1122"/>
                                        </a:lnTo>
                                        <a:lnTo>
                                          <a:pt x="1796" y="1097"/>
                                        </a:lnTo>
                                        <a:lnTo>
                                          <a:pt x="1825" y="1071"/>
                                        </a:lnTo>
                                        <a:lnTo>
                                          <a:pt x="1850" y="1043"/>
                                        </a:lnTo>
                                        <a:lnTo>
                                          <a:pt x="1873" y="1014"/>
                                        </a:lnTo>
                                        <a:lnTo>
                                          <a:pt x="1896" y="986"/>
                                        </a:lnTo>
                                        <a:lnTo>
                                          <a:pt x="1916" y="954"/>
                                        </a:lnTo>
                                        <a:lnTo>
                                          <a:pt x="1933" y="923"/>
                                        </a:lnTo>
                                        <a:lnTo>
                                          <a:pt x="1948" y="892"/>
                                        </a:lnTo>
                                        <a:lnTo>
                                          <a:pt x="1962" y="857"/>
                                        </a:lnTo>
                                        <a:lnTo>
                                          <a:pt x="1973" y="826"/>
                                        </a:lnTo>
                                        <a:lnTo>
                                          <a:pt x="1982" y="792"/>
                                        </a:lnTo>
                                        <a:lnTo>
                                          <a:pt x="1988" y="758"/>
                                        </a:lnTo>
                                        <a:lnTo>
                                          <a:pt x="1993" y="721"/>
                                        </a:lnTo>
                                        <a:lnTo>
                                          <a:pt x="1993" y="687"/>
                                        </a:lnTo>
                                        <a:lnTo>
                                          <a:pt x="1993" y="652"/>
                                        </a:lnTo>
                                        <a:lnTo>
                                          <a:pt x="1988" y="615"/>
                                        </a:lnTo>
                                        <a:lnTo>
                                          <a:pt x="1982" y="581"/>
                                        </a:lnTo>
                                        <a:lnTo>
                                          <a:pt x="1973" y="547"/>
                                        </a:lnTo>
                                        <a:lnTo>
                                          <a:pt x="1962" y="516"/>
                                        </a:lnTo>
                                        <a:lnTo>
                                          <a:pt x="1948" y="482"/>
                                        </a:lnTo>
                                        <a:lnTo>
                                          <a:pt x="1933" y="450"/>
                                        </a:lnTo>
                                        <a:lnTo>
                                          <a:pt x="1916" y="419"/>
                                        </a:lnTo>
                                        <a:lnTo>
                                          <a:pt x="1896" y="388"/>
                                        </a:lnTo>
                                        <a:lnTo>
                                          <a:pt x="1873" y="359"/>
                                        </a:lnTo>
                                        <a:lnTo>
                                          <a:pt x="1850" y="331"/>
                                        </a:lnTo>
                                        <a:lnTo>
                                          <a:pt x="1825" y="302"/>
                                        </a:lnTo>
                                        <a:lnTo>
                                          <a:pt x="1796" y="277"/>
                                        </a:lnTo>
                                        <a:lnTo>
                                          <a:pt x="1767" y="251"/>
                                        </a:lnTo>
                                        <a:lnTo>
                                          <a:pt x="1736" y="225"/>
                                        </a:lnTo>
                                        <a:lnTo>
                                          <a:pt x="1701" y="200"/>
                                        </a:lnTo>
                                        <a:lnTo>
                                          <a:pt x="1667" y="180"/>
                                        </a:lnTo>
                                        <a:lnTo>
                                          <a:pt x="1630" y="157"/>
                                        </a:lnTo>
                                        <a:lnTo>
                                          <a:pt x="1593" y="137"/>
                                        </a:lnTo>
                                        <a:lnTo>
                                          <a:pt x="1555" y="117"/>
                                        </a:lnTo>
                                        <a:lnTo>
                                          <a:pt x="1512" y="100"/>
                                        </a:lnTo>
                                        <a:lnTo>
                                          <a:pt x="1472" y="83"/>
                                        </a:lnTo>
                                        <a:lnTo>
                                          <a:pt x="1429" y="69"/>
                                        </a:lnTo>
                                        <a:lnTo>
                                          <a:pt x="1386" y="54"/>
                                        </a:lnTo>
                                        <a:lnTo>
                                          <a:pt x="1340" y="43"/>
                                        </a:lnTo>
                                        <a:lnTo>
                                          <a:pt x="1295" y="32"/>
                                        </a:lnTo>
                                        <a:lnTo>
                                          <a:pt x="1246" y="20"/>
                                        </a:lnTo>
                                        <a:lnTo>
                                          <a:pt x="1197" y="15"/>
                                        </a:lnTo>
                                        <a:lnTo>
                                          <a:pt x="1149" y="9"/>
                                        </a:lnTo>
                                        <a:lnTo>
                                          <a:pt x="1100" y="3"/>
                                        </a:lnTo>
                                        <a:lnTo>
                                          <a:pt x="1048" y="0"/>
                                        </a:lnTo>
                                        <a:lnTo>
                                          <a:pt x="99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84880" y="1851840"/>
                                    <a:ext cx="901800" cy="744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Getriebe-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montag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71440" y="4871880"/>
                                    <a:ext cx="1972800" cy="84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07" h="1338">
                                        <a:moveTo>
                                          <a:pt x="1555" y="3"/>
                                        </a:moveTo>
                                        <a:lnTo>
                                          <a:pt x="1475" y="3"/>
                                        </a:lnTo>
                                        <a:lnTo>
                                          <a:pt x="1394" y="6"/>
                                        </a:lnTo>
                                        <a:lnTo>
                                          <a:pt x="1317" y="8"/>
                                        </a:lnTo>
                                        <a:lnTo>
                                          <a:pt x="1240" y="14"/>
                                        </a:lnTo>
                                        <a:lnTo>
                                          <a:pt x="1165" y="23"/>
                                        </a:lnTo>
                                        <a:lnTo>
                                          <a:pt x="1091" y="31"/>
                                        </a:lnTo>
                                        <a:lnTo>
                                          <a:pt x="1019" y="43"/>
                                        </a:lnTo>
                                        <a:lnTo>
                                          <a:pt x="948" y="54"/>
                                        </a:lnTo>
                                        <a:lnTo>
                                          <a:pt x="879" y="68"/>
                                        </a:lnTo>
                                        <a:lnTo>
                                          <a:pt x="813" y="83"/>
                                        </a:lnTo>
                                        <a:lnTo>
                                          <a:pt x="747" y="100"/>
                                        </a:lnTo>
                                        <a:lnTo>
                                          <a:pt x="684" y="117"/>
                                        </a:lnTo>
                                        <a:lnTo>
                                          <a:pt x="624" y="134"/>
                                        </a:lnTo>
                                        <a:lnTo>
                                          <a:pt x="564" y="154"/>
                                        </a:lnTo>
                                        <a:lnTo>
                                          <a:pt x="509" y="177"/>
                                        </a:lnTo>
                                        <a:lnTo>
                                          <a:pt x="455" y="196"/>
                                        </a:lnTo>
                                        <a:lnTo>
                                          <a:pt x="403" y="222"/>
                                        </a:lnTo>
                                        <a:lnTo>
                                          <a:pt x="355" y="245"/>
                                        </a:lnTo>
                                        <a:lnTo>
                                          <a:pt x="309" y="270"/>
                                        </a:lnTo>
                                        <a:lnTo>
                                          <a:pt x="286" y="282"/>
                                        </a:lnTo>
                                        <a:lnTo>
                                          <a:pt x="266" y="296"/>
                                        </a:lnTo>
                                        <a:lnTo>
                                          <a:pt x="243" y="310"/>
                                        </a:lnTo>
                                        <a:lnTo>
                                          <a:pt x="223" y="325"/>
                                        </a:lnTo>
                                        <a:lnTo>
                                          <a:pt x="206" y="339"/>
                                        </a:lnTo>
                                        <a:lnTo>
                                          <a:pt x="186" y="353"/>
                                        </a:lnTo>
                                        <a:lnTo>
                                          <a:pt x="169" y="367"/>
                                        </a:lnTo>
                                        <a:lnTo>
                                          <a:pt x="151" y="382"/>
                                        </a:lnTo>
                                        <a:lnTo>
                                          <a:pt x="137" y="396"/>
                                        </a:lnTo>
                                        <a:lnTo>
                                          <a:pt x="123" y="410"/>
                                        </a:lnTo>
                                        <a:lnTo>
                                          <a:pt x="108" y="424"/>
                                        </a:lnTo>
                                        <a:lnTo>
                                          <a:pt x="94" y="441"/>
                                        </a:lnTo>
                                        <a:lnTo>
                                          <a:pt x="80" y="456"/>
                                        </a:lnTo>
                                        <a:lnTo>
                                          <a:pt x="68" y="473"/>
                                        </a:lnTo>
                                        <a:lnTo>
                                          <a:pt x="57" y="487"/>
                                        </a:lnTo>
                                        <a:lnTo>
                                          <a:pt x="48" y="504"/>
                                        </a:lnTo>
                                        <a:lnTo>
                                          <a:pt x="40" y="518"/>
                                        </a:lnTo>
                                        <a:lnTo>
                                          <a:pt x="31" y="535"/>
                                        </a:lnTo>
                                        <a:lnTo>
                                          <a:pt x="23" y="552"/>
                                        </a:lnTo>
                                        <a:lnTo>
                                          <a:pt x="17" y="569"/>
                                        </a:lnTo>
                                        <a:lnTo>
                                          <a:pt x="11" y="587"/>
                                        </a:lnTo>
                                        <a:lnTo>
                                          <a:pt x="8" y="604"/>
                                        </a:lnTo>
                                        <a:lnTo>
                                          <a:pt x="3" y="618"/>
                                        </a:lnTo>
                                        <a:lnTo>
                                          <a:pt x="3" y="635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672"/>
                                        </a:lnTo>
                                        <a:lnTo>
                                          <a:pt x="0" y="689"/>
                                        </a:lnTo>
                                        <a:lnTo>
                                          <a:pt x="3" y="706"/>
                                        </a:lnTo>
                                        <a:lnTo>
                                          <a:pt x="3" y="723"/>
                                        </a:lnTo>
                                        <a:lnTo>
                                          <a:pt x="8" y="740"/>
                                        </a:lnTo>
                                        <a:lnTo>
                                          <a:pt x="11" y="755"/>
                                        </a:lnTo>
                                        <a:lnTo>
                                          <a:pt x="17" y="772"/>
                                        </a:lnTo>
                                        <a:lnTo>
                                          <a:pt x="23" y="789"/>
                                        </a:lnTo>
                                        <a:lnTo>
                                          <a:pt x="31" y="806"/>
                                        </a:lnTo>
                                        <a:lnTo>
                                          <a:pt x="40" y="823"/>
                                        </a:lnTo>
                                        <a:lnTo>
                                          <a:pt x="48" y="837"/>
                                        </a:lnTo>
                                        <a:lnTo>
                                          <a:pt x="57" y="854"/>
                                        </a:lnTo>
                                        <a:lnTo>
                                          <a:pt x="68" y="868"/>
                                        </a:lnTo>
                                        <a:lnTo>
                                          <a:pt x="80" y="886"/>
                                        </a:lnTo>
                                        <a:lnTo>
                                          <a:pt x="94" y="900"/>
                                        </a:lnTo>
                                        <a:lnTo>
                                          <a:pt x="108" y="917"/>
                                        </a:lnTo>
                                        <a:lnTo>
                                          <a:pt x="123" y="931"/>
                                        </a:lnTo>
                                        <a:lnTo>
                                          <a:pt x="137" y="945"/>
                                        </a:lnTo>
                                        <a:lnTo>
                                          <a:pt x="151" y="960"/>
                                        </a:lnTo>
                                        <a:lnTo>
                                          <a:pt x="169" y="974"/>
                                        </a:lnTo>
                                        <a:lnTo>
                                          <a:pt x="186" y="988"/>
                                        </a:lnTo>
                                        <a:lnTo>
                                          <a:pt x="206" y="1002"/>
                                        </a:lnTo>
                                        <a:lnTo>
                                          <a:pt x="223" y="1017"/>
                                        </a:lnTo>
                                        <a:lnTo>
                                          <a:pt x="243" y="1031"/>
                                        </a:lnTo>
                                        <a:lnTo>
                                          <a:pt x="266" y="1045"/>
                                        </a:lnTo>
                                        <a:lnTo>
                                          <a:pt x="286" y="1056"/>
                                        </a:lnTo>
                                        <a:lnTo>
                                          <a:pt x="309" y="1071"/>
                                        </a:lnTo>
                                        <a:lnTo>
                                          <a:pt x="355" y="1096"/>
                                        </a:lnTo>
                                        <a:lnTo>
                                          <a:pt x="403" y="1119"/>
                                        </a:lnTo>
                                        <a:lnTo>
                                          <a:pt x="455" y="1145"/>
                                        </a:lnTo>
                                        <a:lnTo>
                                          <a:pt x="509" y="1165"/>
                                        </a:lnTo>
                                        <a:lnTo>
                                          <a:pt x="564" y="1187"/>
                                        </a:lnTo>
                                        <a:lnTo>
                                          <a:pt x="624" y="1207"/>
                                        </a:lnTo>
                                        <a:lnTo>
                                          <a:pt x="684" y="1224"/>
                                        </a:lnTo>
                                        <a:lnTo>
                                          <a:pt x="747" y="1242"/>
                                        </a:lnTo>
                                        <a:lnTo>
                                          <a:pt x="813" y="1259"/>
                                        </a:lnTo>
                                        <a:lnTo>
                                          <a:pt x="879" y="1273"/>
                                        </a:lnTo>
                                        <a:lnTo>
                                          <a:pt x="948" y="1287"/>
                                        </a:lnTo>
                                        <a:lnTo>
                                          <a:pt x="1019" y="1298"/>
                                        </a:lnTo>
                                        <a:lnTo>
                                          <a:pt x="1091" y="1310"/>
                                        </a:lnTo>
                                        <a:lnTo>
                                          <a:pt x="1165" y="1318"/>
                                        </a:lnTo>
                                        <a:lnTo>
                                          <a:pt x="1240" y="1327"/>
                                        </a:lnTo>
                                        <a:lnTo>
                                          <a:pt x="1317" y="1333"/>
                                        </a:lnTo>
                                        <a:lnTo>
                                          <a:pt x="1394" y="1336"/>
                                        </a:lnTo>
                                        <a:lnTo>
                                          <a:pt x="1475" y="1338"/>
                                        </a:lnTo>
                                        <a:lnTo>
                                          <a:pt x="1552" y="1338"/>
                                        </a:lnTo>
                                        <a:lnTo>
                                          <a:pt x="1635" y="1338"/>
                                        </a:lnTo>
                                        <a:lnTo>
                                          <a:pt x="1712" y="1336"/>
                                        </a:lnTo>
                                        <a:lnTo>
                                          <a:pt x="1790" y="1333"/>
                                        </a:lnTo>
                                        <a:lnTo>
                                          <a:pt x="1867" y="1327"/>
                                        </a:lnTo>
                                        <a:lnTo>
                                          <a:pt x="1942" y="1318"/>
                                        </a:lnTo>
                                        <a:lnTo>
                                          <a:pt x="2016" y="1310"/>
                                        </a:lnTo>
                                        <a:lnTo>
                                          <a:pt x="2088" y="1298"/>
                                        </a:lnTo>
                                        <a:lnTo>
                                          <a:pt x="2159" y="1287"/>
                                        </a:lnTo>
                                        <a:lnTo>
                                          <a:pt x="2228" y="1273"/>
                                        </a:lnTo>
                                        <a:lnTo>
                                          <a:pt x="2294" y="1259"/>
                                        </a:lnTo>
                                        <a:lnTo>
                                          <a:pt x="2360" y="1242"/>
                                        </a:lnTo>
                                        <a:lnTo>
                                          <a:pt x="2423" y="1224"/>
                                        </a:lnTo>
                                        <a:lnTo>
                                          <a:pt x="2483" y="1207"/>
                                        </a:lnTo>
                                        <a:lnTo>
                                          <a:pt x="2543" y="1187"/>
                                        </a:lnTo>
                                        <a:lnTo>
                                          <a:pt x="2600" y="1165"/>
                                        </a:lnTo>
                                        <a:lnTo>
                                          <a:pt x="2652" y="1145"/>
                                        </a:lnTo>
                                        <a:lnTo>
                                          <a:pt x="2703" y="1119"/>
                                        </a:lnTo>
                                        <a:lnTo>
                                          <a:pt x="2752" y="1096"/>
                                        </a:lnTo>
                                        <a:lnTo>
                                          <a:pt x="2801" y="1071"/>
                                        </a:lnTo>
                                        <a:lnTo>
                                          <a:pt x="2821" y="1059"/>
                                        </a:lnTo>
                                        <a:lnTo>
                                          <a:pt x="2844" y="1045"/>
                                        </a:lnTo>
                                        <a:lnTo>
                                          <a:pt x="2864" y="1031"/>
                                        </a:lnTo>
                                        <a:lnTo>
                                          <a:pt x="2884" y="1017"/>
                                        </a:lnTo>
                                        <a:lnTo>
                                          <a:pt x="2901" y="1002"/>
                                        </a:lnTo>
                                        <a:lnTo>
                                          <a:pt x="2921" y="988"/>
                                        </a:lnTo>
                                        <a:lnTo>
                                          <a:pt x="2938" y="974"/>
                                        </a:lnTo>
                                        <a:lnTo>
                                          <a:pt x="2955" y="960"/>
                                        </a:lnTo>
                                        <a:lnTo>
                                          <a:pt x="2970" y="945"/>
                                        </a:lnTo>
                                        <a:lnTo>
                                          <a:pt x="2987" y="931"/>
                                        </a:lnTo>
                                        <a:lnTo>
                                          <a:pt x="3001" y="917"/>
                                        </a:lnTo>
                                        <a:lnTo>
                                          <a:pt x="3013" y="900"/>
                                        </a:lnTo>
                                        <a:lnTo>
                                          <a:pt x="3027" y="886"/>
                                        </a:lnTo>
                                        <a:lnTo>
                                          <a:pt x="3039" y="868"/>
                                        </a:lnTo>
                                        <a:lnTo>
                                          <a:pt x="3050" y="854"/>
                                        </a:lnTo>
                                        <a:lnTo>
                                          <a:pt x="3059" y="837"/>
                                        </a:lnTo>
                                        <a:lnTo>
                                          <a:pt x="3067" y="823"/>
                                        </a:lnTo>
                                        <a:lnTo>
                                          <a:pt x="3076" y="806"/>
                                        </a:lnTo>
                                        <a:lnTo>
                                          <a:pt x="3084" y="789"/>
                                        </a:lnTo>
                                        <a:lnTo>
                                          <a:pt x="3090" y="772"/>
                                        </a:lnTo>
                                        <a:lnTo>
                                          <a:pt x="3096" y="755"/>
                                        </a:lnTo>
                                        <a:lnTo>
                                          <a:pt x="3102" y="740"/>
                                        </a:lnTo>
                                        <a:lnTo>
                                          <a:pt x="3104" y="723"/>
                                        </a:lnTo>
                                        <a:lnTo>
                                          <a:pt x="3107" y="706"/>
                                        </a:lnTo>
                                        <a:lnTo>
                                          <a:pt x="3107" y="689"/>
                                        </a:lnTo>
                                        <a:lnTo>
                                          <a:pt x="3107" y="672"/>
                                        </a:lnTo>
                                        <a:lnTo>
                                          <a:pt x="3107" y="652"/>
                                        </a:lnTo>
                                        <a:lnTo>
                                          <a:pt x="3107" y="635"/>
                                        </a:lnTo>
                                        <a:lnTo>
                                          <a:pt x="3104" y="618"/>
                                        </a:lnTo>
                                        <a:lnTo>
                                          <a:pt x="3102" y="601"/>
                                        </a:lnTo>
                                        <a:lnTo>
                                          <a:pt x="3096" y="587"/>
                                        </a:lnTo>
                                        <a:lnTo>
                                          <a:pt x="3090" y="569"/>
                                        </a:lnTo>
                                        <a:lnTo>
                                          <a:pt x="3084" y="552"/>
                                        </a:lnTo>
                                        <a:lnTo>
                                          <a:pt x="3076" y="535"/>
                                        </a:lnTo>
                                        <a:lnTo>
                                          <a:pt x="3067" y="518"/>
                                        </a:lnTo>
                                        <a:lnTo>
                                          <a:pt x="3059" y="504"/>
                                        </a:lnTo>
                                        <a:lnTo>
                                          <a:pt x="3050" y="487"/>
                                        </a:lnTo>
                                        <a:lnTo>
                                          <a:pt x="3039" y="473"/>
                                        </a:lnTo>
                                        <a:lnTo>
                                          <a:pt x="3027" y="456"/>
                                        </a:lnTo>
                                        <a:lnTo>
                                          <a:pt x="3013" y="441"/>
                                        </a:lnTo>
                                        <a:lnTo>
                                          <a:pt x="3001" y="424"/>
                                        </a:lnTo>
                                        <a:lnTo>
                                          <a:pt x="2987" y="410"/>
                                        </a:lnTo>
                                        <a:lnTo>
                                          <a:pt x="2970" y="396"/>
                                        </a:lnTo>
                                        <a:lnTo>
                                          <a:pt x="2955" y="382"/>
                                        </a:lnTo>
                                        <a:lnTo>
                                          <a:pt x="2938" y="367"/>
                                        </a:lnTo>
                                        <a:lnTo>
                                          <a:pt x="2921" y="353"/>
                                        </a:lnTo>
                                        <a:lnTo>
                                          <a:pt x="2901" y="339"/>
                                        </a:lnTo>
                                        <a:lnTo>
                                          <a:pt x="2884" y="325"/>
                                        </a:lnTo>
                                        <a:lnTo>
                                          <a:pt x="2864" y="310"/>
                                        </a:lnTo>
                                        <a:lnTo>
                                          <a:pt x="2844" y="296"/>
                                        </a:lnTo>
                                        <a:lnTo>
                                          <a:pt x="2821" y="282"/>
                                        </a:lnTo>
                                        <a:lnTo>
                                          <a:pt x="2801" y="270"/>
                                        </a:lnTo>
                                        <a:lnTo>
                                          <a:pt x="2752" y="245"/>
                                        </a:lnTo>
                                        <a:lnTo>
                                          <a:pt x="2703" y="222"/>
                                        </a:lnTo>
                                        <a:lnTo>
                                          <a:pt x="2652" y="196"/>
                                        </a:lnTo>
                                        <a:lnTo>
                                          <a:pt x="2600" y="177"/>
                                        </a:lnTo>
                                        <a:lnTo>
                                          <a:pt x="2543" y="154"/>
                                        </a:lnTo>
                                        <a:lnTo>
                                          <a:pt x="2483" y="134"/>
                                        </a:lnTo>
                                        <a:lnTo>
                                          <a:pt x="2423" y="117"/>
                                        </a:lnTo>
                                        <a:lnTo>
                                          <a:pt x="2360" y="100"/>
                                        </a:lnTo>
                                        <a:lnTo>
                                          <a:pt x="2294" y="83"/>
                                        </a:lnTo>
                                        <a:lnTo>
                                          <a:pt x="2228" y="68"/>
                                        </a:lnTo>
                                        <a:lnTo>
                                          <a:pt x="2159" y="54"/>
                                        </a:lnTo>
                                        <a:lnTo>
                                          <a:pt x="2088" y="43"/>
                                        </a:lnTo>
                                        <a:lnTo>
                                          <a:pt x="2016" y="31"/>
                                        </a:lnTo>
                                        <a:lnTo>
                                          <a:pt x="1942" y="23"/>
                                        </a:lnTo>
                                        <a:lnTo>
                                          <a:pt x="1867" y="14"/>
                                        </a:lnTo>
                                        <a:lnTo>
                                          <a:pt x="1790" y="8"/>
                                        </a:lnTo>
                                        <a:lnTo>
                                          <a:pt x="1712" y="6"/>
                                        </a:lnTo>
                                        <a:lnTo>
                                          <a:pt x="1635" y="3"/>
                                        </a:lnTo>
                                        <a:lnTo>
                                          <a:pt x="1555" y="0"/>
                                        </a:lnTo>
                                        <a:lnTo>
                                          <a:pt x="155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1440" y="4871880"/>
                                    <a:ext cx="1972800" cy="84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07" h="1338">
                                        <a:moveTo>
                                          <a:pt x="1555" y="3"/>
                                        </a:moveTo>
                                        <a:lnTo>
                                          <a:pt x="1475" y="3"/>
                                        </a:lnTo>
                                        <a:lnTo>
                                          <a:pt x="1394" y="6"/>
                                        </a:lnTo>
                                        <a:lnTo>
                                          <a:pt x="1317" y="8"/>
                                        </a:lnTo>
                                        <a:lnTo>
                                          <a:pt x="1240" y="14"/>
                                        </a:lnTo>
                                        <a:lnTo>
                                          <a:pt x="1165" y="23"/>
                                        </a:lnTo>
                                        <a:lnTo>
                                          <a:pt x="1091" y="31"/>
                                        </a:lnTo>
                                        <a:lnTo>
                                          <a:pt x="1019" y="43"/>
                                        </a:lnTo>
                                        <a:lnTo>
                                          <a:pt x="948" y="54"/>
                                        </a:lnTo>
                                        <a:lnTo>
                                          <a:pt x="879" y="68"/>
                                        </a:lnTo>
                                        <a:lnTo>
                                          <a:pt x="813" y="83"/>
                                        </a:lnTo>
                                        <a:lnTo>
                                          <a:pt x="747" y="100"/>
                                        </a:lnTo>
                                        <a:lnTo>
                                          <a:pt x="684" y="117"/>
                                        </a:lnTo>
                                        <a:lnTo>
                                          <a:pt x="624" y="134"/>
                                        </a:lnTo>
                                        <a:lnTo>
                                          <a:pt x="564" y="154"/>
                                        </a:lnTo>
                                        <a:lnTo>
                                          <a:pt x="509" y="177"/>
                                        </a:lnTo>
                                        <a:lnTo>
                                          <a:pt x="455" y="196"/>
                                        </a:lnTo>
                                        <a:lnTo>
                                          <a:pt x="403" y="222"/>
                                        </a:lnTo>
                                        <a:lnTo>
                                          <a:pt x="355" y="245"/>
                                        </a:lnTo>
                                        <a:lnTo>
                                          <a:pt x="309" y="270"/>
                                        </a:lnTo>
                                        <a:lnTo>
                                          <a:pt x="286" y="282"/>
                                        </a:lnTo>
                                        <a:lnTo>
                                          <a:pt x="266" y="296"/>
                                        </a:lnTo>
                                        <a:lnTo>
                                          <a:pt x="243" y="310"/>
                                        </a:lnTo>
                                        <a:lnTo>
                                          <a:pt x="223" y="325"/>
                                        </a:lnTo>
                                        <a:lnTo>
                                          <a:pt x="206" y="339"/>
                                        </a:lnTo>
                                        <a:lnTo>
                                          <a:pt x="186" y="353"/>
                                        </a:lnTo>
                                        <a:lnTo>
                                          <a:pt x="169" y="367"/>
                                        </a:lnTo>
                                        <a:lnTo>
                                          <a:pt x="151" y="382"/>
                                        </a:lnTo>
                                        <a:lnTo>
                                          <a:pt x="137" y="396"/>
                                        </a:lnTo>
                                        <a:lnTo>
                                          <a:pt x="123" y="410"/>
                                        </a:lnTo>
                                        <a:lnTo>
                                          <a:pt x="108" y="424"/>
                                        </a:lnTo>
                                        <a:lnTo>
                                          <a:pt x="94" y="441"/>
                                        </a:lnTo>
                                        <a:lnTo>
                                          <a:pt x="80" y="456"/>
                                        </a:lnTo>
                                        <a:lnTo>
                                          <a:pt x="68" y="473"/>
                                        </a:lnTo>
                                        <a:lnTo>
                                          <a:pt x="57" y="487"/>
                                        </a:lnTo>
                                        <a:lnTo>
                                          <a:pt x="48" y="504"/>
                                        </a:lnTo>
                                        <a:lnTo>
                                          <a:pt x="40" y="518"/>
                                        </a:lnTo>
                                        <a:lnTo>
                                          <a:pt x="31" y="535"/>
                                        </a:lnTo>
                                        <a:lnTo>
                                          <a:pt x="23" y="552"/>
                                        </a:lnTo>
                                        <a:lnTo>
                                          <a:pt x="17" y="569"/>
                                        </a:lnTo>
                                        <a:lnTo>
                                          <a:pt x="11" y="587"/>
                                        </a:lnTo>
                                        <a:lnTo>
                                          <a:pt x="8" y="604"/>
                                        </a:lnTo>
                                        <a:lnTo>
                                          <a:pt x="3" y="618"/>
                                        </a:lnTo>
                                        <a:lnTo>
                                          <a:pt x="3" y="635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672"/>
                                        </a:lnTo>
                                        <a:lnTo>
                                          <a:pt x="0" y="689"/>
                                        </a:lnTo>
                                        <a:lnTo>
                                          <a:pt x="3" y="706"/>
                                        </a:lnTo>
                                        <a:lnTo>
                                          <a:pt x="3" y="723"/>
                                        </a:lnTo>
                                        <a:lnTo>
                                          <a:pt x="8" y="740"/>
                                        </a:lnTo>
                                        <a:lnTo>
                                          <a:pt x="11" y="755"/>
                                        </a:lnTo>
                                        <a:lnTo>
                                          <a:pt x="17" y="772"/>
                                        </a:lnTo>
                                        <a:lnTo>
                                          <a:pt x="23" y="789"/>
                                        </a:lnTo>
                                        <a:lnTo>
                                          <a:pt x="31" y="806"/>
                                        </a:lnTo>
                                        <a:lnTo>
                                          <a:pt x="40" y="823"/>
                                        </a:lnTo>
                                        <a:lnTo>
                                          <a:pt x="48" y="837"/>
                                        </a:lnTo>
                                        <a:lnTo>
                                          <a:pt x="57" y="854"/>
                                        </a:lnTo>
                                        <a:lnTo>
                                          <a:pt x="68" y="868"/>
                                        </a:lnTo>
                                        <a:lnTo>
                                          <a:pt x="80" y="886"/>
                                        </a:lnTo>
                                        <a:lnTo>
                                          <a:pt x="94" y="900"/>
                                        </a:lnTo>
                                        <a:lnTo>
                                          <a:pt x="108" y="917"/>
                                        </a:lnTo>
                                        <a:lnTo>
                                          <a:pt x="123" y="931"/>
                                        </a:lnTo>
                                        <a:lnTo>
                                          <a:pt x="137" y="945"/>
                                        </a:lnTo>
                                        <a:lnTo>
                                          <a:pt x="151" y="960"/>
                                        </a:lnTo>
                                        <a:lnTo>
                                          <a:pt x="169" y="974"/>
                                        </a:lnTo>
                                        <a:lnTo>
                                          <a:pt x="186" y="988"/>
                                        </a:lnTo>
                                        <a:lnTo>
                                          <a:pt x="206" y="1002"/>
                                        </a:lnTo>
                                        <a:lnTo>
                                          <a:pt x="223" y="1017"/>
                                        </a:lnTo>
                                        <a:lnTo>
                                          <a:pt x="243" y="1031"/>
                                        </a:lnTo>
                                        <a:lnTo>
                                          <a:pt x="266" y="1045"/>
                                        </a:lnTo>
                                        <a:lnTo>
                                          <a:pt x="286" y="1056"/>
                                        </a:lnTo>
                                        <a:lnTo>
                                          <a:pt x="309" y="1071"/>
                                        </a:lnTo>
                                        <a:lnTo>
                                          <a:pt x="355" y="1096"/>
                                        </a:lnTo>
                                        <a:lnTo>
                                          <a:pt x="403" y="1119"/>
                                        </a:lnTo>
                                        <a:lnTo>
                                          <a:pt x="455" y="1145"/>
                                        </a:lnTo>
                                        <a:lnTo>
                                          <a:pt x="509" y="1165"/>
                                        </a:lnTo>
                                        <a:lnTo>
                                          <a:pt x="564" y="1187"/>
                                        </a:lnTo>
                                        <a:lnTo>
                                          <a:pt x="624" y="1207"/>
                                        </a:lnTo>
                                        <a:lnTo>
                                          <a:pt x="684" y="1224"/>
                                        </a:lnTo>
                                        <a:lnTo>
                                          <a:pt x="747" y="1242"/>
                                        </a:lnTo>
                                        <a:lnTo>
                                          <a:pt x="813" y="1259"/>
                                        </a:lnTo>
                                        <a:lnTo>
                                          <a:pt x="879" y="1273"/>
                                        </a:lnTo>
                                        <a:lnTo>
                                          <a:pt x="948" y="1287"/>
                                        </a:lnTo>
                                        <a:lnTo>
                                          <a:pt x="1019" y="1298"/>
                                        </a:lnTo>
                                        <a:lnTo>
                                          <a:pt x="1091" y="1310"/>
                                        </a:lnTo>
                                        <a:lnTo>
                                          <a:pt x="1165" y="1318"/>
                                        </a:lnTo>
                                        <a:lnTo>
                                          <a:pt x="1240" y="1327"/>
                                        </a:lnTo>
                                        <a:lnTo>
                                          <a:pt x="1317" y="1333"/>
                                        </a:lnTo>
                                        <a:lnTo>
                                          <a:pt x="1394" y="1336"/>
                                        </a:lnTo>
                                        <a:lnTo>
                                          <a:pt x="1475" y="1338"/>
                                        </a:lnTo>
                                        <a:lnTo>
                                          <a:pt x="1552" y="1338"/>
                                        </a:lnTo>
                                        <a:lnTo>
                                          <a:pt x="1635" y="1338"/>
                                        </a:lnTo>
                                        <a:lnTo>
                                          <a:pt x="1712" y="1336"/>
                                        </a:lnTo>
                                        <a:lnTo>
                                          <a:pt x="1790" y="1333"/>
                                        </a:lnTo>
                                        <a:lnTo>
                                          <a:pt x="1867" y="1327"/>
                                        </a:lnTo>
                                        <a:lnTo>
                                          <a:pt x="1942" y="1318"/>
                                        </a:lnTo>
                                        <a:lnTo>
                                          <a:pt x="2016" y="1310"/>
                                        </a:lnTo>
                                        <a:lnTo>
                                          <a:pt x="2088" y="1298"/>
                                        </a:lnTo>
                                        <a:lnTo>
                                          <a:pt x="2159" y="1287"/>
                                        </a:lnTo>
                                        <a:lnTo>
                                          <a:pt x="2228" y="1273"/>
                                        </a:lnTo>
                                        <a:lnTo>
                                          <a:pt x="2294" y="1259"/>
                                        </a:lnTo>
                                        <a:lnTo>
                                          <a:pt x="2360" y="1242"/>
                                        </a:lnTo>
                                        <a:lnTo>
                                          <a:pt x="2423" y="1224"/>
                                        </a:lnTo>
                                        <a:lnTo>
                                          <a:pt x="2483" y="1207"/>
                                        </a:lnTo>
                                        <a:lnTo>
                                          <a:pt x="2543" y="1187"/>
                                        </a:lnTo>
                                        <a:lnTo>
                                          <a:pt x="2600" y="1165"/>
                                        </a:lnTo>
                                        <a:lnTo>
                                          <a:pt x="2652" y="1145"/>
                                        </a:lnTo>
                                        <a:lnTo>
                                          <a:pt x="2703" y="1119"/>
                                        </a:lnTo>
                                        <a:lnTo>
                                          <a:pt x="2752" y="1096"/>
                                        </a:lnTo>
                                        <a:lnTo>
                                          <a:pt x="2801" y="1071"/>
                                        </a:lnTo>
                                        <a:lnTo>
                                          <a:pt x="2821" y="1059"/>
                                        </a:lnTo>
                                        <a:lnTo>
                                          <a:pt x="2844" y="1045"/>
                                        </a:lnTo>
                                        <a:lnTo>
                                          <a:pt x="2864" y="1031"/>
                                        </a:lnTo>
                                        <a:lnTo>
                                          <a:pt x="2884" y="1017"/>
                                        </a:lnTo>
                                        <a:lnTo>
                                          <a:pt x="2901" y="1002"/>
                                        </a:lnTo>
                                        <a:lnTo>
                                          <a:pt x="2921" y="988"/>
                                        </a:lnTo>
                                        <a:lnTo>
                                          <a:pt x="2938" y="974"/>
                                        </a:lnTo>
                                        <a:lnTo>
                                          <a:pt x="2955" y="960"/>
                                        </a:lnTo>
                                        <a:lnTo>
                                          <a:pt x="2970" y="945"/>
                                        </a:lnTo>
                                        <a:lnTo>
                                          <a:pt x="2987" y="931"/>
                                        </a:lnTo>
                                        <a:lnTo>
                                          <a:pt x="3001" y="917"/>
                                        </a:lnTo>
                                        <a:lnTo>
                                          <a:pt x="3013" y="900"/>
                                        </a:lnTo>
                                        <a:lnTo>
                                          <a:pt x="3027" y="886"/>
                                        </a:lnTo>
                                        <a:lnTo>
                                          <a:pt x="3039" y="868"/>
                                        </a:lnTo>
                                        <a:lnTo>
                                          <a:pt x="3050" y="854"/>
                                        </a:lnTo>
                                        <a:lnTo>
                                          <a:pt x="3059" y="837"/>
                                        </a:lnTo>
                                        <a:lnTo>
                                          <a:pt x="3067" y="823"/>
                                        </a:lnTo>
                                        <a:lnTo>
                                          <a:pt x="3076" y="806"/>
                                        </a:lnTo>
                                        <a:lnTo>
                                          <a:pt x="3084" y="789"/>
                                        </a:lnTo>
                                        <a:lnTo>
                                          <a:pt x="3090" y="772"/>
                                        </a:lnTo>
                                        <a:lnTo>
                                          <a:pt x="3096" y="755"/>
                                        </a:lnTo>
                                        <a:lnTo>
                                          <a:pt x="3102" y="740"/>
                                        </a:lnTo>
                                        <a:lnTo>
                                          <a:pt x="3104" y="723"/>
                                        </a:lnTo>
                                        <a:lnTo>
                                          <a:pt x="3107" y="706"/>
                                        </a:lnTo>
                                        <a:lnTo>
                                          <a:pt x="3107" y="689"/>
                                        </a:lnTo>
                                        <a:lnTo>
                                          <a:pt x="3107" y="672"/>
                                        </a:lnTo>
                                        <a:lnTo>
                                          <a:pt x="3107" y="652"/>
                                        </a:lnTo>
                                        <a:lnTo>
                                          <a:pt x="3107" y="635"/>
                                        </a:lnTo>
                                        <a:lnTo>
                                          <a:pt x="3104" y="618"/>
                                        </a:lnTo>
                                        <a:lnTo>
                                          <a:pt x="3102" y="601"/>
                                        </a:lnTo>
                                        <a:lnTo>
                                          <a:pt x="3096" y="587"/>
                                        </a:lnTo>
                                        <a:lnTo>
                                          <a:pt x="3090" y="569"/>
                                        </a:lnTo>
                                        <a:lnTo>
                                          <a:pt x="3084" y="552"/>
                                        </a:lnTo>
                                        <a:lnTo>
                                          <a:pt x="3076" y="535"/>
                                        </a:lnTo>
                                        <a:lnTo>
                                          <a:pt x="3067" y="518"/>
                                        </a:lnTo>
                                        <a:lnTo>
                                          <a:pt x="3059" y="504"/>
                                        </a:lnTo>
                                        <a:lnTo>
                                          <a:pt x="3050" y="487"/>
                                        </a:lnTo>
                                        <a:lnTo>
                                          <a:pt x="3039" y="473"/>
                                        </a:lnTo>
                                        <a:lnTo>
                                          <a:pt x="3027" y="456"/>
                                        </a:lnTo>
                                        <a:lnTo>
                                          <a:pt x="3013" y="441"/>
                                        </a:lnTo>
                                        <a:lnTo>
                                          <a:pt x="3001" y="424"/>
                                        </a:lnTo>
                                        <a:lnTo>
                                          <a:pt x="2987" y="410"/>
                                        </a:lnTo>
                                        <a:lnTo>
                                          <a:pt x="2970" y="396"/>
                                        </a:lnTo>
                                        <a:lnTo>
                                          <a:pt x="2955" y="382"/>
                                        </a:lnTo>
                                        <a:lnTo>
                                          <a:pt x="2938" y="367"/>
                                        </a:lnTo>
                                        <a:lnTo>
                                          <a:pt x="2921" y="353"/>
                                        </a:lnTo>
                                        <a:lnTo>
                                          <a:pt x="2901" y="339"/>
                                        </a:lnTo>
                                        <a:lnTo>
                                          <a:pt x="2884" y="325"/>
                                        </a:lnTo>
                                        <a:lnTo>
                                          <a:pt x="2864" y="310"/>
                                        </a:lnTo>
                                        <a:lnTo>
                                          <a:pt x="2844" y="296"/>
                                        </a:lnTo>
                                        <a:lnTo>
                                          <a:pt x="2821" y="282"/>
                                        </a:lnTo>
                                        <a:lnTo>
                                          <a:pt x="2801" y="270"/>
                                        </a:lnTo>
                                        <a:lnTo>
                                          <a:pt x="2752" y="245"/>
                                        </a:lnTo>
                                        <a:lnTo>
                                          <a:pt x="2703" y="222"/>
                                        </a:lnTo>
                                        <a:lnTo>
                                          <a:pt x="2652" y="196"/>
                                        </a:lnTo>
                                        <a:lnTo>
                                          <a:pt x="2600" y="177"/>
                                        </a:lnTo>
                                        <a:lnTo>
                                          <a:pt x="2543" y="154"/>
                                        </a:lnTo>
                                        <a:lnTo>
                                          <a:pt x="2483" y="134"/>
                                        </a:lnTo>
                                        <a:lnTo>
                                          <a:pt x="2423" y="117"/>
                                        </a:lnTo>
                                        <a:lnTo>
                                          <a:pt x="2360" y="100"/>
                                        </a:lnTo>
                                        <a:lnTo>
                                          <a:pt x="2294" y="83"/>
                                        </a:lnTo>
                                        <a:lnTo>
                                          <a:pt x="2228" y="68"/>
                                        </a:lnTo>
                                        <a:lnTo>
                                          <a:pt x="2159" y="54"/>
                                        </a:lnTo>
                                        <a:lnTo>
                                          <a:pt x="2088" y="43"/>
                                        </a:lnTo>
                                        <a:lnTo>
                                          <a:pt x="2016" y="31"/>
                                        </a:lnTo>
                                        <a:lnTo>
                                          <a:pt x="1942" y="23"/>
                                        </a:lnTo>
                                        <a:lnTo>
                                          <a:pt x="1867" y="14"/>
                                        </a:lnTo>
                                        <a:lnTo>
                                          <a:pt x="1790" y="8"/>
                                        </a:lnTo>
                                        <a:lnTo>
                                          <a:pt x="1712" y="6"/>
                                        </a:lnTo>
                                        <a:lnTo>
                                          <a:pt x="1635" y="3"/>
                                        </a:lnTo>
                                        <a:lnTo>
                                          <a:pt x="15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5640" y="5155560"/>
                                    <a:ext cx="1513800" cy="613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2"/>
                                          <w:szCs w:val="42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Endmontag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21080" y="182880"/>
                                    <a:ext cx="158760" cy="46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" h="735">
                                        <a:moveTo>
                                          <a:pt x="250" y="11"/>
                                        </a:moveTo>
                                        <a:lnTo>
                                          <a:pt x="72" y="624"/>
                                        </a:lnTo>
                                        <a:lnTo>
                                          <a:pt x="72" y="626"/>
                                        </a:lnTo>
                                        <a:lnTo>
                                          <a:pt x="69" y="629"/>
                                        </a:lnTo>
                                        <a:lnTo>
                                          <a:pt x="63" y="629"/>
                                        </a:lnTo>
                                        <a:lnTo>
                                          <a:pt x="61" y="629"/>
                                        </a:lnTo>
                                        <a:lnTo>
                                          <a:pt x="58" y="629"/>
                                        </a:lnTo>
                                        <a:lnTo>
                                          <a:pt x="55" y="626"/>
                                        </a:lnTo>
                                        <a:lnTo>
                                          <a:pt x="55" y="621"/>
                                        </a:lnTo>
                                        <a:lnTo>
                                          <a:pt x="55" y="618"/>
                                        </a:lnTo>
                                        <a:lnTo>
                                          <a:pt x="232" y="6"/>
                                        </a:lnTo>
                                        <a:lnTo>
                                          <a:pt x="232" y="3"/>
                                        </a:lnTo>
                                        <a:lnTo>
                                          <a:pt x="235" y="0"/>
                                        </a:lnTo>
                                        <a:lnTo>
                                          <a:pt x="238" y="0"/>
                                        </a:lnTo>
                                        <a:lnTo>
                                          <a:pt x="241" y="0"/>
                                        </a:lnTo>
                                        <a:lnTo>
                                          <a:pt x="247" y="0"/>
                                        </a:lnTo>
                                        <a:lnTo>
                                          <a:pt x="247" y="3"/>
                                        </a:lnTo>
                                        <a:lnTo>
                                          <a:pt x="250" y="9"/>
                                        </a:lnTo>
                                        <a:lnTo>
                                          <a:pt x="250" y="11"/>
                                        </a:lnTo>
                                        <a:lnTo>
                                          <a:pt x="250" y="11"/>
                                        </a:lnTo>
                                        <a:close/>
                                        <a:moveTo>
                                          <a:pt x="138" y="618"/>
                                        </a:moveTo>
                                        <a:lnTo>
                                          <a:pt x="32" y="735"/>
                                        </a:lnTo>
                                        <a:lnTo>
                                          <a:pt x="0" y="578"/>
                                        </a:lnTo>
                                        <a:lnTo>
                                          <a:pt x="138" y="6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56040" y="270000"/>
                                    <a:ext cx="90720" cy="24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" h="384">
                                        <a:moveTo>
                                          <a:pt x="80" y="8"/>
                                        </a:moveTo>
                                        <a:lnTo>
                                          <a:pt x="80" y="267"/>
                                        </a:lnTo>
                                        <a:lnTo>
                                          <a:pt x="80" y="270"/>
                                        </a:lnTo>
                                        <a:lnTo>
                                          <a:pt x="77" y="273"/>
                                        </a:lnTo>
                                        <a:lnTo>
                                          <a:pt x="74" y="273"/>
                                        </a:lnTo>
                                        <a:lnTo>
                                          <a:pt x="71" y="276"/>
                                        </a:lnTo>
                                        <a:lnTo>
                                          <a:pt x="68" y="273"/>
                                        </a:lnTo>
                                        <a:lnTo>
                                          <a:pt x="66" y="273"/>
                                        </a:lnTo>
                                        <a:lnTo>
                                          <a:pt x="63" y="270"/>
                                        </a:lnTo>
                                        <a:lnTo>
                                          <a:pt x="63" y="267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3" y="5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8" y="0"/>
                                        </a:lnTo>
                                        <a:lnTo>
                                          <a:pt x="71" y="0"/>
                                        </a:lnTo>
                                        <a:lnTo>
                                          <a:pt x="74" y="0"/>
                                        </a:lnTo>
                                        <a:lnTo>
                                          <a:pt x="77" y="3"/>
                                        </a:lnTo>
                                        <a:lnTo>
                                          <a:pt x="80" y="5"/>
                                        </a:lnTo>
                                        <a:lnTo>
                                          <a:pt x="80" y="8"/>
                                        </a:lnTo>
                                        <a:lnTo>
                                          <a:pt x="80" y="8"/>
                                        </a:lnTo>
                                        <a:close/>
                                        <a:moveTo>
                                          <a:pt x="143" y="242"/>
                                        </a:moveTo>
                                        <a:lnTo>
                                          <a:pt x="71" y="384"/>
                                        </a:lnTo>
                                        <a:lnTo>
                                          <a:pt x="0" y="242"/>
                                        </a:lnTo>
                                        <a:lnTo>
                                          <a:pt x="143" y="2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00080" y="1320120"/>
                                    <a:ext cx="90720" cy="40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" h="641">
                                        <a:moveTo>
                                          <a:pt x="83" y="9"/>
                                        </a:moveTo>
                                        <a:lnTo>
                                          <a:pt x="83" y="521"/>
                                        </a:lnTo>
                                        <a:lnTo>
                                          <a:pt x="80" y="524"/>
                                        </a:lnTo>
                                        <a:lnTo>
                                          <a:pt x="80" y="527"/>
                                        </a:lnTo>
                                        <a:lnTo>
                                          <a:pt x="77" y="530"/>
                                        </a:lnTo>
                                        <a:lnTo>
                                          <a:pt x="71" y="530"/>
                                        </a:lnTo>
                                        <a:lnTo>
                                          <a:pt x="68" y="530"/>
                                        </a:lnTo>
                                        <a:lnTo>
                                          <a:pt x="65" y="527"/>
                                        </a:lnTo>
                                        <a:lnTo>
                                          <a:pt x="65" y="524"/>
                                        </a:lnTo>
                                        <a:lnTo>
                                          <a:pt x="63" y="521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5" y="6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8" y="0"/>
                                        </a:lnTo>
                                        <a:lnTo>
                                          <a:pt x="71" y="0"/>
                                        </a:lnTo>
                                        <a:lnTo>
                                          <a:pt x="77" y="0"/>
                                        </a:lnTo>
                                        <a:lnTo>
                                          <a:pt x="80" y="3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3" y="9"/>
                                        </a:lnTo>
                                        <a:lnTo>
                                          <a:pt x="83" y="9"/>
                                        </a:lnTo>
                                        <a:close/>
                                        <a:moveTo>
                                          <a:pt x="143" y="498"/>
                                        </a:moveTo>
                                        <a:lnTo>
                                          <a:pt x="71" y="641"/>
                                        </a:lnTo>
                                        <a:lnTo>
                                          <a:pt x="0" y="498"/>
                                        </a:lnTo>
                                        <a:lnTo>
                                          <a:pt x="143" y="4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7000" y="1292760"/>
                                    <a:ext cx="92880" cy="51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818">
                                        <a:moveTo>
                                          <a:pt x="146" y="12"/>
                                        </a:moveTo>
                                        <a:lnTo>
                                          <a:pt x="80" y="701"/>
                                        </a:lnTo>
                                        <a:lnTo>
                                          <a:pt x="78" y="704"/>
                                        </a:lnTo>
                                        <a:lnTo>
                                          <a:pt x="75" y="707"/>
                                        </a:lnTo>
                                        <a:lnTo>
                                          <a:pt x="72" y="707"/>
                                        </a:lnTo>
                                        <a:lnTo>
                                          <a:pt x="69" y="710"/>
                                        </a:lnTo>
                                        <a:lnTo>
                                          <a:pt x="66" y="707"/>
                                        </a:lnTo>
                                        <a:lnTo>
                                          <a:pt x="63" y="704"/>
                                        </a:lnTo>
                                        <a:lnTo>
                                          <a:pt x="60" y="701"/>
                                        </a:lnTo>
                                        <a:lnTo>
                                          <a:pt x="60" y="698"/>
                                        </a:lnTo>
                                        <a:lnTo>
                                          <a:pt x="126" y="9"/>
                                        </a:lnTo>
                                        <a:lnTo>
                                          <a:pt x="129" y="6"/>
                                        </a:lnTo>
                                        <a:lnTo>
                                          <a:pt x="129" y="3"/>
                                        </a:lnTo>
                                        <a:lnTo>
                                          <a:pt x="135" y="3"/>
                                        </a:lnTo>
                                        <a:lnTo>
                                          <a:pt x="138" y="0"/>
                                        </a:lnTo>
                                        <a:lnTo>
                                          <a:pt x="141" y="3"/>
                                        </a:lnTo>
                                        <a:lnTo>
                                          <a:pt x="143" y="6"/>
                                        </a:lnTo>
                                        <a:lnTo>
                                          <a:pt x="143" y="9"/>
                                        </a:lnTo>
                                        <a:lnTo>
                                          <a:pt x="146" y="12"/>
                                        </a:lnTo>
                                        <a:lnTo>
                                          <a:pt x="146" y="12"/>
                                        </a:lnTo>
                                        <a:close/>
                                        <a:moveTo>
                                          <a:pt x="143" y="684"/>
                                        </a:moveTo>
                                        <a:lnTo>
                                          <a:pt x="58" y="818"/>
                                        </a:lnTo>
                                        <a:lnTo>
                                          <a:pt x="0" y="670"/>
                                        </a:lnTo>
                                        <a:lnTo>
                                          <a:pt x="143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45960" y="3960"/>
                                    <a:ext cx="54360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Zylinder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52280" y="0"/>
                                    <a:ext cx="47556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Kolbe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51600" y="2056320"/>
                                    <a:ext cx="1265400" cy="87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3" h="1376">
                                        <a:moveTo>
                                          <a:pt x="997" y="0"/>
                                        </a:moveTo>
                                        <a:lnTo>
                                          <a:pt x="945" y="3"/>
                                        </a:lnTo>
                                        <a:lnTo>
                                          <a:pt x="894" y="6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6" y="14"/>
                                        </a:lnTo>
                                        <a:lnTo>
                                          <a:pt x="748" y="23"/>
                                        </a:lnTo>
                                        <a:lnTo>
                                          <a:pt x="702" y="31"/>
                                        </a:lnTo>
                                        <a:lnTo>
                                          <a:pt x="653" y="43"/>
                                        </a:lnTo>
                                        <a:lnTo>
                                          <a:pt x="610" y="54"/>
                                        </a:lnTo>
                                        <a:lnTo>
                                          <a:pt x="564" y="68"/>
                                        </a:lnTo>
                                        <a:lnTo>
                                          <a:pt x="521" y="83"/>
                                        </a:lnTo>
                                        <a:lnTo>
                                          <a:pt x="481" y="100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7"/>
                                        </a:lnTo>
                                        <a:lnTo>
                                          <a:pt x="364" y="157"/>
                                        </a:lnTo>
                                        <a:lnTo>
                                          <a:pt x="327" y="180"/>
                                        </a:lnTo>
                                        <a:lnTo>
                                          <a:pt x="292" y="202"/>
                                        </a:lnTo>
                                        <a:lnTo>
                                          <a:pt x="261" y="225"/>
                                        </a:lnTo>
                                        <a:lnTo>
                                          <a:pt x="229" y="251"/>
                                        </a:lnTo>
                                        <a:lnTo>
                                          <a:pt x="198" y="276"/>
                                        </a:lnTo>
                                        <a:lnTo>
                                          <a:pt x="172" y="305"/>
                                        </a:lnTo>
                                        <a:lnTo>
                                          <a:pt x="146" y="330"/>
                                        </a:lnTo>
                                        <a:lnTo>
                                          <a:pt x="120" y="359"/>
                                        </a:lnTo>
                                        <a:lnTo>
                                          <a:pt x="97" y="390"/>
                                        </a:lnTo>
                                        <a:lnTo>
                                          <a:pt x="77" y="422"/>
                                        </a:lnTo>
                                        <a:lnTo>
                                          <a:pt x="60" y="453"/>
                                        </a:lnTo>
                                        <a:lnTo>
                                          <a:pt x="46" y="484"/>
                                        </a:lnTo>
                                        <a:lnTo>
                                          <a:pt x="32" y="516"/>
                                        </a:lnTo>
                                        <a:lnTo>
                                          <a:pt x="20" y="550"/>
                                        </a:lnTo>
                                        <a:lnTo>
                                          <a:pt x="11" y="584"/>
                                        </a:lnTo>
                                        <a:lnTo>
                                          <a:pt x="6" y="618"/>
                                        </a:lnTo>
                                        <a:lnTo>
                                          <a:pt x="3" y="652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3" y="723"/>
                                        </a:lnTo>
                                        <a:lnTo>
                                          <a:pt x="6" y="758"/>
                                        </a:lnTo>
                                        <a:lnTo>
                                          <a:pt x="11" y="792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32" y="860"/>
                                        </a:lnTo>
                                        <a:lnTo>
                                          <a:pt x="46" y="891"/>
                                        </a:lnTo>
                                        <a:lnTo>
                                          <a:pt x="60" y="923"/>
                                        </a:lnTo>
                                        <a:lnTo>
                                          <a:pt x="77" y="954"/>
                                        </a:lnTo>
                                        <a:lnTo>
                                          <a:pt x="97" y="985"/>
                                        </a:lnTo>
                                        <a:lnTo>
                                          <a:pt x="120" y="1014"/>
                                        </a:lnTo>
                                        <a:lnTo>
                                          <a:pt x="146" y="1042"/>
                                        </a:lnTo>
                                        <a:lnTo>
                                          <a:pt x="172" y="1071"/>
                                        </a:lnTo>
                                        <a:lnTo>
                                          <a:pt x="198" y="1099"/>
                                        </a:lnTo>
                                        <a:lnTo>
                                          <a:pt x="229" y="1125"/>
                                        </a:lnTo>
                                        <a:lnTo>
                                          <a:pt x="261" y="1151"/>
                                        </a:lnTo>
                                        <a:lnTo>
                                          <a:pt x="292" y="1173"/>
                                        </a:lnTo>
                                        <a:lnTo>
                                          <a:pt x="327" y="1196"/>
                                        </a:lnTo>
                                        <a:lnTo>
                                          <a:pt x="364" y="1216"/>
                                        </a:lnTo>
                                        <a:lnTo>
                                          <a:pt x="401" y="1239"/>
                                        </a:lnTo>
                                        <a:lnTo>
                                          <a:pt x="441" y="1256"/>
                                        </a:lnTo>
                                        <a:lnTo>
                                          <a:pt x="481" y="1276"/>
                                        </a:lnTo>
                                        <a:lnTo>
                                          <a:pt x="521" y="1290"/>
                                        </a:lnTo>
                                        <a:lnTo>
                                          <a:pt x="564" y="1307"/>
                                        </a:lnTo>
                                        <a:lnTo>
                                          <a:pt x="610" y="1321"/>
                                        </a:lnTo>
                                        <a:lnTo>
                                          <a:pt x="653" y="1333"/>
                                        </a:lnTo>
                                        <a:lnTo>
                                          <a:pt x="702" y="1344"/>
                                        </a:lnTo>
                                        <a:lnTo>
                                          <a:pt x="748" y="1353"/>
                                        </a:lnTo>
                                        <a:lnTo>
                                          <a:pt x="796" y="1361"/>
                                        </a:lnTo>
                                        <a:lnTo>
                                          <a:pt x="845" y="1367"/>
                                        </a:lnTo>
                                        <a:lnTo>
                                          <a:pt x="894" y="1370"/>
                                        </a:lnTo>
                                        <a:lnTo>
                                          <a:pt x="945" y="1373"/>
                                        </a:lnTo>
                                        <a:lnTo>
                                          <a:pt x="997" y="1376"/>
                                        </a:lnTo>
                                        <a:lnTo>
                                          <a:pt x="1048" y="1373"/>
                                        </a:lnTo>
                                        <a:lnTo>
                                          <a:pt x="1100" y="1370"/>
                                        </a:lnTo>
                                        <a:lnTo>
                                          <a:pt x="1149" y="1367"/>
                                        </a:lnTo>
                                        <a:lnTo>
                                          <a:pt x="1197" y="1361"/>
                                        </a:lnTo>
                                        <a:lnTo>
                                          <a:pt x="1246" y="1353"/>
                                        </a:lnTo>
                                        <a:lnTo>
                                          <a:pt x="1292" y="1344"/>
                                        </a:lnTo>
                                        <a:lnTo>
                                          <a:pt x="1340" y="1333"/>
                                        </a:lnTo>
                                        <a:lnTo>
                                          <a:pt x="1383" y="1321"/>
                                        </a:lnTo>
                                        <a:lnTo>
                                          <a:pt x="1429" y="1307"/>
                                        </a:lnTo>
                                        <a:lnTo>
                                          <a:pt x="1472" y="1290"/>
                                        </a:lnTo>
                                        <a:lnTo>
                                          <a:pt x="1512" y="1276"/>
                                        </a:lnTo>
                                        <a:lnTo>
                                          <a:pt x="1555" y="1256"/>
                                        </a:lnTo>
                                        <a:lnTo>
                                          <a:pt x="1592" y="1239"/>
                                        </a:lnTo>
                                        <a:lnTo>
                                          <a:pt x="1630" y="1216"/>
                                        </a:lnTo>
                                        <a:lnTo>
                                          <a:pt x="1667" y="1196"/>
                                        </a:lnTo>
                                        <a:lnTo>
                                          <a:pt x="1701" y="1173"/>
                                        </a:lnTo>
                                        <a:lnTo>
                                          <a:pt x="1736" y="1151"/>
                                        </a:lnTo>
                                        <a:lnTo>
                                          <a:pt x="1764" y="1125"/>
                                        </a:lnTo>
                                        <a:lnTo>
                                          <a:pt x="1796" y="1099"/>
                                        </a:lnTo>
                                        <a:lnTo>
                                          <a:pt x="1822" y="1071"/>
                                        </a:lnTo>
                                        <a:lnTo>
                                          <a:pt x="1850" y="1042"/>
                                        </a:lnTo>
                                        <a:lnTo>
                                          <a:pt x="1873" y="1014"/>
                                        </a:lnTo>
                                        <a:lnTo>
                                          <a:pt x="1896" y="985"/>
                                        </a:lnTo>
                                        <a:lnTo>
                                          <a:pt x="1916" y="954"/>
                                        </a:lnTo>
                                        <a:lnTo>
                                          <a:pt x="1933" y="923"/>
                                        </a:lnTo>
                                        <a:lnTo>
                                          <a:pt x="1948" y="891"/>
                                        </a:lnTo>
                                        <a:lnTo>
                                          <a:pt x="1962" y="860"/>
                                        </a:lnTo>
                                        <a:lnTo>
                                          <a:pt x="1973" y="826"/>
                                        </a:lnTo>
                                        <a:lnTo>
                                          <a:pt x="1982" y="792"/>
                                        </a:lnTo>
                                        <a:lnTo>
                                          <a:pt x="1988" y="758"/>
                                        </a:lnTo>
                                        <a:lnTo>
                                          <a:pt x="1991" y="723"/>
                                        </a:lnTo>
                                        <a:lnTo>
                                          <a:pt x="1993" y="686"/>
                                        </a:lnTo>
                                        <a:lnTo>
                                          <a:pt x="1991" y="652"/>
                                        </a:lnTo>
                                        <a:lnTo>
                                          <a:pt x="1988" y="618"/>
                                        </a:lnTo>
                                        <a:lnTo>
                                          <a:pt x="1982" y="584"/>
                                        </a:lnTo>
                                        <a:lnTo>
                                          <a:pt x="1973" y="550"/>
                                        </a:lnTo>
                                        <a:lnTo>
                                          <a:pt x="1962" y="516"/>
                                        </a:lnTo>
                                        <a:lnTo>
                                          <a:pt x="1948" y="484"/>
                                        </a:lnTo>
                                        <a:lnTo>
                                          <a:pt x="1933" y="453"/>
                                        </a:lnTo>
                                        <a:lnTo>
                                          <a:pt x="1916" y="422"/>
                                        </a:lnTo>
                                        <a:lnTo>
                                          <a:pt x="1896" y="390"/>
                                        </a:lnTo>
                                        <a:lnTo>
                                          <a:pt x="1873" y="359"/>
                                        </a:lnTo>
                                        <a:lnTo>
                                          <a:pt x="1850" y="330"/>
                                        </a:lnTo>
                                        <a:lnTo>
                                          <a:pt x="1822" y="305"/>
                                        </a:lnTo>
                                        <a:lnTo>
                                          <a:pt x="1796" y="276"/>
                                        </a:lnTo>
                                        <a:lnTo>
                                          <a:pt x="1764" y="251"/>
                                        </a:lnTo>
                                        <a:lnTo>
                                          <a:pt x="1736" y="225"/>
                                        </a:lnTo>
                                        <a:lnTo>
                                          <a:pt x="1701" y="202"/>
                                        </a:lnTo>
                                        <a:lnTo>
                                          <a:pt x="1667" y="180"/>
                                        </a:lnTo>
                                        <a:lnTo>
                                          <a:pt x="1630" y="157"/>
                                        </a:lnTo>
                                        <a:lnTo>
                                          <a:pt x="1592" y="137"/>
                                        </a:lnTo>
                                        <a:lnTo>
                                          <a:pt x="1555" y="117"/>
                                        </a:lnTo>
                                        <a:lnTo>
                                          <a:pt x="1512" y="100"/>
                                        </a:lnTo>
                                        <a:lnTo>
                                          <a:pt x="1472" y="83"/>
                                        </a:lnTo>
                                        <a:lnTo>
                                          <a:pt x="1429" y="68"/>
                                        </a:lnTo>
                                        <a:lnTo>
                                          <a:pt x="1383" y="54"/>
                                        </a:lnTo>
                                        <a:lnTo>
                                          <a:pt x="1340" y="43"/>
                                        </a:lnTo>
                                        <a:lnTo>
                                          <a:pt x="1292" y="31"/>
                                        </a:lnTo>
                                        <a:lnTo>
                                          <a:pt x="1246" y="23"/>
                                        </a:lnTo>
                                        <a:lnTo>
                                          <a:pt x="1197" y="14"/>
                                        </a:lnTo>
                                        <a:lnTo>
                                          <a:pt x="1149" y="9"/>
                                        </a:lnTo>
                                        <a:lnTo>
                                          <a:pt x="1100" y="6"/>
                                        </a:lnTo>
                                        <a:lnTo>
                                          <a:pt x="1048" y="3"/>
                                        </a:lnTo>
                                        <a:lnTo>
                                          <a:pt x="9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1600" y="2056320"/>
                                    <a:ext cx="1265400" cy="87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3" h="1376">
                                        <a:moveTo>
                                          <a:pt x="997" y="0"/>
                                        </a:moveTo>
                                        <a:lnTo>
                                          <a:pt x="945" y="3"/>
                                        </a:lnTo>
                                        <a:lnTo>
                                          <a:pt x="894" y="6"/>
                                        </a:lnTo>
                                        <a:lnTo>
                                          <a:pt x="845" y="9"/>
                                        </a:lnTo>
                                        <a:lnTo>
                                          <a:pt x="796" y="14"/>
                                        </a:lnTo>
                                        <a:lnTo>
                                          <a:pt x="748" y="23"/>
                                        </a:lnTo>
                                        <a:lnTo>
                                          <a:pt x="702" y="31"/>
                                        </a:lnTo>
                                        <a:lnTo>
                                          <a:pt x="653" y="43"/>
                                        </a:lnTo>
                                        <a:lnTo>
                                          <a:pt x="610" y="54"/>
                                        </a:lnTo>
                                        <a:lnTo>
                                          <a:pt x="564" y="68"/>
                                        </a:lnTo>
                                        <a:lnTo>
                                          <a:pt x="521" y="83"/>
                                        </a:lnTo>
                                        <a:lnTo>
                                          <a:pt x="481" y="100"/>
                                        </a:lnTo>
                                        <a:lnTo>
                                          <a:pt x="441" y="117"/>
                                        </a:lnTo>
                                        <a:lnTo>
                                          <a:pt x="401" y="137"/>
                                        </a:lnTo>
                                        <a:lnTo>
                                          <a:pt x="364" y="157"/>
                                        </a:lnTo>
                                        <a:lnTo>
                                          <a:pt x="327" y="180"/>
                                        </a:lnTo>
                                        <a:lnTo>
                                          <a:pt x="292" y="202"/>
                                        </a:lnTo>
                                        <a:lnTo>
                                          <a:pt x="261" y="225"/>
                                        </a:lnTo>
                                        <a:lnTo>
                                          <a:pt x="229" y="251"/>
                                        </a:lnTo>
                                        <a:lnTo>
                                          <a:pt x="198" y="276"/>
                                        </a:lnTo>
                                        <a:lnTo>
                                          <a:pt x="172" y="305"/>
                                        </a:lnTo>
                                        <a:lnTo>
                                          <a:pt x="146" y="330"/>
                                        </a:lnTo>
                                        <a:lnTo>
                                          <a:pt x="120" y="359"/>
                                        </a:lnTo>
                                        <a:lnTo>
                                          <a:pt x="97" y="390"/>
                                        </a:lnTo>
                                        <a:lnTo>
                                          <a:pt x="77" y="422"/>
                                        </a:lnTo>
                                        <a:lnTo>
                                          <a:pt x="60" y="453"/>
                                        </a:lnTo>
                                        <a:lnTo>
                                          <a:pt x="46" y="484"/>
                                        </a:lnTo>
                                        <a:lnTo>
                                          <a:pt x="32" y="516"/>
                                        </a:lnTo>
                                        <a:lnTo>
                                          <a:pt x="20" y="550"/>
                                        </a:lnTo>
                                        <a:lnTo>
                                          <a:pt x="11" y="584"/>
                                        </a:lnTo>
                                        <a:lnTo>
                                          <a:pt x="6" y="618"/>
                                        </a:lnTo>
                                        <a:lnTo>
                                          <a:pt x="3" y="652"/>
                                        </a:lnTo>
                                        <a:lnTo>
                                          <a:pt x="0" y="686"/>
                                        </a:lnTo>
                                        <a:lnTo>
                                          <a:pt x="3" y="723"/>
                                        </a:lnTo>
                                        <a:lnTo>
                                          <a:pt x="6" y="758"/>
                                        </a:lnTo>
                                        <a:lnTo>
                                          <a:pt x="11" y="792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32" y="860"/>
                                        </a:lnTo>
                                        <a:lnTo>
                                          <a:pt x="46" y="891"/>
                                        </a:lnTo>
                                        <a:lnTo>
                                          <a:pt x="60" y="923"/>
                                        </a:lnTo>
                                        <a:lnTo>
                                          <a:pt x="77" y="954"/>
                                        </a:lnTo>
                                        <a:lnTo>
                                          <a:pt x="97" y="985"/>
                                        </a:lnTo>
                                        <a:lnTo>
                                          <a:pt x="120" y="1014"/>
                                        </a:lnTo>
                                        <a:lnTo>
                                          <a:pt x="146" y="1042"/>
                                        </a:lnTo>
                                        <a:lnTo>
                                          <a:pt x="172" y="1071"/>
                                        </a:lnTo>
                                        <a:lnTo>
                                          <a:pt x="198" y="1099"/>
                                        </a:lnTo>
                                        <a:lnTo>
                                          <a:pt x="229" y="1125"/>
                                        </a:lnTo>
                                        <a:lnTo>
                                          <a:pt x="261" y="1151"/>
                                        </a:lnTo>
                                        <a:lnTo>
                                          <a:pt x="292" y="1173"/>
                                        </a:lnTo>
                                        <a:lnTo>
                                          <a:pt x="327" y="1196"/>
                                        </a:lnTo>
                                        <a:lnTo>
                                          <a:pt x="364" y="1216"/>
                                        </a:lnTo>
                                        <a:lnTo>
                                          <a:pt x="401" y="1239"/>
                                        </a:lnTo>
                                        <a:lnTo>
                                          <a:pt x="441" y="1256"/>
                                        </a:lnTo>
                                        <a:lnTo>
                                          <a:pt x="481" y="1276"/>
                                        </a:lnTo>
                                        <a:lnTo>
                                          <a:pt x="521" y="1290"/>
                                        </a:lnTo>
                                        <a:lnTo>
                                          <a:pt x="564" y="1307"/>
                                        </a:lnTo>
                                        <a:lnTo>
                                          <a:pt x="610" y="1321"/>
                                        </a:lnTo>
                                        <a:lnTo>
                                          <a:pt x="653" y="1333"/>
                                        </a:lnTo>
                                        <a:lnTo>
                                          <a:pt x="702" y="1344"/>
                                        </a:lnTo>
                                        <a:lnTo>
                                          <a:pt x="748" y="1353"/>
                                        </a:lnTo>
                                        <a:lnTo>
                                          <a:pt x="796" y="1361"/>
                                        </a:lnTo>
                                        <a:lnTo>
                                          <a:pt x="845" y="1367"/>
                                        </a:lnTo>
                                        <a:lnTo>
                                          <a:pt x="894" y="1370"/>
                                        </a:lnTo>
                                        <a:lnTo>
                                          <a:pt x="945" y="1373"/>
                                        </a:lnTo>
                                        <a:lnTo>
                                          <a:pt x="997" y="1376"/>
                                        </a:lnTo>
                                        <a:lnTo>
                                          <a:pt x="1048" y="1373"/>
                                        </a:lnTo>
                                        <a:lnTo>
                                          <a:pt x="1100" y="1370"/>
                                        </a:lnTo>
                                        <a:lnTo>
                                          <a:pt x="1149" y="1367"/>
                                        </a:lnTo>
                                        <a:lnTo>
                                          <a:pt x="1197" y="1361"/>
                                        </a:lnTo>
                                        <a:lnTo>
                                          <a:pt x="1246" y="1353"/>
                                        </a:lnTo>
                                        <a:lnTo>
                                          <a:pt x="1292" y="1344"/>
                                        </a:lnTo>
                                        <a:lnTo>
                                          <a:pt x="1340" y="1333"/>
                                        </a:lnTo>
                                        <a:lnTo>
                                          <a:pt x="1383" y="1321"/>
                                        </a:lnTo>
                                        <a:lnTo>
                                          <a:pt x="1429" y="1307"/>
                                        </a:lnTo>
                                        <a:lnTo>
                                          <a:pt x="1472" y="1290"/>
                                        </a:lnTo>
                                        <a:lnTo>
                                          <a:pt x="1512" y="1276"/>
                                        </a:lnTo>
                                        <a:lnTo>
                                          <a:pt x="1555" y="1256"/>
                                        </a:lnTo>
                                        <a:lnTo>
                                          <a:pt x="1592" y="1239"/>
                                        </a:lnTo>
                                        <a:lnTo>
                                          <a:pt x="1630" y="1216"/>
                                        </a:lnTo>
                                        <a:lnTo>
                                          <a:pt x="1667" y="1196"/>
                                        </a:lnTo>
                                        <a:lnTo>
                                          <a:pt x="1701" y="1173"/>
                                        </a:lnTo>
                                        <a:lnTo>
                                          <a:pt x="1736" y="1151"/>
                                        </a:lnTo>
                                        <a:lnTo>
                                          <a:pt x="1764" y="1125"/>
                                        </a:lnTo>
                                        <a:lnTo>
                                          <a:pt x="1796" y="1099"/>
                                        </a:lnTo>
                                        <a:lnTo>
                                          <a:pt x="1822" y="1071"/>
                                        </a:lnTo>
                                        <a:lnTo>
                                          <a:pt x="1850" y="1042"/>
                                        </a:lnTo>
                                        <a:lnTo>
                                          <a:pt x="1873" y="1014"/>
                                        </a:lnTo>
                                        <a:lnTo>
                                          <a:pt x="1896" y="985"/>
                                        </a:lnTo>
                                        <a:lnTo>
                                          <a:pt x="1916" y="954"/>
                                        </a:lnTo>
                                        <a:lnTo>
                                          <a:pt x="1933" y="923"/>
                                        </a:lnTo>
                                        <a:lnTo>
                                          <a:pt x="1948" y="891"/>
                                        </a:lnTo>
                                        <a:lnTo>
                                          <a:pt x="1962" y="860"/>
                                        </a:lnTo>
                                        <a:lnTo>
                                          <a:pt x="1973" y="826"/>
                                        </a:lnTo>
                                        <a:lnTo>
                                          <a:pt x="1982" y="792"/>
                                        </a:lnTo>
                                        <a:lnTo>
                                          <a:pt x="1988" y="758"/>
                                        </a:lnTo>
                                        <a:lnTo>
                                          <a:pt x="1991" y="723"/>
                                        </a:lnTo>
                                        <a:lnTo>
                                          <a:pt x="1993" y="686"/>
                                        </a:lnTo>
                                        <a:lnTo>
                                          <a:pt x="1991" y="652"/>
                                        </a:lnTo>
                                        <a:lnTo>
                                          <a:pt x="1988" y="618"/>
                                        </a:lnTo>
                                        <a:lnTo>
                                          <a:pt x="1982" y="584"/>
                                        </a:lnTo>
                                        <a:lnTo>
                                          <a:pt x="1973" y="550"/>
                                        </a:lnTo>
                                        <a:lnTo>
                                          <a:pt x="1962" y="516"/>
                                        </a:lnTo>
                                        <a:lnTo>
                                          <a:pt x="1948" y="484"/>
                                        </a:lnTo>
                                        <a:lnTo>
                                          <a:pt x="1933" y="453"/>
                                        </a:lnTo>
                                        <a:lnTo>
                                          <a:pt x="1916" y="422"/>
                                        </a:lnTo>
                                        <a:lnTo>
                                          <a:pt x="1896" y="390"/>
                                        </a:lnTo>
                                        <a:lnTo>
                                          <a:pt x="1873" y="359"/>
                                        </a:lnTo>
                                        <a:lnTo>
                                          <a:pt x="1850" y="330"/>
                                        </a:lnTo>
                                        <a:lnTo>
                                          <a:pt x="1822" y="305"/>
                                        </a:lnTo>
                                        <a:lnTo>
                                          <a:pt x="1796" y="276"/>
                                        </a:lnTo>
                                        <a:lnTo>
                                          <a:pt x="1764" y="251"/>
                                        </a:lnTo>
                                        <a:lnTo>
                                          <a:pt x="1736" y="225"/>
                                        </a:lnTo>
                                        <a:lnTo>
                                          <a:pt x="1701" y="202"/>
                                        </a:lnTo>
                                        <a:lnTo>
                                          <a:pt x="1667" y="180"/>
                                        </a:lnTo>
                                        <a:lnTo>
                                          <a:pt x="1630" y="157"/>
                                        </a:lnTo>
                                        <a:lnTo>
                                          <a:pt x="1592" y="137"/>
                                        </a:lnTo>
                                        <a:lnTo>
                                          <a:pt x="1555" y="117"/>
                                        </a:lnTo>
                                        <a:lnTo>
                                          <a:pt x="1512" y="100"/>
                                        </a:lnTo>
                                        <a:lnTo>
                                          <a:pt x="1472" y="83"/>
                                        </a:lnTo>
                                        <a:lnTo>
                                          <a:pt x="1429" y="68"/>
                                        </a:lnTo>
                                        <a:lnTo>
                                          <a:pt x="1383" y="54"/>
                                        </a:lnTo>
                                        <a:lnTo>
                                          <a:pt x="1340" y="43"/>
                                        </a:lnTo>
                                        <a:lnTo>
                                          <a:pt x="1292" y="31"/>
                                        </a:lnTo>
                                        <a:lnTo>
                                          <a:pt x="1246" y="23"/>
                                        </a:lnTo>
                                        <a:lnTo>
                                          <a:pt x="1197" y="14"/>
                                        </a:lnTo>
                                        <a:lnTo>
                                          <a:pt x="1149" y="9"/>
                                        </a:lnTo>
                                        <a:lnTo>
                                          <a:pt x="1100" y="6"/>
                                        </a:lnTo>
                                        <a:lnTo>
                                          <a:pt x="1048" y="3"/>
                                        </a:lnTo>
                                        <a:lnTo>
                                          <a:pt x="99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77680" y="2157840"/>
                                    <a:ext cx="842040" cy="744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Achsen-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montag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224520" y="1635120"/>
                                    <a:ext cx="90720" cy="40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" h="640">
                                        <a:moveTo>
                                          <a:pt x="80" y="8"/>
                                        </a:moveTo>
                                        <a:lnTo>
                                          <a:pt x="80" y="521"/>
                                        </a:lnTo>
                                        <a:lnTo>
                                          <a:pt x="80" y="524"/>
                                        </a:lnTo>
                                        <a:lnTo>
                                          <a:pt x="78" y="526"/>
                                        </a:lnTo>
                                        <a:lnTo>
                                          <a:pt x="75" y="529"/>
                                        </a:lnTo>
                                        <a:lnTo>
                                          <a:pt x="72" y="529"/>
                                        </a:lnTo>
                                        <a:lnTo>
                                          <a:pt x="69" y="529"/>
                                        </a:lnTo>
                                        <a:lnTo>
                                          <a:pt x="66" y="526"/>
                                        </a:lnTo>
                                        <a:lnTo>
                                          <a:pt x="63" y="524"/>
                                        </a:lnTo>
                                        <a:lnTo>
                                          <a:pt x="63" y="52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3" y="5"/>
                                        </a:lnTo>
                                        <a:lnTo>
                                          <a:pt x="66" y="2"/>
                                        </a:lnTo>
                                        <a:lnTo>
                                          <a:pt x="69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75" y="0"/>
                                        </a:lnTo>
                                        <a:lnTo>
                                          <a:pt x="78" y="2"/>
                                        </a:lnTo>
                                        <a:lnTo>
                                          <a:pt x="80" y="5"/>
                                        </a:lnTo>
                                        <a:lnTo>
                                          <a:pt x="80" y="8"/>
                                        </a:lnTo>
                                        <a:lnTo>
                                          <a:pt x="80" y="8"/>
                                        </a:lnTo>
                                        <a:close/>
                                        <a:moveTo>
                                          <a:pt x="143" y="498"/>
                                        </a:moveTo>
                                        <a:lnTo>
                                          <a:pt x="72" y="640"/>
                                        </a:lnTo>
                                        <a:lnTo>
                                          <a:pt x="0" y="498"/>
                                        </a:lnTo>
                                        <a:lnTo>
                                          <a:pt x="143" y="4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77120" y="1714680"/>
                                  <a:ext cx="90720" cy="40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" h="643">
                                      <a:moveTo>
                                        <a:pt x="83" y="8"/>
                                      </a:moveTo>
                                      <a:lnTo>
                                        <a:pt x="83" y="526"/>
                                      </a:lnTo>
                                      <a:lnTo>
                                        <a:pt x="80" y="529"/>
                                      </a:lnTo>
                                      <a:lnTo>
                                        <a:pt x="80" y="532"/>
                                      </a:lnTo>
                                      <a:lnTo>
                                        <a:pt x="78" y="532"/>
                                      </a:lnTo>
                                      <a:lnTo>
                                        <a:pt x="72" y="535"/>
                                      </a:lnTo>
                                      <a:lnTo>
                                        <a:pt x="69" y="532"/>
                                      </a:lnTo>
                                      <a:lnTo>
                                        <a:pt x="66" y="532"/>
                                      </a:lnTo>
                                      <a:lnTo>
                                        <a:pt x="66" y="529"/>
                                      </a:lnTo>
                                      <a:lnTo>
                                        <a:pt x="63" y="526"/>
                                      </a:lnTo>
                                      <a:lnTo>
                                        <a:pt x="63" y="8"/>
                                      </a:lnTo>
                                      <a:lnTo>
                                        <a:pt x="66" y="5"/>
                                      </a:lnTo>
                                      <a:lnTo>
                                        <a:pt x="66" y="2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80" y="2"/>
                                      </a:lnTo>
                                      <a:lnTo>
                                        <a:pt x="80" y="5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83" y="8"/>
                                      </a:lnTo>
                                      <a:close/>
                                      <a:moveTo>
                                        <a:pt x="143" y="501"/>
                                      </a:moveTo>
                                      <a:lnTo>
                                        <a:pt x="72" y="643"/>
                                      </a:lnTo>
                                      <a:lnTo>
                                        <a:pt x="0" y="501"/>
                                      </a:lnTo>
                                      <a:lnTo>
                                        <a:pt x="143" y="5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6440" y="1444680"/>
                                  <a:ext cx="91440" cy="228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3603">
                                      <a:moveTo>
                                        <a:pt x="20" y="9"/>
                                      </a:moveTo>
                                      <a:lnTo>
                                        <a:pt x="81" y="3483"/>
                                      </a:lnTo>
                                      <a:lnTo>
                                        <a:pt x="81" y="3486"/>
                                      </a:lnTo>
                                      <a:lnTo>
                                        <a:pt x="78" y="3489"/>
                                      </a:lnTo>
                                      <a:lnTo>
                                        <a:pt x="75" y="3492"/>
                                      </a:lnTo>
                                      <a:lnTo>
                                        <a:pt x="72" y="3492"/>
                                      </a:lnTo>
                                      <a:lnTo>
                                        <a:pt x="66" y="3492"/>
                                      </a:lnTo>
                                      <a:lnTo>
                                        <a:pt x="63" y="3489"/>
                                      </a:lnTo>
                                      <a:lnTo>
                                        <a:pt x="63" y="3486"/>
                                      </a:lnTo>
                                      <a:lnTo>
                                        <a:pt x="63" y="3483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15" y="3"/>
                                      </a:lnTo>
                                      <a:lnTo>
                                        <a:pt x="18" y="3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0" y="9"/>
                                      </a:lnTo>
                                      <a:lnTo>
                                        <a:pt x="20" y="9"/>
                                      </a:lnTo>
                                      <a:close/>
                                      <a:moveTo>
                                        <a:pt x="144" y="3457"/>
                                      </a:moveTo>
                                      <a:lnTo>
                                        <a:pt x="72" y="3603"/>
                                      </a:lnTo>
                                      <a:lnTo>
                                        <a:pt x="0" y="3460"/>
                                      </a:lnTo>
                                      <a:lnTo>
                                        <a:pt x="144" y="34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1680" y="2990880"/>
                                  <a:ext cx="125640" cy="86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" h="1364">
                                      <a:moveTo>
                                        <a:pt x="17" y="6"/>
                                      </a:moveTo>
                                      <a:lnTo>
                                        <a:pt x="138" y="1244"/>
                                      </a:lnTo>
                                      <a:lnTo>
                                        <a:pt x="138" y="1247"/>
                                      </a:lnTo>
                                      <a:lnTo>
                                        <a:pt x="138" y="1250"/>
                                      </a:lnTo>
                                      <a:lnTo>
                                        <a:pt x="135" y="1253"/>
                                      </a:lnTo>
                                      <a:lnTo>
                                        <a:pt x="132" y="1253"/>
                                      </a:lnTo>
                                      <a:lnTo>
                                        <a:pt x="126" y="1253"/>
                                      </a:lnTo>
                                      <a:lnTo>
                                        <a:pt x="123" y="1253"/>
                                      </a:lnTo>
                                      <a:lnTo>
                                        <a:pt x="120" y="1250"/>
                                      </a:lnTo>
                                      <a:lnTo>
                                        <a:pt x="120" y="1244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17" y="6"/>
                                      </a:lnTo>
                                      <a:lnTo>
                                        <a:pt x="17" y="6"/>
                                      </a:lnTo>
                                      <a:close/>
                                      <a:moveTo>
                                        <a:pt x="198" y="1213"/>
                                      </a:moveTo>
                                      <a:lnTo>
                                        <a:pt x="141" y="1364"/>
                                      </a:lnTo>
                                      <a:lnTo>
                                        <a:pt x="57" y="1227"/>
                                      </a:lnTo>
                                      <a:lnTo>
                                        <a:pt x="198" y="12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1400" y="2654280"/>
                                  <a:ext cx="367200" cy="12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1894">
                                      <a:moveTo>
                                        <a:pt x="578" y="12"/>
                                      </a:moveTo>
                                      <a:lnTo>
                                        <a:pt x="72" y="1780"/>
                                      </a:lnTo>
                                      <a:lnTo>
                                        <a:pt x="69" y="1783"/>
                                      </a:lnTo>
                                      <a:lnTo>
                                        <a:pt x="66" y="1786"/>
                                      </a:lnTo>
                                      <a:lnTo>
                                        <a:pt x="63" y="1789"/>
                                      </a:lnTo>
                                      <a:lnTo>
                                        <a:pt x="60" y="1789"/>
                                      </a:lnTo>
                                      <a:lnTo>
                                        <a:pt x="57" y="1786"/>
                                      </a:lnTo>
                                      <a:lnTo>
                                        <a:pt x="54" y="1783"/>
                                      </a:lnTo>
                                      <a:lnTo>
                                        <a:pt x="54" y="1780"/>
                                      </a:lnTo>
                                      <a:lnTo>
                                        <a:pt x="54" y="1777"/>
                                      </a:lnTo>
                                      <a:lnTo>
                                        <a:pt x="561" y="6"/>
                                      </a:lnTo>
                                      <a:lnTo>
                                        <a:pt x="564" y="3"/>
                                      </a:lnTo>
                                      <a:lnTo>
                                        <a:pt x="567" y="0"/>
                                      </a:lnTo>
                                      <a:lnTo>
                                        <a:pt x="570" y="0"/>
                                      </a:lnTo>
                                      <a:lnTo>
                                        <a:pt x="573" y="0"/>
                                      </a:lnTo>
                                      <a:lnTo>
                                        <a:pt x="576" y="3"/>
                                      </a:lnTo>
                                      <a:lnTo>
                                        <a:pt x="578" y="6"/>
                                      </a:lnTo>
                                      <a:lnTo>
                                        <a:pt x="578" y="9"/>
                                      </a:lnTo>
                                      <a:lnTo>
                                        <a:pt x="578" y="12"/>
                                      </a:lnTo>
                                      <a:lnTo>
                                        <a:pt x="578" y="12"/>
                                      </a:lnTo>
                                      <a:close/>
                                      <a:moveTo>
                                        <a:pt x="137" y="1774"/>
                                      </a:moveTo>
                                      <a:lnTo>
                                        <a:pt x="31" y="1894"/>
                                      </a:lnTo>
                                      <a:lnTo>
                                        <a:pt x="0" y="1737"/>
                                      </a:lnTo>
                                      <a:lnTo>
                                        <a:pt x="137" y="17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4533120"/>
                                  <a:ext cx="700560" cy="52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3" h="834">
                                      <a:moveTo>
                                        <a:pt x="15" y="0"/>
                                      </a:moveTo>
                                      <a:lnTo>
                                        <a:pt x="1011" y="758"/>
                                      </a:lnTo>
                                      <a:lnTo>
                                        <a:pt x="1014" y="760"/>
                                      </a:lnTo>
                                      <a:lnTo>
                                        <a:pt x="1017" y="763"/>
                                      </a:lnTo>
                                      <a:lnTo>
                                        <a:pt x="1014" y="766"/>
                                      </a:lnTo>
                                      <a:lnTo>
                                        <a:pt x="1014" y="769"/>
                                      </a:lnTo>
                                      <a:lnTo>
                                        <a:pt x="1011" y="772"/>
                                      </a:lnTo>
                                      <a:lnTo>
                                        <a:pt x="1009" y="772"/>
                                      </a:lnTo>
                                      <a:lnTo>
                                        <a:pt x="1006" y="772"/>
                                      </a:lnTo>
                                      <a:lnTo>
                                        <a:pt x="1003" y="772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3" y="11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5" y="0"/>
                                      </a:lnTo>
                                      <a:close/>
                                      <a:moveTo>
                                        <a:pt x="1031" y="692"/>
                                      </a:moveTo>
                                      <a:lnTo>
                                        <a:pt x="1103" y="834"/>
                                      </a:lnTo>
                                      <a:lnTo>
                                        <a:pt x="946" y="806"/>
                                      </a:lnTo>
                                      <a:lnTo>
                                        <a:pt x="1031" y="6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5520" y="4576320"/>
                                  <a:ext cx="1022400" cy="48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0" h="769">
                                      <a:moveTo>
                                        <a:pt x="1607" y="18"/>
                                      </a:moveTo>
                                      <a:lnTo>
                                        <a:pt x="112" y="724"/>
                                      </a:lnTo>
                                      <a:lnTo>
                                        <a:pt x="109" y="727"/>
                                      </a:lnTo>
                                      <a:lnTo>
                                        <a:pt x="106" y="724"/>
                                      </a:lnTo>
                                      <a:lnTo>
                                        <a:pt x="103" y="724"/>
                                      </a:lnTo>
                                      <a:lnTo>
                                        <a:pt x="100" y="721"/>
                                      </a:lnTo>
                                      <a:lnTo>
                                        <a:pt x="97" y="718"/>
                                      </a:lnTo>
                                      <a:lnTo>
                                        <a:pt x="100" y="712"/>
                                      </a:lnTo>
                                      <a:lnTo>
                                        <a:pt x="100" y="709"/>
                                      </a:lnTo>
                                      <a:lnTo>
                                        <a:pt x="103" y="709"/>
                                      </a:lnTo>
                                      <a:lnTo>
                                        <a:pt x="1598" y="0"/>
                                      </a:lnTo>
                                      <a:lnTo>
                                        <a:pt x="1601" y="0"/>
                                      </a:lnTo>
                                      <a:lnTo>
                                        <a:pt x="1604" y="0"/>
                                      </a:lnTo>
                                      <a:lnTo>
                                        <a:pt x="1607" y="0"/>
                                      </a:lnTo>
                                      <a:lnTo>
                                        <a:pt x="1610" y="3"/>
                                      </a:lnTo>
                                      <a:lnTo>
                                        <a:pt x="1610" y="9"/>
                                      </a:lnTo>
                                      <a:lnTo>
                                        <a:pt x="1610" y="12"/>
                                      </a:lnTo>
                                      <a:lnTo>
                                        <a:pt x="1610" y="15"/>
                                      </a:lnTo>
                                      <a:lnTo>
                                        <a:pt x="1607" y="18"/>
                                      </a:lnTo>
                                      <a:lnTo>
                                        <a:pt x="1607" y="18"/>
                                      </a:lnTo>
                                      <a:close/>
                                      <a:moveTo>
                                        <a:pt x="160" y="769"/>
                                      </a:moveTo>
                                      <a:lnTo>
                                        <a:pt x="0" y="766"/>
                                      </a:lnTo>
                                      <a:lnTo>
                                        <a:pt x="97" y="641"/>
                                      </a:lnTo>
                                      <a:lnTo>
                                        <a:pt x="160" y="7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4399200"/>
                                  <a:ext cx="90720" cy="54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" h="852">
                                      <a:moveTo>
                                        <a:pt x="80" y="9"/>
                                      </a:moveTo>
                                      <a:lnTo>
                                        <a:pt x="80" y="732"/>
                                      </a:lnTo>
                                      <a:lnTo>
                                        <a:pt x="80" y="735"/>
                                      </a:lnTo>
                                      <a:lnTo>
                                        <a:pt x="78" y="738"/>
                                      </a:lnTo>
                                      <a:lnTo>
                                        <a:pt x="75" y="741"/>
                                      </a:lnTo>
                                      <a:lnTo>
                                        <a:pt x="72" y="741"/>
                                      </a:lnTo>
                                      <a:lnTo>
                                        <a:pt x="69" y="741"/>
                                      </a:lnTo>
                                      <a:lnTo>
                                        <a:pt x="66" y="738"/>
                                      </a:lnTo>
                                      <a:lnTo>
                                        <a:pt x="63" y="735"/>
                                      </a:lnTo>
                                      <a:lnTo>
                                        <a:pt x="63" y="732"/>
                                      </a:lnTo>
                                      <a:lnTo>
                                        <a:pt x="63" y="9"/>
                                      </a:lnTo>
                                      <a:lnTo>
                                        <a:pt x="63" y="6"/>
                                      </a:lnTo>
                                      <a:lnTo>
                                        <a:pt x="66" y="3"/>
                                      </a:lnTo>
                                      <a:lnTo>
                                        <a:pt x="69" y="0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0" y="6"/>
                                      </a:lnTo>
                                      <a:lnTo>
                                        <a:pt x="80" y="9"/>
                                      </a:lnTo>
                                      <a:lnTo>
                                        <a:pt x="80" y="9"/>
                                      </a:lnTo>
                                      <a:close/>
                                      <a:moveTo>
                                        <a:pt x="143" y="709"/>
                                      </a:moveTo>
                                      <a:lnTo>
                                        <a:pt x="72" y="852"/>
                                      </a:lnTo>
                                      <a:lnTo>
                                        <a:pt x="0" y="709"/>
                                      </a:lnTo>
                                      <a:lnTo>
                                        <a:pt x="143" y="70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1760" y="4191480"/>
                                  <a:ext cx="34020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Sitz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57280" y="1175400"/>
                                  <a:ext cx="56880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Zahnra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91520" y="5811480"/>
                                  <a:ext cx="151200" cy="53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" h="843">
                                      <a:moveTo>
                                        <a:pt x="138" y="0"/>
                                      </a:moveTo>
                                      <a:lnTo>
                                        <a:pt x="138" y="630"/>
                                      </a:lnTo>
                                      <a:lnTo>
                                        <a:pt x="101" y="630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138" y="0"/>
                                      </a:lnTo>
                                      <a:close/>
                                      <a:moveTo>
                                        <a:pt x="238" y="604"/>
                                      </a:moveTo>
                                      <a:lnTo>
                                        <a:pt x="121" y="843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238" y="60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8960" y="6567120"/>
                                  <a:ext cx="124920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2"/>
                                        <w:i/>
                                        <w:szCs w:val="42"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Automobi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17880" y="3497040"/>
                                  <a:ext cx="607680" cy="51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7" h="815">
                                      <a:moveTo>
                                        <a:pt x="951" y="15"/>
                                      </a:moveTo>
                                      <a:lnTo>
                                        <a:pt x="98" y="744"/>
                                      </a:lnTo>
                                      <a:lnTo>
                                        <a:pt x="95" y="746"/>
                                      </a:lnTo>
                                      <a:lnTo>
                                        <a:pt x="92" y="746"/>
                                      </a:lnTo>
                                      <a:lnTo>
                                        <a:pt x="86" y="746"/>
                                      </a:lnTo>
                                      <a:lnTo>
                                        <a:pt x="83" y="744"/>
                                      </a:lnTo>
                                      <a:lnTo>
                                        <a:pt x="83" y="741"/>
                                      </a:lnTo>
                                      <a:lnTo>
                                        <a:pt x="83" y="738"/>
                                      </a:lnTo>
                                      <a:lnTo>
                                        <a:pt x="83" y="735"/>
                                      </a:lnTo>
                                      <a:lnTo>
                                        <a:pt x="86" y="732"/>
                                      </a:lnTo>
                                      <a:lnTo>
                                        <a:pt x="940" y="0"/>
                                      </a:lnTo>
                                      <a:lnTo>
                                        <a:pt x="943" y="0"/>
                                      </a:lnTo>
                                      <a:lnTo>
                                        <a:pt x="948" y="0"/>
                                      </a:lnTo>
                                      <a:lnTo>
                                        <a:pt x="951" y="0"/>
                                      </a:lnTo>
                                      <a:lnTo>
                                        <a:pt x="954" y="3"/>
                                      </a:lnTo>
                                      <a:lnTo>
                                        <a:pt x="954" y="6"/>
                                      </a:lnTo>
                                      <a:lnTo>
                                        <a:pt x="957" y="9"/>
                                      </a:lnTo>
                                      <a:lnTo>
                                        <a:pt x="954" y="12"/>
                                      </a:lnTo>
                                      <a:lnTo>
                                        <a:pt x="951" y="15"/>
                                      </a:lnTo>
                                      <a:lnTo>
                                        <a:pt x="951" y="15"/>
                                      </a:lnTo>
                                      <a:close/>
                                      <a:moveTo>
                                        <a:pt x="155" y="778"/>
                                      </a:moveTo>
                                      <a:lnTo>
                                        <a:pt x="0" y="815"/>
                                      </a:lnTo>
                                      <a:lnTo>
                                        <a:pt x="63" y="670"/>
                                      </a:lnTo>
                                      <a:lnTo>
                                        <a:pt x="155" y="7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85000"/>
                                  <a:ext cx="434880" cy="60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5" h="951">
                                      <a:moveTo>
                                        <a:pt x="17" y="3"/>
                                      </a:moveTo>
                                      <a:lnTo>
                                        <a:pt x="622" y="852"/>
                                      </a:lnTo>
                                      <a:lnTo>
                                        <a:pt x="625" y="854"/>
                                      </a:lnTo>
                                      <a:lnTo>
                                        <a:pt x="625" y="857"/>
                                      </a:lnTo>
                                      <a:lnTo>
                                        <a:pt x="622" y="860"/>
                                      </a:lnTo>
                                      <a:lnTo>
                                        <a:pt x="619" y="863"/>
                                      </a:lnTo>
                                      <a:lnTo>
                                        <a:pt x="616" y="866"/>
                                      </a:lnTo>
                                      <a:lnTo>
                                        <a:pt x="613" y="866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07" y="860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0" y="11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3" y="6"/>
                                      </a:lnTo>
                                      <a:lnTo>
                                        <a:pt x="6" y="3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17" y="3"/>
                                      </a:lnTo>
                                      <a:lnTo>
                                        <a:pt x="17" y="3"/>
                                      </a:lnTo>
                                      <a:close/>
                                      <a:moveTo>
                                        <a:pt x="659" y="795"/>
                                      </a:moveTo>
                                      <a:lnTo>
                                        <a:pt x="685" y="951"/>
                                      </a:lnTo>
                                      <a:lnTo>
                                        <a:pt x="541" y="877"/>
                                      </a:lnTo>
                                      <a:lnTo>
                                        <a:pt x="659" y="79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40" y="4863960"/>
                                  <a:ext cx="866160" cy="35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4" h="558">
                                      <a:moveTo>
                                        <a:pt x="12" y="0"/>
                                      </a:moveTo>
                                      <a:lnTo>
                                        <a:pt x="1255" y="493"/>
                                      </a:lnTo>
                                      <a:lnTo>
                                        <a:pt x="1258" y="496"/>
                                      </a:lnTo>
                                      <a:lnTo>
                                        <a:pt x="1261" y="499"/>
                                      </a:lnTo>
                                      <a:lnTo>
                                        <a:pt x="1261" y="501"/>
                                      </a:lnTo>
                                      <a:lnTo>
                                        <a:pt x="1261" y="504"/>
                                      </a:lnTo>
                                      <a:lnTo>
                                        <a:pt x="1258" y="507"/>
                                      </a:lnTo>
                                      <a:lnTo>
                                        <a:pt x="1255" y="510"/>
                                      </a:lnTo>
                                      <a:lnTo>
                                        <a:pt x="1252" y="510"/>
                                      </a:lnTo>
                                      <a:lnTo>
                                        <a:pt x="1249" y="510"/>
                                      </a:lnTo>
                                      <a:lnTo>
                                        <a:pt x="6" y="17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12" y="0"/>
                                      </a:lnTo>
                                      <a:lnTo>
                                        <a:pt x="12" y="0"/>
                                      </a:lnTo>
                                      <a:close/>
                                      <a:moveTo>
                                        <a:pt x="1258" y="427"/>
                                      </a:moveTo>
                                      <a:lnTo>
                                        <a:pt x="1364" y="547"/>
                                      </a:lnTo>
                                      <a:lnTo>
                                        <a:pt x="1203" y="558"/>
                                      </a:lnTo>
                                      <a:lnTo>
                                        <a:pt x="1258" y="4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2.4pt;height:565.45pt" coordorigin="0,0" coordsize="9048,11309">
                      <v:rect id="shape_0" stroked="f" o:allowincell="t" style="position:absolute;left:0;top:0;width:9047;height:1130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105;width:8860;height:10721">
                        <v:shape id="shape_0" coordsize="3108,1335" path="m1552,0l1472,0l1395,3l1318,8l1240,14l1166,23l1091,31l1020,40l948,54l879,65l813,80l748,97l685,114l624,134l564,154l507,174l455,196l404,219l355,242l307,268l286,282l264,296l244,307l223,322l206,336l186,350l169,364l152,379l138,393l120,407l106,424l95,438l80,453l69,470l57,484l49,501l40,518l32,532l23,550l17,567l12,584l6,601l3,615l0,632l0,649l0,669l0,686l0,703l3,720l6,735l12,752l17,769l23,786l32,803l40,817l49,834l57,851l69,866l80,883l95,897l106,911l120,928l138,942l152,957l169,971l186,985l206,999l223,1014l244,1028l264,1042l286,1054l307,1068l355,1093l404,1116l455,1139l507,1162l564,1182l624,1202l685,1222l748,1239l813,1256l879,1270l948,1281l1020,1296l1091,1304l1166,1313l1240,1321l1318,1327l1395,1333l1472,1333l1552,1335l1633,1335l1713,1333l1790,1327l1868,1321l1942,1316l2016,1304l2088,1296l2160,1281l2228,1270l2294,1256l2360,1239l2423,1222l2483,1202l2543,1182l2598,1162l2652,1139l2704,1116l2753,1093l2798,1068l2821,1054l2841,1042l2864,1028l2881,1014l2901,999l2922,985l2939,971l2953,957l2970,942l2985,928l2999,911l3013,897l3027,883l3039,866l3048,851l3059,834l3068,817l3076,803l3085,786l3090,769l3096,752l3099,735l3102,720l3105,703l3108,686l3108,669l3108,649l3105,632l3102,615l3099,601l3096,584l3090,567l3085,550l3076,532l3068,518l3059,501l3048,484l3039,470l3027,453l3013,438l2999,424l2985,407l2970,393l2953,379l2939,364l2922,350l2901,336l2881,322l2864,307l2841,296l2821,282l2798,268l2753,242l2704,219l2652,196l2598,174l2543,154l2483,134l2423,114l2360,97l2294,80l2228,65l2160,51l2088,40l2016,31l1942,20l1868,14l1790,8l1713,3l1633,0l1552,0xe" fillcolor="white" stroked="f" o:allowincell="t" style="position:absolute;left:676;top:4189;width:3107;height:133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108,1335" path="m1552,0l1472,0l1395,3l1318,8l1240,14l1166,23l1091,31l1020,40l948,54l879,65l813,80l748,97l685,114l624,134l564,154l507,174l455,196l404,219l355,242l307,268l286,282l264,296l244,307l223,322l206,336l186,350l169,364l152,379l138,393l120,407l106,424l95,438l80,453l69,470l57,484l49,501l40,518l32,532l23,550l17,567l12,584l6,601l3,615l0,632l0,649l0,669l0,686l0,703l3,720l6,735l12,752l17,769l23,786l32,803l40,817l49,834l57,851l69,866l80,883l95,897l106,911l120,928l138,942l152,957l169,971l186,985l206,999l223,1014l244,1028l264,1042l286,1054l307,1068l355,1093l404,1116l455,1139l507,1162l564,1182l624,1202l685,1222l748,1239l813,1256l879,1270l948,1281l1020,1296l1091,1304l1166,1313l1240,1321l1318,1327l1395,1333l1472,1333l1552,1335l1633,1335l1713,1333l1790,1327l1868,1321l1942,1316l2016,1304l2088,1296l2160,1281l2228,1270l2294,1256l2360,1239l2423,1222l2483,1202l2543,1182l2598,1162l2652,1139l2704,1116l2753,1093l2798,1068l2821,1054l2841,1042l2864,1028l2881,1014l2901,999l2922,985l2939,971l2953,957l2970,942l2985,928l2999,911l3013,897l3027,883l3039,866l3048,851l3059,834l3068,817l3076,803l3085,786l3090,769l3096,752l3099,735l3102,720l3105,703l3108,686l3108,669l3108,649l3105,632l3102,615l3099,601l3096,584l3090,567l3085,550l3076,532l3068,518l3059,501l3048,484l3039,470l3027,453l3013,438l2999,424l2985,407l2970,393l2953,379l2939,364l2922,350l2901,336l2881,322l2864,307l2841,296l2821,282l2798,268l2753,242l2704,219l2652,196l2598,174l2543,154l2483,134l2423,114l2360,97l2294,80l2228,65l2160,51l2088,40l2016,31l1942,20l1868,14l1790,8l1713,3l1633,0l1552,0e" stroked="t" o:allowincell="t" style="position:absolute;left:676;top:4189;width:3107;height:1334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786;top:4682;width:2950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Karosseriemontag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994,1370" path="m997,0l946,0l897,3l845,6l797,11l748,20l702,29l653,40l610,51l565,66l522,83l482,97l441,117l401,134l364,154l327,177l292,199l261,222l229,248l198,273l172,302l146,328l121,356l98,387l78,416l60,447l46,481l32,513l20,547l12,578l6,615l3,649l0,684l3,721l6,755l12,789l20,823l32,854l46,889l60,920l78,951l98,980l121,1011l146,1039l172,1068l198,1094l229,1119l261,1145l292,1168l327,1190l364,1213l401,1233l441,1253l482,1270l522,1287l565,1301l610,1316l653,1327l702,1338l748,1347l797,1356l845,1361l897,1367l946,1367l997,1370l1049,1367l1100,1367l1149,1361l1198,1356l1246,1347l1295,1338l1341,1327l1387,1316l1430,1301l1473,1287l1515,1270l1556,1253l1593,1233l1630,1213l1667,1190l1702,1168l1736,1145l1768,1119l1796,1094l1825,1068l1851,1039l1874,1011l1896,980l1916,951l1934,920l1948,889l1962,854l1974,823l1982,789l1988,755l1994,721l1994,684l1994,649l1988,615l1982,578l1974,547l1962,513l1948,481l1934,447l1916,416l1896,387l1874,356l1851,328l1825,302l1796,273l1768,248l1736,222l1702,199l1667,177l1630,154l1593,134l1556,117l1515,97l1473,83l1430,66l1387,51l1341,40l1295,29l1246,20l1198,11l1149,6l1100,3l1049,0l997,0xe" fillcolor="white" stroked="f" o:allowincell="t" style="position:absolute;left:143;top:1868;width:1993;height:136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94,1370" path="m997,0l946,0l897,3l845,6l797,11l748,20l702,29l653,40l610,51l565,66l522,83l482,97l441,117l401,134l364,154l327,177l292,199l261,222l229,248l198,273l172,302l146,328l121,356l98,387l78,416l60,447l46,481l32,513l20,547l12,578l6,615l3,649l0,684l3,721l6,755l12,789l20,823l32,854l46,889l60,920l78,951l98,980l121,1011l146,1039l172,1068l198,1094l229,1119l261,1145l292,1168l327,1190l364,1213l401,1233l441,1253l482,1270l522,1287l565,1301l610,1316l653,1327l702,1338l748,1347l797,1356l845,1361l897,1367l946,1367l997,1370l1049,1367l1100,1367l1149,1361l1198,1356l1246,1347l1295,1338l1341,1327l1387,1316l1430,1301l1473,1287l1515,1270l1556,1253l1593,1233l1630,1213l1667,1190l1702,1168l1736,1145l1768,1119l1796,1094l1825,1068l1851,1039l1874,1011l1896,980l1916,951l1934,920l1948,889l1962,854l1974,823l1982,789l1988,755l1994,721l1994,684l1994,649l1988,615l1982,578l1974,547l1962,513l1948,481l1934,447l1916,416l1896,387l1874,356l1851,328l1825,302l1796,273l1768,248l1736,222l1702,199l1667,177l1630,154l1593,134l1556,117l1515,97l1473,83l1430,66l1387,51l1341,40l1295,29l1246,20l1198,11l1149,6l1100,3l1049,0l997,0e" stroked="t" o:allowincell="t" style="position:absolute;left:143;top:1868;width:1993;height:1369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224;top:2178;width:1872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lechpress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0;top:2574;width:1721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rontmodu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2126,1057" path="m1063,0l1009,0l954,3l903,6l848,12l797,17l748,23l699,31l651,40l602,51l556,63l513,77l470,91l427,106l387,120l350,137l313,154l278,174l244,191l212,211l184,234l155,254l129,276l106,299l83,322l66,348l49,370l35,396l23,422l12,447l6,473l3,501l0,527l3,555l6,581l12,610l23,635l35,661l49,684l66,709l83,732l106,758l129,780l155,800l184,823l212,843l244,863l278,883l313,900l350,917l387,934l427,951l470,965l513,980l556,991l602,1003l651,1014l699,1022l748,1031l797,1040l848,1045l903,1048l954,1054l1009,1054l1063,1057l1117,1054l1172,1054l1226,1051l1278,1045l1329,1040l1378,1031l1430,1022l1475,1014l1524,1003l1570,991l1613,980l1656,965l1699,951l1739,934l1776,917l1813,900l1851,883l1882,863l1914,843l1945,823l1971,800l1997,780l2020,758l2042,732l2060,709l2077,684l2091,661l2103,635l2114,607l2120,581l2123,555l2126,527l2123,501l2120,473l2114,447l2103,422l2091,396l2077,370l2060,348l2042,322l2020,299l1997,276l1971,254l1945,234l1914,211l1882,191l1851,174l1813,154l1776,137l1739,120l1699,106l1656,91l1613,77l1570,63l1524,51l1475,40l1430,31l1378,23l1329,17l1278,12l1226,6l1172,3l1117,0l1063,0xe" fillcolor="white" stroked="f" o:allowincell="t" style="position:absolute;left:143;top:6091;width:2125;height:105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126,1057" path="m1063,0l1009,0l954,3l903,6l848,12l797,17l748,23l699,31l651,40l602,51l556,63l513,77l470,91l427,106l387,120l350,137l313,154l278,174l244,191l212,211l184,234l155,254l129,276l106,299l83,322l66,348l49,370l35,396l23,422l12,447l6,473l3,501l0,527l3,555l6,581l12,610l23,635l35,661l49,684l66,709l83,732l106,758l129,780l155,800l184,823l212,843l244,863l278,883l313,900l350,917l387,934l427,951l470,965l513,980l556,991l602,1003l651,1014l699,1022l748,1031l797,1040l848,1045l903,1048l954,1054l1009,1054l1063,1057l1117,1054l1172,1054l1226,1051l1278,1045l1329,1040l1378,1031l1430,1022l1475,1014l1524,1003l1570,991l1613,980l1656,965l1699,951l1739,934l1776,917l1813,900l1851,883l1882,863l1914,843l1945,823l1971,800l1997,780l2020,758l2042,732l2060,709l2077,684l2091,661l2103,635l2114,607l2120,581l2123,555l2126,527l2123,501l2120,473l2114,447l2103,422l2091,396l2077,370l2060,348l2042,322l2020,299l1997,276l1971,254l1945,234l1914,211l1882,191l1851,174l1813,154l1776,137l1739,120l1699,106l1656,91l1613,77l1570,63l1524,51l1475,40l1430,31l1378,23l1329,17l1278,12l1226,6l1172,3l1117,0l1063,0e" stroked="t" o:allowincell="t" style="position:absolute;left:143;top:6091;width:2125;height:1056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392;top:6444;width:1665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Lackierun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994,1336" path="m997,0l945,0l897,3l845,9l797,14l748,20l702,32l656,40l610,51l565,66l522,80l482,97l441,114l401,134l364,154l327,174l292,197l261,220l229,242l198,268l172,294l146,322l121,350l101,379l81,407l60,439l46,470l32,501l20,533l12,567l6,598l3,632l0,667l3,701l6,735l12,769l20,803l32,835l46,866l60,897l81,929l101,957l121,986l146,1014l172,1040l198,1068l229,1091l261,1117l292,1139l327,1162l364,1182l401,1202l441,1222l482,1239l522,1253l565,1270l610,1282l656,1296l702,1304l748,1313l797,1322l845,1327l897,1333l945,1333l997,1336l1049,1333l1100,1333l1149,1327l1198,1322l1246,1313l1295,1304l1341,1296l1387,1282l1430,1270l1472,1253l1515,1239l1556,1222l1593,1202l1630,1182l1667,1162l1702,1139l1736,1117l1768,1091l1796,1068l1825,1040l1851,1014l1873,986l1896,957l1916,929l1934,897l1948,866l1962,835l1974,803l1982,769l1988,735l1994,701l1994,667l1994,632l1988,598l1982,567l1974,533l1962,501l1948,470l1934,439l1916,407l1896,379l1873,350l1851,322l1825,294l1796,268l1768,242l1736,220l1702,197l1667,174l1630,154l1593,134l1556,114l1515,97l1472,80l1430,66l1387,51l1341,40l1295,32l1246,20l1198,14l1149,9l1100,3l1049,0l997,0xe" fillcolor="white" stroked="f" o:allowincell="t" style="position:absolute;left:2294;top:1902;width:1993;height:133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94,1336" path="m997,0l945,0l897,3l845,9l797,14l748,20l702,32l656,40l610,51l565,66l522,80l482,97l441,114l401,134l364,154l327,174l292,197l261,220l229,242l198,268l172,294l146,322l121,350l101,379l81,407l60,439l46,470l32,501l20,533l12,567l6,598l3,632l0,667l3,701l6,735l12,769l20,803l32,835l46,866l60,897l81,929l101,957l121,986l146,1014l172,1040l198,1068l229,1091l261,1117l292,1139l327,1162l364,1182l401,1202l441,1222l482,1239l522,1253l565,1270l610,1282l656,1296l702,1304l748,1313l797,1322l845,1327l897,1333l945,1333l997,1336l1049,1333l1100,1333l1149,1327l1198,1322l1246,1313l1295,1304l1341,1296l1387,1282l1430,1270l1472,1253l1515,1239l1556,1222l1593,1202l1630,1182l1667,1162l1702,1139l1736,1117l1768,1091l1796,1068l1825,1040l1851,1014l1873,986l1896,957l1916,929l1934,897l1948,866l1962,835l1974,803l1982,769l1988,735l1994,701l1994,667l1994,632l1988,598l1982,567l1974,533l1962,501l1948,470l1934,439l1916,407l1896,379l1873,350l1851,322l1825,294l1796,268l1768,242l1736,220l1702,197l1667,174l1630,154l1593,134l1556,114l1515,97l1472,80l1430,66l1387,51l1341,40l1295,32l1246,20l1198,14l1149,9l1100,3l1049,0l997,0e" stroked="t" o:allowincell="t" style="position:absolute;left:2294;top:1902;width:1993;height:1335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2375;top:2196;width:1872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lechpress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51;top:2591;width:1721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chmodu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3105,1335" path="m1552,0l1472,0l1392,2l1315,8l1237,14l1163,19l1091,28l1017,39l948,51l879,65l811,79l748,96l684,113l621,133l564,153l507,173l452,196l401,219l352,242l306,267l286,281l263,293l243,307l223,321l203,336l186,350l169,364l152,378l135,393l120,407l106,424l92,438l80,452l69,469l57,484l49,501l37,518l31,532l23,549l17,566l11,583l6,600l3,618l0,635l0,652l0,669l0,686l0,703l3,720l6,737l11,754l17,771l23,786l31,803l37,820l49,834l57,851l69,868l80,882l92,899l106,914l120,928l135,942l152,959l169,973l186,988l203,1002l223,1016l243,1028l263,1042l286,1056l306,1067l352,1093l401,1119l452,1141l507,1164l564,1184l621,1204l684,1224l748,1241l811,1255l879,1270l948,1284l1017,1295l1091,1307l1163,1315l1237,1324l1315,1329l1392,1332l1472,1335l1552,1335l1633,1335l1710,1332l1787,1329l1865,1324l1939,1315l2013,1307l2085,1295l2157,1284l2225,1270l2291,1255l2357,1241l2420,1224l2480,1204l2540,1184l2595,1164l2649,1141l2701,1119l2750,1093l2795,1067l2818,1056l2838,1042l2858,1028l2878,1016l2898,1002l2916,988l2936,973l2950,959l2967,942l2982,928l2996,914l3010,899l3022,882l3036,868l3045,851l3056,834l3065,820l3073,803l3079,786l3088,771l3093,754l3096,737l3099,720l3102,703l3105,686l3105,669l3105,652l3102,635l3099,618l3096,600l3093,583l3088,566l3079,549l3073,532l3065,518l3056,501l3045,484l3036,469l3022,452l3010,438l2996,424l2982,407l2967,393l2950,378l2936,364l2916,350l2898,336l2878,321l2858,307l2838,293l2818,281l2795,267l2750,242l2701,219l2649,196l2595,173l2540,153l2480,133l2420,113l2357,96l2291,79l2225,65l2157,51l2085,39l2013,28l1939,19l1865,14l1787,8l1710,2l1633,0l1552,0xe" fillcolor="white" stroked="f" o:allowincell="t" style="position:absolute;left:4537;top:5878;width:3104;height:133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105,1335" path="m1552,0l1472,0l1392,2l1315,8l1237,14l1163,19l1091,28l1017,39l948,51l879,65l811,79l748,96l684,113l621,133l564,153l507,173l452,196l401,219l352,242l306,267l286,281l263,293l243,307l223,321l203,336l186,350l169,364l152,378l135,393l120,407l106,424l92,438l80,452l69,469l57,484l49,501l37,518l31,532l23,549l17,566l11,583l6,600l3,618l0,635l0,652l0,669l0,686l0,703l3,720l6,737l11,754l17,771l23,786l31,803l37,820l49,834l57,851l69,868l80,882l92,899l106,914l120,928l135,942l152,959l169,973l186,988l203,1002l223,1016l243,1028l263,1042l286,1056l306,1067l352,1093l401,1119l452,1141l507,1164l564,1184l621,1204l684,1224l748,1241l811,1255l879,1270l948,1284l1017,1295l1091,1307l1163,1315l1237,1324l1315,1329l1392,1332l1472,1335l1552,1335l1633,1335l1710,1332l1787,1329l1865,1324l1939,1315l2013,1307l2085,1295l2157,1284l2225,1270l2291,1255l2357,1241l2420,1224l2480,1204l2540,1184l2595,1164l2649,1141l2701,1119l2750,1093l2795,1067l2818,1056l2838,1042l2858,1028l2878,1016l2898,1002l2916,988l2936,973l2950,959l2967,942l2982,928l2996,914l3010,899l3022,882l3036,868l3045,851l3056,834l3065,820l3073,803l3079,786l3088,771l3093,754l3096,737l3099,720l3102,703l3105,686l3105,669l3105,652l3102,635l3099,618l3096,600l3093,583l3088,566l3079,549l3073,532l3065,518l3056,501l3045,484l3036,469l3022,452l3010,438l2996,424l2982,407l2967,393l2950,378l2936,364l2916,350l2898,336l2878,321l2858,307l2838,293l2818,281l2795,267l2750,242l2701,219l2649,196l2595,173l2540,153l2480,133l2420,113l2357,96l2291,79l2225,65l2157,51l2085,39l2013,28l1939,19l1865,14l1787,8l1710,2l1633,0l1552,0e" stroked="t" o:allowincell="t" style="position:absolute;left:4537;top:5878;width:3104;height:1334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4619;top:6367;width:3007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ahrgestellmontag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993,1370" path="m996,0l945,0l896,3l845,9l796,14l747,23l701,31l656,43l610,54l564,68l521,83l481,100l441,117l401,137l363,157l326,180l292,202l260,225l229,251l200,276l172,302l146,330l120,359l100,387l80,419l60,450l46,481l31,516l20,547l11,581l5,615l3,649l0,686l3,721l5,755l11,789l20,823l31,857l46,889l63,920l80,951l100,983l120,1011l146,1042l172,1068l200,1096l229,1122l260,1148l292,1170l326,1193l363,1213l401,1236l441,1253l481,1273l521,1287l564,1304l610,1316l656,1330l701,1341l747,1350l796,1356l845,1364l896,1367l945,1370l996,1370l1048,1370l1100,1367l1148,1364l1197,1358l1246,1350l1294,1341l1340,1330l1386,1316l1429,1304l1472,1287l1515,1273l1555,1253l1595,1236l1632,1213l1667,1193l1701,1170l1735,1148l1767,1122l1796,1096l1824,1068l1850,1042l1873,1011l1896,983l1916,951l1933,920l1950,889l1962,857l1973,823l1982,789l1987,755l1993,721l1993,686l1993,649l1987,615l1982,581l1973,547l1962,516l1950,481l1933,450l1916,419l1896,387l1873,359l1850,330l1824,302l1796,276l1767,251l1735,225l1701,202l1667,180l1632,157l1595,137l1555,117l1515,100l1472,83l1429,68l1386,54l1340,43l1294,31l1246,23l1197,14l1148,9l1100,3l1048,0l996,0xe" fillcolor="white" stroked="f" o:allowincell="t" style="position:absolute;left:5027;top:914;width:1992;height:136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93,1370" path="m996,0l945,0l896,3l845,9l796,14l747,23l701,31l656,43l610,54l564,68l521,83l481,100l441,117l401,137l363,157l326,180l292,202l260,225l229,251l200,276l172,302l146,330l120,359l100,387l80,419l60,450l46,481l31,516l20,547l11,581l5,615l3,649l0,686l3,721l5,755l11,789l20,823l31,857l46,889l63,920l80,951l100,983l120,1011l146,1042l172,1068l200,1096l229,1122l260,1148l292,1170l326,1193l363,1213l401,1236l441,1253l481,1273l521,1287l564,1304l610,1316l656,1330l701,1341l747,1350l796,1356l845,1364l896,1367l945,1370l996,1370l1048,1370l1100,1367l1148,1364l1197,1358l1246,1350l1294,1341l1340,1330l1386,1316l1429,1304l1472,1287l1515,1273l1555,1253l1595,1236l1632,1213l1667,1193l1701,1170l1735,1148l1767,1122l1796,1096l1824,1068l1850,1042l1873,1011l1896,983l1916,951l1933,920l1950,889l1962,857l1973,823l1982,789l1987,755l1993,721l1993,686l1993,649l1987,615l1982,581l1973,547l1962,516l1950,481l1933,450l1916,419l1896,387l1873,359l1850,330l1824,302l1796,276l1767,251l1735,225l1701,202l1667,180l1632,157l1595,137l1555,117l1515,100l1472,83l1429,68l1386,54l1340,43l1294,31l1246,23l1197,14l1148,9l1100,3l1048,0l996,0e" stroked="t" o:allowincell="t" style="position:absolute;left:5027;top:914;width:1992;height:1369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5545;top:1224;width:870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to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396;top:1223;width:114;height:39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78;top:1623;width:1325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ntag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993,1373" path="m997,0l945,0l894,3l845,9l796,15l748,20l702,32l653,43l610,54l564,69l521,83l481,100l441,117l401,137l364,157l327,180l292,200l261,225l229,251l198,277l172,302l146,331l120,359l97,388l77,419l60,450l46,482l32,516l20,547l11,581l6,615l3,652l0,687l3,721l6,758l11,792l20,826l32,857l46,892l60,923l77,954l97,986l120,1014l146,1043l172,1071l198,1097l229,1122l261,1148l292,1174l327,1194l364,1216l401,1236l441,1256l481,1273l521,1290l564,1305l610,1319l653,1333l702,1342l748,1353l796,1359l845,1364l894,1370l945,1373l997,1373l1048,1373l1100,1370l1149,1364l1197,1359l1246,1353l1295,1342l1340,1333l1386,1319l1429,1305l1472,1290l1512,1273l1555,1256l1593,1236l1630,1216l1667,1194l1701,1174l1736,1148l1767,1122l1796,1097l1825,1071l1850,1043l1873,1014l1896,986l1916,954l1933,923l1948,892l1962,857l1973,826l1982,792l1988,758l1993,721l1993,687l1993,652l1988,615l1982,581l1973,547l1962,516l1948,482l1933,450l1916,419l1896,388l1873,359l1850,331l1825,302l1796,277l1767,251l1736,225l1701,200l1667,180l1630,157l1593,137l1555,117l1512,100l1472,83l1429,69l1386,54l1340,43l1295,32l1246,20l1197,15l1149,9l1100,3l1048,0l997,0xe" fillcolor="white" stroked="f" o:allowincell="t" style="position:absolute;left:6728;top:2816;width:1992;height:137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93,1373" path="m997,0l945,0l894,3l845,9l796,15l748,20l702,32l653,43l610,54l564,69l521,83l481,100l441,117l401,137l364,157l327,180l292,200l261,225l229,251l198,277l172,302l146,331l120,359l97,388l77,419l60,450l46,482l32,516l20,547l11,581l6,615l3,652l0,687l3,721l6,758l11,792l20,826l32,857l46,892l60,923l77,954l97,986l120,1014l146,1043l172,1071l198,1097l229,1122l261,1148l292,1174l327,1194l364,1216l401,1236l441,1256l481,1273l521,1290l564,1305l610,1319l653,1333l702,1342l748,1353l796,1359l845,1364l894,1370l945,1373l997,1373l1048,1373l1100,1370l1149,1364l1197,1359l1246,1353l1295,1342l1340,1333l1386,1319l1429,1305l1472,1290l1512,1273l1555,1256l1593,1236l1630,1216l1667,1194l1701,1174l1736,1148l1767,1122l1796,1097l1825,1071l1850,1043l1873,1014l1896,986l1916,954l1933,923l1948,892l1962,857l1973,826l1982,792l1988,758l1993,721l1993,687l1993,652l1988,615l1982,581l1973,547l1962,516l1948,482l1933,450l1916,419l1896,388l1873,359l1850,331l1825,302l1796,277l1767,251l1736,225l1701,200l1667,180l1630,157l1593,137l1555,117l1512,100l1472,83l1429,69l1386,54l1340,43l1295,32l1246,20l1197,15l1149,9l1100,3l1048,0l997,0e" stroked="t" o:allowincell="t" style="position:absolute;left:6728;top:2816;width:1992;height:1372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7033;top:3127;width:1305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etrieb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312;top:3126;width:114;height:39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076;top:3525;width:1325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ntag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3107,1338" path="m1555,3l1475,3l1394,6l1317,8l1240,14l1165,23l1091,31l1019,43l948,54l879,68l813,83l747,100l684,117l624,134l564,154l509,177l455,196l403,222l355,245l309,270l286,282l266,296l243,310l223,325l206,339l186,353l169,367l151,382l137,396l123,410l108,424l94,441l80,456l68,473l57,487l48,504l40,518l31,535l23,552l17,569l11,587l8,604l3,618l3,635l0,652l0,672l0,689l3,706l3,723l8,740l11,755l17,772l23,789l31,806l40,823l48,837l57,854l68,868l80,886l94,900l108,917l123,931l137,945l151,960l169,974l186,988l206,1002l223,1017l243,1031l266,1045l286,1056l309,1071l355,1096l403,1119l455,1145l509,1165l564,1187l624,1207l684,1224l747,1242l813,1259l879,1273l948,1287l1019,1298l1091,1310l1165,1318l1240,1327l1317,1333l1394,1336l1475,1338l1552,1338l1635,1338l1712,1336l1790,1333l1867,1327l1942,1318l2016,1310l2088,1298l2159,1287l2228,1273l2294,1259l2360,1242l2423,1224l2483,1207l2543,1187l2600,1165l2652,1145l2703,1119l2752,1096l2801,1071l2821,1059l2844,1045l2864,1031l2884,1017l2901,1002l2921,988l2938,974l2955,960l2970,945l2987,931l3001,917l3013,900l3027,886l3039,868l3050,854l3059,837l3067,823l3076,806l3084,789l3090,772l3096,755l3102,740l3104,723l3107,706l3107,689l3107,672l3107,652l3107,635l3104,618l3102,601l3096,587l3090,569l3084,552l3076,535l3067,518l3059,504l3050,487l3039,473l3027,456l3013,441l3001,424l2987,410l2970,396l2955,382l2938,367l2921,353l2901,339l2884,325l2864,310l2844,296l2821,282l2801,270l2752,245l2703,222l2652,196l2600,177l2543,154l2483,134l2423,117l2360,100l2294,83l2228,68l2159,54l2088,43l2016,31l1942,23l1867,14l1790,8l1712,6l1635,3l1555,0l1555,3xe" fillcolor="white" stroked="f" o:allowincell="t" style="position:absolute;left:1845;top:7777;width:3106;height:133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107,1338" path="m1555,3l1475,3l1394,6l1317,8l1240,14l1165,23l1091,31l1019,43l948,54l879,68l813,83l747,100l684,117l624,134l564,154l509,177l455,196l403,222l355,245l309,270l286,282l266,296l243,310l223,325l206,339l186,353l169,367l151,382l137,396l123,410l108,424l94,441l80,456l68,473l57,487l48,504l40,518l31,535l23,552l17,569l11,587l8,604l3,618l3,635l0,652l0,672l0,689l3,706l3,723l8,740l11,755l17,772l23,789l31,806l40,823l48,837l57,854l68,868l80,886l94,900l108,917l123,931l137,945l151,960l169,974l186,988l206,1002l223,1017l243,1031l266,1045l286,1056l309,1071l355,1096l403,1119l455,1145l509,1165l564,1187l624,1207l684,1224l747,1242l813,1259l879,1273l948,1287l1019,1298l1091,1310l1165,1318l1240,1327l1317,1333l1394,1336l1475,1338l1552,1338l1635,1338l1712,1336l1790,1333l1867,1327l1942,1318l2016,1310l2088,1298l2159,1287l2228,1273l2294,1259l2360,1242l2423,1224l2483,1207l2543,1187l2600,1165l2652,1145l2703,1119l2752,1096l2801,1071l2821,1059l2844,1045l2864,1031l2884,1017l2901,1002l2921,988l2938,974l2955,960l2970,945l2987,931l3001,917l3013,900l3027,886l3039,868l3050,854l3059,837l3067,823l3076,806l3084,789l3090,772l3096,755l3102,740l3104,723l3107,706l3107,689l3107,672l3107,652l3107,635l3104,618l3102,601l3096,587l3090,569l3084,552l3076,535l3067,518l3059,504l3050,487l3039,473l3027,456l3013,441l3001,424l2987,410l2970,396l2955,382l2938,367l2921,353l2901,339l2884,325l2864,310l2844,296l2821,282l2801,270l2752,245l2703,222l2652,196l2600,177l2543,154l2483,134l2423,117l2360,100l2294,83l2228,68l2159,54l2088,43l2016,31l1942,23l1867,14l1790,8l1712,6l1635,3l1555,0e" stroked="t" o:allowincell="t" style="position:absolute;left:1845;top:7777;width:3106;height:1337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2182;top:8224;width:2383;height:965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montag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43,583" path="m80,8l80,464l80,467l77,470l74,472l71,472l69,472l66,470l63,467l63,464l63,8l63,5l66,3l69,0l71,0l74,0l77,3l80,5l80,8l80,8xm143,441l71,583l0,441l143,441xe" fillcolor="black" stroked="t" o:allowincell="t" style="position:absolute;left:5216;top:530;width:142;height:582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143,521" path="m80,9l80,404l80,407l77,410l74,410l71,413l68,410l66,410l63,407l63,404l63,9l63,6l66,3l68,0l71,0l74,0l77,3l80,6l80,9l80,9xm143,379l71,521l0,379l143,379xe" fillcolor="black" stroked="t" o:allowincell="t" style="position:absolute;left:6230;top:393;width:142;height:520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stroked="f" o:allowincell="t" style="position:absolute;left:4797;top:111;width:855;height:55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Zylinde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09;top:105;width:748;height:55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Kolbe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993,1376" path="m997,0l945,3l894,6l845,9l796,14l748,23l702,31l653,43l610,54l564,68l521,83l481,100l441,117l401,137l364,157l327,180l292,202l261,225l229,251l198,276l172,305l146,330l120,359l97,390l77,422l60,453l46,484l32,516l20,550l11,584l6,618l3,652l0,686l3,723l6,758l11,792l20,826l32,860l46,891l60,923l77,954l97,985l120,1014l146,1042l172,1071l198,1099l229,1125l261,1151l292,1173l327,1196l364,1216l401,1239l441,1256l481,1276l521,1290l564,1307l610,1321l653,1333l702,1344l748,1353l796,1361l845,1367l894,1370l945,1373l997,1376l1048,1373l1100,1370l1149,1367l1197,1361l1246,1353l1292,1344l1340,1333l1383,1321l1429,1307l1472,1290l1512,1276l1555,1256l1592,1239l1630,1216l1667,1196l1701,1173l1736,1151l1764,1125l1796,1099l1822,1071l1850,1042l1873,1014l1896,985l1916,954l1933,923l1948,891l1962,860l1973,826l1982,792l1988,758l1991,723l1993,686l1991,652l1988,618l1982,584l1973,550l1962,516l1948,484l1933,453l1916,422l1896,390l1873,359l1850,330l1822,305l1796,276l1764,251l1736,225l1701,202l1667,180l1630,157l1592,137l1555,117l1512,100l1472,83l1429,68l1383,54l1340,43l1292,31l1246,23l1197,14l1149,9l1100,6l1048,3l997,0xe" fillcolor="white" stroked="f" o:allowincell="t" style="position:absolute;left:3861;top:3343;width:1992;height:137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93,1376" path="m997,0l945,3l894,6l845,9l796,14l748,23l702,31l653,43l610,54l564,68l521,83l481,100l441,117l401,137l364,157l327,180l292,202l261,225l229,251l198,276l172,305l146,330l120,359l97,390l77,422l60,453l46,484l32,516l20,550l11,584l6,618l3,652l0,686l3,723l6,758l11,792l20,826l32,860l46,891l60,923l77,954l97,985l120,1014l146,1042l172,1071l198,1099l229,1125l261,1151l292,1173l327,1196l364,1216l401,1239l441,1256l481,1276l521,1290l564,1307l610,1321l653,1333l702,1344l748,1353l796,1361l845,1367l894,1370l945,1373l997,1376l1048,1373l1100,1370l1149,1367l1197,1361l1246,1353l1292,1344l1340,1333l1383,1321l1429,1307l1472,1290l1512,1276l1555,1256l1592,1239l1630,1216l1667,1196l1701,1173l1736,1151l1764,1125l1796,1099l1822,1071l1850,1042l1873,1014l1896,985l1916,954l1933,923l1948,891l1962,860l1973,826l1982,792l1988,758l1991,723l1993,686l1991,652l1988,618l1982,584l1973,550l1962,516l1948,484l1933,453l1916,422l1896,390l1873,359l1850,330l1822,305l1796,276l1764,251l1736,225l1701,202l1667,180l1630,157l1592,137l1555,117l1512,100l1472,83l1429,68l1383,54l1340,43l1292,31l1246,23l1197,14l1149,9l1100,6l1048,3l997,0e" stroked="t" o:allowincell="t" style="position:absolute;left:3861;top:3343;width:1992;height:1375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4247;top:3654;width:1135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chse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62;top:3653;width:114;height:39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209;top:4052;width:1325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ntag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43,643" path="m83,8l83,526l80,529l80,532l78,532l72,535l69,532l66,532l66,529l63,526l63,8l66,5l66,2l69,0l72,0l78,0l80,2l80,5l83,8l83,8xm143,501l72,643l0,501l143,501xe" fillcolor="black" stroked="t" o:allowincell="t" style="position:absolute;left:4531;top:2700;width:142;height:642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143,852" path="m80,9l80,732l77,735l77,738l74,741l71,741l66,741l63,738l63,735l60,732l60,9l63,6l63,3l66,0l71,0l74,0l77,3l77,6l80,9l80,9xm143,709l71,852l0,709l143,709xe" fillcolor="black" stroked="t" o:allowincell="t" style="position:absolute;left:3824;top:6928;width:142;height:851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stroked="f" o:allowincell="t" style="position:absolute;left:3637;top:6601;width:655;height:55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äde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64;top:1851;width:895;height:55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Zahnra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3108,1335" path="m1552,0l1472,0l1395,3l1318,8l1240,14l1166,23l1091,31l1020,40l948,54l879,65l813,80l748,97l685,114l624,134l564,154l507,174l455,196l404,219l355,242l307,268l286,282l264,296l244,307l223,322l206,336l186,350l169,364l152,379l138,393l120,407l106,424l95,438l80,453l69,470l57,484l49,501l40,518l32,532l23,550l17,567l12,584l6,601l3,615l0,632l0,649l0,669l0,686l0,703l3,720l6,735l12,752l17,769l23,786l32,803l40,817l49,834l57,851l69,866l80,883l95,897l106,911l120,928l138,942l152,957l169,971l186,985l206,999l223,1014l244,1028l264,1042l286,1054l307,1068l355,1093l404,1116l455,1139l507,1162l564,1182l624,1202l685,1222l748,1239l813,1256l879,1270l948,1281l1020,1296l1091,1304l1166,1313l1240,1321l1318,1327l1395,1333l1472,1333l1552,1335l1633,1335l1713,1333l1790,1327l1868,1321l1942,1316l2016,1304l2088,1296l2160,1281l2228,1270l2294,1256l2360,1239l2423,1222l2483,1202l2543,1182l2598,1162l2652,1139l2704,1116l2753,1093l2798,1068l2821,1054l2841,1042l2864,1028l2881,1014l2901,999l2922,985l2939,971l2953,957l2970,942l2985,928l2999,911l3013,897l3027,883l3039,866l3048,851l3059,834l3068,817l3076,803l3085,786l3090,769l3096,752l3099,735l3102,720l3105,703l3108,686l3108,669l3108,649l3105,632l3102,615l3099,601l3096,584l3090,567l3085,550l3076,532l3068,518l3059,501l3048,484l3039,470l3027,453l3013,438l2999,424l2985,407l2970,393l2953,379l2939,364l2922,350l2901,336l2881,322l2864,307l2841,296l2821,282l2798,268l2753,242l2704,219l2652,196l2598,174l2543,154l2483,134l2423,114l2360,97l2294,80l2228,65l2160,51l2088,40l2016,31l1942,20l1868,14l1790,8l1713,3l1633,0l1552,0xe" fillcolor="white" stroked="f" o:allowincell="t" style="position:absolute;left:676;top:4189;width:3107;height:133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108,1335" path="m1552,0l1472,0l1395,3l1318,8l1240,14l1166,23l1091,31l1020,40l948,54l879,65l813,80l748,97l685,114l624,134l564,154l507,174l455,196l404,219l355,242l307,268l286,282l264,296l244,307l223,322l206,336l186,350l169,364l152,379l138,393l120,407l106,424l95,438l80,453l69,470l57,484l49,501l40,518l32,532l23,550l17,567l12,584l6,601l3,615l0,632l0,649l0,669l0,686l0,703l3,720l6,735l12,752l17,769l23,786l32,803l40,817l49,834l57,851l69,866l80,883l95,897l106,911l120,928l138,942l152,957l169,971l186,985l206,999l223,1014l244,1028l264,1042l286,1054l307,1068l355,1093l404,1116l455,1139l507,1162l564,1182l624,1202l685,1222l748,1239l813,1256l879,1270l948,1281l1020,1296l1091,1304l1166,1313l1240,1321l1318,1327l1395,1333l1472,1333l1552,1335l1633,1335l1713,1333l1790,1327l1868,1321l1942,1316l2016,1304l2088,1296l2160,1281l2228,1270l2294,1256l2360,1239l2423,1222l2483,1202l2543,1182l2598,1162l2652,1139l2704,1116l2753,1093l2798,1068l2821,1054l2841,1042l2864,1028l2881,1014l2901,999l2922,985l2939,971l2953,957l2970,942l2985,928l2999,911l3013,897l3027,883l3039,866l3048,851l3059,834l3068,817l3076,803l3085,786l3090,769l3096,752l3099,735l3102,720l3105,703l3108,686l3108,669l3108,649l3105,632l3102,615l3099,601l3096,584l3090,567l3085,550l3076,532l3068,518l3059,501l3048,484l3039,470l3027,453l3013,438l2999,424l2985,407l2970,393l2953,379l2939,364l2922,350l2901,336l2881,322l2864,307l2841,296l2821,282l2798,268l2753,242l2704,219l2652,196l2598,174l2543,154l2483,134l2423,114l2360,97l2294,80l2228,65l2160,51l2088,40l2016,31l1942,20l1868,14l1790,8l1713,3l1633,0l1552,0e" stroked="t" o:allowincell="t" style="position:absolute;left:676;top:4189;width:3107;height:1334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786;top:4682;width:2950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Karosseriemontag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994,1370" path="m997,0l946,0l897,3l845,6l797,11l748,20l702,29l653,40l610,51l565,66l522,83l482,97l441,117l401,134l364,154l327,177l292,199l261,222l229,248l198,273l172,302l146,328l121,356l98,387l78,416l60,447l46,481l32,513l20,547l12,578l6,615l3,649l0,684l3,721l6,755l12,789l20,823l32,854l46,889l60,920l78,951l98,980l121,1011l146,1039l172,1068l198,1094l229,1119l261,1145l292,1168l327,1190l364,1213l401,1233l441,1253l482,1270l522,1287l565,1301l610,1316l653,1327l702,1338l748,1347l797,1356l845,1361l897,1367l946,1367l997,1370l1049,1367l1100,1367l1149,1361l1198,1356l1246,1347l1295,1338l1341,1327l1387,1316l1430,1301l1473,1287l1515,1270l1556,1253l1593,1233l1630,1213l1667,1190l1702,1168l1736,1145l1768,1119l1796,1094l1825,1068l1851,1039l1874,1011l1896,980l1916,951l1934,920l1948,889l1962,854l1974,823l1982,789l1988,755l1994,721l1994,684l1994,649l1988,615l1982,578l1974,547l1962,513l1948,481l1934,447l1916,416l1896,387l1874,356l1851,328l1825,302l1796,273l1768,248l1736,222l1702,199l1667,177l1630,154l1593,134l1556,117l1515,97l1473,83l1430,66l1387,51l1341,40l1295,29l1246,20l1198,11l1149,6l1100,3l1049,0l997,0xe" fillcolor="white" stroked="f" o:allowincell="t" style="position:absolute;left:143;top:1868;width:1993;height:136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94,1370" path="m997,0l946,0l897,3l845,6l797,11l748,20l702,29l653,40l610,51l565,66l522,83l482,97l441,117l401,134l364,154l327,177l292,199l261,222l229,248l198,273l172,302l146,328l121,356l98,387l78,416l60,447l46,481l32,513l20,547l12,578l6,615l3,649l0,684l3,721l6,755l12,789l20,823l32,854l46,889l60,920l78,951l98,980l121,1011l146,1039l172,1068l198,1094l229,1119l261,1145l292,1168l327,1190l364,1213l401,1233l441,1253l482,1270l522,1287l565,1301l610,1316l653,1327l702,1338l748,1347l797,1356l845,1361l897,1367l946,1367l997,1370l1049,1367l1100,1367l1149,1361l1198,1356l1246,1347l1295,1338l1341,1327l1387,1316l1430,1301l1473,1287l1515,1270l1556,1253l1593,1233l1630,1213l1667,1190l1702,1168l1736,1145l1768,1119l1796,1094l1825,1068l1851,1039l1874,1011l1896,980l1916,951l1934,920l1948,889l1962,854l1974,823l1982,789l1988,755l1994,721l1994,684l1994,649l1988,615l1982,578l1974,547l1962,513l1948,481l1934,447l1916,416l1896,387l1874,356l1851,328l1825,302l1796,273l1768,248l1736,222l1702,199l1667,177l1630,154l1593,134l1556,117l1515,97l1473,83l1430,66l1387,51l1341,40l1295,29l1246,20l1198,11l1149,6l1100,3l1049,0l997,0e" stroked="t" o:allowincell="t" style="position:absolute;left:143;top:1868;width:1993;height:1369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224;top:2178;width:1872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lechpress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0;top:2574;width:1721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rontmodu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2126,1057" path="m1063,0l1009,0l954,3l903,6l848,12l797,17l748,23l699,31l651,40l602,51l556,63l513,77l470,91l427,106l387,120l350,137l313,154l278,174l244,191l212,211l184,234l155,254l129,276l106,299l83,322l66,348l49,370l35,396l23,422l12,447l6,473l3,501l0,527l3,555l6,581l12,610l23,635l35,661l49,684l66,709l83,732l106,758l129,780l155,800l184,823l212,843l244,863l278,883l313,900l350,917l387,934l427,951l470,965l513,980l556,991l602,1003l651,1014l699,1022l748,1031l797,1040l848,1045l903,1048l954,1054l1009,1054l1063,1057l1117,1054l1172,1054l1226,1051l1278,1045l1329,1040l1378,1031l1430,1022l1475,1014l1524,1003l1570,991l1613,980l1656,965l1699,951l1739,934l1776,917l1813,900l1851,883l1882,863l1914,843l1945,823l1971,800l1997,780l2020,758l2042,732l2060,709l2077,684l2091,661l2103,635l2114,607l2120,581l2123,555l2126,527l2123,501l2120,473l2114,447l2103,422l2091,396l2077,370l2060,348l2042,322l2020,299l1997,276l1971,254l1945,234l1914,211l1882,191l1851,174l1813,154l1776,137l1739,120l1699,106l1656,91l1613,77l1570,63l1524,51l1475,40l1430,31l1378,23l1329,17l1278,12l1226,6l1172,3l1117,0l1063,0xe" fillcolor="white" stroked="f" o:allowincell="t" style="position:absolute;left:143;top:6091;width:2125;height:105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126,1057" path="m1063,0l1009,0l954,3l903,6l848,12l797,17l748,23l699,31l651,40l602,51l556,63l513,77l470,91l427,106l387,120l350,137l313,154l278,174l244,191l212,211l184,234l155,254l129,276l106,299l83,322l66,348l49,370l35,396l23,422l12,447l6,473l3,501l0,527l3,555l6,581l12,610l23,635l35,661l49,684l66,709l83,732l106,758l129,780l155,800l184,823l212,843l244,863l278,883l313,900l350,917l387,934l427,951l470,965l513,980l556,991l602,1003l651,1014l699,1022l748,1031l797,1040l848,1045l903,1048l954,1054l1009,1054l1063,1057l1117,1054l1172,1054l1226,1051l1278,1045l1329,1040l1378,1031l1430,1022l1475,1014l1524,1003l1570,991l1613,980l1656,965l1699,951l1739,934l1776,917l1813,900l1851,883l1882,863l1914,843l1945,823l1971,800l1997,780l2020,758l2042,732l2060,709l2077,684l2091,661l2103,635l2114,607l2120,581l2123,555l2126,527l2123,501l2120,473l2114,447l2103,422l2091,396l2077,370l2060,348l2042,322l2020,299l1997,276l1971,254l1945,234l1914,211l1882,191l1851,174l1813,154l1776,137l1739,120l1699,106l1656,91l1613,77l1570,63l1524,51l1475,40l1430,31l1378,23l1329,17l1278,12l1226,6l1172,3l1117,0l1063,0e" stroked="t" o:allowincell="t" style="position:absolute;left:143;top:6091;width:2125;height:1056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392;top:6444;width:1665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Lackierun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994,1336" path="m997,0l945,0l897,3l845,9l797,14l748,20l702,32l656,40l610,51l565,66l522,80l482,97l441,114l401,134l364,154l327,174l292,197l261,220l229,242l198,268l172,294l146,322l121,350l101,379l81,407l60,439l46,470l32,501l20,533l12,567l6,598l3,632l0,667l3,701l6,735l12,769l20,803l32,835l46,866l60,897l81,929l101,957l121,986l146,1014l172,1040l198,1068l229,1091l261,1117l292,1139l327,1162l364,1182l401,1202l441,1222l482,1239l522,1253l565,1270l610,1282l656,1296l702,1304l748,1313l797,1322l845,1327l897,1333l945,1333l997,1336l1049,1333l1100,1333l1149,1327l1198,1322l1246,1313l1295,1304l1341,1296l1387,1282l1430,1270l1472,1253l1515,1239l1556,1222l1593,1202l1630,1182l1667,1162l1702,1139l1736,1117l1768,1091l1796,1068l1825,1040l1851,1014l1873,986l1896,957l1916,929l1934,897l1948,866l1962,835l1974,803l1982,769l1988,735l1994,701l1994,667l1994,632l1988,598l1982,567l1974,533l1962,501l1948,470l1934,439l1916,407l1896,379l1873,350l1851,322l1825,294l1796,268l1768,242l1736,220l1702,197l1667,174l1630,154l1593,134l1556,114l1515,97l1472,80l1430,66l1387,51l1341,40l1295,32l1246,20l1198,14l1149,9l1100,3l1049,0l997,0xe" fillcolor="white" stroked="f" o:allowincell="t" style="position:absolute;left:2294;top:1902;width:1993;height:133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94,1336" path="m997,0l945,0l897,3l845,9l797,14l748,20l702,32l656,40l610,51l565,66l522,80l482,97l441,114l401,134l364,154l327,174l292,197l261,220l229,242l198,268l172,294l146,322l121,350l101,379l81,407l60,439l46,470l32,501l20,533l12,567l6,598l3,632l0,667l3,701l6,735l12,769l20,803l32,835l46,866l60,897l81,929l101,957l121,986l146,1014l172,1040l198,1068l229,1091l261,1117l292,1139l327,1162l364,1182l401,1202l441,1222l482,1239l522,1253l565,1270l610,1282l656,1296l702,1304l748,1313l797,1322l845,1327l897,1333l945,1333l997,1336l1049,1333l1100,1333l1149,1327l1198,1322l1246,1313l1295,1304l1341,1296l1387,1282l1430,1270l1472,1253l1515,1239l1556,1222l1593,1202l1630,1182l1667,1162l1702,1139l1736,1117l1768,1091l1796,1068l1825,1040l1851,1014l1873,986l1896,957l1916,929l1934,897l1948,866l1962,835l1974,803l1982,769l1988,735l1994,701l1994,667l1994,632l1988,598l1982,567l1974,533l1962,501l1948,470l1934,439l1916,407l1896,379l1873,350l1851,322l1825,294l1796,268l1768,242l1736,220l1702,197l1667,174l1630,154l1593,134l1556,114l1515,97l1472,80l1430,66l1387,51l1341,40l1295,32l1246,20l1198,14l1149,9l1100,3l1049,0l997,0e" stroked="t" o:allowincell="t" style="position:absolute;left:2294;top:1902;width:1993;height:1335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2375;top:2196;width:1872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lechpress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51;top:2591;width:1721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chmodu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43,1154" path="m91,9l80,1034l80,1037l77,1040l74,1042l71,1042l69,1042l66,1040l63,1037l63,1034l71,9l74,6l74,3l77,0l83,0l86,0l89,3l89,6l91,9l91,9xm143,1011l69,1154l0,1011l143,1011xe" fillcolor="black" stroked="t" o:allowincell="t" style="position:absolute;left:1020;top:3229;width:142;height:1153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141,1154" path="m46,9l81,1034l81,1037l78,1040l75,1042l72,1042l69,1042l66,1040l63,1040l63,1034l29,9l29,6l29,3l32,0l38,0l41,0l43,3l43,3l46,9l46,9xm141,1008l75,1154l0,1014l141,1008xe" fillcolor="black" stroked="t" o:allowincell="t" style="position:absolute;left:3219;top:3229;width:140;height:1153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1034,575" path="m1028,17l109,524l106,527l103,527l100,524l97,521l97,518l97,515l97,512l100,510l1020,0l1022,0l1028,0l1031,0l1031,3l1034,8l1034,11l1031,14l1028,17l1028,17xm160,567l0,575l92,444l160,567xe" fillcolor="black" stroked="t" o:allowincell="t" style="position:absolute;left:1226;top:5516;width:1033;height:574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3105,1335" path="m1552,0l1472,0l1392,2l1315,8l1237,14l1163,19l1091,28l1017,39l948,51l879,65l811,79l748,96l684,113l621,133l564,153l507,173l452,196l401,219l352,242l306,267l286,281l263,293l243,307l223,321l203,336l186,350l169,364l152,378l135,393l120,407l106,424l92,438l80,452l69,469l57,484l49,501l37,518l31,532l23,549l17,566l11,583l6,600l3,618l0,635l0,652l0,669l0,686l0,703l3,720l6,737l11,754l17,771l23,786l31,803l37,820l49,834l57,851l69,868l80,882l92,899l106,914l120,928l135,942l152,959l169,973l186,988l203,1002l223,1016l243,1028l263,1042l286,1056l306,1067l352,1093l401,1119l452,1141l507,1164l564,1184l621,1204l684,1224l748,1241l811,1255l879,1270l948,1284l1017,1295l1091,1307l1163,1315l1237,1324l1315,1329l1392,1332l1472,1335l1552,1335l1633,1335l1710,1332l1787,1329l1865,1324l1939,1315l2013,1307l2085,1295l2157,1284l2225,1270l2291,1255l2357,1241l2420,1224l2480,1204l2540,1184l2595,1164l2649,1141l2701,1119l2750,1093l2795,1067l2818,1056l2838,1042l2858,1028l2878,1016l2898,1002l2916,988l2936,973l2950,959l2967,942l2982,928l2996,914l3010,899l3022,882l3036,868l3045,851l3056,834l3065,820l3073,803l3079,786l3088,771l3093,754l3096,737l3099,720l3102,703l3105,686l3105,669l3105,652l3102,635l3099,618l3096,600l3093,583l3088,566l3079,549l3073,532l3065,518l3056,501l3045,484l3036,469l3022,452l3010,438l2996,424l2982,407l2967,393l2950,378l2936,364l2916,350l2898,336l2878,321l2858,307l2838,293l2818,281l2795,267l2750,242l2701,219l2649,196l2595,173l2540,153l2480,133l2420,113l2357,96l2291,79l2225,65l2157,51l2085,39l2013,28l1939,19l1865,14l1787,8l1710,2l1633,0l1552,0xe" fillcolor="white" stroked="f" o:allowincell="t" style="position:absolute;left:4537;top:5878;width:3104;height:133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105,1335" path="m1552,0l1472,0l1392,2l1315,8l1237,14l1163,19l1091,28l1017,39l948,51l879,65l811,79l748,96l684,113l621,133l564,153l507,173l452,196l401,219l352,242l306,267l286,281l263,293l243,307l223,321l203,336l186,350l169,364l152,378l135,393l120,407l106,424l92,438l80,452l69,469l57,484l49,501l37,518l31,532l23,549l17,566l11,583l6,600l3,618l0,635l0,652l0,669l0,686l0,703l3,720l6,737l11,754l17,771l23,786l31,803l37,820l49,834l57,851l69,868l80,882l92,899l106,914l120,928l135,942l152,959l169,973l186,988l203,1002l223,1016l243,1028l263,1042l286,1056l306,1067l352,1093l401,1119l452,1141l507,1164l564,1184l621,1204l684,1224l748,1241l811,1255l879,1270l948,1284l1017,1295l1091,1307l1163,1315l1237,1324l1315,1329l1392,1332l1472,1335l1552,1335l1633,1335l1710,1332l1787,1329l1865,1324l1939,1315l2013,1307l2085,1295l2157,1284l2225,1270l2291,1255l2357,1241l2420,1224l2480,1204l2540,1184l2595,1164l2649,1141l2701,1119l2750,1093l2795,1067l2818,1056l2838,1042l2858,1028l2878,1016l2898,1002l2916,988l2936,973l2950,959l2967,942l2982,928l2996,914l3010,899l3022,882l3036,868l3045,851l3056,834l3065,820l3073,803l3079,786l3088,771l3093,754l3096,737l3099,720l3102,703l3105,686l3105,669l3105,652l3102,635l3099,618l3096,600l3093,583l3088,566l3079,549l3073,532l3065,518l3056,501l3045,484l3036,469l3022,452l3010,438l2996,424l2982,407l2967,393l2950,378l2936,364l2916,350l2898,336l2878,321l2858,307l2838,293l2818,281l2795,267l2750,242l2701,219l2649,196l2595,173l2540,153l2480,133l2420,113l2357,96l2291,79l2225,65l2157,51l2085,39l2013,28l1939,19l1865,14l1787,8l1710,2l1633,0l1552,0e" stroked="t" o:allowincell="t" style="position:absolute;left:4537;top:5878;width:3104;height:1334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4619;top:6367;width:3007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ahrgestellmontag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993,1370" path="m996,0l945,0l896,3l845,9l796,14l747,23l701,31l656,43l610,54l564,68l521,83l481,100l441,117l401,137l363,157l326,180l292,202l260,225l229,251l200,276l172,302l146,330l120,359l100,387l80,419l60,450l46,481l31,516l20,547l11,581l5,615l3,649l0,686l3,721l5,755l11,789l20,823l31,857l46,889l63,920l80,951l100,983l120,1011l146,1042l172,1068l200,1096l229,1122l260,1148l292,1170l326,1193l363,1213l401,1236l441,1253l481,1273l521,1287l564,1304l610,1316l656,1330l701,1341l747,1350l796,1356l845,1364l896,1367l945,1370l996,1370l1048,1370l1100,1367l1148,1364l1197,1358l1246,1350l1294,1341l1340,1330l1386,1316l1429,1304l1472,1287l1515,1273l1555,1253l1595,1236l1632,1213l1667,1193l1701,1170l1735,1148l1767,1122l1796,1096l1824,1068l1850,1042l1873,1011l1896,983l1916,951l1933,920l1950,889l1962,857l1973,823l1982,789l1987,755l1993,721l1993,686l1993,649l1987,615l1982,581l1973,547l1962,516l1950,481l1933,450l1916,419l1896,387l1873,359l1850,330l1824,302l1796,276l1767,251l1735,225l1701,202l1667,180l1632,157l1595,137l1555,117l1515,100l1472,83l1429,68l1386,54l1340,43l1294,31l1246,23l1197,14l1148,9l1100,3l1048,0l996,0xe" fillcolor="white" stroked="f" o:allowincell="t" style="position:absolute;left:5027;top:914;width:1992;height:136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93,1370" path="m996,0l945,0l896,3l845,9l796,14l747,23l701,31l656,43l610,54l564,68l521,83l481,100l441,117l401,137l363,157l326,180l292,202l260,225l229,251l200,276l172,302l146,330l120,359l100,387l80,419l60,450l46,481l31,516l20,547l11,581l5,615l3,649l0,686l3,721l5,755l11,789l20,823l31,857l46,889l63,920l80,951l100,983l120,1011l146,1042l172,1068l200,1096l229,1122l260,1148l292,1170l326,1193l363,1213l401,1236l441,1253l481,1273l521,1287l564,1304l610,1316l656,1330l701,1341l747,1350l796,1356l845,1364l896,1367l945,1370l996,1370l1048,1370l1100,1367l1148,1364l1197,1358l1246,1350l1294,1341l1340,1330l1386,1316l1429,1304l1472,1287l1515,1273l1555,1253l1595,1236l1632,1213l1667,1193l1701,1170l1735,1148l1767,1122l1796,1096l1824,1068l1850,1042l1873,1011l1896,983l1916,951l1933,920l1950,889l1962,857l1973,823l1982,789l1987,755l1993,721l1993,686l1993,649l1987,615l1982,581l1973,547l1962,516l1950,481l1933,450l1916,419l1896,387l1873,359l1850,330l1824,302l1796,276l1767,251l1735,225l1701,202l1667,180l1632,157l1595,137l1555,117l1515,100l1472,83l1429,68l1386,54l1340,43l1294,31l1246,23l1197,14l1148,9l1100,3l1048,0l996,0e" stroked="t" o:allowincell="t" style="position:absolute;left:5027;top:914;width:1992;height:1369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5545;top:1224;width:870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to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396;top:1223;width:114;height:39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78;top:1623;width:1325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ntag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993,1373" path="m997,0l945,0l894,3l845,9l796,15l748,20l702,32l653,43l610,54l564,69l521,83l481,100l441,117l401,137l364,157l327,180l292,200l261,225l229,251l198,277l172,302l146,331l120,359l97,388l77,419l60,450l46,482l32,516l20,547l11,581l6,615l3,652l0,687l3,721l6,758l11,792l20,826l32,857l46,892l60,923l77,954l97,986l120,1014l146,1043l172,1071l198,1097l229,1122l261,1148l292,1174l327,1194l364,1216l401,1236l441,1256l481,1273l521,1290l564,1305l610,1319l653,1333l702,1342l748,1353l796,1359l845,1364l894,1370l945,1373l997,1373l1048,1373l1100,1370l1149,1364l1197,1359l1246,1353l1295,1342l1340,1333l1386,1319l1429,1305l1472,1290l1512,1273l1555,1256l1593,1236l1630,1216l1667,1194l1701,1174l1736,1148l1767,1122l1796,1097l1825,1071l1850,1043l1873,1014l1896,986l1916,954l1933,923l1948,892l1962,857l1973,826l1982,792l1988,758l1993,721l1993,687l1993,652l1988,615l1982,581l1973,547l1962,516l1948,482l1933,450l1916,419l1896,388l1873,359l1850,331l1825,302l1796,277l1767,251l1736,225l1701,200l1667,180l1630,157l1593,137l1555,117l1512,100l1472,83l1429,69l1386,54l1340,43l1295,32l1246,20l1197,15l1149,9l1100,3l1048,0l997,0xe" fillcolor="white" stroked="f" o:allowincell="t" style="position:absolute;left:6728;top:2816;width:1992;height:137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93,1373" path="m997,0l945,0l894,3l845,9l796,15l748,20l702,32l653,43l610,54l564,69l521,83l481,100l441,117l401,137l364,157l327,180l292,200l261,225l229,251l198,277l172,302l146,331l120,359l97,388l77,419l60,450l46,482l32,516l20,547l11,581l6,615l3,652l0,687l3,721l6,758l11,792l20,826l32,857l46,892l60,923l77,954l97,986l120,1014l146,1043l172,1071l198,1097l229,1122l261,1148l292,1174l327,1194l364,1216l401,1236l441,1256l481,1273l521,1290l564,1305l610,1319l653,1333l702,1342l748,1353l796,1359l845,1364l894,1370l945,1373l997,1373l1048,1373l1100,1370l1149,1364l1197,1359l1246,1353l1295,1342l1340,1333l1386,1319l1429,1305l1472,1290l1512,1273l1555,1256l1593,1236l1630,1216l1667,1194l1701,1174l1736,1148l1767,1122l1796,1097l1825,1071l1850,1043l1873,1014l1896,986l1916,954l1933,923l1948,892l1962,857l1973,826l1982,792l1988,758l1993,721l1993,687l1993,652l1988,615l1982,581l1973,547l1962,516l1948,482l1933,450l1916,419l1896,388l1873,359l1850,331l1825,302l1796,277l1767,251l1736,225l1701,200l1667,180l1630,157l1593,137l1555,117l1512,100l1472,83l1429,69l1386,54l1340,43l1295,32l1246,20l1197,15l1149,9l1100,3l1048,0l997,0e" stroked="t" o:allowincell="t" style="position:absolute;left:6728;top:2816;width:1992;height:1372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7033;top:3127;width:1305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etrieb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312;top:3126;width:114;height:39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076;top:3525;width:1325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ntag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3107,1338" path="m1555,3l1475,3l1394,6l1317,8l1240,14l1165,23l1091,31l1019,43l948,54l879,68l813,83l747,100l684,117l624,134l564,154l509,177l455,196l403,222l355,245l309,270l286,282l266,296l243,310l223,325l206,339l186,353l169,367l151,382l137,396l123,410l108,424l94,441l80,456l68,473l57,487l48,504l40,518l31,535l23,552l17,569l11,587l8,604l3,618l3,635l0,652l0,672l0,689l3,706l3,723l8,740l11,755l17,772l23,789l31,806l40,823l48,837l57,854l68,868l80,886l94,900l108,917l123,931l137,945l151,960l169,974l186,988l206,1002l223,1017l243,1031l266,1045l286,1056l309,1071l355,1096l403,1119l455,1145l509,1165l564,1187l624,1207l684,1224l747,1242l813,1259l879,1273l948,1287l1019,1298l1091,1310l1165,1318l1240,1327l1317,1333l1394,1336l1475,1338l1552,1338l1635,1338l1712,1336l1790,1333l1867,1327l1942,1318l2016,1310l2088,1298l2159,1287l2228,1273l2294,1259l2360,1242l2423,1224l2483,1207l2543,1187l2600,1165l2652,1145l2703,1119l2752,1096l2801,1071l2821,1059l2844,1045l2864,1031l2884,1017l2901,1002l2921,988l2938,974l2955,960l2970,945l2987,931l3001,917l3013,900l3027,886l3039,868l3050,854l3059,837l3067,823l3076,806l3084,789l3090,772l3096,755l3102,740l3104,723l3107,706l3107,689l3107,672l3107,652l3107,635l3104,618l3102,601l3096,587l3090,569l3084,552l3076,535l3067,518l3059,504l3050,487l3039,473l3027,456l3013,441l3001,424l2987,410l2970,396l2955,382l2938,367l2921,353l2901,339l2884,325l2864,310l2844,296l2821,282l2801,270l2752,245l2703,222l2652,196l2600,177l2543,154l2483,134l2423,117l2360,100l2294,83l2228,68l2159,54l2088,43l2016,31l1942,23l1867,14l1790,8l1712,6l1635,3l1555,0l1555,3xe" fillcolor="white" stroked="f" o:allowincell="t" style="position:absolute;left:1845;top:7777;width:3106;height:133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107,1338" path="m1555,3l1475,3l1394,6l1317,8l1240,14l1165,23l1091,31l1019,43l948,54l879,68l813,83l747,100l684,117l624,134l564,154l509,177l455,196l403,222l355,245l309,270l286,282l266,296l243,310l223,325l206,339l186,353l169,367l151,382l137,396l123,410l108,424l94,441l80,456l68,473l57,487l48,504l40,518l31,535l23,552l17,569l11,587l8,604l3,618l3,635l0,652l0,672l0,689l3,706l3,723l8,740l11,755l17,772l23,789l31,806l40,823l48,837l57,854l68,868l80,886l94,900l108,917l123,931l137,945l151,960l169,974l186,988l206,1002l223,1017l243,1031l266,1045l286,1056l309,1071l355,1096l403,1119l455,1145l509,1165l564,1187l624,1207l684,1224l747,1242l813,1259l879,1273l948,1287l1019,1298l1091,1310l1165,1318l1240,1327l1317,1333l1394,1336l1475,1338l1552,1338l1635,1338l1712,1336l1790,1333l1867,1327l1942,1318l2016,1310l2088,1298l2159,1287l2228,1273l2294,1259l2360,1242l2423,1224l2483,1207l2543,1187l2600,1165l2652,1145l2703,1119l2752,1096l2801,1071l2821,1059l2844,1045l2864,1031l2884,1017l2901,1002l2921,988l2938,974l2955,960l2970,945l2987,931l3001,917l3013,900l3027,886l3039,868l3050,854l3059,837l3067,823l3076,806l3084,789l3090,772l3096,755l3102,740l3104,723l3107,706l3107,689l3107,672l3107,652l3107,635l3104,618l3102,601l3096,587l3090,569l3084,552l3076,535l3067,518l3059,504l3050,487l3039,473l3027,456l3013,441l3001,424l2987,410l2970,396l2955,382l2938,367l2921,353l2901,339l2884,325l2864,310l2844,296l2821,282l2801,270l2752,245l2703,222l2652,196l2600,177l2543,154l2483,134l2423,117l2360,100l2294,83l2228,68l2159,54l2088,43l2016,31l1942,23l1867,14l1790,8l1712,6l1635,3l1555,0e" stroked="t" o:allowincell="t" style="position:absolute;left:1845;top:7777;width:3106;height:1337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2182;top:8224;width:2383;height:965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montag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250,735" path="m250,11l72,624l72,626l69,629l63,629l61,629l58,629l55,626l55,621l55,618l232,6l232,3l235,0l238,0l241,0l247,0l247,3l250,9l250,11l250,11xm138,618l32,735l0,578l138,618xe" fillcolor="black" stroked="t" o:allowincell="t" style="position:absolute;left:6805;top:393;width:249;height:734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143,384" path="m80,8l80,267l80,270l77,273l74,273l71,276l68,273l66,273l63,270l63,267l63,8l63,5l66,3l68,0l71,0l74,0l77,3l80,5l80,8l80,8xm143,242l71,384l0,242l143,242xe" fillcolor="black" stroked="t" o:allowincell="t" style="position:absolute;left:6230;top:530;width:142;height:383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143,641" path="m83,9l83,521l80,524l80,527l77,530l71,530l68,530l65,527l65,524l63,521l63,9l65,6l65,3l68,0l71,0l77,0l80,3l80,6l83,9l83,9xm143,498l71,641l0,498l143,498xe" fillcolor="black" stroked="t" o:allowincell="t" style="position:absolute;left:7244;top:2184;width:142;height:640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146,818" path="m146,12l80,701l78,704l75,707l72,707l69,710l66,707l63,704l60,701l60,698l126,9l129,6l129,3l135,3l138,0l141,3l143,6l143,9l146,12l146,12xm143,684l58,818l0,670l143,684xe" fillcolor="black" stroked="t" o:allowincell="t" style="position:absolute;left:8263;top:2141;width:145;height:817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stroked="f" o:allowincell="t" style="position:absolute;left:4797;top:111;width:855;height:55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Zylinde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09;top:105;width:748;height:55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Kolbe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993,1376" path="m997,0l945,3l894,6l845,9l796,14l748,23l702,31l653,43l610,54l564,68l521,83l481,100l441,117l401,137l364,157l327,180l292,202l261,225l229,251l198,276l172,305l146,330l120,359l97,390l77,422l60,453l46,484l32,516l20,550l11,584l6,618l3,652l0,686l3,723l6,758l11,792l20,826l32,860l46,891l60,923l77,954l97,985l120,1014l146,1042l172,1071l198,1099l229,1125l261,1151l292,1173l327,1196l364,1216l401,1239l441,1256l481,1276l521,1290l564,1307l610,1321l653,1333l702,1344l748,1353l796,1361l845,1367l894,1370l945,1373l997,1376l1048,1373l1100,1370l1149,1367l1197,1361l1246,1353l1292,1344l1340,1333l1383,1321l1429,1307l1472,1290l1512,1276l1555,1256l1592,1239l1630,1216l1667,1196l1701,1173l1736,1151l1764,1125l1796,1099l1822,1071l1850,1042l1873,1014l1896,985l1916,954l1933,923l1948,891l1962,860l1973,826l1982,792l1988,758l1991,723l1993,686l1991,652l1988,618l1982,584l1973,550l1962,516l1948,484l1933,453l1916,422l1896,390l1873,359l1850,330l1822,305l1796,276l1764,251l1736,225l1701,202l1667,180l1630,157l1592,137l1555,117l1512,100l1472,83l1429,68l1383,54l1340,43l1292,31l1246,23l1197,14l1149,9l1100,6l1048,3l997,0xe" fillcolor="white" stroked="f" o:allowincell="t" style="position:absolute;left:3861;top:3343;width:1992;height:137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93,1376" path="m997,0l945,3l894,6l845,9l796,14l748,23l702,31l653,43l610,54l564,68l521,83l481,100l441,117l401,137l364,157l327,180l292,202l261,225l229,251l198,276l172,305l146,330l120,359l97,390l77,422l60,453l46,484l32,516l20,550l11,584l6,618l3,652l0,686l3,723l6,758l11,792l20,826l32,860l46,891l60,923l77,954l97,985l120,1014l146,1042l172,1071l198,1099l229,1125l261,1151l292,1173l327,1196l364,1216l401,1239l441,1256l481,1276l521,1290l564,1307l610,1321l653,1333l702,1344l748,1353l796,1361l845,1367l894,1370l945,1373l997,1376l1048,1373l1100,1370l1149,1367l1197,1361l1246,1353l1292,1344l1340,1333l1383,1321l1429,1307l1472,1290l1512,1276l1555,1256l1592,1239l1630,1216l1667,1196l1701,1173l1736,1151l1764,1125l1796,1099l1822,1071l1850,1042l1873,1014l1896,985l1916,954l1933,923l1948,891l1962,860l1973,826l1982,792l1988,758l1991,723l1993,686l1991,652l1988,618l1982,584l1973,550l1962,516l1948,484l1933,453l1916,422l1896,390l1873,359l1850,330l1822,305l1796,276l1764,251l1736,225l1701,202l1667,180l1630,157l1592,137l1555,117l1512,100l1472,83l1429,68l1383,54l1340,43l1292,31l1246,23l1197,14l1149,9l1100,6l1048,3l997,0e" stroked="t" o:allowincell="t" style="position:absolute;left:3861;top:3343;width:1992;height:1375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4247;top:3654;width:1135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chse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62;top:3653;width:114;height:39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209;top:4052;width:1325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ntag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43,640" path="m80,8l80,521l80,524l78,526l75,529l72,529l69,529l66,526l63,524l63,521l63,8l63,5l66,2l69,0l72,0l75,0l78,2l80,5l80,8l80,8xm143,498l72,640l0,498l143,498xe" fillcolor="black" stroked="t" o:allowincell="t" style="position:absolute;left:5078;top:2680;width:142;height:639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143,643" path="m83,8l83,526l80,529l80,532l78,532l72,535l69,532l66,532l66,529l63,526l63,8l66,5l66,2l69,0l72,0l78,0l80,2l80,5l83,8l83,8xm143,501l72,643l0,501l143,501xe" fillcolor="black" stroked="t" o:allowincell="t" style="position:absolute;left:4531;top:2700;width:142;height:642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144,3603" path="m20,9l81,3483l81,3486l78,3489l75,3492l72,3492l66,3492l63,3489l63,3486l63,3483l0,12l3,6l3,3l6,3l9,0l15,3l18,3l18,6l20,9l20,9xm144,3457l72,3603l0,3460l144,3457xe" fillcolor="black" stroked="t" o:allowincell="t" style="position:absolute;left:6026;top:2275;width:143;height:3602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198,1364" path="m17,6l138,1244l138,1247l138,1250l135,1253l132,1253l126,1253l123,1253l120,1250l120,1244l0,9l0,6l3,3l6,0l9,0l12,0l15,0l17,3l17,6l17,6xm198,1213l141,1364l57,1227l198,1213xe" fillcolor="black" stroked="t" o:allowincell="t" style="position:absolute;left:4869;top:4710;width:197;height:1363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578,1894" path="m578,12l72,1780l69,1783l66,1786l63,1789l60,1789l57,1786l54,1783l54,1780l54,1777l561,6l564,3l567,0l570,0l573,0l576,3l578,6l578,9l578,12l578,12xm137,1774l31,1894l0,1737l137,1774xe" fillcolor="black" stroked="t" o:allowincell="t" style="position:absolute;left:7152;top:4180;width:577;height:1893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1103,834" path="m15,0l1011,758l1014,760l1017,763l1014,766l1014,769l1011,772l1009,772l1006,772l1003,772l3,14l3,11l0,9l0,6l3,3l6,0l9,0l12,0l15,0l15,0xm1031,692l1103,834l946,806l1031,692xe" fillcolor="black" stroked="t" o:allowincell="t" style="position:absolute;left:1217;top:7139;width:1102;height:833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1610,769" path="m1607,18l112,724l109,727l106,724l103,724l100,721l97,718l100,712l100,709l103,709l1598,0l1601,0l1604,0l1607,0l1610,3l1610,9l1610,12l1610,15l1607,18l1607,18xm160,769l0,766l97,641l160,769xe" fillcolor="black" stroked="t" o:allowincell="t" style="position:absolute;left:4497;top:7207;width:1609;height:768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143,852" path="m80,9l80,732l80,735l78,738l75,741l72,741l69,741l66,738l63,735l63,732l63,9l63,6l66,3l69,0l72,0l75,0l78,3l80,6l80,9l80,9xm143,709l72,852l0,709l143,709xe" fillcolor="black" stroked="t" o:allowincell="t" style="position:absolute;left:2801;top:6928;width:142;height:851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stroked="f" o:allowincell="t" style="position:absolute;left:2617;top:6601;width:535;height:55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itz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64;top:1851;width:895;height:55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Zahnra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238,843" path="m138,0l138,630l101,630l101,0l138,0xm238,604l121,843l0,604l238,604xe" fillcolor="black" stroked="t" o:allowincell="t" style="position:absolute;left:3136;top:9152;width:237;height:842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stroked="f" o:allowincell="t" style="position:absolute;left:2345;top:10342;width:1966;height:48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i/>
                                    <w:szCs w:val="42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utomobi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43,584" path="m83,8l83,467l80,470l80,473l77,475l72,475l69,475l66,473l66,470l63,467l63,8l66,6l66,3l69,0l72,0l77,0l80,3l80,6l83,8l83,8xm143,441l72,584l0,441l143,441xe" fillcolor="black" stroked="t" o:allowincell="t" style="position:absolute;left:1017;top:1259;width:142;height:583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143,584" path="m80,8l80,467l80,470l77,473l75,475l72,475l66,475l63,473l63,470l63,467l63,8l63,6l63,3l66,0l72,0l75,0l77,3l80,6l80,8l80,8xm143,441l72,584l0,441l143,441xe" fillcolor="black" stroked="t" o:allowincell="t" style="position:absolute;left:3230;top:1304;width:142;height:583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957,815" path="m951,15l98,744l95,746l92,746l86,746l83,744l83,741l83,738l83,735l86,732l940,0l943,0l948,0l951,0l954,3l954,6l957,9l954,12l951,15l951,15xm155,778l0,815l63,670l155,778xe" fillcolor="black" stroked="t" o:allowincell="t" style="position:absolute;left:7587;top:5507;width:956;height:814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685,951" path="m17,3l622,852l625,854l625,857l622,860l619,863l616,866l613,866l610,863l607,860l3,14l0,11l0,9l3,6l6,3l9,0l12,0l14,3l17,3l17,3xm659,795l685,951l541,877l659,795xe" fillcolor="black" stroked="t" o:allowincell="t" style="position:absolute;left:0;top:3756;width:684;height:950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1364,558" path="m12,0l1255,493l1258,496l1261,499l1261,501l1261,504l1258,507l1255,510l1252,510l1249,510l6,17l3,14l0,12l0,9l0,6l3,3l6,0l9,0l12,0l12,0xm1258,427l1364,547l1203,558l1258,427xe" fillcolor="black" stroked="t" o:allowincell="t" style="position:absolute;left:541;top:7660;width:1363;height:557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3108,1335" path="m1552,0l1472,0l1395,3l1318,8l1240,14l1166,23l1091,31l1020,40l948,54l879,65l813,80l748,97l685,114l624,134l564,154l507,174l455,196l404,219l355,242l307,268l286,282l264,296l244,307l223,322l206,336l186,350l169,364l152,379l138,393l120,407l106,424l95,438l80,453l69,470l57,484l49,501l40,518l32,532l23,550l17,567l12,584l6,601l3,615l0,632l0,649l0,669l0,686l0,703l3,720l6,735l12,752l17,769l23,786l32,803l40,817l49,834l57,851l69,866l80,883l95,897l106,911l120,928l138,942l152,957l169,971l186,985l206,999l223,1014l244,1028l264,1042l286,1054l307,1068l355,1093l404,1116l455,1139l507,1162l564,1182l624,1202l685,1222l748,1239l813,1256l879,1270l948,1281l1020,1296l1091,1304l1166,1313l1240,1321l1318,1327l1395,1333l1472,1333l1552,1335l1633,1335l1713,1333l1790,1327l1868,1321l1942,1316l2016,1304l2088,1296l2160,1281l2228,1270l2294,1256l2360,1239l2423,1222l2483,1202l2543,1182l2598,1162l2652,1139l2704,1116l2753,1093l2798,1068l2821,1054l2841,1042l2864,1028l2881,1014l2901,999l2922,985l2939,971l2953,957l2970,942l2985,928l2999,911l3013,897l3027,883l3039,866l3048,851l3059,834l3068,817l3076,803l3085,786l3090,769l3096,752l3099,735l3102,720l3105,703l3108,686l3108,669l3108,649l3105,632l3102,615l3099,601l3096,584l3090,567l3085,550l3076,532l3068,518l3059,501l3048,484l3039,470l3027,453l3013,438l2999,424l2985,407l2970,393l2953,379l2939,364l2922,350l2901,336l2881,322l2864,307l2841,296l2821,282l2798,268l2753,242l2704,219l2652,196l2598,174l2543,154l2483,134l2423,114l2360,97l2294,80l2228,65l2160,51l2088,40l2016,31l1942,20l1868,14l1790,8l1713,3l1633,0l1552,0xe" fillcolor="white" stroked="f" o:allowincell="t" style="position:absolute;left:676;top:4189;width:3107;height:133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108,1335" path="m1552,0l1472,0l1395,3l1318,8l1240,14l1166,23l1091,31l1020,40l948,54l879,65l813,80l748,97l685,114l624,134l564,154l507,174l455,196l404,219l355,242l307,268l286,282l264,296l244,307l223,322l206,336l186,350l169,364l152,379l138,393l120,407l106,424l95,438l80,453l69,470l57,484l49,501l40,518l32,532l23,550l17,567l12,584l6,601l3,615l0,632l0,649l0,669l0,686l0,703l3,720l6,735l12,752l17,769l23,786l32,803l40,817l49,834l57,851l69,866l80,883l95,897l106,911l120,928l138,942l152,957l169,971l186,985l206,999l223,1014l244,1028l264,1042l286,1054l307,1068l355,1093l404,1116l455,1139l507,1162l564,1182l624,1202l685,1222l748,1239l813,1256l879,1270l948,1281l1020,1296l1091,1304l1166,1313l1240,1321l1318,1327l1395,1333l1472,1333l1552,1335l1633,1335l1713,1333l1790,1327l1868,1321l1942,1316l2016,1304l2088,1296l2160,1281l2228,1270l2294,1256l2360,1239l2423,1222l2483,1202l2543,1182l2598,1162l2652,1139l2704,1116l2753,1093l2798,1068l2821,1054l2841,1042l2864,1028l2881,1014l2901,999l2922,985l2939,971l2953,957l2970,942l2985,928l2999,911l3013,897l3027,883l3039,866l3048,851l3059,834l3068,817l3076,803l3085,786l3090,769l3096,752l3099,735l3102,720l3105,703l3108,686l3108,669l3108,649l3105,632l3102,615l3099,601l3096,584l3090,567l3085,550l3076,532l3068,518l3059,501l3048,484l3039,470l3027,453l3013,438l2999,424l2985,407l2970,393l2953,379l2939,364l2922,350l2901,336l2881,322l2864,307l2841,296l2821,282l2798,268l2753,242l2704,219l2652,196l2598,174l2543,154l2483,134l2423,114l2360,97l2294,80l2228,65l2160,51l2088,40l2016,31l1942,20l1868,14l1790,8l1713,3l1633,0l1552,0e" stroked="t" o:allowincell="t" style="position:absolute;left:676;top:4189;width:3107;height:1334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786;top:4682;width:2950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Karosseriemontag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994,1370" path="m997,0l946,0l897,3l845,6l797,11l748,20l702,29l653,40l610,51l565,66l522,83l482,97l441,117l401,134l364,154l327,177l292,199l261,222l229,248l198,273l172,302l146,328l121,356l98,387l78,416l60,447l46,481l32,513l20,547l12,578l6,615l3,649l0,684l3,721l6,755l12,789l20,823l32,854l46,889l60,920l78,951l98,980l121,1011l146,1039l172,1068l198,1094l229,1119l261,1145l292,1168l327,1190l364,1213l401,1233l441,1253l482,1270l522,1287l565,1301l610,1316l653,1327l702,1338l748,1347l797,1356l845,1361l897,1367l946,1367l997,1370l1049,1367l1100,1367l1149,1361l1198,1356l1246,1347l1295,1338l1341,1327l1387,1316l1430,1301l1473,1287l1515,1270l1556,1253l1593,1233l1630,1213l1667,1190l1702,1168l1736,1145l1768,1119l1796,1094l1825,1068l1851,1039l1874,1011l1896,980l1916,951l1934,920l1948,889l1962,854l1974,823l1982,789l1988,755l1994,721l1994,684l1994,649l1988,615l1982,578l1974,547l1962,513l1948,481l1934,447l1916,416l1896,387l1874,356l1851,328l1825,302l1796,273l1768,248l1736,222l1702,199l1667,177l1630,154l1593,134l1556,117l1515,97l1473,83l1430,66l1387,51l1341,40l1295,29l1246,20l1198,11l1149,6l1100,3l1049,0l997,0xe" fillcolor="white" stroked="f" o:allowincell="t" style="position:absolute;left:143;top:1868;width:1993;height:136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94,1370" path="m997,0l946,0l897,3l845,6l797,11l748,20l702,29l653,40l610,51l565,66l522,83l482,97l441,117l401,134l364,154l327,177l292,199l261,222l229,248l198,273l172,302l146,328l121,356l98,387l78,416l60,447l46,481l32,513l20,547l12,578l6,615l3,649l0,684l3,721l6,755l12,789l20,823l32,854l46,889l60,920l78,951l98,980l121,1011l146,1039l172,1068l198,1094l229,1119l261,1145l292,1168l327,1190l364,1213l401,1233l441,1253l482,1270l522,1287l565,1301l610,1316l653,1327l702,1338l748,1347l797,1356l845,1361l897,1367l946,1367l997,1370l1049,1367l1100,1367l1149,1361l1198,1356l1246,1347l1295,1338l1341,1327l1387,1316l1430,1301l1473,1287l1515,1270l1556,1253l1593,1233l1630,1213l1667,1190l1702,1168l1736,1145l1768,1119l1796,1094l1825,1068l1851,1039l1874,1011l1896,980l1916,951l1934,920l1948,889l1962,854l1974,823l1982,789l1988,755l1994,721l1994,684l1994,649l1988,615l1982,578l1974,547l1962,513l1948,481l1934,447l1916,416l1896,387l1874,356l1851,328l1825,302l1796,273l1768,248l1736,222l1702,199l1667,177l1630,154l1593,134l1556,117l1515,97l1473,83l1430,66l1387,51l1341,40l1295,29l1246,20l1198,11l1149,6l1100,3l1049,0l997,0e" stroked="t" o:allowincell="t" style="position:absolute;left:143;top:1868;width:1993;height:1369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224;top:2178;width:1872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lechpress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0;top:2574;width:1721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rontmodu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2126,1057" path="m1063,0l1009,0l954,3l903,6l848,12l797,17l748,23l699,31l651,40l602,51l556,63l513,77l470,91l427,106l387,120l350,137l313,154l278,174l244,191l212,211l184,234l155,254l129,276l106,299l83,322l66,348l49,370l35,396l23,422l12,447l6,473l3,501l0,527l3,555l6,581l12,610l23,635l35,661l49,684l66,709l83,732l106,758l129,780l155,800l184,823l212,843l244,863l278,883l313,900l350,917l387,934l427,951l470,965l513,980l556,991l602,1003l651,1014l699,1022l748,1031l797,1040l848,1045l903,1048l954,1054l1009,1054l1063,1057l1117,1054l1172,1054l1226,1051l1278,1045l1329,1040l1378,1031l1430,1022l1475,1014l1524,1003l1570,991l1613,980l1656,965l1699,951l1739,934l1776,917l1813,900l1851,883l1882,863l1914,843l1945,823l1971,800l1997,780l2020,758l2042,732l2060,709l2077,684l2091,661l2103,635l2114,607l2120,581l2123,555l2126,527l2123,501l2120,473l2114,447l2103,422l2091,396l2077,370l2060,348l2042,322l2020,299l1997,276l1971,254l1945,234l1914,211l1882,191l1851,174l1813,154l1776,137l1739,120l1699,106l1656,91l1613,77l1570,63l1524,51l1475,40l1430,31l1378,23l1329,17l1278,12l1226,6l1172,3l1117,0l1063,0xe" fillcolor="white" stroked="f" o:allowincell="t" style="position:absolute;left:143;top:6091;width:2125;height:105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126,1057" path="m1063,0l1009,0l954,3l903,6l848,12l797,17l748,23l699,31l651,40l602,51l556,63l513,77l470,91l427,106l387,120l350,137l313,154l278,174l244,191l212,211l184,234l155,254l129,276l106,299l83,322l66,348l49,370l35,396l23,422l12,447l6,473l3,501l0,527l3,555l6,581l12,610l23,635l35,661l49,684l66,709l83,732l106,758l129,780l155,800l184,823l212,843l244,863l278,883l313,900l350,917l387,934l427,951l470,965l513,980l556,991l602,1003l651,1014l699,1022l748,1031l797,1040l848,1045l903,1048l954,1054l1009,1054l1063,1057l1117,1054l1172,1054l1226,1051l1278,1045l1329,1040l1378,1031l1430,1022l1475,1014l1524,1003l1570,991l1613,980l1656,965l1699,951l1739,934l1776,917l1813,900l1851,883l1882,863l1914,843l1945,823l1971,800l1997,780l2020,758l2042,732l2060,709l2077,684l2091,661l2103,635l2114,607l2120,581l2123,555l2126,527l2123,501l2120,473l2114,447l2103,422l2091,396l2077,370l2060,348l2042,322l2020,299l1997,276l1971,254l1945,234l1914,211l1882,191l1851,174l1813,154l1776,137l1739,120l1699,106l1656,91l1613,77l1570,63l1524,51l1475,40l1430,31l1378,23l1329,17l1278,12l1226,6l1172,3l1117,0l1063,0e" stroked="t" o:allowincell="t" style="position:absolute;left:143;top:6091;width:2125;height:1056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392;top:6444;width:1665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Lackierun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994,1336" path="m997,0l945,0l897,3l845,9l797,14l748,20l702,32l656,40l610,51l565,66l522,80l482,97l441,114l401,134l364,154l327,174l292,197l261,220l229,242l198,268l172,294l146,322l121,350l101,379l81,407l60,439l46,470l32,501l20,533l12,567l6,598l3,632l0,667l3,701l6,735l12,769l20,803l32,835l46,866l60,897l81,929l101,957l121,986l146,1014l172,1040l198,1068l229,1091l261,1117l292,1139l327,1162l364,1182l401,1202l441,1222l482,1239l522,1253l565,1270l610,1282l656,1296l702,1304l748,1313l797,1322l845,1327l897,1333l945,1333l997,1336l1049,1333l1100,1333l1149,1327l1198,1322l1246,1313l1295,1304l1341,1296l1387,1282l1430,1270l1472,1253l1515,1239l1556,1222l1593,1202l1630,1182l1667,1162l1702,1139l1736,1117l1768,1091l1796,1068l1825,1040l1851,1014l1873,986l1896,957l1916,929l1934,897l1948,866l1962,835l1974,803l1982,769l1988,735l1994,701l1994,667l1994,632l1988,598l1982,567l1974,533l1962,501l1948,470l1934,439l1916,407l1896,379l1873,350l1851,322l1825,294l1796,268l1768,242l1736,220l1702,197l1667,174l1630,154l1593,134l1556,114l1515,97l1472,80l1430,66l1387,51l1341,40l1295,32l1246,20l1198,14l1149,9l1100,3l1049,0l997,0xe" fillcolor="white" stroked="f" o:allowincell="t" style="position:absolute;left:2294;top:1902;width:1993;height:133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94,1336" path="m997,0l945,0l897,3l845,9l797,14l748,20l702,32l656,40l610,51l565,66l522,80l482,97l441,114l401,134l364,154l327,174l292,197l261,220l229,242l198,268l172,294l146,322l121,350l101,379l81,407l60,439l46,470l32,501l20,533l12,567l6,598l3,632l0,667l3,701l6,735l12,769l20,803l32,835l46,866l60,897l81,929l101,957l121,986l146,1014l172,1040l198,1068l229,1091l261,1117l292,1139l327,1162l364,1182l401,1202l441,1222l482,1239l522,1253l565,1270l610,1282l656,1296l702,1304l748,1313l797,1322l845,1327l897,1333l945,1333l997,1336l1049,1333l1100,1333l1149,1327l1198,1322l1246,1313l1295,1304l1341,1296l1387,1282l1430,1270l1472,1253l1515,1239l1556,1222l1593,1202l1630,1182l1667,1162l1702,1139l1736,1117l1768,1091l1796,1068l1825,1040l1851,1014l1873,986l1896,957l1916,929l1934,897l1948,866l1962,835l1974,803l1982,769l1988,735l1994,701l1994,667l1994,632l1988,598l1982,567l1974,533l1962,501l1948,470l1934,439l1916,407l1896,379l1873,350l1851,322l1825,294l1796,268l1768,242l1736,220l1702,197l1667,174l1630,154l1593,134l1556,114l1515,97l1472,80l1430,66l1387,51l1341,40l1295,32l1246,20l1198,14l1149,9l1100,3l1049,0l997,0e" stroked="t" o:allowincell="t" style="position:absolute;left:2294;top:1902;width:1993;height:1335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2375;top:2196;width:1872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lechpress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51;top:2591;width:1721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chmodu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31;top:1003;width:601;height:55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lec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3105,1335" path="m1552,0l1472,0l1392,2l1315,8l1237,14l1163,19l1091,28l1017,39l948,51l879,65l811,79l748,96l684,113l621,133l564,153l507,173l452,196l401,219l352,242l306,267l286,281l263,293l243,307l223,321l203,336l186,350l169,364l152,378l135,393l120,407l106,424l92,438l80,452l69,469l57,484l49,501l37,518l31,532l23,549l17,566l11,583l6,600l3,618l0,635l0,652l0,669l0,686l0,703l3,720l6,737l11,754l17,771l23,786l31,803l37,820l49,834l57,851l69,868l80,882l92,899l106,914l120,928l135,942l152,959l169,973l186,988l203,1002l223,1016l243,1028l263,1042l286,1056l306,1067l352,1093l401,1119l452,1141l507,1164l564,1184l621,1204l684,1224l748,1241l811,1255l879,1270l948,1284l1017,1295l1091,1307l1163,1315l1237,1324l1315,1329l1392,1332l1472,1335l1552,1335l1633,1335l1710,1332l1787,1329l1865,1324l1939,1315l2013,1307l2085,1295l2157,1284l2225,1270l2291,1255l2357,1241l2420,1224l2480,1204l2540,1184l2595,1164l2649,1141l2701,1119l2750,1093l2795,1067l2818,1056l2838,1042l2858,1028l2878,1016l2898,1002l2916,988l2936,973l2950,959l2967,942l2982,928l2996,914l3010,899l3022,882l3036,868l3045,851l3056,834l3065,820l3073,803l3079,786l3088,771l3093,754l3096,737l3099,720l3102,703l3105,686l3105,669l3105,652l3102,635l3099,618l3096,600l3093,583l3088,566l3079,549l3073,532l3065,518l3056,501l3045,484l3036,469l3022,452l3010,438l2996,424l2982,407l2967,393l2950,378l2936,364l2916,350l2898,336l2878,321l2858,307l2838,293l2818,281l2795,267l2750,242l2701,219l2649,196l2595,173l2540,153l2480,133l2420,113l2357,96l2291,79l2225,65l2157,51l2085,39l2013,28l1939,19l1865,14l1787,8l1710,2l1633,0l1552,0xe" fillcolor="white" stroked="f" o:allowincell="t" style="position:absolute;left:4537;top:5878;width:3104;height:133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105,1335" path="m1552,0l1472,0l1392,2l1315,8l1237,14l1163,19l1091,28l1017,39l948,51l879,65l811,79l748,96l684,113l621,133l564,153l507,173l452,196l401,219l352,242l306,267l286,281l263,293l243,307l223,321l203,336l186,350l169,364l152,378l135,393l120,407l106,424l92,438l80,452l69,469l57,484l49,501l37,518l31,532l23,549l17,566l11,583l6,600l3,618l0,635l0,652l0,669l0,686l0,703l3,720l6,737l11,754l17,771l23,786l31,803l37,820l49,834l57,851l69,868l80,882l92,899l106,914l120,928l135,942l152,959l169,973l186,988l203,1002l223,1016l243,1028l263,1042l286,1056l306,1067l352,1093l401,1119l452,1141l507,1164l564,1184l621,1204l684,1224l748,1241l811,1255l879,1270l948,1284l1017,1295l1091,1307l1163,1315l1237,1324l1315,1329l1392,1332l1472,1335l1552,1335l1633,1335l1710,1332l1787,1329l1865,1324l1939,1315l2013,1307l2085,1295l2157,1284l2225,1270l2291,1255l2357,1241l2420,1224l2480,1204l2540,1184l2595,1164l2649,1141l2701,1119l2750,1093l2795,1067l2818,1056l2838,1042l2858,1028l2878,1016l2898,1002l2916,988l2936,973l2950,959l2967,942l2982,928l2996,914l3010,899l3022,882l3036,868l3045,851l3056,834l3065,820l3073,803l3079,786l3088,771l3093,754l3096,737l3099,720l3102,703l3105,686l3105,669l3105,652l3102,635l3099,618l3096,600l3093,583l3088,566l3079,549l3073,532l3065,518l3056,501l3045,484l3036,469l3022,452l3010,438l2996,424l2982,407l2967,393l2950,378l2936,364l2916,350l2898,336l2878,321l2858,307l2838,293l2818,281l2795,267l2750,242l2701,219l2649,196l2595,173l2540,153l2480,133l2420,113l2357,96l2291,79l2225,65l2157,51l2085,39l2013,28l1939,19l1865,14l1787,8l1710,2l1633,0l1552,0e" stroked="t" o:allowincell="t" style="position:absolute;left:4537;top:5878;width:3104;height:1334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4619;top:6367;width:3007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ahrgestellmontag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993,1370" path="m996,0l945,0l896,3l845,9l796,14l747,23l701,31l656,43l610,54l564,68l521,83l481,100l441,117l401,137l363,157l326,180l292,202l260,225l229,251l200,276l172,302l146,330l120,359l100,387l80,419l60,450l46,481l31,516l20,547l11,581l5,615l3,649l0,686l3,721l5,755l11,789l20,823l31,857l46,889l63,920l80,951l100,983l120,1011l146,1042l172,1068l200,1096l229,1122l260,1148l292,1170l326,1193l363,1213l401,1236l441,1253l481,1273l521,1287l564,1304l610,1316l656,1330l701,1341l747,1350l796,1356l845,1364l896,1367l945,1370l996,1370l1048,1370l1100,1367l1148,1364l1197,1358l1246,1350l1294,1341l1340,1330l1386,1316l1429,1304l1472,1287l1515,1273l1555,1253l1595,1236l1632,1213l1667,1193l1701,1170l1735,1148l1767,1122l1796,1096l1824,1068l1850,1042l1873,1011l1896,983l1916,951l1933,920l1950,889l1962,857l1973,823l1982,789l1987,755l1993,721l1993,686l1993,649l1987,615l1982,581l1973,547l1962,516l1950,481l1933,450l1916,419l1896,387l1873,359l1850,330l1824,302l1796,276l1767,251l1735,225l1701,202l1667,180l1632,157l1595,137l1555,117l1515,100l1472,83l1429,68l1386,54l1340,43l1294,31l1246,23l1197,14l1148,9l1100,3l1048,0l996,0xe" fillcolor="white" stroked="f" o:allowincell="t" style="position:absolute;left:5027;top:914;width:1992;height:136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93,1370" path="m996,0l945,0l896,3l845,9l796,14l747,23l701,31l656,43l610,54l564,68l521,83l481,100l441,117l401,137l363,157l326,180l292,202l260,225l229,251l200,276l172,302l146,330l120,359l100,387l80,419l60,450l46,481l31,516l20,547l11,581l5,615l3,649l0,686l3,721l5,755l11,789l20,823l31,857l46,889l63,920l80,951l100,983l120,1011l146,1042l172,1068l200,1096l229,1122l260,1148l292,1170l326,1193l363,1213l401,1236l441,1253l481,1273l521,1287l564,1304l610,1316l656,1330l701,1341l747,1350l796,1356l845,1364l896,1367l945,1370l996,1370l1048,1370l1100,1367l1148,1364l1197,1358l1246,1350l1294,1341l1340,1330l1386,1316l1429,1304l1472,1287l1515,1273l1555,1253l1595,1236l1632,1213l1667,1193l1701,1170l1735,1148l1767,1122l1796,1096l1824,1068l1850,1042l1873,1011l1896,983l1916,951l1933,920l1950,889l1962,857l1973,823l1982,789l1987,755l1993,721l1993,686l1993,649l1987,615l1982,581l1973,547l1962,516l1950,481l1933,450l1916,419l1896,387l1873,359l1850,330l1824,302l1796,276l1767,251l1735,225l1701,202l1667,180l1632,157l1595,137l1555,117l1515,100l1472,83l1429,68l1386,54l1340,43l1294,31l1246,23l1197,14l1148,9l1100,3l1048,0l996,0e" stroked="t" o:allowincell="t" style="position:absolute;left:5027;top:914;width:1992;height:1369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5545;top:1224;width:870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to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396;top:1223;width:114;height:39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78;top:1623;width:1325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ntag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993,1373" path="m997,0l945,0l894,3l845,9l796,15l748,20l702,32l653,43l610,54l564,69l521,83l481,100l441,117l401,137l364,157l327,180l292,200l261,225l229,251l198,277l172,302l146,331l120,359l97,388l77,419l60,450l46,482l32,516l20,547l11,581l6,615l3,652l0,687l3,721l6,758l11,792l20,826l32,857l46,892l60,923l77,954l97,986l120,1014l146,1043l172,1071l198,1097l229,1122l261,1148l292,1174l327,1194l364,1216l401,1236l441,1256l481,1273l521,1290l564,1305l610,1319l653,1333l702,1342l748,1353l796,1359l845,1364l894,1370l945,1373l997,1373l1048,1373l1100,1370l1149,1364l1197,1359l1246,1353l1295,1342l1340,1333l1386,1319l1429,1305l1472,1290l1512,1273l1555,1256l1593,1236l1630,1216l1667,1194l1701,1174l1736,1148l1767,1122l1796,1097l1825,1071l1850,1043l1873,1014l1896,986l1916,954l1933,923l1948,892l1962,857l1973,826l1982,792l1988,758l1993,721l1993,687l1993,652l1988,615l1982,581l1973,547l1962,516l1948,482l1933,450l1916,419l1896,388l1873,359l1850,331l1825,302l1796,277l1767,251l1736,225l1701,200l1667,180l1630,157l1593,137l1555,117l1512,100l1472,83l1429,69l1386,54l1340,43l1295,32l1246,20l1197,15l1149,9l1100,3l1048,0l997,0xe" fillcolor="white" stroked="f" o:allowincell="t" style="position:absolute;left:6728;top:2816;width:1992;height:137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93,1373" path="m997,0l945,0l894,3l845,9l796,15l748,20l702,32l653,43l610,54l564,69l521,83l481,100l441,117l401,137l364,157l327,180l292,200l261,225l229,251l198,277l172,302l146,331l120,359l97,388l77,419l60,450l46,482l32,516l20,547l11,581l6,615l3,652l0,687l3,721l6,758l11,792l20,826l32,857l46,892l60,923l77,954l97,986l120,1014l146,1043l172,1071l198,1097l229,1122l261,1148l292,1174l327,1194l364,1216l401,1236l441,1256l481,1273l521,1290l564,1305l610,1319l653,1333l702,1342l748,1353l796,1359l845,1364l894,1370l945,1373l997,1373l1048,1373l1100,1370l1149,1364l1197,1359l1246,1353l1295,1342l1340,1333l1386,1319l1429,1305l1472,1290l1512,1273l1555,1256l1593,1236l1630,1216l1667,1194l1701,1174l1736,1148l1767,1122l1796,1097l1825,1071l1850,1043l1873,1014l1896,986l1916,954l1933,923l1948,892l1962,857l1973,826l1982,792l1988,758l1993,721l1993,687l1993,652l1988,615l1982,581l1973,547l1962,516l1948,482l1933,450l1916,419l1896,388l1873,359l1850,331l1825,302l1796,277l1767,251l1736,225l1701,200l1667,180l1630,157l1593,137l1555,117l1512,100l1472,83l1429,69l1386,54l1340,43l1295,32l1246,20l1197,15l1149,9l1100,3l1048,0l997,0e" stroked="t" o:allowincell="t" style="position:absolute;left:6728;top:2816;width:1992;height:1372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7033;top:3127;width:1305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etrieb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312;top:3126;width:114;height:39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076;top:3525;width:1325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ntag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3107,1338" path="m1555,3l1475,3l1394,6l1317,8l1240,14l1165,23l1091,31l1019,43l948,54l879,68l813,83l747,100l684,117l624,134l564,154l509,177l455,196l403,222l355,245l309,270l286,282l266,296l243,310l223,325l206,339l186,353l169,367l151,382l137,396l123,410l108,424l94,441l80,456l68,473l57,487l48,504l40,518l31,535l23,552l17,569l11,587l8,604l3,618l3,635l0,652l0,672l0,689l3,706l3,723l8,740l11,755l17,772l23,789l31,806l40,823l48,837l57,854l68,868l80,886l94,900l108,917l123,931l137,945l151,960l169,974l186,988l206,1002l223,1017l243,1031l266,1045l286,1056l309,1071l355,1096l403,1119l455,1145l509,1165l564,1187l624,1207l684,1224l747,1242l813,1259l879,1273l948,1287l1019,1298l1091,1310l1165,1318l1240,1327l1317,1333l1394,1336l1475,1338l1552,1338l1635,1338l1712,1336l1790,1333l1867,1327l1942,1318l2016,1310l2088,1298l2159,1287l2228,1273l2294,1259l2360,1242l2423,1224l2483,1207l2543,1187l2600,1165l2652,1145l2703,1119l2752,1096l2801,1071l2821,1059l2844,1045l2864,1031l2884,1017l2901,1002l2921,988l2938,974l2955,960l2970,945l2987,931l3001,917l3013,900l3027,886l3039,868l3050,854l3059,837l3067,823l3076,806l3084,789l3090,772l3096,755l3102,740l3104,723l3107,706l3107,689l3107,672l3107,652l3107,635l3104,618l3102,601l3096,587l3090,569l3084,552l3076,535l3067,518l3059,504l3050,487l3039,473l3027,456l3013,441l3001,424l2987,410l2970,396l2955,382l2938,367l2921,353l2901,339l2884,325l2864,310l2844,296l2821,282l2801,270l2752,245l2703,222l2652,196l2600,177l2543,154l2483,134l2423,117l2360,100l2294,83l2228,68l2159,54l2088,43l2016,31l1942,23l1867,14l1790,8l1712,6l1635,3l1555,0l1555,3xe" fillcolor="white" stroked="f" o:allowincell="t" style="position:absolute;left:1845;top:7777;width:3106;height:133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107,1338" path="m1555,3l1475,3l1394,6l1317,8l1240,14l1165,23l1091,31l1019,43l948,54l879,68l813,83l747,100l684,117l624,134l564,154l509,177l455,196l403,222l355,245l309,270l286,282l266,296l243,310l223,325l206,339l186,353l169,367l151,382l137,396l123,410l108,424l94,441l80,456l68,473l57,487l48,504l40,518l31,535l23,552l17,569l11,587l8,604l3,618l3,635l0,652l0,672l0,689l3,706l3,723l8,740l11,755l17,772l23,789l31,806l40,823l48,837l57,854l68,868l80,886l94,900l108,917l123,931l137,945l151,960l169,974l186,988l206,1002l223,1017l243,1031l266,1045l286,1056l309,1071l355,1096l403,1119l455,1145l509,1165l564,1187l624,1207l684,1224l747,1242l813,1259l879,1273l948,1287l1019,1298l1091,1310l1165,1318l1240,1327l1317,1333l1394,1336l1475,1338l1552,1338l1635,1338l1712,1336l1790,1333l1867,1327l1942,1318l2016,1310l2088,1298l2159,1287l2228,1273l2294,1259l2360,1242l2423,1224l2483,1207l2543,1187l2600,1165l2652,1145l2703,1119l2752,1096l2801,1071l2821,1059l2844,1045l2864,1031l2884,1017l2901,1002l2921,988l2938,974l2955,960l2970,945l2987,931l3001,917l3013,900l3027,886l3039,868l3050,854l3059,837l3067,823l3076,806l3084,789l3090,772l3096,755l3102,740l3104,723l3107,706l3107,689l3107,672l3107,652l3107,635l3104,618l3102,601l3096,587l3090,569l3084,552l3076,535l3067,518l3059,504l3050,487l3039,473l3027,456l3013,441l3001,424l2987,410l2970,396l2955,382l2938,367l2921,353l2901,339l2884,325l2864,310l2844,296l2821,282l2801,270l2752,245l2703,222l2652,196l2600,177l2543,154l2483,134l2423,117l2360,100l2294,83l2228,68l2159,54l2088,43l2016,31l1942,23l1867,14l1790,8l1712,6l1635,3l1555,0e" stroked="t" o:allowincell="t" style="position:absolute;left:1845;top:7777;width:3106;height:1337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2182;top:8224;width:2383;height:965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montag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43,583" path="m80,8l80,464l80,467l77,470l74,472l71,472l69,472l66,470l63,467l63,464l63,8l63,5l66,3l69,0l71,0l74,0l77,3l80,5l80,8l80,8xm143,441l71,583l0,441l143,441xe" fillcolor="black" stroked="t" o:allowincell="t" style="position:absolute;left:5216;top:530;width:142;height:582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143,521" path="m80,9l80,404l80,407l77,410l74,410l71,413l68,410l66,410l63,407l63,404l63,9l63,6l66,3l68,0l71,0l74,0l77,3l80,6l80,9l80,9xm143,379l71,521l0,379l143,379xe" fillcolor="black" stroked="t" o:allowincell="t" style="position:absolute;left:6230;top:393;width:142;height:520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stroked="f" o:allowincell="t" style="position:absolute;left:4797;top:111;width:855;height:55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Zylinde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09;top:105;width:748;height:55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Kolbe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993,1376" path="m997,0l945,3l894,6l845,9l796,14l748,23l702,31l653,43l610,54l564,68l521,83l481,100l441,117l401,137l364,157l327,180l292,202l261,225l229,251l198,276l172,305l146,330l120,359l97,390l77,422l60,453l46,484l32,516l20,550l11,584l6,618l3,652l0,686l3,723l6,758l11,792l20,826l32,860l46,891l60,923l77,954l97,985l120,1014l146,1042l172,1071l198,1099l229,1125l261,1151l292,1173l327,1196l364,1216l401,1239l441,1256l481,1276l521,1290l564,1307l610,1321l653,1333l702,1344l748,1353l796,1361l845,1367l894,1370l945,1373l997,1376l1048,1373l1100,1370l1149,1367l1197,1361l1246,1353l1292,1344l1340,1333l1383,1321l1429,1307l1472,1290l1512,1276l1555,1256l1592,1239l1630,1216l1667,1196l1701,1173l1736,1151l1764,1125l1796,1099l1822,1071l1850,1042l1873,1014l1896,985l1916,954l1933,923l1948,891l1962,860l1973,826l1982,792l1988,758l1991,723l1993,686l1991,652l1988,618l1982,584l1973,550l1962,516l1948,484l1933,453l1916,422l1896,390l1873,359l1850,330l1822,305l1796,276l1764,251l1736,225l1701,202l1667,180l1630,157l1592,137l1555,117l1512,100l1472,83l1429,68l1383,54l1340,43l1292,31l1246,23l1197,14l1149,9l1100,6l1048,3l997,0xe" fillcolor="white" stroked="f" o:allowincell="t" style="position:absolute;left:3861;top:3343;width:1992;height:137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93,1376" path="m997,0l945,3l894,6l845,9l796,14l748,23l702,31l653,43l610,54l564,68l521,83l481,100l441,117l401,137l364,157l327,180l292,202l261,225l229,251l198,276l172,305l146,330l120,359l97,390l77,422l60,453l46,484l32,516l20,550l11,584l6,618l3,652l0,686l3,723l6,758l11,792l20,826l32,860l46,891l60,923l77,954l97,985l120,1014l146,1042l172,1071l198,1099l229,1125l261,1151l292,1173l327,1196l364,1216l401,1239l441,1256l481,1276l521,1290l564,1307l610,1321l653,1333l702,1344l748,1353l796,1361l845,1367l894,1370l945,1373l997,1376l1048,1373l1100,1370l1149,1367l1197,1361l1246,1353l1292,1344l1340,1333l1383,1321l1429,1307l1472,1290l1512,1276l1555,1256l1592,1239l1630,1216l1667,1196l1701,1173l1736,1151l1764,1125l1796,1099l1822,1071l1850,1042l1873,1014l1896,985l1916,954l1933,923l1948,891l1962,860l1973,826l1982,792l1988,758l1991,723l1993,686l1991,652l1988,618l1982,584l1973,550l1962,516l1948,484l1933,453l1916,422l1896,390l1873,359l1850,330l1822,305l1796,276l1764,251l1736,225l1701,202l1667,180l1630,157l1592,137l1555,117l1512,100l1472,83l1429,68l1383,54l1340,43l1292,31l1246,23l1197,14l1149,9l1100,6l1048,3l997,0e" stroked="t" o:allowincell="t" style="position:absolute;left:3861;top:3343;width:1992;height:1375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4247;top:3654;width:1135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chse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62;top:3653;width:114;height:39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209;top:4052;width:1325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ntag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43,643" path="m83,8l83,526l80,529l80,532l78,532l72,535l69,532l66,532l66,529l63,526l63,8l66,5l66,2l69,0l72,0l78,0l80,2l80,5l83,8l83,8xm143,501l72,643l0,501l143,501xe" fillcolor="black" stroked="t" o:allowincell="t" style="position:absolute;left:4531;top:2700;width:142;height:642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143,852" path="m80,9l80,732l77,735l77,738l74,741l71,741l66,741l63,738l63,735l60,732l60,9l63,6l63,3l66,0l71,0l74,0l77,3l77,6l80,9l80,9xm143,709l71,852l0,709l143,709xe" fillcolor="black" stroked="t" o:allowincell="t" style="position:absolute;left:3824;top:6928;width:142;height:851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stroked="f" o:allowincell="t" style="position:absolute;left:3637;top:6601;width:655;height:55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äde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64;top:1851;width:895;height:55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Zahnra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3108,1335" path="m1552,0l1472,0l1395,3l1318,8l1240,14l1166,23l1091,31l1020,40l948,54l879,65l813,80l748,97l685,114l624,134l564,154l507,174l455,196l404,219l355,242l307,268l286,282l264,296l244,307l223,322l206,336l186,350l169,364l152,379l138,393l120,407l106,424l95,438l80,453l69,470l57,484l49,501l40,518l32,532l23,550l17,567l12,584l6,601l3,615l0,632l0,649l0,669l0,686l0,703l3,720l6,735l12,752l17,769l23,786l32,803l40,817l49,834l57,851l69,866l80,883l95,897l106,911l120,928l138,942l152,957l169,971l186,985l206,999l223,1014l244,1028l264,1042l286,1054l307,1068l355,1093l404,1116l455,1139l507,1162l564,1182l624,1202l685,1222l748,1239l813,1256l879,1270l948,1281l1020,1296l1091,1304l1166,1313l1240,1321l1318,1327l1395,1333l1472,1333l1552,1335l1633,1335l1713,1333l1790,1327l1868,1321l1942,1316l2016,1304l2088,1296l2160,1281l2228,1270l2294,1256l2360,1239l2423,1222l2483,1202l2543,1182l2598,1162l2652,1139l2704,1116l2753,1093l2798,1068l2821,1054l2841,1042l2864,1028l2881,1014l2901,999l2922,985l2939,971l2953,957l2970,942l2985,928l2999,911l3013,897l3027,883l3039,866l3048,851l3059,834l3068,817l3076,803l3085,786l3090,769l3096,752l3099,735l3102,720l3105,703l3108,686l3108,669l3108,649l3105,632l3102,615l3099,601l3096,584l3090,567l3085,550l3076,532l3068,518l3059,501l3048,484l3039,470l3027,453l3013,438l2999,424l2985,407l2970,393l2953,379l2939,364l2922,350l2901,336l2881,322l2864,307l2841,296l2821,282l2798,268l2753,242l2704,219l2652,196l2598,174l2543,154l2483,134l2423,114l2360,97l2294,80l2228,65l2160,51l2088,40l2016,31l1942,20l1868,14l1790,8l1713,3l1633,0l1552,0xe" fillcolor="white" stroked="f" o:allowincell="t" style="position:absolute;left:676;top:4189;width:3107;height:133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108,1335" path="m1552,0l1472,0l1395,3l1318,8l1240,14l1166,23l1091,31l1020,40l948,54l879,65l813,80l748,97l685,114l624,134l564,154l507,174l455,196l404,219l355,242l307,268l286,282l264,296l244,307l223,322l206,336l186,350l169,364l152,379l138,393l120,407l106,424l95,438l80,453l69,470l57,484l49,501l40,518l32,532l23,550l17,567l12,584l6,601l3,615l0,632l0,649l0,669l0,686l0,703l3,720l6,735l12,752l17,769l23,786l32,803l40,817l49,834l57,851l69,866l80,883l95,897l106,911l120,928l138,942l152,957l169,971l186,985l206,999l223,1014l244,1028l264,1042l286,1054l307,1068l355,1093l404,1116l455,1139l507,1162l564,1182l624,1202l685,1222l748,1239l813,1256l879,1270l948,1281l1020,1296l1091,1304l1166,1313l1240,1321l1318,1327l1395,1333l1472,1333l1552,1335l1633,1335l1713,1333l1790,1327l1868,1321l1942,1316l2016,1304l2088,1296l2160,1281l2228,1270l2294,1256l2360,1239l2423,1222l2483,1202l2543,1182l2598,1162l2652,1139l2704,1116l2753,1093l2798,1068l2821,1054l2841,1042l2864,1028l2881,1014l2901,999l2922,985l2939,971l2953,957l2970,942l2985,928l2999,911l3013,897l3027,883l3039,866l3048,851l3059,834l3068,817l3076,803l3085,786l3090,769l3096,752l3099,735l3102,720l3105,703l3108,686l3108,669l3108,649l3105,632l3102,615l3099,601l3096,584l3090,567l3085,550l3076,532l3068,518l3059,501l3048,484l3039,470l3027,453l3013,438l2999,424l2985,407l2970,393l2953,379l2939,364l2922,350l2901,336l2881,322l2864,307l2841,296l2821,282l2798,268l2753,242l2704,219l2652,196l2598,174l2543,154l2483,134l2423,114l2360,97l2294,80l2228,65l2160,51l2088,40l2016,31l1942,20l1868,14l1790,8l1713,3l1633,0l1552,0e" stroked="t" o:allowincell="t" style="position:absolute;left:676;top:4189;width:3107;height:1334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786;top:4682;width:2950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Karosseriemontag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994,1370" path="m997,0l946,0l897,3l845,6l797,11l748,20l702,29l653,40l610,51l565,66l522,83l482,97l441,117l401,134l364,154l327,177l292,199l261,222l229,248l198,273l172,302l146,328l121,356l98,387l78,416l60,447l46,481l32,513l20,547l12,578l6,615l3,649l0,684l3,721l6,755l12,789l20,823l32,854l46,889l60,920l78,951l98,980l121,1011l146,1039l172,1068l198,1094l229,1119l261,1145l292,1168l327,1190l364,1213l401,1233l441,1253l482,1270l522,1287l565,1301l610,1316l653,1327l702,1338l748,1347l797,1356l845,1361l897,1367l946,1367l997,1370l1049,1367l1100,1367l1149,1361l1198,1356l1246,1347l1295,1338l1341,1327l1387,1316l1430,1301l1473,1287l1515,1270l1556,1253l1593,1233l1630,1213l1667,1190l1702,1168l1736,1145l1768,1119l1796,1094l1825,1068l1851,1039l1874,1011l1896,980l1916,951l1934,920l1948,889l1962,854l1974,823l1982,789l1988,755l1994,721l1994,684l1994,649l1988,615l1982,578l1974,547l1962,513l1948,481l1934,447l1916,416l1896,387l1874,356l1851,328l1825,302l1796,273l1768,248l1736,222l1702,199l1667,177l1630,154l1593,134l1556,117l1515,97l1473,83l1430,66l1387,51l1341,40l1295,29l1246,20l1198,11l1149,6l1100,3l1049,0l997,0xe" fillcolor="white" stroked="f" o:allowincell="t" style="position:absolute;left:143;top:1868;width:1993;height:136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94,1370" path="m997,0l946,0l897,3l845,6l797,11l748,20l702,29l653,40l610,51l565,66l522,83l482,97l441,117l401,134l364,154l327,177l292,199l261,222l229,248l198,273l172,302l146,328l121,356l98,387l78,416l60,447l46,481l32,513l20,547l12,578l6,615l3,649l0,684l3,721l6,755l12,789l20,823l32,854l46,889l60,920l78,951l98,980l121,1011l146,1039l172,1068l198,1094l229,1119l261,1145l292,1168l327,1190l364,1213l401,1233l441,1253l482,1270l522,1287l565,1301l610,1316l653,1327l702,1338l748,1347l797,1356l845,1361l897,1367l946,1367l997,1370l1049,1367l1100,1367l1149,1361l1198,1356l1246,1347l1295,1338l1341,1327l1387,1316l1430,1301l1473,1287l1515,1270l1556,1253l1593,1233l1630,1213l1667,1190l1702,1168l1736,1145l1768,1119l1796,1094l1825,1068l1851,1039l1874,1011l1896,980l1916,951l1934,920l1948,889l1962,854l1974,823l1982,789l1988,755l1994,721l1994,684l1994,649l1988,615l1982,578l1974,547l1962,513l1948,481l1934,447l1916,416l1896,387l1874,356l1851,328l1825,302l1796,273l1768,248l1736,222l1702,199l1667,177l1630,154l1593,134l1556,117l1515,97l1473,83l1430,66l1387,51l1341,40l1295,29l1246,20l1198,11l1149,6l1100,3l1049,0l997,0e" stroked="t" o:allowincell="t" style="position:absolute;left:143;top:1868;width:1993;height:1369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224;top:2178;width:1872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lechpress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0;top:2574;width:1721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rontmodu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2126,1057" path="m1063,0l1009,0l954,3l903,6l848,12l797,17l748,23l699,31l651,40l602,51l556,63l513,77l470,91l427,106l387,120l350,137l313,154l278,174l244,191l212,211l184,234l155,254l129,276l106,299l83,322l66,348l49,370l35,396l23,422l12,447l6,473l3,501l0,527l3,555l6,581l12,610l23,635l35,661l49,684l66,709l83,732l106,758l129,780l155,800l184,823l212,843l244,863l278,883l313,900l350,917l387,934l427,951l470,965l513,980l556,991l602,1003l651,1014l699,1022l748,1031l797,1040l848,1045l903,1048l954,1054l1009,1054l1063,1057l1117,1054l1172,1054l1226,1051l1278,1045l1329,1040l1378,1031l1430,1022l1475,1014l1524,1003l1570,991l1613,980l1656,965l1699,951l1739,934l1776,917l1813,900l1851,883l1882,863l1914,843l1945,823l1971,800l1997,780l2020,758l2042,732l2060,709l2077,684l2091,661l2103,635l2114,607l2120,581l2123,555l2126,527l2123,501l2120,473l2114,447l2103,422l2091,396l2077,370l2060,348l2042,322l2020,299l1997,276l1971,254l1945,234l1914,211l1882,191l1851,174l1813,154l1776,137l1739,120l1699,106l1656,91l1613,77l1570,63l1524,51l1475,40l1430,31l1378,23l1329,17l1278,12l1226,6l1172,3l1117,0l1063,0xe" fillcolor="white" stroked="f" o:allowincell="t" style="position:absolute;left:143;top:6091;width:2125;height:1056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126,1057" path="m1063,0l1009,0l954,3l903,6l848,12l797,17l748,23l699,31l651,40l602,51l556,63l513,77l470,91l427,106l387,120l350,137l313,154l278,174l244,191l212,211l184,234l155,254l129,276l106,299l83,322l66,348l49,370l35,396l23,422l12,447l6,473l3,501l0,527l3,555l6,581l12,610l23,635l35,661l49,684l66,709l83,732l106,758l129,780l155,800l184,823l212,843l244,863l278,883l313,900l350,917l387,934l427,951l470,965l513,980l556,991l602,1003l651,1014l699,1022l748,1031l797,1040l848,1045l903,1048l954,1054l1009,1054l1063,1057l1117,1054l1172,1054l1226,1051l1278,1045l1329,1040l1378,1031l1430,1022l1475,1014l1524,1003l1570,991l1613,980l1656,965l1699,951l1739,934l1776,917l1813,900l1851,883l1882,863l1914,843l1945,823l1971,800l1997,780l2020,758l2042,732l2060,709l2077,684l2091,661l2103,635l2114,607l2120,581l2123,555l2126,527l2123,501l2120,473l2114,447l2103,422l2091,396l2077,370l2060,348l2042,322l2020,299l1997,276l1971,254l1945,234l1914,211l1882,191l1851,174l1813,154l1776,137l1739,120l1699,106l1656,91l1613,77l1570,63l1524,51l1475,40l1430,31l1378,23l1329,17l1278,12l1226,6l1172,3l1117,0l1063,0e" stroked="t" o:allowincell="t" style="position:absolute;left:143;top:6091;width:2125;height:1056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392;top:6444;width:1665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Lackierun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994,1336" path="m997,0l945,0l897,3l845,9l797,14l748,20l702,32l656,40l610,51l565,66l522,80l482,97l441,114l401,134l364,154l327,174l292,197l261,220l229,242l198,268l172,294l146,322l121,350l101,379l81,407l60,439l46,470l32,501l20,533l12,567l6,598l3,632l0,667l3,701l6,735l12,769l20,803l32,835l46,866l60,897l81,929l101,957l121,986l146,1014l172,1040l198,1068l229,1091l261,1117l292,1139l327,1162l364,1182l401,1202l441,1222l482,1239l522,1253l565,1270l610,1282l656,1296l702,1304l748,1313l797,1322l845,1327l897,1333l945,1333l997,1336l1049,1333l1100,1333l1149,1327l1198,1322l1246,1313l1295,1304l1341,1296l1387,1282l1430,1270l1472,1253l1515,1239l1556,1222l1593,1202l1630,1182l1667,1162l1702,1139l1736,1117l1768,1091l1796,1068l1825,1040l1851,1014l1873,986l1896,957l1916,929l1934,897l1948,866l1962,835l1974,803l1982,769l1988,735l1994,701l1994,667l1994,632l1988,598l1982,567l1974,533l1962,501l1948,470l1934,439l1916,407l1896,379l1873,350l1851,322l1825,294l1796,268l1768,242l1736,220l1702,197l1667,174l1630,154l1593,134l1556,114l1515,97l1472,80l1430,66l1387,51l1341,40l1295,32l1246,20l1198,14l1149,9l1100,3l1049,0l997,0xe" fillcolor="white" stroked="f" o:allowincell="t" style="position:absolute;left:2294;top:1902;width:1993;height:133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94,1336" path="m997,0l945,0l897,3l845,9l797,14l748,20l702,32l656,40l610,51l565,66l522,80l482,97l441,114l401,134l364,154l327,174l292,197l261,220l229,242l198,268l172,294l146,322l121,350l101,379l81,407l60,439l46,470l32,501l20,533l12,567l6,598l3,632l0,667l3,701l6,735l12,769l20,803l32,835l46,866l60,897l81,929l101,957l121,986l146,1014l172,1040l198,1068l229,1091l261,1117l292,1139l327,1162l364,1182l401,1202l441,1222l482,1239l522,1253l565,1270l610,1282l656,1296l702,1304l748,1313l797,1322l845,1327l897,1333l945,1333l997,1336l1049,1333l1100,1333l1149,1327l1198,1322l1246,1313l1295,1304l1341,1296l1387,1282l1430,1270l1472,1253l1515,1239l1556,1222l1593,1202l1630,1182l1667,1162l1702,1139l1736,1117l1768,1091l1796,1068l1825,1040l1851,1014l1873,986l1896,957l1916,929l1934,897l1948,866l1962,835l1974,803l1982,769l1988,735l1994,701l1994,667l1994,632l1988,598l1982,567l1974,533l1962,501l1948,470l1934,439l1916,407l1896,379l1873,350l1851,322l1825,294l1796,268l1768,242l1736,220l1702,197l1667,174l1630,154l1593,134l1556,114l1515,97l1472,80l1430,66l1387,51l1341,40l1295,32l1246,20l1198,14l1149,9l1100,3l1049,0l997,0e" stroked="t" o:allowincell="t" style="position:absolute;left:2294;top:1902;width:1993;height:1335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2375;top:2196;width:1872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lechpress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51;top:2591;width:1721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chmodu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43,1154" path="m91,9l80,1034l80,1037l77,1040l74,1042l71,1042l69,1042l66,1040l63,1037l63,1034l71,9l74,6l74,3l77,0l83,0l86,0l89,3l89,6l91,9l91,9xm143,1011l69,1154l0,1011l143,1011xe" fillcolor="black" stroked="t" o:allowincell="t" style="position:absolute;left:1020;top:3229;width:142;height:1153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141,1154" path="m46,9l81,1034l81,1037l78,1040l75,1042l72,1042l69,1042l66,1040l63,1040l63,1034l29,9l29,6l29,3l32,0l38,0l41,0l43,3l43,3l46,9l46,9xm141,1008l75,1154l0,1014l141,1008xe" fillcolor="black" stroked="t" o:allowincell="t" style="position:absolute;left:3219;top:3229;width:140;height:1153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stroked="f" o:allowincell="t" style="position:absolute;left:3044;top:1033;width:601;height:55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lec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034,575" path="m1028,17l109,524l106,527l103,527l100,524l97,521l97,518l97,515l97,512l100,510l1020,0l1022,0l1028,0l1031,0l1031,3l1034,8l1034,11l1031,14l1028,17l1028,17xm160,567l0,575l92,444l160,567xe" fillcolor="black" stroked="t" o:allowincell="t" style="position:absolute;left:1226;top:5516;width:1033;height:574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3105,1335" path="m1552,0l1472,0l1392,2l1315,8l1237,14l1163,19l1091,28l1017,39l948,51l879,65l811,79l748,96l684,113l621,133l564,153l507,173l452,196l401,219l352,242l306,267l286,281l263,293l243,307l223,321l203,336l186,350l169,364l152,378l135,393l120,407l106,424l92,438l80,452l69,469l57,484l49,501l37,518l31,532l23,549l17,566l11,583l6,600l3,618l0,635l0,652l0,669l0,686l0,703l3,720l6,737l11,754l17,771l23,786l31,803l37,820l49,834l57,851l69,868l80,882l92,899l106,914l120,928l135,942l152,959l169,973l186,988l203,1002l223,1016l243,1028l263,1042l286,1056l306,1067l352,1093l401,1119l452,1141l507,1164l564,1184l621,1204l684,1224l748,1241l811,1255l879,1270l948,1284l1017,1295l1091,1307l1163,1315l1237,1324l1315,1329l1392,1332l1472,1335l1552,1335l1633,1335l1710,1332l1787,1329l1865,1324l1939,1315l2013,1307l2085,1295l2157,1284l2225,1270l2291,1255l2357,1241l2420,1224l2480,1204l2540,1184l2595,1164l2649,1141l2701,1119l2750,1093l2795,1067l2818,1056l2838,1042l2858,1028l2878,1016l2898,1002l2916,988l2936,973l2950,959l2967,942l2982,928l2996,914l3010,899l3022,882l3036,868l3045,851l3056,834l3065,820l3073,803l3079,786l3088,771l3093,754l3096,737l3099,720l3102,703l3105,686l3105,669l3105,652l3102,635l3099,618l3096,600l3093,583l3088,566l3079,549l3073,532l3065,518l3056,501l3045,484l3036,469l3022,452l3010,438l2996,424l2982,407l2967,393l2950,378l2936,364l2916,350l2898,336l2878,321l2858,307l2838,293l2818,281l2795,267l2750,242l2701,219l2649,196l2595,173l2540,153l2480,133l2420,113l2357,96l2291,79l2225,65l2157,51l2085,39l2013,28l1939,19l1865,14l1787,8l1710,2l1633,0l1552,0xe" fillcolor="white" stroked="f" o:allowincell="t" style="position:absolute;left:4537;top:5878;width:3104;height:1334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105,1335" path="m1552,0l1472,0l1392,2l1315,8l1237,14l1163,19l1091,28l1017,39l948,51l879,65l811,79l748,96l684,113l621,133l564,153l507,173l452,196l401,219l352,242l306,267l286,281l263,293l243,307l223,321l203,336l186,350l169,364l152,378l135,393l120,407l106,424l92,438l80,452l69,469l57,484l49,501l37,518l31,532l23,549l17,566l11,583l6,600l3,618l0,635l0,652l0,669l0,686l0,703l3,720l6,737l11,754l17,771l23,786l31,803l37,820l49,834l57,851l69,868l80,882l92,899l106,914l120,928l135,942l152,959l169,973l186,988l203,1002l223,1016l243,1028l263,1042l286,1056l306,1067l352,1093l401,1119l452,1141l507,1164l564,1184l621,1204l684,1224l748,1241l811,1255l879,1270l948,1284l1017,1295l1091,1307l1163,1315l1237,1324l1315,1329l1392,1332l1472,1335l1552,1335l1633,1335l1710,1332l1787,1329l1865,1324l1939,1315l2013,1307l2085,1295l2157,1284l2225,1270l2291,1255l2357,1241l2420,1224l2480,1204l2540,1184l2595,1164l2649,1141l2701,1119l2750,1093l2795,1067l2818,1056l2838,1042l2858,1028l2878,1016l2898,1002l2916,988l2936,973l2950,959l2967,942l2982,928l2996,914l3010,899l3022,882l3036,868l3045,851l3056,834l3065,820l3073,803l3079,786l3088,771l3093,754l3096,737l3099,720l3102,703l3105,686l3105,669l3105,652l3102,635l3099,618l3096,600l3093,583l3088,566l3079,549l3073,532l3065,518l3056,501l3045,484l3036,469l3022,452l3010,438l2996,424l2982,407l2967,393l2950,378l2936,364l2916,350l2898,336l2878,321l2858,307l2838,293l2818,281l2795,267l2750,242l2701,219l2649,196l2595,173l2540,153l2480,133l2420,113l2357,96l2291,79l2225,65l2157,51l2085,39l2013,28l1939,19l1865,14l1787,8l1710,2l1633,0l1552,0e" stroked="t" o:allowincell="t" style="position:absolute;left:4537;top:5878;width:3104;height:1334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4619;top:6367;width:3007;height:78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ahrgestellmontag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993,1370" path="m996,0l945,0l896,3l845,9l796,14l747,23l701,31l656,43l610,54l564,68l521,83l481,100l441,117l401,137l363,157l326,180l292,202l260,225l229,251l200,276l172,302l146,330l120,359l100,387l80,419l60,450l46,481l31,516l20,547l11,581l5,615l3,649l0,686l3,721l5,755l11,789l20,823l31,857l46,889l63,920l80,951l100,983l120,1011l146,1042l172,1068l200,1096l229,1122l260,1148l292,1170l326,1193l363,1213l401,1236l441,1253l481,1273l521,1287l564,1304l610,1316l656,1330l701,1341l747,1350l796,1356l845,1364l896,1367l945,1370l996,1370l1048,1370l1100,1367l1148,1364l1197,1358l1246,1350l1294,1341l1340,1330l1386,1316l1429,1304l1472,1287l1515,1273l1555,1253l1595,1236l1632,1213l1667,1193l1701,1170l1735,1148l1767,1122l1796,1096l1824,1068l1850,1042l1873,1011l1896,983l1916,951l1933,920l1950,889l1962,857l1973,823l1982,789l1987,755l1993,721l1993,686l1993,649l1987,615l1982,581l1973,547l1962,516l1950,481l1933,450l1916,419l1896,387l1873,359l1850,330l1824,302l1796,276l1767,251l1735,225l1701,202l1667,180l1632,157l1595,137l1555,117l1515,100l1472,83l1429,68l1386,54l1340,43l1294,31l1246,23l1197,14l1148,9l1100,3l1048,0l996,0xe" fillcolor="white" stroked="f" o:allowincell="t" style="position:absolute;left:5027;top:914;width:1992;height:1369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93,1370" path="m996,0l945,0l896,3l845,9l796,14l747,23l701,31l656,43l610,54l564,68l521,83l481,100l441,117l401,137l363,157l326,180l292,202l260,225l229,251l200,276l172,302l146,330l120,359l100,387l80,419l60,450l46,481l31,516l20,547l11,581l5,615l3,649l0,686l3,721l5,755l11,789l20,823l31,857l46,889l63,920l80,951l100,983l120,1011l146,1042l172,1068l200,1096l229,1122l260,1148l292,1170l326,1193l363,1213l401,1236l441,1253l481,1273l521,1287l564,1304l610,1316l656,1330l701,1341l747,1350l796,1356l845,1364l896,1367l945,1370l996,1370l1048,1370l1100,1367l1148,1364l1197,1358l1246,1350l1294,1341l1340,1330l1386,1316l1429,1304l1472,1287l1515,1273l1555,1253l1595,1236l1632,1213l1667,1193l1701,1170l1735,1148l1767,1122l1796,1096l1824,1068l1850,1042l1873,1011l1896,983l1916,951l1933,920l1950,889l1962,857l1973,823l1982,789l1987,755l1993,721l1993,686l1993,649l1987,615l1982,581l1973,547l1962,516l1950,481l1933,450l1916,419l1896,387l1873,359l1850,330l1824,302l1796,276l1767,251l1735,225l1701,202l1667,180l1632,157l1595,137l1555,117l1515,100l1472,83l1429,68l1386,54l1340,43l1294,31l1246,23l1197,14l1148,9l1100,3l1048,0l996,0e" stroked="t" o:allowincell="t" style="position:absolute;left:5027;top:914;width:1992;height:1369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5409;top:1043;width:1325;height:1172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tor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ntag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993,1373" path="m997,0l945,0l894,3l845,9l796,15l748,20l702,32l653,43l610,54l564,69l521,83l481,100l441,117l401,137l364,157l327,180l292,200l261,225l229,251l198,277l172,302l146,331l120,359l97,388l77,419l60,450l46,482l32,516l20,547l11,581l6,615l3,652l0,687l3,721l6,758l11,792l20,826l32,857l46,892l60,923l77,954l97,986l120,1014l146,1043l172,1071l198,1097l229,1122l261,1148l292,1174l327,1194l364,1216l401,1236l441,1256l481,1273l521,1290l564,1305l610,1319l653,1333l702,1342l748,1353l796,1359l845,1364l894,1370l945,1373l997,1373l1048,1373l1100,1370l1149,1364l1197,1359l1246,1353l1295,1342l1340,1333l1386,1319l1429,1305l1472,1290l1512,1273l1555,1256l1593,1236l1630,1216l1667,1194l1701,1174l1736,1148l1767,1122l1796,1097l1825,1071l1850,1043l1873,1014l1896,986l1916,954l1933,923l1948,892l1962,857l1973,826l1982,792l1988,758l1993,721l1993,687l1993,652l1988,615l1982,581l1973,547l1962,516l1948,482l1933,450l1916,419l1896,388l1873,359l1850,331l1825,302l1796,277l1767,251l1736,225l1701,200l1667,180l1630,157l1593,137l1555,117l1512,100l1472,83l1429,69l1386,54l1340,43l1295,32l1246,20l1197,15l1149,9l1100,3l1048,0l997,0xe" fillcolor="white" stroked="f" o:allowincell="t" style="position:absolute;left:6728;top:2816;width:1992;height:1372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93,1373" path="m997,0l945,0l894,3l845,9l796,15l748,20l702,32l653,43l610,54l564,69l521,83l481,100l441,117l401,137l364,157l327,180l292,200l261,225l229,251l198,277l172,302l146,331l120,359l97,388l77,419l60,450l46,482l32,516l20,547l11,581l6,615l3,652l0,687l3,721l6,758l11,792l20,826l32,857l46,892l60,923l77,954l97,986l120,1014l146,1043l172,1071l198,1097l229,1122l261,1148l292,1174l327,1194l364,1216l401,1236l441,1256l481,1273l521,1290l564,1305l610,1319l653,1333l702,1342l748,1353l796,1359l845,1364l894,1370l945,1373l997,1373l1048,1373l1100,1370l1149,1364l1197,1359l1246,1353l1295,1342l1340,1333l1386,1319l1429,1305l1472,1290l1512,1273l1555,1256l1593,1236l1630,1216l1667,1194l1701,1174l1736,1148l1767,1122l1796,1097l1825,1071l1850,1043l1873,1014l1896,986l1916,954l1933,923l1948,892l1962,857l1973,826l1982,792l1988,758l1993,721l1993,687l1993,652l1988,615l1982,581l1973,547l1962,516l1948,482l1933,450l1916,419l1896,388l1873,359l1850,331l1825,302l1796,277l1767,251l1736,225l1701,200l1667,180l1630,157l1593,137l1555,117l1512,100l1472,83l1429,69l1386,54l1340,43l1295,32l1246,20l1197,15l1149,9l1100,3l1048,0l997,0e" stroked="t" o:allowincell="t" style="position:absolute;left:6728;top:2816;width:1992;height:1372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7063;top:3021;width:1419;height:1172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etriebe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ntag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3107,1338" path="m1555,3l1475,3l1394,6l1317,8l1240,14l1165,23l1091,31l1019,43l948,54l879,68l813,83l747,100l684,117l624,134l564,154l509,177l455,196l403,222l355,245l309,270l286,282l266,296l243,310l223,325l206,339l186,353l169,367l151,382l137,396l123,410l108,424l94,441l80,456l68,473l57,487l48,504l40,518l31,535l23,552l17,569l11,587l8,604l3,618l3,635l0,652l0,672l0,689l3,706l3,723l8,740l11,755l17,772l23,789l31,806l40,823l48,837l57,854l68,868l80,886l94,900l108,917l123,931l137,945l151,960l169,974l186,988l206,1002l223,1017l243,1031l266,1045l286,1056l309,1071l355,1096l403,1119l455,1145l509,1165l564,1187l624,1207l684,1224l747,1242l813,1259l879,1273l948,1287l1019,1298l1091,1310l1165,1318l1240,1327l1317,1333l1394,1336l1475,1338l1552,1338l1635,1338l1712,1336l1790,1333l1867,1327l1942,1318l2016,1310l2088,1298l2159,1287l2228,1273l2294,1259l2360,1242l2423,1224l2483,1207l2543,1187l2600,1165l2652,1145l2703,1119l2752,1096l2801,1071l2821,1059l2844,1045l2864,1031l2884,1017l2901,1002l2921,988l2938,974l2955,960l2970,945l2987,931l3001,917l3013,900l3027,886l3039,868l3050,854l3059,837l3067,823l3076,806l3084,789l3090,772l3096,755l3102,740l3104,723l3107,706l3107,689l3107,672l3107,652l3107,635l3104,618l3102,601l3096,587l3090,569l3084,552l3076,535l3067,518l3059,504l3050,487l3039,473l3027,456l3013,441l3001,424l2987,410l2970,396l2955,382l2938,367l2921,353l2901,339l2884,325l2864,310l2844,296l2821,282l2801,270l2752,245l2703,222l2652,196l2600,177l2543,154l2483,134l2423,117l2360,100l2294,83l2228,68l2159,54l2088,43l2016,31l1942,23l1867,14l1790,8l1712,6l1635,3l1555,0l1555,3xe" fillcolor="white" stroked="f" o:allowincell="t" style="position:absolute;left:1845;top:7777;width:3106;height:1337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107,1338" path="m1555,3l1475,3l1394,6l1317,8l1240,14l1165,23l1091,31l1019,43l948,54l879,68l813,83l747,100l684,117l624,134l564,154l509,177l455,196l403,222l355,245l309,270l286,282l266,296l243,310l223,325l206,339l186,353l169,367l151,382l137,396l123,410l108,424l94,441l80,456l68,473l57,487l48,504l40,518l31,535l23,552l17,569l11,587l8,604l3,618l3,635l0,652l0,672l0,689l3,706l3,723l8,740l11,755l17,772l23,789l31,806l40,823l48,837l57,854l68,868l80,886l94,900l108,917l123,931l137,945l151,960l169,974l186,988l206,1002l223,1017l243,1031l266,1045l286,1056l309,1071l355,1096l403,1119l455,1145l509,1165l564,1187l624,1207l684,1224l747,1242l813,1259l879,1273l948,1287l1019,1298l1091,1310l1165,1318l1240,1327l1317,1333l1394,1336l1475,1338l1552,1338l1635,1338l1712,1336l1790,1333l1867,1327l1942,1318l2016,1310l2088,1298l2159,1287l2228,1273l2294,1259l2360,1242l2423,1224l2483,1207l2543,1187l2600,1165l2652,1145l2703,1119l2752,1096l2801,1071l2821,1059l2844,1045l2864,1031l2884,1017l2901,1002l2921,988l2938,974l2955,960l2970,945l2987,931l3001,917l3013,900l3027,886l3039,868l3050,854l3059,837l3067,823l3076,806l3084,789l3090,772l3096,755l3102,740l3104,723l3107,706l3107,689l3107,672l3107,652l3107,635l3104,618l3102,601l3096,587l3090,569l3084,552l3076,535l3067,518l3059,504l3050,487l3039,473l3027,456l3013,441l3001,424l2987,410l2970,396l2955,382l2938,367l2921,353l2901,339l2884,325l2864,310l2844,296l2821,282l2801,270l2752,245l2703,222l2652,196l2600,177l2543,154l2483,134l2423,117l2360,100l2294,83l2228,68l2159,54l2088,43l2016,31l1942,23l1867,14l1790,8l1712,6l1635,3l1555,0e" stroked="t" o:allowincell="t" style="position:absolute;left:1845;top:7777;width:3106;height:1337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2182;top:8224;width:2383;height:965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montag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250,735" path="m250,11l72,624l72,626l69,629l63,629l61,629l58,629l55,626l55,621l55,618l232,6l232,3l235,0l238,0l241,0l247,0l247,3l250,9l250,11l250,11xm138,618l32,735l0,578l138,618xe" fillcolor="black" stroked="t" o:allowincell="t" style="position:absolute;left:6805;top:393;width:249;height:734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143,384" path="m80,8l80,267l80,270l77,273l74,273l71,276l68,273l66,273l63,270l63,267l63,8l63,5l66,3l68,0l71,0l74,0l77,3l80,5l80,8l80,8xm143,242l71,384l0,242l143,242xe" fillcolor="black" stroked="t" o:allowincell="t" style="position:absolute;left:6230;top:530;width:142;height:383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143,641" path="m83,9l83,521l80,524l80,527l77,530l71,530l68,530l65,527l65,524l63,521l63,9l65,6l65,3l68,0l71,0l77,0l80,3l80,6l83,9l83,9xm143,498l71,641l0,498l143,498xe" fillcolor="black" stroked="t" o:allowincell="t" style="position:absolute;left:7244;top:2184;width:142;height:640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coordsize="146,818" path="m146,12l80,701l78,704l75,707l72,707l69,710l66,707l63,704l60,701l60,698l126,9l129,6l129,3l135,3l138,0l141,3l143,6l143,9l146,12l146,12xm143,684l58,818l0,670l143,684xe" fillcolor="black" stroked="t" o:allowincell="t" style="position:absolute;left:8263;top:2141;width:145;height:817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  <v:shape id="shape_0" stroked="f" o:allowincell="t" style="position:absolute;left:4797;top:111;width:855;height:55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Zylinde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09;top:105;width:748;height:55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Kolbe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993,1376" path="m997,0l945,3l894,6l845,9l796,14l748,23l702,31l653,43l610,54l564,68l521,83l481,100l441,117l401,137l364,157l327,180l292,202l261,225l229,251l198,276l172,305l146,330l120,359l97,390l77,422l60,453l46,484l32,516l20,550l11,584l6,618l3,652l0,686l3,723l6,758l11,792l20,826l32,860l46,891l60,923l77,954l97,985l120,1014l146,1042l172,1071l198,1099l229,1125l261,1151l292,1173l327,1196l364,1216l401,1239l441,1256l481,1276l521,1290l564,1307l610,1321l653,1333l702,1344l748,1353l796,1361l845,1367l894,1370l945,1373l997,1376l1048,1373l1100,1370l1149,1367l1197,1361l1246,1353l1292,1344l1340,1333l1383,1321l1429,1307l1472,1290l1512,1276l1555,1256l1592,1239l1630,1216l1667,1196l1701,1173l1736,1151l1764,1125l1796,1099l1822,1071l1850,1042l1873,1014l1896,985l1916,954l1933,923l1948,891l1962,860l1973,826l1982,792l1988,758l1991,723l1993,686l1991,652l1988,618l1982,584l1973,550l1962,516l1948,484l1933,453l1916,422l1896,390l1873,359l1850,330l1822,305l1796,276l1764,251l1736,225l1701,202l1667,180l1630,157l1592,137l1555,117l1512,100l1472,83l1429,68l1383,54l1340,43l1292,31l1246,23l1197,14l1149,9l1100,6l1048,3l997,0xe" fillcolor="white" stroked="f" o:allowincell="t" style="position:absolute;left:3861;top:3343;width:1992;height:1375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993,1376" path="m997,0l945,3l894,6l845,9l796,14l748,23l702,31l653,43l610,54l564,68l521,83l481,100l441,117l401,137l364,157l327,180l292,202l261,225l229,251l198,276l172,305l146,330l120,359l97,390l77,422l60,453l46,484l32,516l20,550l11,584l6,618l3,652l0,686l3,723l6,758l11,792l20,826l32,860l46,891l60,923l77,954l97,985l120,1014l146,1042l172,1071l198,1099l229,1125l261,1151l292,1173l327,1196l364,1216l401,1239l441,1256l481,1276l521,1290l564,1307l610,1321l653,1333l702,1344l748,1353l796,1361l845,1367l894,1370l945,1373l997,1376l1048,1373l1100,1370l1149,1367l1197,1361l1246,1353l1292,1344l1340,1333l1383,1321l1429,1307l1472,1290l1512,1276l1555,1256l1592,1239l1630,1216l1667,1196l1701,1173l1736,1151l1764,1125l1796,1099l1822,1071l1850,1042l1873,1014l1896,985l1916,954l1933,923l1948,891l1962,860l1973,826l1982,792l1988,758l1991,723l1993,686l1991,652l1988,618l1982,584l1973,550l1962,516l1948,484l1933,453l1916,422l1896,390l1873,359l1850,330l1822,305l1796,276l1764,251l1736,225l1701,202l1667,180l1630,157l1592,137l1555,117l1512,100l1472,83l1429,68l1383,54l1340,43l1292,31l1246,23l1197,14l1149,9l1100,6l1048,3l997,0e" stroked="t" o:allowincell="t" style="position:absolute;left:3861;top:3343;width:1992;height:1375;mso-wrap-style:none;v-text-anchor:middle;mso-position-horizontal-relative:char">
                          <v:fill o:detectmouseclick="t" on="false"/>
                          <v:stroke color="black" weight="10800" joinstyle="round" endcap="flat"/>
                          <w10:wrap type="none"/>
                        </v:shape>
                        <v:shape id="shape_0" stroked="f" o:allowincell="t" style="position:absolute;left:4217;top:3503;width:1325;height:1172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chsen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ntag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43,640" path="m80,8l80,521l80,524l78,526l75,529l72,529l69,529l66,526l63,524l63,521l63,8l63,5l66,2l69,0l72,0l75,0l78,2l80,5l80,8l80,8xm143,498l72,640l0,498l143,498xe" fillcolor="black" stroked="t" o:allowincell="t" style="position:absolute;left:5078;top:2680;width:142;height:639;mso-wrap-style:none;v-text-anchor:middle;mso-position-horizontal-relative:char">
                          <v:fill o:detectmouseclick="t" type="solid" color2="white"/>
                          <v:stroke color="black" weight="1800" joinstyle="round" endcap="flat"/>
                          <w10:wrap type="none"/>
                        </v:shape>
                      </v:group>
                      <v:shape id="shape_0" coordsize="143,643" path="m83,8l83,526l80,529l80,532l78,532l72,535l69,532l66,532l66,529l63,526l63,8l66,5l66,2l69,0l72,0l78,0l80,2l80,5l83,8l83,8xm143,501l72,643l0,501l143,501xe" fillcolor="black" stroked="t" o:allowincell="t" style="position:absolute;left:4531;top:2700;width:142;height:642;mso-wrap-style:none;v-text-anchor:middle;mso-position-horizontal-relative:char">
                        <v:fill o:detectmouseclick="t" type="solid" color2="white"/>
                        <v:stroke color="black" weight="1800" joinstyle="round" endcap="flat"/>
                        <w10:wrap type="none"/>
                      </v:shape>
                      <v:shape id="shape_0" coordsize="144,3603" path="m20,9l81,3483l81,3486l78,3489l75,3492l72,3492l66,3492l63,3489l63,3486l63,3483l0,12l3,6l3,3l6,3l9,0l15,3l18,3l18,6l20,9l20,9xm144,3457l72,3603l0,3460l144,3457xe" fillcolor="black" stroked="t" o:allowincell="t" style="position:absolute;left:6026;top:2275;width:143;height:3602;mso-wrap-style:none;v-text-anchor:middle;mso-position-horizontal-relative:char">
                        <v:fill o:detectmouseclick="t" type="solid" color2="white"/>
                        <v:stroke color="black" weight="1800" joinstyle="round" endcap="flat"/>
                        <w10:wrap type="none"/>
                      </v:shape>
                      <v:shape id="shape_0" coordsize="198,1364" path="m17,6l138,1244l138,1247l138,1250l135,1253l132,1253l126,1253l123,1253l120,1250l120,1244l0,9l0,6l3,3l6,0l9,0l12,0l15,0l17,3l17,6l17,6xm198,1213l141,1364l57,1227l198,1213xe" fillcolor="black" stroked="t" o:allowincell="t" style="position:absolute;left:4869;top:4710;width:197;height:1363;mso-wrap-style:none;v-text-anchor:middle;mso-position-horizontal-relative:char">
                        <v:fill o:detectmouseclick="t" type="solid" color2="white"/>
                        <v:stroke color="black" weight="1800" joinstyle="round" endcap="flat"/>
                        <w10:wrap type="none"/>
                      </v:shape>
                      <v:shape id="shape_0" coordsize="578,1894" path="m578,12l72,1780l69,1783l66,1786l63,1789l60,1789l57,1786l54,1783l54,1780l54,1777l561,6l564,3l567,0l570,0l573,0l576,3l578,6l578,9l578,12l578,12xm137,1774l31,1894l0,1737l137,1774xe" fillcolor="black" stroked="t" o:allowincell="t" style="position:absolute;left:7152;top:4180;width:577;height:1893;mso-wrap-style:none;v-text-anchor:middle;mso-position-horizontal-relative:char">
                        <v:fill o:detectmouseclick="t" type="solid" color2="white"/>
                        <v:stroke color="black" weight="1800" joinstyle="round" endcap="flat"/>
                        <w10:wrap type="none"/>
                      </v:shape>
                      <v:shape id="shape_0" coordsize="1103,834" path="m15,0l1011,758l1014,760l1017,763l1014,766l1014,769l1011,772l1009,772l1006,772l1003,772l3,14l3,11l0,9l0,6l3,3l6,0l9,0l12,0l15,0l15,0xm1031,692l1103,834l946,806l1031,692xe" fillcolor="black" stroked="t" o:allowincell="t" style="position:absolute;left:1217;top:7139;width:1102;height:833;mso-wrap-style:none;v-text-anchor:middle;mso-position-horizontal-relative:char">
                        <v:fill o:detectmouseclick="t" type="solid" color2="white"/>
                        <v:stroke color="black" weight="1800" joinstyle="round" endcap="flat"/>
                        <w10:wrap type="none"/>
                      </v:shape>
                      <v:shape id="shape_0" coordsize="1610,769" path="m1607,18l112,724l109,727l106,724l103,724l100,721l97,718l100,712l100,709l103,709l1598,0l1601,0l1604,0l1607,0l1610,3l1610,9l1610,12l1610,15l1607,18l1607,18xm160,769l0,766l97,641l160,769xe" fillcolor="black" stroked="t" o:allowincell="t" style="position:absolute;left:4497;top:7207;width:1609;height:768;mso-wrap-style:none;v-text-anchor:middle;mso-position-horizontal-relative:char">
                        <v:fill o:detectmouseclick="t" type="solid" color2="white"/>
                        <v:stroke color="black" weight="1800" joinstyle="round" endcap="flat"/>
                        <w10:wrap type="none"/>
                      </v:shape>
                      <v:shape id="shape_0" coordsize="143,852" path="m80,9l80,732l80,735l78,738l75,741l72,741l69,741l66,738l63,735l63,732l63,9l63,6l66,3l69,0l72,0l75,0l78,3l80,6l80,9l80,9xm143,709l72,852l0,709l143,709xe" fillcolor="black" stroked="t" o:allowincell="t" style="position:absolute;left:2801;top:6928;width:142;height:851;mso-wrap-style:none;v-text-anchor:middle;mso-position-horizontal-relative:char">
                        <v:fill o:detectmouseclick="t" type="solid" color2="white"/>
                        <v:stroke color="black" weight="1800" joinstyle="round" endcap="flat"/>
                        <w10:wrap type="none"/>
                      </v:shape>
                      <v:shape id="shape_0" stroked="f" o:allowincell="t" style="position:absolute;left:2617;top:6601;width:535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itz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64;top:1851;width:895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ahnra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38,843" path="m138,0l138,630l101,630l101,0l138,0xm238,604l121,843l0,604l238,604xe" fillcolor="black" stroked="t" o:allowincell="t" style="position:absolute;left:3136;top:9152;width:237;height:842;mso-wrap-style:none;v-text-anchor:middle;mso-position-horizontal-relative:char">
                        <v:fill o:detectmouseclick="t" type="solid" color2="white"/>
                        <v:stroke color="black" weight="1800" joinstyle="round" endcap="flat"/>
                        <w10:wrap type="none"/>
                      </v:shape>
                      <v:shape id="shape_0" stroked="f" o:allowincell="t" style="position:absolute;left:2345;top:10342;width:1966;height:48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i/>
                                  <w:szCs w:val="42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utomobi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957,815" path="m951,15l98,744l95,746l92,746l86,746l83,744l83,741l83,738l83,735l86,732l940,0l943,0l948,0l951,0l954,3l954,6l957,9l954,12l951,15l951,15xm155,778l0,815l63,670l155,778xe" fillcolor="black" stroked="t" o:allowincell="t" style="position:absolute;left:7587;top:5507;width:956;height:814;mso-wrap-style:none;v-text-anchor:middle;mso-position-horizontal-relative:char">
                        <v:fill o:detectmouseclick="t" type="solid" color2="white"/>
                        <v:stroke color="black" weight="1800" joinstyle="round" endcap="flat"/>
                        <w10:wrap type="none"/>
                      </v:shape>
                      <v:shape id="shape_0" coordsize="685,951" path="m17,3l622,852l625,854l625,857l622,860l619,863l616,866l613,866l610,863l607,860l3,14l0,11l0,9l3,6l6,3l9,0l12,0l14,3l17,3l17,3xm659,795l685,951l541,877l659,795xe" fillcolor="black" stroked="t" o:allowincell="t" style="position:absolute;left:0;top:3756;width:684;height:950;mso-wrap-style:none;v-text-anchor:middle;mso-position-horizontal-relative:char">
                        <v:fill o:detectmouseclick="t" type="solid" color2="white"/>
                        <v:stroke color="black" weight="1800" joinstyle="round" endcap="flat"/>
                        <w10:wrap type="none"/>
                      </v:shape>
                      <v:shape id="shape_0" coordsize="1364,558" path="m12,0l1255,493l1258,496l1261,499l1261,501l1261,504l1258,507l1255,510l1252,510l1249,510l6,17l3,14l0,12l0,9l0,6l3,3l6,0l9,0l12,0l12,0xm1258,427l1364,547l1203,558l1258,427xe" fillcolor="black" stroked="t" o:allowincell="t" style="position:absolute;left:541;top:7660;width:1363;height:557;mso-wrap-style:none;v-text-anchor:middle;mso-position-horizontal-relative:char">
                        <v:fill o:detectmouseclick="t" type="solid" color2="white"/>
                        <v:stroke color="black" weight="18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IStandard"/>
              <w:tabs>
                <w:tab w:val="clear" w:pos="708"/>
                <w:tab w:val="center" w:pos="2552" w:leader="none"/>
              </w:tabs>
              <w:ind w:firstLine="34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IStandard"/>
              <w:tabs>
                <w:tab w:val="clear" w:pos="708"/>
                <w:tab w:val="center" w:pos="255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IStandard"/>
              <w:tabs>
                <w:tab w:val="clear" w:pos="708"/>
                <w:tab w:val="center" w:pos="255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IStandard"/>
              <w:tabs>
                <w:tab w:val="clear" w:pos="708"/>
                <w:tab w:val="left" w:pos="1870" w:leader="none"/>
                <w:tab w:val="center" w:pos="3969" w:leader="none"/>
              </w:tabs>
              <w:spacing w:before="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ing1"/>
        <w:spacing w:before="240" w:after="6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Informatik 9, Funktionen und Datenflüss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tandard">
    <w:name w:val="I_Standard"/>
    <w:qFormat/>
    <w:pPr>
      <w:widowControl/>
      <w:bidi w:val="0"/>
      <w:spacing w:before="0" w:after="120"/>
      <w:jc w:val="both"/>
    </w:pPr>
    <w:rPr>
      <w:rFonts w:ascii="Times New Roman" w:hAnsi="Times New Roman" w:eastAsia="Times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9:07:00Z</dcterms:created>
  <dc:creator>Scheungrab</dc:creator>
  <dc:description/>
  <cp:keywords/>
  <dc:language>en-US</dc:language>
  <cp:lastModifiedBy>Scheungrab</cp:lastModifiedBy>
  <dcterms:modified xsi:type="dcterms:W3CDTF">2007-01-09T17:07:00Z</dcterms:modified>
  <cp:revision>5</cp:revision>
  <dc:subject/>
  <dc:title>Teilprozesse</dc:title>
</cp:coreProperties>
</file>