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"/>
        <w:gridCol w:w="3891"/>
      </w:tblGrid>
      <w:tr>
        <w:trPr/>
        <w:tc>
          <w:tcPr>
            <w:tcW w:w="81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/>
              <w:t>Übersicht über wichtige vordefinierte Funktionen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thematische Funktion</w:t>
            </w:r>
          </w:p>
        </w:tc>
        <w:tc>
          <w:tcPr>
            <w:tcW w:w="39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eschreibung des Ausgabewerts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NDEN(Zahl; Nachkommastellen)</w:t>
            </w:r>
          </w:p>
        </w:tc>
        <w:tc>
          <w:tcPr>
            <w:tcW w:w="39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hl, gerunde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RUNDEN(Zahl; Nachkommastellen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hl, abgerunde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FRUNDEN(Zahl; Nachkommastellen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hl, aufgerunde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NZZAHL(Zahl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ächst kleinere ganze Zah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GT(Zahl1; Zahl2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ößter gemeinsamer Teile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V(Zahl1; Zahl2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instes gemeinsames Vielfache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OTIENT(Dividend; Divisor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nzzahliger Anteil der Divisio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ST(Dividend; Divisor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 bei der ganzzahligen Divisio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(Zahl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olutbetrag der Zah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ZEICHEN(Zahl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/0/+1 je nach Vorzeichen der Zah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E(Zahl1; Zahl2; ...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me aller Zahlen (*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T(Zahl1; Zahl2; ...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t aller Zahlen (*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ZAHL(Zahl1; Zahl2; ...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zahl aller Zahlen (*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(Zahl1; Zahl2; ...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ößte aller Zahlen (*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(Zahl1; Zahl2; ...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inste aller Zahlen (*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TELWERT(Zahl1; Zahl2; ...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ttelwert der Zahlen (*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napToGrid w:val="false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*)auch Angabe eines Zellenbereichs möglich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FALLSZAHL(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ufällige Zahl zwischen 0 und 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</w:rPr>
              <w:t>ZUFALLSBEREICH(UntereZahl; ObereZahl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34" w:hanging="34"/>
              <w:jc w:val="left"/>
              <w:rPr/>
            </w:pPr>
            <w:r>
              <w:rPr>
                <w:rFonts w:cs="Arial" w:ascii="Arial" w:hAnsi="Arial"/>
                <w:sz w:val="20"/>
              </w:rPr>
              <w:t>zufällige Ganzzahl im Bereich mindes</w:t>
              <w:softHyphen/>
              <w:t>tens UntereZahl und höchstens ObereZah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()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 Wert der Kreiszahl π</w:t>
            </w:r>
          </w:p>
        </w:tc>
      </w:tr>
      <w:tr>
        <w:trPr/>
        <w:tc>
          <w:tcPr>
            <w:tcW w:w="4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eitfunktionen</w:t>
            </w:r>
          </w:p>
        </w:tc>
        <w:tc>
          <w:tcPr>
            <w:tcW w:w="3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IStandard"/>
              <w:spacing w:before="60" w:after="144"/>
              <w:ind w:left="284" w:hanging="284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Beschreibung des Ausgabewerts</w:t>
            </w:r>
          </w:p>
        </w:tc>
      </w:tr>
      <w:tr>
        <w:trPr/>
        <w:tc>
          <w:tcPr>
            <w:tcW w:w="4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60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UTE()</w:t>
            </w:r>
          </w:p>
        </w:tc>
        <w:tc>
          <w:tcPr>
            <w:tcW w:w="3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60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uelles Tagesdatum</w:t>
            </w:r>
          </w:p>
        </w:tc>
      </w:tr>
      <w:tr>
        <w:trPr/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60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TZT(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60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tuelle Zeitangabe; Tag und Uhrzeit</w:t>
            </w:r>
          </w:p>
        </w:tc>
      </w:tr>
      <w:tr>
        <w:trPr/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60"/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</w:rPr>
              <w:t>JAHR(Zeitangabe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60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hreszahl</w:t>
            </w:r>
          </w:p>
        </w:tc>
      </w:tr>
      <w:tr>
        <w:trPr/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60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AT(Zeitangabe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60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hl des Monats im Jahr</w:t>
            </w:r>
          </w:p>
        </w:tc>
      </w:tr>
      <w:tr>
        <w:trPr/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60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(Zeitangabe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60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hl des Tages im Monat</w:t>
            </w:r>
          </w:p>
        </w:tc>
      </w:tr>
      <w:tr>
        <w:trPr/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60"/>
              <w:ind w:left="284" w:hanging="28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CHENTAG(Zeitangabe)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60" w:after="60"/>
              <w:ind w:left="24" w:hanging="2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hl für den Wochentag innerhalb der Woch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Informatik 9, Funktionen und Datenflüss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andard">
    <w:name w:val="I_Standard"/>
    <w:qFormat/>
    <w:pPr>
      <w:widowControl/>
      <w:bidi w:val="0"/>
      <w:spacing w:before="0" w:after="120"/>
      <w:jc w:val="both"/>
    </w:pPr>
    <w:rPr>
      <w:rFonts w:ascii="Times New Roman" w:hAnsi="Times New Roman" w:eastAsia="Times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7:19:00Z</dcterms:created>
  <dc:creator>Scheungrab</dc:creator>
  <dc:description/>
  <cp:keywords/>
  <dc:language>en-US</dc:language>
  <cp:lastModifiedBy>Scheungrab</cp:lastModifiedBy>
  <dcterms:modified xsi:type="dcterms:W3CDTF">2007-01-15T08:13:00Z</dcterms:modified>
  <cp:revision>5</cp:revision>
  <dc:subject/>
  <dc:title>vordefinierte Funktionen</dc:title>
</cp:coreProperties>
</file>