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4426"/>
        <w:gridCol w:w="2552"/>
        <w:gridCol w:w="3129"/>
        <w:gridCol w:w="260"/>
      </w:tblGrid>
      <w:tr>
        <w:trPr/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Note:</w:t>
            </w:r>
          </w:p>
        </w:tc>
      </w:tr>
      <w:tr>
        <w:trPr/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- A -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Name:</w:t>
            </w:r>
          </w:p>
        </w:tc>
      </w:tr>
      <w:tr>
        <w:trPr>
          <w:trHeight w:val="410" w:hRule="atLeast"/>
          <w:cantSplit w:val="true"/>
        </w:trPr>
        <w:tc>
          <w:tcPr>
            <w:tcW w:w="10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2075</wp:posOffset>
                      </wp:positionV>
                      <wp:extent cx="6141720" cy="1871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1720" cy="1871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50"/>
                                    <w:gridCol w:w="1306"/>
                                    <w:gridCol w:w="1354"/>
                                    <w:gridCol w:w="1181"/>
                                    <w:gridCol w:w="1421"/>
                                    <w:gridCol w:w="1220"/>
                                    <w:gridCol w:w="1220"/>
                                    <w:gridCol w:w="1220"/>
                                  </w:tblGrid>
                                  <w:tr>
                                    <w:trPr>
                                      <w:tblHeader w:val="true"/>
                                      <w:cantSplit w:val="true"/>
                                    </w:trPr>
                                    <w:tc>
                                      <w:tcPr>
                                        <w:tcW w:w="9672" w:type="dxa"/>
                                        <w:gridSpan w:val="8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</w:rPr>
                                          <w:t>Lehrkräfte_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750" w:type="dxa"/>
                                        <w:tcBorders>
                                          <w:top w:val="thickThinLargeGap" w:sz="6" w:space="0" w:color="000000"/>
                                          <w:left w:val="thickThinLargeGap" w:sz="6" w:space="0" w:color="000000"/>
                                          <w:bottom w:val="thickThinLargeGap" w:sz="6" w:space="0" w:color="000000"/>
                                          <w:right w:val="thickThinLargeGap" w:sz="6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</w:rPr>
                                          <w:t>PersN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>
                                          <w:top w:val="thickThinLargeGap" w:sz="6" w:space="0" w:color="000000"/>
                                          <w:left w:val="thickThinLargeGap" w:sz="6" w:space="0" w:color="000000"/>
                                          <w:bottom w:val="thickThinLargeGap" w:sz="6" w:space="0" w:color="000000"/>
                                          <w:right w:val="thickThinLargeGap" w:sz="6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thickThinLargeGap" w:sz="6" w:space="0" w:color="000000"/>
                                          <w:left w:val="thickThinLargeGap" w:sz="6" w:space="0" w:color="000000"/>
                                          <w:bottom w:val="thickThinLargeGap" w:sz="6" w:space="0" w:color="000000"/>
                                          <w:right w:val="thickThinLargeGap" w:sz="6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</w:rPr>
                                          <w:t>Geschlech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thickThinLargeGap" w:sz="6" w:space="0" w:color="000000"/>
                                          <w:left w:val="thickThinLargeGap" w:sz="6" w:space="0" w:color="000000"/>
                                          <w:bottom w:val="thickThinLargeGap" w:sz="6" w:space="0" w:color="000000"/>
                                          <w:right w:val="thickThinLargeGap" w:sz="6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</w:rPr>
                                          <w:t>Wohno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thickThinLargeGap" w:sz="6" w:space="0" w:color="000000"/>
                                          <w:left w:val="thickThinLargeGap" w:sz="6" w:space="0" w:color="000000"/>
                                          <w:bottom w:val="thickThinLargeGap" w:sz="6" w:space="0" w:color="000000"/>
                                          <w:right w:val="thickThinLargeGap" w:sz="6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</w:rPr>
                                          <w:t>Geburtsjah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00"/>
                                          <w:left w:val="thickThinLargeGap" w:sz="6" w:space="0" w:color="000000"/>
                                          <w:bottom w:val="thickThinLargeGap" w:sz="6" w:space="0" w:color="000000"/>
                                          <w:right w:val="thickThinLargeGap" w:sz="6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</w:rPr>
                                          <w:t>Fach_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00"/>
                                          <w:left w:val="thickThinLargeGap" w:sz="6" w:space="0" w:color="000000"/>
                                          <w:bottom w:val="thickThinLargeGap" w:sz="6" w:space="0" w:color="000000"/>
                                          <w:right w:val="thickThinLargeGap" w:sz="6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</w:rPr>
                                          <w:t>Fach_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00"/>
                                          <w:left w:val="thickThinLargeGap" w:sz="6" w:space="0" w:color="000000"/>
                                          <w:bottom w:val="thickThinLargeGap" w:sz="6" w:space="0" w:color="000000"/>
                                          <w:right w:val="thickThinLargeGap" w:sz="6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</w:rPr>
                                          <w:t>Gehal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Krompa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Pass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Informatik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Mathem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8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Mask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Pass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9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Deutsch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Englis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4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Hu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Muench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9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Deuts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Englis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6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2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Au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Pass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9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Mathem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Phys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65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GB"/>
                                          </w:rPr>
                                          <w:t>3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GB"/>
                                          </w:rPr>
                                          <w:t>Rei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GB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Berl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9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Inform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Mathema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3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5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Schuman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Pass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9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Englis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Geschich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3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Fährman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Berl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 xml:space="preserve">195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Deuts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Geschich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0" w:type="dxa"/>
                                        <w:tcBorders>
                                          <w:top w:val="thickThinLargeGap" w:sz="6" w:space="0" w:color="000080"/>
                                          <w:left w:val="thickThinLargeGap" w:sz="6" w:space="0" w:color="000080"/>
                                          <w:bottom w:val="thickThinLargeGap" w:sz="6" w:space="0" w:color="000080"/>
                                          <w:right w:val="thickThinLargeGap" w:sz="6" w:space="0" w:color="00008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46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3.6pt;height:147.35pt;mso-wrap-distance-left:0pt;mso-wrap-distance-right:7.05pt;mso-wrap-distance-top:0pt;mso-wrap-distance-bottom:0pt;margin-top:7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50"/>
                              <w:gridCol w:w="1306"/>
                              <w:gridCol w:w="1354"/>
                              <w:gridCol w:w="1181"/>
                              <w:gridCol w:w="1421"/>
                              <w:gridCol w:w="1220"/>
                              <w:gridCol w:w="1220"/>
                              <w:gridCol w:w="122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9672" w:type="dxa"/>
                                  <w:gridSpan w:val="8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Lehrkräfte_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PersNr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Geschlecht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Wohnort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Geburtsjahr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Fach_1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Fach_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Geha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rompass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assau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Informatik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Mathematik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askos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assau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46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Deutsch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Englisch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Huber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uenchen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44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utsch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Englisch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uer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assau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55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Mathematik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hysik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6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GB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GB"/>
                                    </w:rPr>
                                    <w:t>Reif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Berlin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formatik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Mathematik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chumann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assau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Englisch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Geschichte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44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ährmann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Berlin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1955 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eutsch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Geschichte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6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0" w:hRule="atLeast"/>
          <w:cantSplit w:val="true"/>
        </w:trPr>
        <w:tc>
          <w:tcPr>
            <w:tcW w:w="10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sz w:val="24"/>
              </w:rPr>
              <w:t>Beantworte die folgenden Fragen, indem du jeweils eine SQL-Anweisung erstellst!</w:t>
            </w:r>
          </w:p>
        </w:tc>
      </w:tr>
      <w:tr>
        <w:trPr>
          <w:trHeight w:val="2268" w:hRule="exac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00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sz w:val="24"/>
              </w:rPr>
              <w:t>Liste alle Geburtsjahre in absteigender Reihenfolge (ohne Mehrfachnennungen) auf.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LECT DISTINCT Geburtsjahr</w:t>
              <w:br/>
              <w:t>FROM Lehrkräfte_1</w:t>
              <w:br/>
              <w:t>ORDER BY Geburtsjahr DESC;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00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Wie viele Lehrer unterrichten Mathematik?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pacing w:before="120" w:after="120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ELECT COUNT(*)</w:t>
              <w:br/>
              <w:t>FROM Lehrkräfte_1</w:t>
              <w:br/>
              <w:t>WHERE Fach_1 = ”Mathematik”</w:t>
              <w:br/>
              <w:t>OR Fach_2 = ”Mathematik”;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Gib die Namen und das Geburtsjahr der überdurchschnittlich alten Lehrkräfte in absteigender Reihenfolge an. Verwende zwei Abfragen.</w:t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LECT AVG(Geburtsjahr)</w:t>
              <w:br/>
              <w:t>FROM Lehrkräfte_1;</w:t>
            </w:r>
          </w:p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LECT Name, Geburtsjahr</w:t>
              <w:br/>
              <w:t>FROM Lehrkräfte_1</w:t>
              <w:br/>
              <w:t>WHERE Geburtsjahr &lt; ...</w:t>
              <w:br/>
              <w:t>ORDER BY Geburtsjahr DESC;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ufgrund welcher SQL-Abfrage könnte folgende Ergebnistabelle entstanden sein?</w:t>
            </w:r>
          </w:p>
          <w:tbl>
            <w:tblPr>
              <w:tblW w:w="2915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9"/>
              <w:gridCol w:w="1094"/>
              <w:gridCol w:w="882"/>
            </w:tblGrid>
            <w:tr>
              <w:trPr>
                <w:tblHeader w:val="true"/>
                <w:cantSplit w:val="true"/>
              </w:trPr>
              <w:tc>
                <w:tcPr>
                  <w:tcW w:w="291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rage_4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ach_1</w:t>
                  </w:r>
                </w:p>
              </w:tc>
              <w:tc>
                <w:tcPr>
                  <w:tcW w:w="1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ach_2</w:t>
                  </w:r>
                </w:p>
              </w:tc>
              <w:tc>
                <w:tcPr>
                  <w:tcW w:w="8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Wohnort</w:t>
                  </w:r>
                </w:p>
              </w:tc>
            </w:tr>
            <w:tr>
              <w:trPr/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utsch</w:t>
                  </w:r>
                </w:p>
              </w:tc>
              <w:tc>
                <w:tcPr>
                  <w:tcW w:w="1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nglisch</w:t>
                  </w:r>
                </w:p>
              </w:tc>
              <w:tc>
                <w:tcPr>
                  <w:tcW w:w="8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assau</w:t>
                  </w:r>
                </w:p>
              </w:tc>
            </w:tr>
            <w:tr>
              <w:trPr/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nformatik</w:t>
                  </w:r>
                </w:p>
              </w:tc>
              <w:tc>
                <w:tcPr>
                  <w:tcW w:w="1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thematik</w:t>
                  </w:r>
                </w:p>
              </w:tc>
              <w:tc>
                <w:tcPr>
                  <w:tcW w:w="8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rlin</w:t>
                  </w:r>
                </w:p>
              </w:tc>
            </w:tr>
            <w:tr>
              <w:trPr/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eutsch</w:t>
                  </w:r>
                </w:p>
              </w:tc>
              <w:tc>
                <w:tcPr>
                  <w:tcW w:w="1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schichte</w:t>
                  </w:r>
                </w:p>
              </w:tc>
              <w:tc>
                <w:tcPr>
                  <w:tcW w:w="8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rlin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z. B.:</w:t>
            </w:r>
          </w:p>
          <w:p>
            <w:pPr>
              <w:pStyle w:val="Normal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SELECT Fach_1, Fach_2, Wohnort</w:t>
              <w:br/>
              <w:t>FROM Lehrkräfte_1</w:t>
              <w:br/>
              <w:t>WHERE Gehalt &lt; 2500;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l Erfolg!</w:t>
      </w:r>
    </w:p>
    <w:sectPr>
      <w:type w:val="nextPage"/>
      <w:pgSz w:w="11906" w:h="16838"/>
      <w:pgMar w:left="851" w:right="62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27" w:hanging="227"/>
      <w:outlineLvl w:val="1"/>
    </w:pPr>
    <w:rPr>
      <w:color w:val="FF6600"/>
      <w:sz w:val="24"/>
      <w:lang w:val="en-US" w:eastAsia="en-U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spacing w:before="120" w:after="120"/>
    </w:pPr>
    <w:rPr>
      <w:color w:val="0000FF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au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46:00Z</dcterms:created>
  <dc:creator>Heidrich</dc:creator>
  <dc:description/>
  <cp:keywords/>
  <dc:language>en-US</dc:language>
  <cp:lastModifiedBy>Scheungrab</cp:lastModifiedBy>
  <cp:lastPrinted>2005-10-17T14:28:00Z</cp:lastPrinted>
  <dcterms:modified xsi:type="dcterms:W3CDTF">2007-01-09T17:07:00Z</dcterms:modified>
  <cp:revision>8</cp:revision>
  <dc:subject>SQL-Abfrage in einer Tabelle</dc:subject>
  <dc:title>Informatik Stegreifaufgabe</dc:title>
</cp:coreProperties>
</file>