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ageBreakBefore/>
              <w:spacing w:before="120" w:after="120"/>
              <w:rPr/>
            </w:pPr>
            <w:r>
              <w:rPr/>
              <w:t>Abfragen: Grundbausteine</w:t>
            </w:r>
          </w:p>
        </w:tc>
      </w:tr>
      <w:tr>
        <w:trPr>
          <w:trHeight w:val="720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lineRule="auto" w:line="360" w:before="120" w:after="120"/>
              <w:rPr/>
            </w:pPr>
            <w:r>
              <w:rPr/>
              <w:t xml:space="preserve">Abfragen sollen gezielt </w:t>
            </w:r>
            <w:r>
              <w:rPr>
                <w:b/>
              </w:rPr>
              <w:t>Teile</w:t>
            </w:r>
            <w:r>
              <w:rPr/>
              <w:t xml:space="preserve"> der Information wiedergeben. Das Ergebnis einer solchen Operation ist eine </w:t>
            </w:r>
            <w:r>
              <w:rPr>
                <w:b/>
              </w:rPr>
              <w:t>___________________________________</w:t>
            </w:r>
            <w:r>
              <w:rPr/>
              <w:t>.</w:t>
            </w:r>
          </w:p>
          <w:p>
            <w:pPr>
              <w:pStyle w:val="IStandard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240665</wp:posOffset>
                  </wp:positionV>
                  <wp:extent cx="4800600" cy="1314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Der Aufbau der Ergebnistabelle wird durch zwei Grundverfahren festgelegt: </w:t>
            </w:r>
          </w:p>
          <w:p>
            <w:pPr>
              <w:pStyle w:val="Heading2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1372235</wp:posOffset>
                      </wp:positionV>
                      <wp:extent cx="576580" cy="1398270"/>
                      <wp:effectExtent l="6350" t="1905" r="444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720" cy="139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pt,108.05pt" to="149.15pt,218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1348740</wp:posOffset>
                      </wp:positionV>
                      <wp:extent cx="1215390" cy="876935"/>
                      <wp:effectExtent l="3175" t="444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5360" cy="87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95pt,106.2pt" to="299.6pt,17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2885</wp:posOffset>
                  </wp:positionH>
                  <wp:positionV relativeFrom="paragraph">
                    <wp:posOffset>2800985</wp:posOffset>
                  </wp:positionV>
                  <wp:extent cx="4744720" cy="79565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472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34765</wp:posOffset>
                  </wp:positionH>
                  <wp:positionV relativeFrom="paragraph">
                    <wp:posOffset>1413510</wp:posOffset>
                  </wp:positionV>
                  <wp:extent cx="1778635" cy="131826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786890</wp:posOffset>
                      </wp:positionV>
                      <wp:extent cx="1355090" cy="3238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509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IStandard"/>
                                    <w:widowControl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7pt;height:25.5pt;mso-wrap-distance-left:9.05pt;mso-wrap-distance-right:9.05pt;mso-wrap-distance-top:0pt;mso-wrap-distance-bottom:0pt;margin-top:140.7pt;mso-position-vertical-relative:text;margin-left:2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IStandard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1861185</wp:posOffset>
                      </wp:positionV>
                      <wp:extent cx="1202690" cy="3238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69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IStandard"/>
                                    <w:widowControl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7pt;height:25.5pt;mso-wrap-distance-left:9.05pt;mso-wrap-distance-right:9.05pt;mso-wrap-distance-top:0pt;mso-wrap-distance-bottom:0pt;margin-top:146.55pt;mso-position-vertical-relative:text;margin-left:17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IStandard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240" w:after="120"/>
              <w:rPr/>
            </w:pPr>
            <w:r>
              <w:rPr/>
              <w:t xml:space="preserve">Eine </w:t>
            </w:r>
            <w:r>
              <w:rPr>
                <w:b/>
                <w:bCs/>
              </w:rPr>
              <w:t>________________</w:t>
            </w:r>
            <w:r>
              <w:rPr/>
              <w:t xml:space="preserve"> bedeutet eine Auswahl von Datensätzen (Zeilen) in der Datentabelle mit bestimmten Eigenschaften </w:t>
            </w:r>
            <w:r>
              <w:rPr>
                <w:szCs w:val="24"/>
              </w:rPr>
              <w:t>(z. B. Sparte = ’Lebensmittel’).</w:t>
            </w:r>
            <w:r>
              <w:rPr/>
              <w:t xml:space="preserve"> </w:t>
            </w:r>
          </w:p>
          <w:p>
            <w:pPr>
              <w:pStyle w:val="IStandard"/>
              <w:spacing w:before="240" w:after="120"/>
              <w:rPr/>
            </w:pPr>
            <w:r>
              <w:rPr/>
              <w:t xml:space="preserve">Eine </w:t>
            </w:r>
            <w:r>
              <w:rPr>
                <w:b/>
                <w:bCs/>
              </w:rPr>
              <w:t>_________________</w:t>
            </w:r>
            <w:r>
              <w:rPr/>
              <w:t xml:space="preserve"> wählt bestimmte Spalten in der Datentabelle aus (z. B. Kunde und Warenbezeichnung).</w:t>
            </w:r>
          </w:p>
          <w:p>
            <w:pPr>
              <w:pStyle w:val="IStandard"/>
              <w:spacing w:before="120" w:after="120"/>
              <w:rPr/>
            </w:pPr>
            <w:r>
              <w:rPr/>
              <w:t xml:space="preserve">In der Regel werden beide Grundverfahren miteinander kombiniert.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120" w:after="120"/>
              <w:jc w:val="left"/>
              <w:rPr/>
            </w:pPr>
            <w:r>
              <w:rPr/>
              <w:t>Alle Abfragen werden in der werkzeugunabhängigen Datenbankabfrage- und Datenmanipulationssprache SQL (engl. „</w:t>
            </w:r>
            <w:r>
              <w:rPr>
                <w:u w:val="single"/>
              </w:rPr>
              <w:t>S</w:t>
            </w:r>
            <w:r>
              <w:rPr/>
              <w:t xml:space="preserve">tructured </w:t>
            </w:r>
            <w:r>
              <w:rPr>
                <w:u w:val="single"/>
              </w:rPr>
              <w:t>Q</w:t>
            </w:r>
            <w:r>
              <w:rPr/>
              <w:t xml:space="preserve">uery </w:t>
            </w:r>
            <w:r>
              <w:rPr>
                <w:u w:val="single"/>
              </w:rPr>
              <w:t>L</w:t>
            </w:r>
            <w:r>
              <w:rPr/>
              <w:t>anguage“) formulier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bfragen, Grundbausteine: SQL</w:t>
            </w:r>
          </w:p>
        </w:tc>
      </w:tr>
      <w:tr>
        <w:trPr>
          <w:trHeight w:val="13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 xml:space="preserve">Beispiel: </w:t>
              <w:br/>
            </w:r>
            <w:r>
              <w:rPr/>
              <w:t>Erstelle eine Liste aller Waren, die mehr als 5 € gekostet haben, mit ihren Preisen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306830</wp:posOffset>
                      </wp:positionV>
                      <wp:extent cx="2234565" cy="1031875"/>
                      <wp:effectExtent l="113347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4520" cy="1031760"/>
                              </a:xfrm>
                              <a:prstGeom prst="wedgeRoundRectCallout">
                                <a:avLst>
                                  <a:gd name="adj1" fmla="val -100638"/>
                                  <a:gd name="adj2" fmla="val -37694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fff99" stroked="t" o:allowincell="t" style="position:absolute;margin-left:272.25pt;margin-top:102.9pt;width:175.9pt;height:81.2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394970</wp:posOffset>
                      </wp:positionV>
                      <wp:extent cx="1257300" cy="942975"/>
                      <wp:effectExtent l="3175" t="0" r="635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94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31.1pt" to="183.45pt,105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376555</wp:posOffset>
                      </wp:positionV>
                      <wp:extent cx="990600" cy="990600"/>
                      <wp:effectExtent l="3810" t="635" r="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29.65pt" to="238.2pt,107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00320</wp:posOffset>
                      </wp:positionH>
                      <wp:positionV relativeFrom="paragraph">
                        <wp:posOffset>469900</wp:posOffset>
                      </wp:positionV>
                      <wp:extent cx="457200" cy="600075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00120"/>
                                <a:chOff x="0" y="0"/>
                                <a:chExt cx="457200" cy="60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3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1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0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6pt;margin-top:37pt;width:35.95pt;height:47.2pt" coordorigin="8032,740" coordsize="719,944">
                      <v:line id="shape_0" from="8032,740" to="8751,74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32,934" to="8751,93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32,1115" to="8751,111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32,1309" to="8751,130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32,1685" to="8751,168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5078095" cy="12096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809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SELECT</w:t>
            </w:r>
            <w:r>
              <w:rPr/>
              <w:t xml:space="preserve"> Warenbezeichnung, Prei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FROM</w:t>
            </w:r>
            <w:r>
              <w:rPr/>
              <w:t xml:space="preserve"> einkauf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n-GB"/>
              </w:rPr>
              <w:t>WHERE</w:t>
            </w:r>
            <w:r>
              <w:rPr>
                <w:lang w:val="en-GB"/>
              </w:rPr>
              <w:t xml:space="preserve"> Preis &gt; 5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7230</wp:posOffset>
                      </wp:positionH>
                      <wp:positionV relativeFrom="paragraph">
                        <wp:posOffset>334645</wp:posOffset>
                      </wp:positionV>
                      <wp:extent cx="2459990" cy="1359535"/>
                      <wp:effectExtent l="1917065" t="48641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9880" cy="1359360"/>
                              </a:xfrm>
                              <a:prstGeom prst="wedgeRoundRectCallout">
                                <a:avLst>
                                  <a:gd name="adj1" fmla="val -127828"/>
                                  <a:gd name="adj2" fmla="val -85356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54.9pt;margin-top:26.35pt;width:193.65pt;height:107pt;mso-wrap-style:non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33600" cy="14097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eitere Beispiele für Bedingungen:</w:t>
            </w:r>
          </w:p>
          <w:p>
            <w:pPr>
              <w:pStyle w:val="IStandard"/>
              <w:spacing w:before="120" w:after="0"/>
              <w:rPr/>
            </w:pPr>
            <w:r>
              <w:rPr/>
              <w:t>Warenbezeichnung = ’Kinokarte</w:t>
            </w:r>
            <w:bookmarkStart w:id="0" w:name="OLE_LINK1"/>
            <w:r>
              <w:rPr/>
              <w:t>’</w:t>
            </w:r>
            <w:bookmarkEnd w:id="0"/>
          </w:p>
          <w:p>
            <w:pPr>
              <w:pStyle w:val="IStandard"/>
              <w:spacing w:before="120" w:after="0"/>
              <w:rPr/>
            </w:pPr>
            <w:r>
              <w:rPr/>
              <w:t>NOT(Sparte = ’Unterhaltung’)</w:t>
            </w:r>
          </w:p>
          <w:p>
            <w:pPr>
              <w:pStyle w:val="IStandard"/>
              <w:spacing w:before="120" w:after="0"/>
              <w:rPr/>
            </w:pPr>
            <w:r>
              <w:rPr/>
              <w:t>(Kaufdatum = #8/26/2007#) AND (Zahlung &lt;&gt; ’bar’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Sparte = ’Kleider’) OR (Sparte = ’Sport’) </w:t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120" w:after="120"/>
              <w:rPr/>
            </w:pPr>
            <w:r>
              <w:rPr/>
              <w:t xml:space="preserve">Mit dem Zusatz </w:t>
            </w:r>
          </w:p>
          <w:p>
            <w:pPr>
              <w:pStyle w:val="IStandard"/>
              <w:rPr/>
            </w:pPr>
            <w:r>
              <w:rPr>
                <w:b/>
                <w:bCs/>
              </w:rPr>
              <w:t>ORDER BY</w:t>
            </w:r>
            <w:r>
              <w:rPr/>
              <w:t xml:space="preserve"> Preis </w:t>
            </w:r>
          </w:p>
          <w:p>
            <w:pPr>
              <w:pStyle w:val="IStandard"/>
              <w:rPr/>
            </w:pPr>
            <w:r>
              <w:rPr/>
              <w:t xml:space="preserve">wird die Ergebnistabelle nach der genannten Spalte aufsteigend geordnet. Der Zusatz </w:t>
            </w:r>
          </w:p>
          <w:p>
            <w:pPr>
              <w:pStyle w:val="IStandard"/>
              <w:rPr/>
            </w:pPr>
            <w:r>
              <w:rPr/>
              <w:t xml:space="preserve">ORDER BY Preis </w:t>
            </w:r>
            <w:r>
              <w:rPr>
                <w:b/>
                <w:bCs/>
              </w:rPr>
              <w:t>DESC</w:t>
            </w:r>
          </w:p>
          <w:p>
            <w:pPr>
              <w:pStyle w:val="Normal"/>
              <w:spacing w:before="120" w:after="120"/>
              <w:rPr>
                <w:sz w:val="20"/>
                <w:lang w:val="en-US" w:eastAsia="en-US"/>
              </w:rPr>
            </w:pPr>
            <w:r>
              <w:rPr/>
              <w:t>ordnet in absteigender Reihenfolg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fragen, Grundbausteine: Aufgabe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eantworte die folgenden Aufgaben mit direkt formulierten SQL-Abfragen an die Datenbank Kaufdaten. Notiere dir den SQL-Abfragetext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Liste die Bezeichnungen aller gekauften Waren mit ihren Preisen auf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Liste alle Kosmetikartikelbezeichnungen auf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Gib eine Liste aller Waren in alphabetischer Reihenfolge aus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Liste die Daten aller Einkäufe vom 18.3.2006 auf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Welche Produkte hat Nicole Gütling eingekauft?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 xml:space="preserve">Welche Lebensmittel wurden vor dem 1.1.2007 gekauft? 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 xml:space="preserve">Welche Waren, die billiger als 20 € waren, wurden nicht bar bezahlt? 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Liste alle Waren auf, die in der Zeit vom 13.9.07 bis 20.9.07 gekauft und mit Karte bezahlt wurden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 xml:space="preserve">Welches Produkt war am teuersten? </w:t>
            </w:r>
            <w:r>
              <w:rPr/>
              <w:drawing>
                <wp:inline distT="0" distB="0" distL="0" distR="0">
                  <wp:extent cx="165735" cy="13906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76" r="-6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Welche Waren wurden bei „Brutto Nürnberg“ gekauft? Liste sie in alphabetischer Reihenfolge auf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Welche Kunden haben am 5.9.2007 bei „Brutto Nürnberg“ gekauft?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Martina Groß und Oliver Gross wohnen im gleichen Haus. Liste alle Waren auf, die sie gekauft haben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120" w:after="120"/>
              <w:ind w:left="425" w:hanging="425"/>
              <w:rPr/>
            </w:pPr>
            <w:r>
              <w:rPr/>
              <w:t>Liste alle Waren jeweils mit dem zugehörigen Preis und Geschäft auf, die von männlichen Kunden für mehr als 20 € gekauft wurden. Die Liste soll nach den Preisen sortiert sein. Lebensmittel sollen ausgeschlossen werden.</w:t>
            </w:r>
          </w:p>
          <w:p>
            <w:pPr>
              <w:pStyle w:val="IListe2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before="60" w:after="60"/>
              <w:ind w:left="425" w:hanging="425"/>
              <w:rPr/>
            </w:pPr>
            <w:r>
              <w:rPr/>
              <w:t xml:space="preserve">Wer hat am meisten Geld ausgegeben? </w:t>
            </w:r>
            <w:r>
              <w:rPr/>
              <w:drawing>
                <wp:inline distT="0" distB="0" distL="0" distR="0">
                  <wp:extent cx="165735" cy="13906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6" r="-6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ageBreakBefore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robiere aus, ob ein Datum auch in einem anderen Format als oben genannt (#8/26/2007#) angegeben werden kann.</w:t>
            </w:r>
          </w:p>
          <w:p>
            <w:pPr>
              <w:pStyle w:val="IListe1"/>
              <w:numPr>
                <w:ilvl w:val="0"/>
                <w:numId w:val="0"/>
              </w:numPr>
              <w:ind w:left="0" w:hanging="0"/>
              <w:rPr/>
            </w:pPr>
            <w:r>
              <w:rPr/>
              <w:t>Muss die Spalte, nach der geordnet wird, in der SELECT-Klausel vorkommen?</w:t>
            </w:r>
          </w:p>
          <w:p>
            <w:pPr>
              <w:pStyle w:val="IListe1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nn auch nach mehreren Spalten geordnet werden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Welche Auswirkung hat die Reihenfolge der angegebenen Sortierspalten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bfragen: Grundbausteine (Lösung für MSAccess)</w:t>
            </w:r>
          </w:p>
        </w:tc>
      </w:tr>
      <w:tr>
        <w:trPr>
          <w:trHeight w:val="69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120" w:after="120"/>
              <w:rPr/>
            </w:pPr>
            <w:r>
              <w:rPr/>
              <w:t xml:space="preserve">Abfragen sollen gezielt </w:t>
            </w:r>
            <w:r>
              <w:rPr>
                <w:b/>
              </w:rPr>
              <w:t>Teile</w:t>
            </w:r>
            <w:r>
              <w:rPr/>
              <w:t xml:space="preserve"> der Information wiedergeben. Das Ergebnis einer solchen Operation ist eine </w:t>
            </w:r>
            <w:r>
              <w:rPr>
                <w:b/>
              </w:rPr>
              <w:t>neue Tabelle</w:t>
            </w:r>
            <w:r>
              <w:rPr/>
              <w:t>.</w:t>
            </w:r>
          </w:p>
          <w:p>
            <w:pPr>
              <w:pStyle w:val="IStandard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40665</wp:posOffset>
                      </wp:positionV>
                      <wp:extent cx="5525135" cy="36074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25280" cy="3607560"/>
                                <a:chOff x="0" y="0"/>
                                <a:chExt cx="5525280" cy="360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4640" y="1359360"/>
                                  <a:ext cx="5390640" cy="2247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095480" y="23760"/>
                                    <a:ext cx="576720" cy="139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7360" y="0"/>
                                    <a:ext cx="1215360" cy="876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9280" y="444600"/>
                                    <a:ext cx="8312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" w:cs="Times New Roman"/>
                                          <w:color w:val="auto"/>
                                          <w:lang w:val="de-DE" w:eastAsia="en-US" w:bidi="ar-SA"/>
                                        </w:rPr>
                                        <w:t>Selektio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74880" y="166680"/>
                                    <a:ext cx="8312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1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" w:cs="Times New Roman"/>
                                          <w:color w:val="auto"/>
                                          <w:lang w:val="de-DE" w:eastAsia="en-US" w:bidi="ar-SA"/>
                                        </w:rPr>
                                        <w:t>Projektio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1452600"/>
                                    <a:ext cx="4744800" cy="79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3611880" y="64800"/>
                                    <a:ext cx="1778760" cy="1318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4800600" cy="131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5pt;margin-top:18.95pt;width:435.05pt;height:284.05pt" coordorigin="139,379" coordsize="8701,5681">
                      <v:group id="shape_0" style="position:absolute;left:351;top:2520;width:8489;height:3541">
                        <v:line id="shape_0" from="2076,2557" to="2983,4758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079,2520" to="5992,390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342;top:3220;width:1308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de-DE" w:eastAsia="en-US" w:bidi="ar-SA"/>
                                  </w:rPr>
                                  <w:t>Selekti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21;top:2782;width:1308;height:5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" w:cs="Times New Roman"/>
                                    <w:color w:val="auto"/>
                                    <w:lang w:val="de-DE" w:eastAsia="en-US" w:bidi="ar-SA"/>
                                  </w:rPr>
                                  <w:t>Projektio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351;top:4808;width:7471;height:1252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39;top:2622;width:2800;height:2075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9;top:379;width:7559;height:2069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Der Aufbau der Ergebnistabelle wird durch zwei Grundverfahren festgelegt: </w:t>
            </w:r>
          </w:p>
          <w:p>
            <w:pPr>
              <w:pStyle w:val="Heading2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120" w:after="120"/>
              <w:rPr/>
            </w:pPr>
            <w:r>
              <w:rPr/>
              <w:t xml:space="preserve">Eine </w:t>
            </w:r>
            <w:r>
              <w:rPr>
                <w:b/>
                <w:bCs/>
              </w:rPr>
              <w:t>Selektion</w:t>
            </w:r>
            <w:r>
              <w:rPr/>
              <w:t xml:space="preserve"> bedeutet eine Auswahl von Datensätzen (Zeilen) in der Datentabelle mit bestimmten Eigenschaften </w:t>
            </w:r>
            <w:r>
              <w:rPr>
                <w:szCs w:val="24"/>
              </w:rPr>
              <w:t xml:space="preserve">(z. B. Sparte = </w:t>
            </w:r>
            <w:r>
              <w:rPr/>
              <w:t>’</w:t>
            </w:r>
            <w:r>
              <w:rPr>
                <w:szCs w:val="24"/>
              </w:rPr>
              <w:t>Lebensmittel</w:t>
            </w:r>
            <w:r>
              <w:rPr/>
              <w:t>’</w:t>
            </w:r>
            <w:r>
              <w:rPr>
                <w:szCs w:val="24"/>
              </w:rPr>
              <w:t>).</w:t>
            </w:r>
            <w:r>
              <w:rPr/>
              <w:t xml:space="preserve"> </w:t>
            </w:r>
          </w:p>
          <w:p>
            <w:pPr>
              <w:pStyle w:val="IStandard"/>
              <w:spacing w:before="120" w:after="120"/>
              <w:rPr/>
            </w:pPr>
            <w:r>
              <w:rPr/>
              <w:t xml:space="preserve">Eine </w:t>
            </w:r>
            <w:r>
              <w:rPr>
                <w:b/>
                <w:bCs/>
              </w:rPr>
              <w:t>Projektion</w:t>
            </w:r>
            <w:r>
              <w:rPr/>
              <w:t xml:space="preserve"> wählt bestimmte Spalten in der Datentabelle aus (z. B. Kunde und Warenbezeichnung).</w:t>
            </w:r>
          </w:p>
          <w:p>
            <w:pPr>
              <w:pStyle w:val="IStandard"/>
              <w:spacing w:before="120" w:after="120"/>
              <w:rPr/>
            </w:pPr>
            <w:r>
              <w:rPr/>
              <w:t xml:space="preserve">In der Regel werden beide Grundverfahren miteinander kombiniert. 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120" w:after="120"/>
              <w:rPr/>
            </w:pPr>
            <w:r>
              <w:rPr/>
              <w:t>Alle Abfragen werden in der werkzeugunabhängigen Datenbankabfrage- und Datenmanipulationssprache SQL (engl. „</w:t>
            </w:r>
            <w:r>
              <w:rPr>
                <w:u w:val="single"/>
              </w:rPr>
              <w:t>S</w:t>
            </w:r>
            <w:r>
              <w:rPr/>
              <w:t xml:space="preserve">tructured </w:t>
            </w:r>
            <w:r>
              <w:rPr>
                <w:u w:val="single"/>
              </w:rPr>
              <w:t>Q</w:t>
            </w:r>
            <w:r>
              <w:rPr/>
              <w:t xml:space="preserve">uery </w:t>
            </w:r>
            <w:r>
              <w:rPr>
                <w:u w:val="single"/>
              </w:rPr>
              <w:t>L</w:t>
            </w:r>
            <w:r>
              <w:rPr/>
              <w:t>anguage“) formulier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bfragen, Grundbausteine: SQL (Lösung für MSAccess)</w:t>
            </w:r>
          </w:p>
        </w:tc>
      </w:tr>
      <w:tr>
        <w:trPr>
          <w:trHeight w:val="139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1306830</wp:posOffset>
                      </wp:positionV>
                      <wp:extent cx="1739265" cy="469900"/>
                      <wp:effectExtent l="113284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160" cy="469800"/>
                              </a:xfrm>
                              <a:prstGeom prst="wedgeRoundRectCallout">
                                <a:avLst>
                                  <a:gd name="adj1" fmla="val -115060"/>
                                  <a:gd name="adj2" fmla="val -22972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uswahl bestimmter Spalten (Projektion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72.25pt;margin-top:102.9pt;width:136.9pt;height:3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swahl bestimmter Spalten (Projektion)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394970</wp:posOffset>
                      </wp:positionV>
                      <wp:extent cx="1257300" cy="942975"/>
                      <wp:effectExtent l="3175" t="0" r="63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94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31.1pt" to="183.45pt,105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376555</wp:posOffset>
                      </wp:positionV>
                      <wp:extent cx="990600" cy="990600"/>
                      <wp:effectExtent l="3810" t="635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9072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29.65pt" to="238.2pt,107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88255</wp:posOffset>
                      </wp:positionH>
                      <wp:positionV relativeFrom="paragraph">
                        <wp:posOffset>541020</wp:posOffset>
                      </wp:positionV>
                      <wp:extent cx="457200" cy="600075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00120"/>
                                <a:chOff x="0" y="0"/>
                                <a:chExt cx="457200" cy="600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3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79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14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012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0.65pt;margin-top:42.6pt;width:35.95pt;height:47.2pt" coordorigin="8013,852" coordsize="719,944">
                      <v:line id="shape_0" from="8013,852" to="8732,85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13,1046" to="8732,104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13,1227" to="8732,122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13,1421" to="8732,142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13,1797" to="8732,179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5078095" cy="120967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809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SELECT</w:t>
            </w:r>
            <w:r>
              <w:rPr/>
              <w:t xml:space="preserve"> Warenbezeichnung, Preis</w:t>
            </w:r>
          </w:p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87980</wp:posOffset>
                      </wp:positionH>
                      <wp:positionV relativeFrom="paragraph">
                        <wp:posOffset>186690</wp:posOffset>
                      </wp:positionV>
                      <wp:extent cx="2459990" cy="502285"/>
                      <wp:effectExtent l="1543685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9880" cy="502200"/>
                              </a:xfrm>
                              <a:prstGeom prst="wedgeRoundRectCallout">
                                <a:avLst>
                                  <a:gd name="adj1" fmla="val -112726"/>
                                  <a:gd name="adj2" fmla="val -22439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Auswahl der Datensätze (Selektion) über eine Bedingu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227.4pt;margin-top:14.7pt;width:193.65pt;height:39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Auswahl der Datensätze (Selektion) über eine Bedingung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FROM</w:t>
            </w:r>
            <w:r>
              <w:rPr/>
              <w:t xml:space="preserve"> einkauf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  <w:t>WHERE</w:t>
            </w:r>
            <w:r>
              <w:rPr/>
              <w:t xml:space="preserve"> Preis &gt; 5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33600" cy="1409700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eitere Beispiele für Bedingungen:</w:t>
            </w:r>
          </w:p>
          <w:p>
            <w:pPr>
              <w:pStyle w:val="IStandard"/>
              <w:spacing w:before="120" w:after="0"/>
              <w:rPr/>
            </w:pPr>
            <w:r>
              <w:rPr/>
              <w:t>Warenbezeichnung = ’Kinokarte’</w:t>
            </w:r>
          </w:p>
          <w:p>
            <w:pPr>
              <w:pStyle w:val="IStandard"/>
              <w:spacing w:before="120" w:after="0"/>
              <w:rPr/>
            </w:pPr>
            <w:r>
              <w:rPr/>
              <w:t>NOT(Sparte = ’Unterhaltung’)</w:t>
            </w:r>
          </w:p>
          <w:p>
            <w:pPr>
              <w:pStyle w:val="IStandard"/>
              <w:spacing w:before="120" w:after="0"/>
              <w:rPr/>
            </w:pPr>
            <w:r>
              <w:rPr/>
              <w:t>(Kaufdatum = #8/26/2007#) AND (Zahlung &lt;&gt; ’bar’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Sparte = ’Kleider’) OR (Sparte = ’Sport’)</w:t>
            </w:r>
          </w:p>
        </w:tc>
      </w:tr>
      <w:tr>
        <w:trPr>
          <w:trHeight w:val="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tandard"/>
              <w:spacing w:before="120" w:after="120"/>
              <w:rPr/>
            </w:pPr>
            <w:r>
              <w:rPr/>
              <w:t xml:space="preserve">Mit dem Zusatz </w:t>
            </w:r>
          </w:p>
          <w:p>
            <w:pPr>
              <w:pStyle w:val="IStandard"/>
              <w:rPr/>
            </w:pPr>
            <w:r>
              <w:rPr>
                <w:b/>
                <w:bCs/>
              </w:rPr>
              <w:t>ORDER BY</w:t>
            </w:r>
            <w:r>
              <w:rPr/>
              <w:t xml:space="preserve"> Preis </w:t>
            </w:r>
          </w:p>
          <w:p>
            <w:pPr>
              <w:pStyle w:val="IStandard"/>
              <w:rPr/>
            </w:pPr>
            <w:r>
              <w:rPr/>
              <w:t xml:space="preserve">wird die Ergebnistabelle nach der genannten Spalte aufsteigend geordnet. Der Zusatz </w:t>
            </w:r>
          </w:p>
          <w:p>
            <w:pPr>
              <w:pStyle w:val="IStandard"/>
              <w:rPr/>
            </w:pPr>
            <w:r>
              <w:rPr/>
              <w:t xml:space="preserve">ORDER BY Preis </w:t>
            </w:r>
            <w:r>
              <w:rPr>
                <w:b/>
                <w:bCs/>
              </w:rPr>
              <w:t>DESC</w:t>
            </w:r>
          </w:p>
          <w:p>
            <w:pPr>
              <w:pStyle w:val="Normal"/>
              <w:spacing w:before="0" w:after="120"/>
              <w:rPr>
                <w:sz w:val="20"/>
                <w:lang w:val="en-US" w:eastAsia="en-US"/>
              </w:rPr>
            </w:pPr>
            <w:r>
              <w:rPr/>
              <w:t>ordnet in absteigender Reihenfolg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fragen, Grundbausteine: Aufgaben (Lösungen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ntworte die folgenden Aufgaben mit direkt formulierten SQL-Abfragen an die Datenbank Kaufdaten. Notiere dir den SQL-Abfragetext.</w:t>
            </w:r>
          </w:p>
        </w:tc>
      </w:tr>
      <w:tr>
        <w:trPr>
          <w:trHeight w:val="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rPr/>
            </w:pPr>
            <w:r>
              <w:rPr/>
              <w:tab/>
              <w:t>Liste die Bezeichnungen aller gekauften Waren mit ihren Preisen auf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, Preis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jc w:val="left"/>
              <w:rPr/>
            </w:pPr>
            <w:r>
              <w:rPr/>
              <w:tab/>
              <w:t>Liste alle Kosmetikartikelbezeichnungen auf.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Normal"/>
              <w:rPr/>
            </w:pPr>
            <w:r>
              <w:rPr/>
              <w:t>WHERE Sparte = ’Kosmetik’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jc w:val="left"/>
              <w:rPr/>
            </w:pPr>
            <w:r>
              <w:rPr/>
              <w:tab/>
              <w:t>Gib eine Liste aller Waren in alphabetischer Reihenfolge a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Normal"/>
              <w:rPr/>
            </w:pPr>
            <w:r>
              <w:rPr/>
              <w:t>ORDER BY Warenbezeichnung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jc w:val="left"/>
              <w:rPr/>
            </w:pPr>
            <w:r>
              <w:rPr/>
              <w:tab/>
              <w:t>Liste die Daten aller Einkäufe vom 18.3.2006 auf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*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Normal"/>
              <w:rPr/>
            </w:pPr>
            <w:r>
              <w:rPr/>
              <w:t>WHERE Kaufdatum = #3/18/2006#;</w:t>
            </w:r>
          </w:p>
          <w:p>
            <w:pPr>
              <w:pStyle w:val="Normal"/>
              <w:rPr/>
            </w:pPr>
            <w:r>
              <w:rPr/>
              <w:t>Das Zeichen „*“ steht abkürzend für die Liste aller Spaltennamen.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jc w:val="left"/>
              <w:rPr/>
            </w:pPr>
            <w:r>
              <w:rPr/>
              <w:tab/>
              <w:t>Welche Produkte hat Nicole Gütling eingekauf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Normal"/>
              <w:rPr/>
            </w:pPr>
            <w:r>
              <w:rPr/>
              <w:t>WHERE Kunde = ’Nicole Gütling’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jc w:val="left"/>
              <w:rPr/>
            </w:pPr>
            <w:r>
              <w:rPr/>
              <w:tab/>
              <w:t xml:space="preserve">Welche Lebensmittel wurden vor dem 1.1.2007 gekauf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Normal"/>
              <w:rPr/>
            </w:pPr>
            <w:r>
              <w:rPr/>
              <w:t>WHERE Sparte = ’Lebensmittel’ AND Kaufdatum &lt; #1/1/2007#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jc w:val="left"/>
              <w:rPr/>
            </w:pPr>
            <w:r>
              <w:rPr/>
              <w:tab/>
              <w:t xml:space="preserve">Welche Waren, die billiger als 20 € waren, wurden nicht bar bezahl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Normal"/>
              <w:rPr/>
            </w:pPr>
            <w:r>
              <w:rPr/>
              <w:t xml:space="preserve">WHERE Preis &lt; 20 AND </w:t>
              <w:br/>
              <w:t>Zahlungsart &lt;&gt; ’bar’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jc w:val="left"/>
              <w:rPr/>
            </w:pPr>
            <w:r>
              <w:rPr/>
              <w:tab/>
              <w:t>Liste alle Waren auf, die in der Zeit vom 13.9.07 bis 20.9.07 gekauft und mit Karte bezahlt wurd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Normal"/>
              <w:rPr/>
            </w:pPr>
            <w:r>
              <w:rPr/>
              <w:t>WHERE Kaufdatum &gt;= #9/13/2007# AND Kaufdatum &lt;= #9/20/2007# AND Zahlungsart = ’Karte’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jc w:val="left"/>
              <w:rPr/>
            </w:pPr>
            <w:r>
              <w:rPr/>
              <w:t>Welches Produkt war am teuerste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Normal"/>
              <w:rPr/>
            </w:pPr>
            <w:r>
              <w:rPr/>
              <w:t>ORDER BY Preis DESC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rPr/>
            </w:pPr>
            <w:r>
              <w:rPr/>
              <w:t>Welche Waren wurden bei „Brutto Nürnberg“ gekauft? Liste sie in alphabetischer Reihenfolge auf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HERE Geschäft = ’Brutto Nürnberg’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RDER BY Warenbezeichnung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rPr/>
            </w:pPr>
            <w:r>
              <w:rPr/>
              <w:t>Welche Kunden haben am 5.9.2007 bei „Brutto Nürnberg“ gekauf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Kunde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HERE Geschäft = ’Brutto Nürnberg’ AND Kaufdatum = #9/5/2007#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rPr/>
            </w:pPr>
            <w:r>
              <w:rPr/>
              <w:t>Martina Groß und Oliver Gross wohnen im gleichen Haus. Liste alle Waren auf, die sie gekauft hab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WHERE Kunde = ’Martina Groß’ OR </w:t>
              <w:br/>
              <w:t>Kunde = ’Oliver Gross’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rPr/>
            </w:pPr>
            <w:r>
              <w:rPr/>
              <w:t>Liste alle Waren jeweils mit dem zugehörigen Preis und Geschäft auf, die von männlichen Kunden für mehr als 20 € gekauft wurden. Die Liste soll nach den Preisen sortiert sein. Lebensmittel sollen ausgeschlossen werd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Warenbezeichnung, Preis, Geschäft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WHERE Geschlecht = ’m’ AND Preis &gt; 20 AND Sparte &lt;&gt; ’Lebensmittel’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RDER BY Preis;</w:t>
            </w:r>
          </w:p>
        </w:tc>
      </w:tr>
      <w:tr>
        <w:trPr>
          <w:trHeight w:val="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357" w:hanging="357"/>
              <w:rPr/>
            </w:pPr>
            <w:r>
              <w:rPr/>
              <w:t>Wer hat am meisten Geld ausgegebe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SELECT Kunde, Preis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FROM einkauf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ORDER BY Kunde;</w:t>
            </w:r>
          </w:p>
          <w:p>
            <w:pPr>
              <w:pStyle w:val="IListe2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Diese Lösung erfordert zum jetzigen Zeit</w:t>
              <w:softHyphen/>
              <w:t>punkt eine Auswertung per Hand und moti</w:t>
              <w:softHyphen/>
              <w:t>viert zur Einführung der Aggregatfunktionen. Möglich ist es auch, nach „Preis“ absteigend zu ordne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Probiere aus, ob ein Datum auch in einem anderen Format als oben genannt ( #8/26/2007# ) angegeben werden kann. (produktspezifisch)</w:t>
            </w:r>
          </w:p>
          <w:p>
            <w:pPr>
              <w:pStyle w:val="IListe1"/>
              <w:numPr>
                <w:ilvl w:val="0"/>
                <w:numId w:val="0"/>
              </w:numPr>
              <w:ind w:left="0" w:hanging="0"/>
              <w:rPr/>
            </w:pPr>
            <w:r>
              <w:rPr/>
              <w:t>Muss die Spalte, nach der geordnet wird, in der SELECT-Klausel vorkommen? (nein)</w:t>
            </w:r>
          </w:p>
          <w:p>
            <w:pPr>
              <w:pStyle w:val="IListe1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nn auch nach mehreren Spalten geordnet werden? (j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Welche Auswirkung hat die Reihenfolge der angegebenen Sortierspalten? (Legt 1., 2., … Sortierkriterium fest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sectPr>
      <w:headerReference w:type="default" r:id="rId17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Kopfzeile"/>
      <w:pBdr>
        <w:bottom w:val="single" w:sz="4" w:space="6" w:color="000000"/>
      </w:pBdr>
      <w:spacing w:before="0" w:after="600"/>
      <w:jc w:val="both"/>
      <w:rPr/>
    </w:pPr>
    <w:r>
      <w:rPr/>
      <w:t>Informatik 9, Datenbank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1134"/>
        </w:tabs>
        <w:ind w:left="1134" w:hanging="567"/>
      </w:pPr>
      <w:rPr>
        <w:rFonts w:ascii="Times" w:hAnsi="Times" w:cs="Time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character" w:styleId="WW8Num1z1">
    <w:name w:val="WW8Num1z1"/>
    <w:qFormat/>
    <w:rPr>
      <w:rFonts w:ascii="Times" w:hAnsi="Times" w:cs="Time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" w:hAnsi="Times" w:cs="Time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" w:hAnsi="Times" w:cs="Time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1">
    <w:name w:val="WW8Num6z1"/>
    <w:qFormat/>
    <w:rPr>
      <w:rFonts w:ascii="Times" w:hAnsi="Times" w:cs="Time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" w:hAnsi="Times" w:cs="Time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StandardChar1">
    <w:name w:val="I_Standard Char1"/>
    <w:basedOn w:val="AbsatzStandardschriftart"/>
    <w:qFormat/>
    <w:rPr>
      <w:rFonts w:eastAsia="Times"/>
      <w:sz w:val="24"/>
      <w:lang w:val="de-DE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ahmen">
    <w:name w:val="I_Rahmen"/>
    <w:basedOn w:val="Normal"/>
    <w:qFormat/>
    <w:pPr>
      <w:pBdr>
        <w:top w:val="single" w:sz="4" w:space="5" w:color="000000"/>
        <w:left w:val="single" w:sz="4" w:space="31" w:color="000000"/>
        <w:bottom w:val="single" w:sz="4" w:space="5" w:color="000000"/>
        <w:right w:val="single" w:sz="4" w:space="31" w:color="000000"/>
      </w:pBdr>
      <w:spacing w:before="0" w:after="120"/>
      <w:ind w:left="567" w:right="567" w:hanging="0"/>
      <w:jc w:val="both"/>
    </w:pPr>
    <w:rPr>
      <w:rFonts w:eastAsia="Times"/>
      <w:szCs w:val="20"/>
    </w:rPr>
  </w:style>
  <w:style w:type="paragraph" w:styleId="IStandard">
    <w:name w:val="I_Standard"/>
    <w:qFormat/>
    <w:pPr>
      <w:widowControl/>
      <w:bidi w:val="0"/>
      <w:spacing w:before="0" w:after="120"/>
      <w:jc w:val="both"/>
    </w:pPr>
    <w:rPr>
      <w:rFonts w:ascii="Times New Roman" w:hAnsi="Times New Roman" w:eastAsia="Times" w:cs="Times New Roman"/>
      <w:color w:val="auto"/>
      <w:sz w:val="24"/>
      <w:szCs w:val="20"/>
      <w:lang w:val="de-DE" w:eastAsia="en-US" w:bidi="ar-SA"/>
    </w:rPr>
  </w:style>
  <w:style w:type="paragraph" w:styleId="IListe2">
    <w:name w:val="I_Liste2"/>
    <w:basedOn w:val="IStandard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Eingerckt">
    <w:name w:val="I_Eingerückt"/>
    <w:basedOn w:val="IStandard"/>
    <w:qFormat/>
    <w:pPr>
      <w:ind w:left="567" w:right="567" w:hanging="0"/>
    </w:pPr>
    <w:rPr/>
  </w:style>
  <w:style w:type="paragraph" w:styleId="IListe1">
    <w:name w:val="I_Liste1"/>
    <w:basedOn w:val="IStandard"/>
    <w:qFormat/>
    <w:pPr>
      <w:numPr>
        <w:ilvl w:val="0"/>
        <w:numId w:val="3"/>
      </w:numPr>
    </w:pPr>
    <w:rPr/>
  </w:style>
  <w:style w:type="paragraph" w:styleId="Kommentartext">
    <w:name w:val="Kommentartext"/>
    <w:basedOn w:val="Normal"/>
    <w:qFormat/>
    <w:pPr/>
    <w:rPr>
      <w:rFonts w:ascii="Times" w:hAnsi="Times" w:eastAsia="Times" w:cs="Times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Kopfzeile">
    <w:name w:val="I_Kopfzeile"/>
    <w:basedOn w:val="Normal"/>
    <w:qFormat/>
    <w:pPr>
      <w:pBdr>
        <w:bottom w:val="single" w:sz="4" w:space="6" w:color="000000"/>
      </w:pBdr>
      <w:tabs>
        <w:tab w:val="clear" w:pos="708"/>
        <w:tab w:val="center" w:pos="4536" w:leader="none"/>
        <w:tab w:val="right" w:pos="9072" w:leader="none"/>
      </w:tabs>
      <w:spacing w:before="0" w:after="600"/>
      <w:jc w:val="both"/>
    </w:pPr>
    <w:rPr>
      <w:rFonts w:eastAsia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1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00:00Z</dcterms:created>
  <dc:creator>Heidrich, Frey</dc:creator>
  <dc:description/>
  <cp:keywords/>
  <dc:language>en-US</dc:language>
  <cp:lastModifiedBy>Scheungrab</cp:lastModifiedBy>
  <cp:lastPrinted>2005-09-26T19:37:00Z</cp:lastPrinted>
  <dcterms:modified xsi:type="dcterms:W3CDTF">2007-01-15T09:30:00Z</dcterms:modified>
  <cp:revision>11</cp:revision>
  <dc:subject/>
  <dc:title>Arbeitsblatt Erste Abfragen</dc:title>
</cp:coreProperties>
</file>