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241"/>
        <w:gridCol w:w="810"/>
        <w:gridCol w:w="1276"/>
        <w:gridCol w:w="1134"/>
        <w:gridCol w:w="709"/>
        <w:gridCol w:w="1417"/>
        <w:gridCol w:w="1418"/>
        <w:gridCol w:w="890"/>
      </w:tblGrid>
      <w:tr>
        <w:trPr>
          <w:tblHeader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Vornam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ach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Geburts</w:t>
              <w:softHyphen/>
              <w:t>jah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Instr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Band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t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CDTi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LiedTite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Länge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kto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u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r Blindda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rei nach Lieb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emm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am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kto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u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r Blindda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rei nach Lieb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o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kto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un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er Blindda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rei nach Lieb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2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by don't you hurt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2: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by dont you hurt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2: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by don't you hurt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2:4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eels so goo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eels so goo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eels so good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t's 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t's 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t's 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doesn't have to hu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doesn't have to hu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doesn't have to hur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won't wai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won't wai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ove won't wai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9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ybe I'm r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ybe I'm r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ybe I'm r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 one loves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 one loves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 one loves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 ho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 ho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 ho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fter the touc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fter the touc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fter the touc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last goodby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last goodby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last goodby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0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moment you leav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moment you leav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moment you leav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tide is hig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tide is hig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tide is hig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26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way that you a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1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way that you a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1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he way that you a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17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alking on the wat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alking on the wat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alking on the wate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il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ut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ole aga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iz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cKilin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ole aga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ad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untz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z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ounds B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ole agai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04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lizz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sa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eco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.O.I.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7: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oh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e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romp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eco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.O.I.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7: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ram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axof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eco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I.O.I.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7:1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avi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yrn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e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 Joh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ry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oh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 Joh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ry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ich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alaman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 Joh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ry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ib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iz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od Joh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ryd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33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dalber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ltman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Giorgi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Garel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il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umm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Rit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Cesa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hanno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alom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rüder und Schwest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e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t Tempta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6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ri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otzoch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orian Kotzoch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eine Leist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uperm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r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ar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est o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mo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5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el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isho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est o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mo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5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ichell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arn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est o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mo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5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Ann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urm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e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ounta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urch Nacht und Flu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7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Til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ol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ea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ounta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urch Nacht und Flu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7:2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ob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ill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Bra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Corad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hipp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ennet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icke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urnta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ik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mi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Keybo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hi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ull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ulus Ga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Conscio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Lying From You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2:5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mpp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Vourin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ar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ukk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evalain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Marc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Hietal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uma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olopain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ra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urun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ight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th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bove the Cloud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wa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3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ud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onz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oa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ombrowsk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ill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lex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Mart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Vaness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Pisa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ell out of 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Now...U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4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ud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Gonz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oa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mbrowsk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Katj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Bill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lex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rt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Vaness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Pisar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Devi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When the Devils r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yl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artmu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Engler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ng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eid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Jo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Crawfor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olan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les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Rud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Butt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fr-FR"/>
              </w:rPr>
              <w:t>PA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Das Verge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raues Haa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3:5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v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alutk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Jac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Hidal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Marcu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Pfeiff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chlagze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ete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rank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a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ev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Haff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Ti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Luk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it-IT"/>
              </w:rPr>
              <w:t>Gitar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Gary&amp;Sp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p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ake m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10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Bry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McCarth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ran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Feath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atric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Padd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da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App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00:04:0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heil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Fors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Stim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East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Roc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Downtown Bo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Tonight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GB"/>
              </w:rPr>
              <w:t>00:04:0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5:15:00Z</dcterms:created>
  <dc:creator>Frey, Heidrich</dc:creator>
  <dc:description/>
  <dc:language>en-US</dc:language>
  <cp:lastModifiedBy>C.H.</cp:lastModifiedBy>
  <dcterms:modified xsi:type="dcterms:W3CDTF">2006-09-13T13:52:00Z</dcterms:modified>
  <cp:revision>4</cp:revision>
  <dc:subject/>
  <dc:title>Musikgruppen redundant</dc:title>
</cp:coreProperties>
</file>