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chlussaufgabe BA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ben sind die folgenden Zahlen aus der Fibu und die Verteilungsschlüssel der Kostenste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1"/>
        <w:gridCol w:w="2082"/>
        <w:gridCol w:w="2081"/>
        <w:gridCol w:w="2081"/>
        <w:gridCol w:w="2082"/>
      </w:tblGrid>
      <w:tr>
        <w:trPr/>
        <w:tc>
          <w:tcPr>
            <w:tcW w:w="145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mber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art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o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geschlüsselt nach 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tigung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anzahl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n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metern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 m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m²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m²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²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 und Vertrieb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skosten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. Miete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dratmetern </w:t>
            </w:r>
          </w:p>
        </w:tc>
        <w:tc>
          <w:tcPr>
            <w:tcW w:w="8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l. oben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. Unternehmerlohn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anzahl</w:t>
            </w:r>
          </w:p>
        </w:tc>
        <w:tc>
          <w:tcPr>
            <w:tcW w:w="83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l. oben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. Zinsen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gevermögen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 €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 €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 €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 €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. Abschreibungen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a-Verhältnis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 €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 €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 €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Bestandsmehrungen des Produktes A betragen 30.000,00 €, bei Produkt B ergeben sich Minderungen von 12.000,00 €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Materialeinzelkosten belaufen sich auf 350.000,00 €, die Fertigungslöhne machen 890.000,00 € 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stellen 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as Kalkulationsschem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en vollständigen BAB und ermitteln 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die vier Zuschlagssätz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 Kunde möchte ein Angebot zur Herstellung eines neuen Produktes C. </w:t>
      </w:r>
    </w:p>
    <w:p>
      <w:pPr>
        <w:pStyle w:val="Normal"/>
        <w:rPr/>
      </w:pPr>
      <w:r>
        <w:rPr>
          <w:rFonts w:cs="Arial" w:ascii="Arial" w:hAnsi="Arial"/>
        </w:rPr>
        <w:t>d) Ermitteln Sie die Selbstkosten unter Verwendung der Zuschlagssätze aus Teilaufgabe c) und der ermittelten Materialkosten von 1.000.000,00 € sowie der ermittelten Fertigungslöhne in Höhe von 800.000,00 €!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57:00Z</dcterms:created>
  <dc:creator>Manuel Friedrich</dc:creator>
  <dc:description/>
  <dc:language>en-US</dc:language>
  <cp:lastModifiedBy>Manuel Friedrich</cp:lastModifiedBy>
  <cp:lastPrinted>2010-03-18T19:08:00Z</cp:lastPrinted>
  <dcterms:modified xsi:type="dcterms:W3CDTF">2010-03-18T19:57:00Z</dcterms:modified>
  <cp:revision>2</cp:revision>
  <dc:subject/>
  <dc:title/>
</cp:coreProperties>
</file>